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header6.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header7.xml" ContentType="application/vnd.openxmlformats-officedocument.wordprocessingml.header+xml"/>
  <Override PartName="/word/footnotes.xml" ContentType="application/vnd.openxmlformats-officedocument.wordprocessingml.footnotes+xml"/>
  <Override PartName="/word/header8.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240"/>
        <w:rPr>
          <w:rFonts w:ascii="Times New Roman" w:hAnsi="Times New Roman" w:cs="Times New Roman"/>
          <w:b/>
          <w:b/>
          <w:lang w:val="en-US" w:eastAsia="en-US"/>
        </w:rPr>
      </w:pPr>
      <w:r>
        <w:rPr>
          <w:rFonts w:cs="Times New Roman" w:ascii="Times New Roman" w:hAnsi="Times New Roman"/>
          <w:b/>
          <w:lang w:val="en-US" w:eastAsia="en-US"/>
        </w:rPr>
      </w:r>
      <w:r>
        <mc:AlternateContent>
          <mc:Choice Requires="wps">
            <w:drawing>
              <wp:anchor behindDoc="0" distT="0" distB="0" distL="114935" distR="114935" simplePos="0" locked="0" layoutInCell="0" allowOverlap="1" relativeHeight="12">
                <wp:simplePos x="0" y="0"/>
                <wp:positionH relativeFrom="column">
                  <wp:posOffset>-171450</wp:posOffset>
                </wp:positionH>
                <wp:positionV relativeFrom="paragraph">
                  <wp:posOffset>-716915</wp:posOffset>
                </wp:positionV>
                <wp:extent cx="6470015" cy="892175"/>
                <wp:effectExtent l="0" t="0" r="22225" b="22225"/>
                <wp:wrapNone/>
                <wp:docPr id="1" name="Frame1"/>
                <a:graphic xmlns:a="http://schemas.openxmlformats.org/drawingml/2006/main">
                  <a:graphicData uri="http://schemas.microsoft.com/office/word/2010/wordprocessingShape">
                    <wps:wsp>
                      <wps:cNvSpPr txBox="1"/>
                      <wps:spPr>
                        <a:xfrm>
                          <a:off x="0" y="0"/>
                          <a:ext cx="6492240" cy="914400"/>
                        </a:xfrm>
                        <a:prstGeom prst="rect"/>
                        <a:solidFill>
                          <a:srgbClr val="FF6600"/>
                        </a:solidFill>
                        <a:effectLst>
                          <a:outerShdw dist="31115" dir="2700000">
                            <a:srgbClr val="C0C0C0"/>
                          </a:outerShdw>
                        </a:effectLst>
                      </wps:spPr>
                      <wps:txbx>
                        <w:txbxContent>
                          <w:p>
                            <w:pPr>
                              <w:pStyle w:val="Rientrocorpodeltesto2"/>
                              <w:ind w:hanging="0"/>
                              <w:jc w:val="center"/>
                              <w:rPr>
                                <w:sz w:val="60"/>
                              </w:rPr>
                            </w:pPr>
                            <w:r>
                              <w:rPr>
                                <w:sz w:val="60"/>
                              </w:rPr>
                              <w:t>L’ANALISI DEL LINGUAGGIO</w:t>
                            </w:r>
                          </w:p>
                          <w:p>
                            <w:pPr>
                              <w:pStyle w:val="Rientrocorpodeltesto2"/>
                              <w:ind w:hanging="0"/>
                              <w:jc w:val="center"/>
                              <w:rPr>
                                <w:sz w:val="36"/>
                              </w:rPr>
                            </w:pPr>
                            <w:r>
                              <w:rPr>
                                <w:sz w:val="60"/>
                              </w:rPr>
                              <w:t>NEL DISCORSO OCCIDENTALE</w:t>
                            </w:r>
                          </w:p>
                          <w:p>
                            <w:pPr>
                              <w:pStyle w:val="Normal"/>
                              <w:rPr>
                                <w:sz w:val="36"/>
                              </w:rPr>
                            </w:pPr>
                            <w:r>
                              <w:rPr>
                                <w:sz w:val="36"/>
                              </w:rPr>
                            </w:r>
                          </w:p>
                        </w:txbxContent>
                      </wps:txbx>
                      <wps:bodyPr anchor="t" lIns="92075" tIns="46355" rIns="92075" bIns="46355">
                        <a:noAutofit/>
                      </wps:bodyPr>
                    </wps:wsp>
                  </a:graphicData>
                </a:graphic>
              </wp:anchor>
            </w:drawing>
          </mc:Choice>
          <mc:Fallback>
            <w:pict>
              <v:rect fillcolor="#FF6600" style="position:absolute;rotation:-0;width:511.2pt;height:72pt;mso-wrap-distance-left:9.05pt;mso-wrap-distance-right:9.05pt;mso-wrap-distance-top:0pt;mso-wrap-distance-bottom:0pt;margin-top:-56.45pt;mso-position-vertical-relative:text;margin-left:-13.5pt;mso-position-horizontal-relative:text">
                <v:shadow on="t" color="#C0C0C0" offset="1.75pt,1.75pt"/>
                <v:textbox inset="0.100694444444444in,0.0506944444444444in,0.100694444444444in,0.0506944444444444in">
                  <w:txbxContent>
                    <w:p>
                      <w:pPr>
                        <w:pStyle w:val="Rientrocorpodeltesto2"/>
                        <w:ind w:hanging="0"/>
                        <w:jc w:val="center"/>
                        <w:rPr>
                          <w:sz w:val="60"/>
                        </w:rPr>
                      </w:pPr>
                      <w:r>
                        <w:rPr>
                          <w:sz w:val="60"/>
                        </w:rPr>
                        <w:t>L’ANALISI DEL LINGUAGGIO</w:t>
                      </w:r>
                    </w:p>
                    <w:p>
                      <w:pPr>
                        <w:pStyle w:val="Rientrocorpodeltesto2"/>
                        <w:ind w:hanging="0"/>
                        <w:jc w:val="center"/>
                        <w:rPr>
                          <w:sz w:val="36"/>
                        </w:rPr>
                      </w:pPr>
                      <w:r>
                        <w:rPr>
                          <w:sz w:val="60"/>
                        </w:rPr>
                        <w:t>NEL DISCORSO OCCIDENTALE</w:t>
                      </w:r>
                    </w:p>
                    <w:p>
                      <w:pPr>
                        <w:pStyle w:val="Normal"/>
                        <w:rPr>
                          <w:sz w:val="36"/>
                        </w:rPr>
                      </w:pPr>
                      <w:r>
                        <w:rPr>
                          <w:sz w:val="36"/>
                        </w:rPr>
                      </w:r>
                    </w:p>
                  </w:txbxContent>
                </v:textbox>
                <w10:wrap type="none"/>
              </v:rect>
            </w:pict>
          </mc:Fallback>
        </mc:AlternateContent>
      </w:r>
    </w:p>
    <w:p>
      <w:pPr>
        <w:pStyle w:val="Normal"/>
        <w:ind w:firstLine="240"/>
        <w:rPr>
          <w:rFonts w:ascii="Times New Roman" w:hAnsi="Times New Roman" w:cs="Times New Roman"/>
          <w:b/>
          <w:b/>
        </w:rPr>
      </w:pPr>
      <w:r>
        <w:rPr>
          <w:rFonts w:cs="Times New Roman" w:ascii="Times New Roman" w:hAnsi="Times New Roman"/>
          <w:b/>
        </w:rPr>
      </w:r>
    </w:p>
    <w:p>
      <w:pPr>
        <w:pStyle w:val="Normal"/>
        <w:ind w:firstLine="240"/>
        <w:rPr>
          <w:rFonts w:ascii="Times New Roman" w:hAnsi="Times New Roman" w:cs="Times New Roman"/>
          <w:b/>
          <w:b/>
        </w:rPr>
      </w:pPr>
      <w:r>
        <w:rPr>
          <w:rFonts w:cs="Times New Roman" w:ascii="Times New Roman" w:hAnsi="Times New Roman"/>
          <w:b/>
        </w:rPr>
      </w:r>
    </w:p>
    <w:p>
      <w:pPr>
        <w:pStyle w:val="Normal"/>
        <w:ind w:firstLine="240"/>
        <w:rPr>
          <w:rFonts w:ascii="Times New Roman" w:hAnsi="Times New Roman" w:cs="Times New Roman"/>
          <w:b/>
          <w:b/>
        </w:rPr>
      </w:pPr>
      <w:r>
        <w:rPr>
          <w:rFonts w:cs="Times New Roman" w:ascii="Times New Roman" w:hAnsi="Times New Roman"/>
          <w:b/>
        </w:rPr>
        <w:t>Roberto Rosso</w:t>
      </w:r>
    </w:p>
    <w:p>
      <w:pPr>
        <w:pStyle w:val="Normal"/>
        <w:ind w:firstLine="240"/>
        <w:rPr>
          <w:rFonts w:ascii="Times New Roman" w:hAnsi="Times New Roman" w:cs="Times New Roman"/>
          <w:b/>
          <w:b/>
        </w:rPr>
      </w:pPr>
      <w:r>
        <w:rPr>
          <w:rFonts w:cs="Times New Roman" w:ascii="Times New Roman" w:hAnsi="Times New Roman"/>
          <w:b/>
        </w:rPr>
      </w:r>
    </w:p>
    <w:p>
      <w:pPr>
        <w:pStyle w:val="Normal"/>
        <w:ind w:firstLine="240"/>
        <w:rPr/>
      </w:pPr>
      <w:r>
        <w:rPr/>
        <w:t>INDICE</w:t>
      </w:r>
    </w:p>
    <w:sdt>
      <w:sdtPr>
        <w:docPartObj>
          <w:docPartGallery w:val="Table of Contents"/>
          <w:docPartUnique w:val="true"/>
        </w:docPartObj>
      </w:sdtPr>
      <w:sdtContent>
        <w:p>
          <w:pPr>
            <w:pStyle w:val="Contents2"/>
            <w:tabs>
              <w:tab w:val="clear" w:pos="708"/>
              <w:tab w:val="left" w:pos="1440" w:leader="none"/>
              <w:tab w:val="right" w:pos="9628" w:leader="dot"/>
            </w:tabs>
            <w:rPr>
              <w:lang w:val="en-US" w:eastAsia="en-US"/>
            </w:rPr>
          </w:pPr>
          <w:r>
            <w:fldChar w:fldCharType="begin"/>
          </w:r>
          <w:r>
            <w:rPr>
              <w:b w:val="false"/>
              <w:lang w:val="en-US" w:eastAsia="en-US"/>
            </w:rPr>
            <w:instrText xml:space="preserve"> TOC \o "1-4" </w:instrText>
          </w:r>
          <w:r>
            <w:rPr>
              <w:b w:val="false"/>
              <w:lang w:val="en-US" w:eastAsia="en-US"/>
            </w:rPr>
            <w:fldChar w:fldCharType="separate"/>
          </w:r>
          <w:r>
            <w:rPr>
              <w:b w:val="false"/>
              <w:lang w:val="en-US" w:eastAsia="en-US"/>
            </w:rPr>
            <w:t>Sezione 1.01SOFOCLE</w:t>
            <w:tab/>
          </w:r>
          <w:hyperlink w:anchor="__RefHeading___Toc437613059">
            <w:r>
              <w:rPr>
                <w:rStyle w:val="IndexLink"/>
                <w:b w:val="false"/>
                <w:lang w:val="en-US" w:eastAsia="en-US"/>
              </w:rPr>
              <w:t>3</w:t>
            </w:r>
          </w:hyperlink>
        </w:p>
        <w:p>
          <w:pPr>
            <w:pStyle w:val="Contents3"/>
            <w:tabs>
              <w:tab w:val="clear" w:pos="708"/>
              <w:tab w:val="left" w:pos="960" w:leader="none"/>
              <w:tab w:val="right" w:pos="9628" w:leader="dot"/>
            </w:tabs>
            <w:rPr>
              <w:lang w:val="en-US" w:eastAsia="en-US"/>
            </w:rPr>
          </w:pPr>
          <w:r>
            <w:rPr>
              <w:lang w:val="en-US" w:eastAsia="en-US"/>
            </w:rPr>
            <w:t>(A)</w:t>
            <w:tab/>
            <w:t>l’Edipo Tiranno:</w:t>
            <w:tab/>
          </w:r>
          <w:hyperlink w:anchor="__RefHeading___Toc437613060">
            <w:r>
              <w:rPr>
                <w:rStyle w:val="IndexLink"/>
                <w:lang w:val="en-US" w:eastAsia="en-US"/>
              </w:rPr>
              <w:t>3</w:t>
            </w:r>
          </w:hyperlink>
        </w:p>
        <w:p>
          <w:pPr>
            <w:pStyle w:val="Contents2"/>
            <w:tabs>
              <w:tab w:val="clear" w:pos="708"/>
              <w:tab w:val="left" w:pos="1440" w:leader="none"/>
              <w:tab w:val="right" w:pos="9628" w:leader="dot"/>
            </w:tabs>
            <w:rPr>
              <w:lang w:val="en-US" w:eastAsia="en-US"/>
            </w:rPr>
          </w:pPr>
          <w:r>
            <w:rPr>
              <w:lang w:val="en-US" w:eastAsia="en-US"/>
            </w:rPr>
            <w:t>Sezione 1.02</w:t>
            <w:tab/>
            <w:t>PARMENIDE</w:t>
            <w:tab/>
          </w:r>
          <w:hyperlink w:anchor="__RefHeading___Toc437613061">
            <w:r>
              <w:rPr>
                <w:rStyle w:val="IndexLink"/>
                <w:lang w:val="en-US" w:eastAsia="en-US"/>
              </w:rPr>
              <w:t>11</w:t>
            </w:r>
          </w:hyperlink>
        </w:p>
        <w:p>
          <w:pPr>
            <w:pStyle w:val="Contents3"/>
            <w:tabs>
              <w:tab w:val="clear" w:pos="708"/>
              <w:tab w:val="left" w:pos="960" w:leader="none"/>
              <w:tab w:val="right" w:pos="9628" w:leader="dot"/>
            </w:tabs>
            <w:rPr>
              <w:lang w:val="en-US" w:eastAsia="en-US"/>
            </w:rPr>
          </w:pPr>
          <w:r>
            <w:rPr>
              <w:lang w:val="en-US" w:eastAsia="en-US"/>
            </w:rPr>
            <w:t>(A)</w:t>
            <w:tab/>
            <w:t>IL PENSIERO FORTE</w:t>
            <w:tab/>
          </w:r>
          <w:hyperlink w:anchor="__RefHeading___Toc437613062">
            <w:r>
              <w:rPr>
                <w:rStyle w:val="IndexLink"/>
                <w:lang w:val="en-US" w:eastAsia="en-US"/>
              </w:rPr>
              <w:t>11</w:t>
            </w:r>
          </w:hyperlink>
        </w:p>
        <w:p>
          <w:pPr>
            <w:pStyle w:val="Contents2"/>
            <w:tabs>
              <w:tab w:val="clear" w:pos="708"/>
              <w:tab w:val="left" w:pos="1440" w:leader="none"/>
              <w:tab w:val="right" w:pos="9628" w:leader="dot"/>
            </w:tabs>
            <w:rPr>
              <w:lang w:val="en-US" w:eastAsia="en-US"/>
            </w:rPr>
          </w:pPr>
          <w:r>
            <w:rPr>
              <w:lang w:val="en-US" w:eastAsia="en-US"/>
            </w:rPr>
            <w:t>Sezione 1.03</w:t>
            <w:tab/>
            <w:t>ZENONE</w:t>
            <w:tab/>
          </w:r>
          <w:hyperlink w:anchor="__RefHeading___Toc437613063">
            <w:r>
              <w:rPr>
                <w:rStyle w:val="IndexLink"/>
                <w:lang w:val="en-US" w:eastAsia="en-US"/>
              </w:rPr>
              <w:t>19</w:t>
            </w:r>
          </w:hyperlink>
        </w:p>
        <w:p>
          <w:pPr>
            <w:pStyle w:val="Contents3"/>
            <w:tabs>
              <w:tab w:val="clear" w:pos="708"/>
              <w:tab w:val="left" w:pos="960" w:leader="none"/>
              <w:tab w:val="right" w:pos="9628" w:leader="dot"/>
            </w:tabs>
            <w:rPr>
              <w:lang w:val="en-US" w:eastAsia="en-US"/>
            </w:rPr>
          </w:pPr>
          <w:r>
            <w:rPr>
              <w:lang w:val="en-US" w:eastAsia="en-US"/>
            </w:rPr>
            <w:t>(A)</w:t>
            <w:tab/>
            <w:t>Zenone ed i paradossi</w:t>
            <w:tab/>
          </w:r>
          <w:hyperlink w:anchor="__RefHeading___Toc437613064">
            <w:r>
              <w:rPr>
                <w:rStyle w:val="IndexLink"/>
                <w:lang w:val="en-US" w:eastAsia="en-US"/>
              </w:rPr>
              <w:t>19</w:t>
            </w:r>
          </w:hyperlink>
        </w:p>
        <w:p>
          <w:pPr>
            <w:pStyle w:val="Contents2"/>
            <w:tabs>
              <w:tab w:val="clear" w:pos="708"/>
              <w:tab w:val="left" w:pos="1440" w:leader="none"/>
              <w:tab w:val="right" w:pos="9628" w:leader="dot"/>
            </w:tabs>
            <w:rPr>
              <w:lang w:val="en-US" w:eastAsia="en-US"/>
            </w:rPr>
          </w:pPr>
          <w:r>
            <w:rPr>
              <w:lang w:val="en-US" w:eastAsia="en-US"/>
            </w:rPr>
            <w:t>Sezione 1.04</w:t>
            <w:tab/>
            <w:t>PLATONE</w:t>
            <w:tab/>
          </w:r>
          <w:hyperlink w:anchor="__RefHeading___Toc437613065">
            <w:r>
              <w:rPr>
                <w:rStyle w:val="IndexLink"/>
                <w:lang w:val="en-US" w:eastAsia="en-US"/>
              </w:rPr>
              <w:t>22</w:t>
            </w:r>
          </w:hyperlink>
        </w:p>
        <w:p>
          <w:pPr>
            <w:pStyle w:val="Contents3"/>
            <w:tabs>
              <w:tab w:val="clear" w:pos="708"/>
              <w:tab w:val="left" w:pos="960" w:leader="none"/>
              <w:tab w:val="right" w:pos="9628" w:leader="dot"/>
            </w:tabs>
            <w:rPr>
              <w:lang w:val="en-US" w:eastAsia="en-US"/>
            </w:rPr>
          </w:pPr>
          <w:r>
            <w:rPr>
              <w:lang w:val="en-US" w:eastAsia="en-US"/>
            </w:rPr>
            <w:t>(A)</w:t>
            <w:tab/>
            <w:t>LA REPUBBLICA</w:t>
            <w:tab/>
          </w:r>
          <w:hyperlink w:anchor="__RefHeading___Toc437613066">
            <w:r>
              <w:rPr>
                <w:rStyle w:val="IndexLink"/>
                <w:lang w:val="en-US" w:eastAsia="en-US"/>
              </w:rPr>
              <w:t>22</w:t>
            </w:r>
          </w:hyperlink>
        </w:p>
        <w:p>
          <w:pPr>
            <w:pStyle w:val="Contents4"/>
            <w:tabs>
              <w:tab w:val="clear" w:pos="708"/>
              <w:tab w:val="left" w:pos="1200" w:leader="none"/>
              <w:tab w:val="right" w:pos="9628" w:leader="dot"/>
            </w:tabs>
            <w:rPr>
              <w:lang w:val="en-US" w:eastAsia="en-US"/>
            </w:rPr>
          </w:pPr>
          <w:r>
            <w:rPr>
              <w:lang w:val="en-US" w:eastAsia="en-US"/>
            </w:rPr>
            <w:t>(a)</w:t>
            <w:tab/>
            <w:t>La Nobile Menzogna Come Psicoterapia Di Stato</w:t>
            <w:tab/>
          </w:r>
          <w:hyperlink w:anchor="__RefHeading___Toc437613067">
            <w:r>
              <w:rPr>
                <w:rStyle w:val="IndexLink"/>
                <w:lang w:val="en-US" w:eastAsia="en-US"/>
              </w:rPr>
              <w:t>22</w:t>
            </w:r>
          </w:hyperlink>
        </w:p>
        <w:p>
          <w:pPr>
            <w:pStyle w:val="Contents3"/>
            <w:tabs>
              <w:tab w:val="clear" w:pos="708"/>
              <w:tab w:val="left" w:pos="960" w:leader="none"/>
              <w:tab w:val="right" w:pos="9628" w:leader="dot"/>
            </w:tabs>
            <w:rPr>
              <w:lang w:val="en-US" w:eastAsia="en-US"/>
            </w:rPr>
          </w:pPr>
          <w:r>
            <w:rPr>
              <w:lang w:val="en-US" w:eastAsia="en-US"/>
            </w:rPr>
            <w:t>(B)</w:t>
            <w:tab/>
            <w:t>IL PLATONISMO NELLA LINGUISTICA OCCIDENTALE</w:t>
            <w:tab/>
          </w:r>
          <w:hyperlink w:anchor="__RefHeading___Toc437613068">
            <w:r>
              <w:rPr>
                <w:rStyle w:val="IndexLink"/>
                <w:lang w:val="en-US" w:eastAsia="en-US"/>
              </w:rPr>
              <w:t>28</w:t>
            </w:r>
          </w:hyperlink>
        </w:p>
        <w:p>
          <w:pPr>
            <w:pStyle w:val="Contents2"/>
            <w:tabs>
              <w:tab w:val="clear" w:pos="708"/>
              <w:tab w:val="left" w:pos="1440" w:leader="none"/>
              <w:tab w:val="right" w:pos="9628" w:leader="dot"/>
            </w:tabs>
            <w:rPr>
              <w:lang w:val="en-US" w:eastAsia="en-US"/>
            </w:rPr>
          </w:pPr>
          <w:r>
            <w:rPr>
              <w:lang w:val="en-US" w:eastAsia="en-US"/>
            </w:rPr>
            <w:t>Sezione 1.05</w:t>
            <w:tab/>
            <w:t>ARISTOTELE</w:t>
            <w:tab/>
          </w:r>
          <w:hyperlink w:anchor="__RefHeading___Toc437613069">
            <w:r>
              <w:rPr>
                <w:rStyle w:val="IndexLink"/>
                <w:lang w:val="en-US" w:eastAsia="en-US"/>
              </w:rPr>
              <w:t>35</w:t>
            </w:r>
          </w:hyperlink>
        </w:p>
        <w:p>
          <w:pPr>
            <w:pStyle w:val="Contents3"/>
            <w:tabs>
              <w:tab w:val="clear" w:pos="708"/>
              <w:tab w:val="left" w:pos="960" w:leader="none"/>
              <w:tab w:val="right" w:pos="9628" w:leader="dot"/>
            </w:tabs>
            <w:rPr>
              <w:lang w:val="en-US" w:eastAsia="en-US"/>
            </w:rPr>
          </w:pPr>
          <w:r>
            <w:rPr>
              <w:lang w:val="en-US" w:eastAsia="en-US"/>
            </w:rPr>
            <w:t>(A)</w:t>
            <w:tab/>
            <w:t>GLI ANALITICI PRIMI E SECONDI</w:t>
            <w:tab/>
          </w:r>
          <w:hyperlink w:anchor="__RefHeading___Toc437613070">
            <w:r>
              <w:rPr>
                <w:rStyle w:val="IndexLink"/>
                <w:lang w:val="en-US" w:eastAsia="en-US"/>
              </w:rPr>
              <w:t>35</w:t>
            </w:r>
          </w:hyperlink>
        </w:p>
        <w:p>
          <w:pPr>
            <w:pStyle w:val="Contents4"/>
            <w:tabs>
              <w:tab w:val="clear" w:pos="708"/>
              <w:tab w:val="left" w:pos="1200" w:leader="none"/>
              <w:tab w:val="right" w:pos="9628" w:leader="dot"/>
            </w:tabs>
            <w:rPr>
              <w:lang w:val="en-US" w:eastAsia="en-US"/>
            </w:rPr>
          </w:pPr>
          <w:r>
            <w:rPr>
              <w:lang w:val="en-US" w:eastAsia="en-US"/>
            </w:rPr>
            <w:t>(a)</w:t>
            <w:tab/>
            <w:t>Il principio di identità</w:t>
            <w:tab/>
          </w:r>
          <w:hyperlink w:anchor="__RefHeading___Toc437613071">
            <w:r>
              <w:rPr>
                <w:rStyle w:val="IndexLink"/>
                <w:lang w:val="en-US" w:eastAsia="en-US"/>
              </w:rPr>
              <w:t>39</w:t>
            </w:r>
          </w:hyperlink>
        </w:p>
        <w:p>
          <w:pPr>
            <w:pStyle w:val="Contents4"/>
            <w:tabs>
              <w:tab w:val="clear" w:pos="708"/>
              <w:tab w:val="left" w:pos="1200" w:leader="none"/>
              <w:tab w:val="right" w:pos="9628" w:leader="dot"/>
            </w:tabs>
            <w:rPr>
              <w:lang w:val="en-US" w:eastAsia="en-US"/>
            </w:rPr>
          </w:pPr>
          <w:r>
            <w:rPr>
              <w:lang w:val="en-US" w:eastAsia="en-US"/>
            </w:rPr>
            <w:t>(b)</w:t>
            <w:tab/>
            <w:t>IL TERZO ESCLUSO</w:t>
            <w:tab/>
          </w:r>
          <w:hyperlink w:anchor="__RefHeading___Toc437613072">
            <w:r>
              <w:rPr>
                <w:rStyle w:val="IndexLink"/>
                <w:lang w:val="en-US" w:eastAsia="en-US"/>
              </w:rPr>
              <w:t>45</w:t>
            </w:r>
          </w:hyperlink>
        </w:p>
        <w:p>
          <w:pPr>
            <w:pStyle w:val="Contents3"/>
            <w:tabs>
              <w:tab w:val="clear" w:pos="708"/>
              <w:tab w:val="left" w:pos="960" w:leader="none"/>
              <w:tab w:val="right" w:pos="9628" w:leader="dot"/>
            </w:tabs>
            <w:rPr>
              <w:lang w:val="en-US" w:eastAsia="en-US"/>
            </w:rPr>
          </w:pPr>
          <w:r>
            <w:rPr>
              <w:lang w:val="en-US" w:eastAsia="en-US"/>
            </w:rPr>
            <w:t>(B)</w:t>
            <w:tab/>
            <w:t>I TOPICI</w:t>
            <w:tab/>
          </w:r>
          <w:hyperlink w:anchor="__RefHeading___Toc437613073">
            <w:r>
              <w:rPr>
                <w:rStyle w:val="IndexLink"/>
                <w:lang w:val="en-US" w:eastAsia="en-US"/>
              </w:rPr>
              <w:t>51</w:t>
            </w:r>
          </w:hyperlink>
        </w:p>
        <w:p>
          <w:pPr>
            <w:pStyle w:val="Contents2"/>
            <w:tabs>
              <w:tab w:val="clear" w:pos="708"/>
              <w:tab w:val="left" w:pos="1440" w:leader="none"/>
              <w:tab w:val="right" w:pos="9628" w:leader="dot"/>
            </w:tabs>
            <w:rPr>
              <w:lang w:val="en-US" w:eastAsia="en-US"/>
            </w:rPr>
          </w:pPr>
          <w:r>
            <w:rPr>
              <w:lang w:val="en-US" w:eastAsia="en-US"/>
            </w:rPr>
            <w:t>Sezione 1.06</w:t>
            <w:tab/>
            <w:t>CICERONE</w:t>
            <w:tab/>
          </w:r>
          <w:hyperlink w:anchor="__RefHeading___Toc437613074">
            <w:r>
              <w:rPr>
                <w:rStyle w:val="IndexLink"/>
                <w:lang w:val="en-US" w:eastAsia="en-US"/>
              </w:rPr>
              <w:t>65</w:t>
            </w:r>
          </w:hyperlink>
        </w:p>
        <w:p>
          <w:pPr>
            <w:pStyle w:val="Contents3"/>
            <w:tabs>
              <w:tab w:val="clear" w:pos="708"/>
              <w:tab w:val="left" w:pos="960" w:leader="none"/>
              <w:tab w:val="right" w:pos="9628" w:leader="dot"/>
            </w:tabs>
            <w:rPr>
              <w:lang w:val="en-US" w:eastAsia="en-US"/>
            </w:rPr>
          </w:pPr>
          <w:r>
            <w:rPr>
              <w:lang w:val="en-US" w:eastAsia="en-US"/>
            </w:rPr>
            <w:t>(A)</w:t>
            <w:tab/>
            <w:t>Le Tuscolane</w:t>
            <w:tab/>
          </w:r>
          <w:hyperlink w:anchor="__RefHeading___Toc437613075">
            <w:r>
              <w:rPr>
                <w:rStyle w:val="IndexLink"/>
                <w:lang w:val="en-US" w:eastAsia="en-US"/>
              </w:rPr>
              <w:t>65</w:t>
            </w:r>
          </w:hyperlink>
        </w:p>
        <w:p>
          <w:pPr>
            <w:pStyle w:val="Contents2"/>
            <w:tabs>
              <w:tab w:val="clear" w:pos="708"/>
              <w:tab w:val="left" w:pos="1440" w:leader="none"/>
              <w:tab w:val="right" w:pos="9628" w:leader="dot"/>
            </w:tabs>
            <w:rPr>
              <w:lang w:val="en-US" w:eastAsia="en-US"/>
            </w:rPr>
          </w:pPr>
          <w:r>
            <w:rPr>
              <w:lang w:val="en-US" w:eastAsia="en-US"/>
            </w:rPr>
            <w:t>Sezione 1.07</w:t>
            <w:tab/>
            <w:t>PLOTINO</w:t>
            <w:tab/>
          </w:r>
          <w:hyperlink w:anchor="__RefHeading___Toc437613076">
            <w:r>
              <w:rPr>
                <w:rStyle w:val="IndexLink"/>
                <w:lang w:val="en-US" w:eastAsia="en-US"/>
              </w:rPr>
              <w:t>70</w:t>
            </w:r>
          </w:hyperlink>
        </w:p>
        <w:p>
          <w:pPr>
            <w:pStyle w:val="Contents3"/>
            <w:tabs>
              <w:tab w:val="clear" w:pos="708"/>
              <w:tab w:val="left" w:pos="960" w:leader="none"/>
              <w:tab w:val="right" w:pos="9628" w:leader="dot"/>
            </w:tabs>
            <w:rPr>
              <w:lang w:val="en-US" w:eastAsia="en-US"/>
            </w:rPr>
          </w:pPr>
          <w:r>
            <w:rPr>
              <w:lang w:val="en-US" w:eastAsia="en-US"/>
            </w:rPr>
            <w:t>(A)</w:t>
            <w:tab/>
            <w:t>ENNEADI</w:t>
            <w:tab/>
          </w:r>
          <w:hyperlink w:anchor="__RefHeading___Toc437613077">
            <w:r>
              <w:rPr>
                <w:rStyle w:val="IndexLink"/>
                <w:lang w:val="en-US" w:eastAsia="en-US"/>
              </w:rPr>
              <w:t>70</w:t>
            </w:r>
          </w:hyperlink>
        </w:p>
        <w:p>
          <w:pPr>
            <w:pStyle w:val="Contents2"/>
            <w:tabs>
              <w:tab w:val="clear" w:pos="708"/>
              <w:tab w:val="left" w:pos="1440" w:leader="none"/>
              <w:tab w:val="right" w:pos="9628" w:leader="dot"/>
            </w:tabs>
            <w:rPr>
              <w:lang w:val="en-US" w:eastAsia="en-US"/>
            </w:rPr>
          </w:pPr>
          <w:r>
            <w:rPr>
              <w:lang w:val="en-US" w:eastAsia="en-US"/>
            </w:rPr>
            <w:t>Sezione 1.08</w:t>
            <w:tab/>
            <w:t>FREDEGISO DI TOURS</w:t>
            <w:tab/>
          </w:r>
          <w:hyperlink w:anchor="__RefHeading___Toc437613078">
            <w:r>
              <w:rPr>
                <w:rStyle w:val="IndexLink"/>
                <w:lang w:val="en-US" w:eastAsia="en-US"/>
              </w:rPr>
              <w:t>79</w:t>
            </w:r>
          </w:hyperlink>
        </w:p>
        <w:p>
          <w:pPr>
            <w:pStyle w:val="Contents3"/>
            <w:tabs>
              <w:tab w:val="clear" w:pos="708"/>
              <w:tab w:val="left" w:pos="960" w:leader="none"/>
              <w:tab w:val="right" w:pos="9628" w:leader="dot"/>
            </w:tabs>
            <w:rPr>
              <w:lang w:val="en-US" w:eastAsia="en-US"/>
            </w:rPr>
          </w:pPr>
          <w:r>
            <w:rPr>
              <w:lang w:val="en-US" w:eastAsia="en-US"/>
            </w:rPr>
            <w:t>(A)</w:t>
            <w:tab/>
            <w:t>De nihilo et tenebris</w:t>
            <w:tab/>
          </w:r>
          <w:hyperlink w:anchor="__RefHeading___Toc437613079">
            <w:r>
              <w:rPr>
                <w:rStyle w:val="IndexLink"/>
                <w:lang w:val="en-US" w:eastAsia="en-US"/>
              </w:rPr>
              <w:t>79</w:t>
            </w:r>
          </w:hyperlink>
        </w:p>
        <w:p>
          <w:pPr>
            <w:pStyle w:val="Contents2"/>
            <w:tabs>
              <w:tab w:val="clear" w:pos="708"/>
              <w:tab w:val="left" w:pos="1440" w:leader="none"/>
              <w:tab w:val="right" w:pos="9628" w:leader="dot"/>
            </w:tabs>
            <w:rPr>
              <w:lang w:val="en-US" w:eastAsia="en-US"/>
            </w:rPr>
          </w:pPr>
          <w:r>
            <w:rPr>
              <w:lang w:val="en-US" w:eastAsia="en-US"/>
            </w:rPr>
            <w:t>Sezione 1.09</w:t>
            <w:tab/>
            <w:t>TOMMASO D’AQUINO</w:t>
            <w:tab/>
          </w:r>
          <w:hyperlink w:anchor="__RefHeading___Toc437613080">
            <w:r>
              <w:rPr>
                <w:rStyle w:val="IndexLink"/>
                <w:lang w:val="en-US" w:eastAsia="en-US"/>
              </w:rPr>
              <w:t>82</w:t>
            </w:r>
          </w:hyperlink>
        </w:p>
        <w:p>
          <w:pPr>
            <w:pStyle w:val="Contents3"/>
            <w:tabs>
              <w:tab w:val="clear" w:pos="708"/>
              <w:tab w:val="left" w:pos="960" w:leader="none"/>
              <w:tab w:val="right" w:pos="9628" w:leader="dot"/>
            </w:tabs>
            <w:rPr>
              <w:lang w:val="en-US" w:eastAsia="en-US"/>
            </w:rPr>
          </w:pPr>
          <w:r>
            <w:rPr>
              <w:lang w:val="en-US" w:eastAsia="en-US"/>
            </w:rPr>
            <w:t>(A)</w:t>
            <w:tab/>
            <w:t>La Sinderesi</w:t>
            <w:tab/>
          </w:r>
          <w:hyperlink w:anchor="__RefHeading___Toc437613081">
            <w:r>
              <w:rPr>
                <w:rStyle w:val="IndexLink"/>
                <w:lang w:val="en-US" w:eastAsia="en-US"/>
              </w:rPr>
              <w:t>82</w:t>
            </w:r>
          </w:hyperlink>
        </w:p>
        <w:p>
          <w:pPr>
            <w:pStyle w:val="Contents2"/>
            <w:tabs>
              <w:tab w:val="clear" w:pos="708"/>
              <w:tab w:val="left" w:pos="1440" w:leader="none"/>
              <w:tab w:val="right" w:pos="9628" w:leader="dot"/>
            </w:tabs>
            <w:rPr>
              <w:lang w:val="en-US" w:eastAsia="en-US"/>
            </w:rPr>
          </w:pPr>
          <w:r>
            <w:rPr>
              <w:lang w:val="en-US" w:eastAsia="en-US"/>
            </w:rPr>
            <w:t>Sezione 1.10</w:t>
            <w:tab/>
            <w:t>CARTESIO</w:t>
            <w:tab/>
          </w:r>
          <w:hyperlink w:anchor="__RefHeading___Toc437613082">
            <w:r>
              <w:rPr>
                <w:rStyle w:val="IndexLink"/>
                <w:lang w:val="en-US" w:eastAsia="en-US"/>
              </w:rPr>
              <w:t>88</w:t>
            </w:r>
          </w:hyperlink>
        </w:p>
        <w:p>
          <w:pPr>
            <w:pStyle w:val="Contents3"/>
            <w:tabs>
              <w:tab w:val="clear" w:pos="708"/>
              <w:tab w:val="left" w:pos="960" w:leader="none"/>
              <w:tab w:val="right" w:pos="9628" w:leader="dot"/>
            </w:tabs>
            <w:rPr>
              <w:lang w:val="en-US" w:eastAsia="en-US"/>
            </w:rPr>
          </w:pPr>
          <w:r>
            <w:rPr>
              <w:lang w:val="en-US" w:eastAsia="en-US"/>
            </w:rPr>
            <w:t>(A)</w:t>
            <w:tab/>
            <w:t>MEDITAZIONI FILOSOFICHE</w:t>
            <w:tab/>
          </w:r>
          <w:hyperlink w:anchor="__RefHeading___Toc437613083">
            <w:r>
              <w:rPr>
                <w:rStyle w:val="IndexLink"/>
                <w:lang w:val="en-US" w:eastAsia="en-US"/>
              </w:rPr>
              <w:t>88</w:t>
            </w:r>
          </w:hyperlink>
        </w:p>
        <w:p>
          <w:pPr>
            <w:pStyle w:val="Contents2"/>
            <w:tabs>
              <w:tab w:val="clear" w:pos="708"/>
              <w:tab w:val="left" w:pos="1440" w:leader="none"/>
              <w:tab w:val="right" w:pos="9628" w:leader="dot"/>
            </w:tabs>
            <w:rPr>
              <w:lang w:val="en-US" w:eastAsia="en-US"/>
            </w:rPr>
          </w:pPr>
          <w:r>
            <w:rPr>
              <w:lang w:val="en-US" w:eastAsia="en-US"/>
            </w:rPr>
            <w:t>Sezione 1.11</w:t>
            <w:tab/>
            <w:t>VICO</w:t>
            <w:tab/>
          </w:r>
          <w:hyperlink w:anchor="__RefHeading___Toc437613084">
            <w:r>
              <w:rPr>
                <w:rStyle w:val="IndexLink"/>
                <w:lang w:val="en-US" w:eastAsia="en-US"/>
              </w:rPr>
              <w:t>90</w:t>
            </w:r>
          </w:hyperlink>
        </w:p>
        <w:p>
          <w:pPr>
            <w:pStyle w:val="Contents3"/>
            <w:tabs>
              <w:tab w:val="clear" w:pos="708"/>
              <w:tab w:val="left" w:pos="960" w:leader="none"/>
              <w:tab w:val="right" w:pos="9628" w:leader="dot"/>
            </w:tabs>
            <w:rPr>
              <w:lang w:val="en-US" w:eastAsia="en-US"/>
            </w:rPr>
          </w:pPr>
          <w:r>
            <w:rPr>
              <w:lang w:val="en-US" w:eastAsia="en-US"/>
            </w:rPr>
            <w:t>(A)</w:t>
            <w:tab/>
            <w:t>SCRitti Giuridici</w:t>
            <w:tab/>
          </w:r>
          <w:hyperlink w:anchor="__RefHeading___Toc437613085">
            <w:r>
              <w:rPr>
                <w:rStyle w:val="IndexLink"/>
                <w:lang w:val="en-US" w:eastAsia="en-US"/>
              </w:rPr>
              <w:t>90</w:t>
            </w:r>
          </w:hyperlink>
        </w:p>
        <w:p>
          <w:pPr>
            <w:pStyle w:val="Contents2"/>
            <w:tabs>
              <w:tab w:val="clear" w:pos="708"/>
              <w:tab w:val="left" w:pos="1440" w:leader="none"/>
              <w:tab w:val="right" w:pos="9628" w:leader="dot"/>
            </w:tabs>
            <w:rPr>
              <w:lang w:val="en-US" w:eastAsia="en-US"/>
            </w:rPr>
          </w:pPr>
          <w:r>
            <w:rPr>
              <w:lang w:val="en-US" w:eastAsia="en-US"/>
            </w:rPr>
            <w:t>Sezione 1.12</w:t>
            <w:tab/>
            <w:t>KANT</w:t>
            <w:tab/>
          </w:r>
          <w:hyperlink w:anchor="__RefHeading___Toc437613086">
            <w:r>
              <w:rPr>
                <w:rStyle w:val="IndexLink"/>
                <w:lang w:val="en-US" w:eastAsia="en-US"/>
              </w:rPr>
              <w:t>93</w:t>
            </w:r>
          </w:hyperlink>
        </w:p>
        <w:p>
          <w:pPr>
            <w:pStyle w:val="Contents3"/>
            <w:tabs>
              <w:tab w:val="clear" w:pos="708"/>
              <w:tab w:val="left" w:pos="960" w:leader="none"/>
              <w:tab w:val="right" w:pos="9628" w:leader="dot"/>
            </w:tabs>
            <w:rPr>
              <w:lang w:val="en-US" w:eastAsia="en-US"/>
            </w:rPr>
          </w:pPr>
          <w:r>
            <w:rPr>
              <w:lang w:val="en-US" w:eastAsia="en-US"/>
            </w:rPr>
            <w:t>(A)</w:t>
            <w:tab/>
            <w:t>CRITICA DELLA RAGION PURA</w:t>
            <w:tab/>
          </w:r>
          <w:hyperlink w:anchor="__RefHeading___Toc437613087">
            <w:r>
              <w:rPr>
                <w:rStyle w:val="IndexLink"/>
                <w:lang w:val="en-US" w:eastAsia="en-US"/>
              </w:rPr>
              <w:t>93</w:t>
            </w:r>
          </w:hyperlink>
        </w:p>
        <w:p>
          <w:pPr>
            <w:pStyle w:val="Contents2"/>
            <w:tabs>
              <w:tab w:val="clear" w:pos="708"/>
              <w:tab w:val="left" w:pos="1440" w:leader="none"/>
              <w:tab w:val="right" w:pos="9628" w:leader="dot"/>
            </w:tabs>
            <w:rPr>
              <w:lang w:val="en-US" w:eastAsia="en-US"/>
            </w:rPr>
          </w:pPr>
          <w:r>
            <w:rPr>
              <w:lang w:val="en-US" w:eastAsia="en-US"/>
            </w:rPr>
            <w:t>Sezione 1.13</w:t>
            <w:tab/>
            <w:t>FERDINAND DE SAUSSURE.</w:t>
            <w:tab/>
          </w:r>
          <w:hyperlink w:anchor="__RefHeading___Toc437613088">
            <w:r>
              <w:rPr>
                <w:rStyle w:val="IndexLink"/>
                <w:lang w:val="en-US" w:eastAsia="en-US"/>
              </w:rPr>
              <w:t>111</w:t>
            </w:r>
          </w:hyperlink>
        </w:p>
        <w:p>
          <w:pPr>
            <w:pStyle w:val="Contents3"/>
            <w:tabs>
              <w:tab w:val="clear" w:pos="708"/>
              <w:tab w:val="left" w:pos="960" w:leader="none"/>
              <w:tab w:val="right" w:pos="9628" w:leader="dot"/>
            </w:tabs>
            <w:rPr>
              <w:lang w:val="en-US" w:eastAsia="en-US"/>
            </w:rPr>
          </w:pPr>
          <w:r>
            <w:rPr>
              <w:lang w:val="en-US" w:eastAsia="en-US"/>
            </w:rPr>
            <w:t>(A)</w:t>
            <w:tab/>
            <w:t>“Corso di Linguistica Generale”</w:t>
            <w:tab/>
          </w:r>
          <w:hyperlink w:anchor="__RefHeading___Toc437613089">
            <w:r>
              <w:rPr>
                <w:rStyle w:val="IndexLink"/>
                <w:lang w:val="en-US" w:eastAsia="en-US"/>
              </w:rPr>
              <w:t>111</w:t>
            </w:r>
          </w:hyperlink>
        </w:p>
        <w:p>
          <w:pPr>
            <w:pStyle w:val="Contents2"/>
            <w:tabs>
              <w:tab w:val="clear" w:pos="708"/>
              <w:tab w:val="left" w:pos="1440" w:leader="none"/>
              <w:tab w:val="right" w:pos="9628" w:leader="dot"/>
            </w:tabs>
            <w:rPr>
              <w:lang w:val="en-US" w:eastAsia="en-US"/>
            </w:rPr>
          </w:pPr>
          <w:r>
            <w:rPr>
              <w:lang w:val="en-US" w:eastAsia="en-US"/>
            </w:rPr>
            <w:t>Sezione 1.14</w:t>
            <w:tab/>
            <w:t>PEIRCE</w:t>
            <w:tab/>
          </w:r>
          <w:hyperlink w:anchor="__RefHeading___Toc437613090">
            <w:r>
              <w:rPr>
                <w:rStyle w:val="IndexLink"/>
                <w:lang w:val="en-US" w:eastAsia="en-US"/>
              </w:rPr>
              <w:t>129</w:t>
            </w:r>
          </w:hyperlink>
        </w:p>
        <w:p>
          <w:pPr>
            <w:pStyle w:val="Contents3"/>
            <w:tabs>
              <w:tab w:val="clear" w:pos="708"/>
              <w:tab w:val="left" w:pos="960" w:leader="none"/>
              <w:tab w:val="right" w:pos="9628" w:leader="dot"/>
            </w:tabs>
            <w:rPr>
              <w:lang w:val="en-US" w:eastAsia="en-US"/>
            </w:rPr>
          </w:pPr>
          <w:r>
            <w:rPr>
              <w:lang w:val="en-US" w:eastAsia="en-US"/>
            </w:rPr>
            <w:t>(A)</w:t>
            <w:tab/>
            <w:t>COLLECTED PAPERS</w:t>
            <w:tab/>
          </w:r>
          <w:hyperlink w:anchor="__RefHeading___Toc437613091">
            <w:r>
              <w:rPr>
                <w:rStyle w:val="IndexLink"/>
                <w:lang w:val="en-US" w:eastAsia="en-US"/>
              </w:rPr>
              <w:t>129</w:t>
            </w:r>
          </w:hyperlink>
        </w:p>
        <w:p>
          <w:pPr>
            <w:pStyle w:val="Contents2"/>
            <w:tabs>
              <w:tab w:val="clear" w:pos="708"/>
              <w:tab w:val="left" w:pos="1440" w:leader="none"/>
              <w:tab w:val="right" w:pos="9628" w:leader="dot"/>
            </w:tabs>
            <w:rPr>
              <w:lang w:val="en-US" w:eastAsia="en-US"/>
            </w:rPr>
          </w:pPr>
          <w:r>
            <w:rPr>
              <w:lang w:val="en-US" w:eastAsia="en-US"/>
            </w:rPr>
            <w:t>Sezione 1.15</w:t>
            <w:tab/>
            <w:t>FREUD</w:t>
            <w:tab/>
          </w:r>
          <w:hyperlink w:anchor="__RefHeading___Toc437613092">
            <w:r>
              <w:rPr>
                <w:rStyle w:val="IndexLink"/>
                <w:lang w:val="en-US" w:eastAsia="en-US"/>
              </w:rPr>
              <w:t>135</w:t>
            </w:r>
          </w:hyperlink>
        </w:p>
        <w:p>
          <w:pPr>
            <w:pStyle w:val="Contents3"/>
            <w:tabs>
              <w:tab w:val="clear" w:pos="708"/>
              <w:tab w:val="left" w:pos="960" w:leader="none"/>
              <w:tab w:val="right" w:pos="9628" w:leader="dot"/>
            </w:tabs>
            <w:rPr>
              <w:lang w:val="en-US" w:eastAsia="en-US"/>
            </w:rPr>
          </w:pPr>
          <w:r>
            <w:rPr>
              <w:lang w:val="en-US" w:eastAsia="en-US"/>
            </w:rPr>
            <w:t>(A)</w:t>
            <w:tab/>
            <w:t>Il Disagio della civiltà</w:t>
            <w:tab/>
          </w:r>
          <w:hyperlink w:anchor="__RefHeading___Toc437613093">
            <w:r>
              <w:rPr>
                <w:rStyle w:val="IndexLink"/>
                <w:lang w:val="en-US" w:eastAsia="en-US"/>
              </w:rPr>
              <w:t>135</w:t>
            </w:r>
          </w:hyperlink>
        </w:p>
        <w:p>
          <w:pPr>
            <w:pStyle w:val="Contents3"/>
            <w:tabs>
              <w:tab w:val="clear" w:pos="708"/>
              <w:tab w:val="left" w:pos="960" w:leader="none"/>
              <w:tab w:val="right" w:pos="9628" w:leader="dot"/>
            </w:tabs>
            <w:rPr>
              <w:lang w:val="en-US" w:eastAsia="en-US"/>
            </w:rPr>
          </w:pPr>
          <w:r>
            <w:rPr>
              <w:lang w:val="en-US" w:eastAsia="en-US"/>
            </w:rPr>
            <w:t>(B)</w:t>
            <w:tab/>
            <w:t>IL ROMANZO familiare dei nevrotici</w:t>
            <w:tab/>
          </w:r>
          <w:hyperlink w:anchor="__RefHeading___Toc437613094">
            <w:r>
              <w:rPr>
                <w:rStyle w:val="IndexLink"/>
                <w:lang w:val="en-US" w:eastAsia="en-US"/>
              </w:rPr>
              <w:t>146</w:t>
            </w:r>
          </w:hyperlink>
        </w:p>
        <w:p>
          <w:pPr>
            <w:pStyle w:val="Contents2"/>
            <w:tabs>
              <w:tab w:val="clear" w:pos="708"/>
              <w:tab w:val="left" w:pos="1440" w:leader="none"/>
              <w:tab w:val="right" w:pos="9628" w:leader="dot"/>
            </w:tabs>
            <w:rPr>
              <w:lang w:val="en-US" w:eastAsia="en-US"/>
            </w:rPr>
          </w:pPr>
          <w:r>
            <w:rPr>
              <w:lang w:val="en-US" w:eastAsia="en-US"/>
            </w:rPr>
            <w:t>Sezione 1.16</w:t>
            <w:tab/>
            <w:t>LUCAKS</w:t>
            <w:tab/>
          </w:r>
          <w:hyperlink w:anchor="__RefHeading___Toc437613095">
            <w:r>
              <w:rPr>
                <w:rStyle w:val="IndexLink"/>
                <w:lang w:val="en-US" w:eastAsia="en-US"/>
              </w:rPr>
              <w:t>158</w:t>
            </w:r>
          </w:hyperlink>
        </w:p>
        <w:p>
          <w:pPr>
            <w:pStyle w:val="Contents2"/>
            <w:tabs>
              <w:tab w:val="clear" w:pos="708"/>
              <w:tab w:val="left" w:pos="1440" w:leader="none"/>
              <w:tab w:val="right" w:pos="9628" w:leader="dot"/>
            </w:tabs>
            <w:rPr>
              <w:lang w:val="en-US" w:eastAsia="en-US"/>
            </w:rPr>
          </w:pPr>
          <w:r>
            <w:rPr>
              <w:lang w:val="en-US" w:eastAsia="en-US"/>
            </w:rPr>
            <w:t>Sezione 1.17</w:t>
            <w:tab/>
            <w:t>KELSEN</w:t>
            <w:tab/>
          </w:r>
          <w:hyperlink w:anchor="__RefHeading___Toc437613096">
            <w:r>
              <w:rPr>
                <w:rStyle w:val="IndexLink"/>
                <w:lang w:val="en-US" w:eastAsia="en-US"/>
              </w:rPr>
              <w:t>164</w:t>
            </w:r>
          </w:hyperlink>
        </w:p>
        <w:p>
          <w:pPr>
            <w:pStyle w:val="Contents3"/>
            <w:tabs>
              <w:tab w:val="clear" w:pos="708"/>
              <w:tab w:val="left" w:pos="960" w:leader="none"/>
              <w:tab w:val="right" w:pos="9628" w:leader="dot"/>
            </w:tabs>
            <w:rPr>
              <w:lang w:val="en-US" w:eastAsia="en-US"/>
            </w:rPr>
          </w:pPr>
          <w:r>
            <w:rPr>
              <w:lang w:val="en-US" w:eastAsia="en-US"/>
            </w:rPr>
            <w:t>(A)</w:t>
            <w:tab/>
            <w:t>La dottrina pura del diritto</w:t>
            <w:tab/>
          </w:r>
          <w:hyperlink w:anchor="__RefHeading___Toc437613097">
            <w:r>
              <w:rPr>
                <w:rStyle w:val="IndexLink"/>
                <w:lang w:val="en-US" w:eastAsia="en-US"/>
              </w:rPr>
              <w:t>164</w:t>
            </w:r>
          </w:hyperlink>
        </w:p>
        <w:p>
          <w:pPr>
            <w:pStyle w:val="Contents2"/>
            <w:tabs>
              <w:tab w:val="clear" w:pos="708"/>
              <w:tab w:val="left" w:pos="1440" w:leader="none"/>
              <w:tab w:val="right" w:pos="9628" w:leader="dot"/>
            </w:tabs>
            <w:rPr>
              <w:lang w:val="en-US" w:eastAsia="en-US"/>
            </w:rPr>
          </w:pPr>
          <w:r>
            <w:rPr>
              <w:lang w:val="en-US" w:eastAsia="en-US"/>
            </w:rPr>
            <w:t>Sezione 1.18</w:t>
            <w:tab/>
            <w:t>LUDWIG WITTGENSTEIN</w:t>
            <w:tab/>
          </w:r>
          <w:hyperlink w:anchor="__RefHeading___Toc437613098">
            <w:r>
              <w:rPr>
                <w:rStyle w:val="IndexLink"/>
                <w:lang w:val="en-US" w:eastAsia="en-US"/>
              </w:rPr>
              <w:t>170</w:t>
            </w:r>
          </w:hyperlink>
        </w:p>
        <w:p>
          <w:pPr>
            <w:pStyle w:val="Contents3"/>
            <w:tabs>
              <w:tab w:val="clear" w:pos="708"/>
              <w:tab w:val="left" w:pos="960" w:leader="none"/>
              <w:tab w:val="right" w:pos="9628" w:leader="dot"/>
            </w:tabs>
            <w:rPr>
              <w:lang w:val="en-US" w:eastAsia="en-US"/>
            </w:rPr>
          </w:pPr>
          <w:r>
            <w:rPr>
              <w:lang w:val="en-US" w:eastAsia="en-US"/>
            </w:rPr>
            <w:t>(A)</w:t>
            <w:tab/>
            <w:t>Tractatus Logico Philosophicus</w:t>
            <w:tab/>
          </w:r>
          <w:hyperlink w:anchor="__RefHeading___Toc437613099">
            <w:r>
              <w:rPr>
                <w:rStyle w:val="IndexLink"/>
                <w:lang w:val="en-US" w:eastAsia="en-US"/>
              </w:rPr>
              <w:t>170</w:t>
            </w:r>
          </w:hyperlink>
        </w:p>
        <w:p>
          <w:pPr>
            <w:pStyle w:val="Contents3"/>
            <w:tabs>
              <w:tab w:val="clear" w:pos="708"/>
              <w:tab w:val="left" w:pos="960" w:leader="none"/>
              <w:tab w:val="right" w:pos="9628" w:leader="dot"/>
            </w:tabs>
            <w:rPr>
              <w:lang w:val="en-US" w:eastAsia="en-US"/>
            </w:rPr>
          </w:pPr>
          <w:r>
            <w:rPr>
              <w:lang w:val="en-US" w:eastAsia="en-US"/>
            </w:rPr>
            <w:t>(B)</w:t>
            <w:tab/>
            <w:t>Ricerche Filosofiche</w:t>
            <w:tab/>
          </w:r>
          <w:hyperlink w:anchor="__RefHeading___Toc437613100">
            <w:r>
              <w:rPr>
                <w:rStyle w:val="IndexLink"/>
                <w:lang w:val="en-US" w:eastAsia="en-US"/>
              </w:rPr>
              <w:t>176</w:t>
            </w:r>
          </w:hyperlink>
        </w:p>
        <w:p>
          <w:pPr>
            <w:pStyle w:val="Contents3"/>
            <w:tabs>
              <w:tab w:val="clear" w:pos="708"/>
              <w:tab w:val="left" w:pos="960" w:leader="none"/>
              <w:tab w:val="right" w:pos="9628" w:leader="dot"/>
            </w:tabs>
            <w:rPr>
              <w:lang w:val="en-US" w:eastAsia="en-US"/>
            </w:rPr>
          </w:pPr>
          <w:r>
            <w:rPr>
              <w:lang w:val="en-US" w:eastAsia="en-US"/>
            </w:rPr>
            <w:t>(C)</w:t>
            <w:tab/>
            <w:t>Libro Blu e Libro Marrone</w:t>
            <w:tab/>
          </w:r>
          <w:hyperlink w:anchor="__RefHeading___Toc437613101">
            <w:r>
              <w:rPr>
                <w:rStyle w:val="IndexLink"/>
                <w:lang w:val="en-US" w:eastAsia="en-US"/>
              </w:rPr>
              <w:t>204</w:t>
            </w:r>
          </w:hyperlink>
        </w:p>
        <w:p>
          <w:pPr>
            <w:pStyle w:val="Contents3"/>
            <w:tabs>
              <w:tab w:val="clear" w:pos="708"/>
              <w:tab w:val="left" w:pos="960" w:leader="none"/>
              <w:tab w:val="right" w:pos="9628" w:leader="dot"/>
            </w:tabs>
            <w:rPr>
              <w:lang w:val="en-US" w:eastAsia="en-US"/>
            </w:rPr>
          </w:pPr>
          <w:r>
            <w:rPr>
              <w:lang w:val="en-US" w:eastAsia="en-US"/>
            </w:rPr>
            <w:t>(D)</w:t>
            <w:tab/>
            <w:t>lettera su Heidegger.</w:t>
            <w:tab/>
          </w:r>
          <w:hyperlink w:anchor="__RefHeading___Toc437613102">
            <w:r>
              <w:rPr>
                <w:rStyle w:val="IndexLink"/>
                <w:lang w:val="en-US" w:eastAsia="en-US"/>
              </w:rPr>
              <w:t>213</w:t>
            </w:r>
          </w:hyperlink>
        </w:p>
        <w:p>
          <w:pPr>
            <w:pStyle w:val="Contents3"/>
            <w:tabs>
              <w:tab w:val="clear" w:pos="708"/>
              <w:tab w:val="left" w:pos="960" w:leader="none"/>
              <w:tab w:val="right" w:pos="9628" w:leader="dot"/>
            </w:tabs>
            <w:rPr>
              <w:lang w:val="en-US" w:eastAsia="en-US"/>
            </w:rPr>
          </w:pPr>
          <w:r>
            <w:rPr>
              <w:lang w:val="en-US" w:eastAsia="en-US"/>
            </w:rPr>
            <w:t>(E)</w:t>
            <w:tab/>
            <w:t>Wittgenstein e la Retorica</w:t>
            <w:tab/>
          </w:r>
          <w:hyperlink w:anchor="__RefHeading___Toc437613103">
            <w:r>
              <w:rPr>
                <w:rStyle w:val="IndexLink"/>
                <w:lang w:val="en-US" w:eastAsia="en-US"/>
              </w:rPr>
              <w:t>217</w:t>
            </w:r>
          </w:hyperlink>
        </w:p>
        <w:p>
          <w:pPr>
            <w:pStyle w:val="Contents3"/>
            <w:tabs>
              <w:tab w:val="clear" w:pos="708"/>
              <w:tab w:val="left" w:pos="960" w:leader="none"/>
              <w:tab w:val="right" w:pos="9628" w:leader="dot"/>
            </w:tabs>
            <w:rPr>
              <w:lang w:val="en-US" w:eastAsia="en-US"/>
            </w:rPr>
          </w:pPr>
          <w:r>
            <w:rPr>
              <w:lang w:val="en-US" w:eastAsia="en-US"/>
            </w:rPr>
            <w:t>(F)</w:t>
            <w:tab/>
            <w:t>WITTGENSTEIN ED I GIOCHI LINGUISTICI</w:t>
            <w:tab/>
          </w:r>
          <w:hyperlink w:anchor="__RefHeading___Toc437613104">
            <w:r>
              <w:rPr>
                <w:rStyle w:val="IndexLink"/>
                <w:lang w:val="en-US" w:eastAsia="en-US"/>
              </w:rPr>
              <w:t>221</w:t>
            </w:r>
          </w:hyperlink>
        </w:p>
        <w:p>
          <w:pPr>
            <w:pStyle w:val="Contents2"/>
            <w:tabs>
              <w:tab w:val="clear" w:pos="708"/>
              <w:tab w:val="left" w:pos="1440" w:leader="none"/>
              <w:tab w:val="right" w:pos="9628" w:leader="dot"/>
            </w:tabs>
            <w:rPr>
              <w:lang w:val="en-US" w:eastAsia="en-US"/>
            </w:rPr>
          </w:pPr>
          <w:r>
            <w:rPr>
              <w:lang w:val="en-US" w:eastAsia="en-US"/>
            </w:rPr>
            <w:t>Sezione 1.19</w:t>
            <w:tab/>
            <w:t>Le tesi del circolo di Praga del 29</w:t>
            <w:tab/>
          </w:r>
          <w:hyperlink w:anchor="__RefHeading___Toc437613105">
            <w:r>
              <w:rPr>
                <w:rStyle w:val="IndexLink"/>
                <w:lang w:val="en-US" w:eastAsia="en-US"/>
              </w:rPr>
              <w:t>229</w:t>
            </w:r>
          </w:hyperlink>
        </w:p>
        <w:p>
          <w:pPr>
            <w:pStyle w:val="Contents2"/>
            <w:tabs>
              <w:tab w:val="clear" w:pos="708"/>
              <w:tab w:val="left" w:pos="1440" w:leader="none"/>
              <w:tab w:val="right" w:pos="9628" w:leader="dot"/>
            </w:tabs>
            <w:rPr>
              <w:lang w:val="en-US" w:eastAsia="en-US"/>
            </w:rPr>
          </w:pPr>
          <w:r>
            <w:rPr>
              <w:lang w:val="en-US" w:eastAsia="en-US"/>
            </w:rPr>
            <w:t>Sezione 1.20</w:t>
            <w:tab/>
            <w:t>HEIDEGGER</w:t>
            <w:tab/>
          </w:r>
          <w:hyperlink w:anchor="__RefHeading___Toc437613106">
            <w:r>
              <w:rPr>
                <w:rStyle w:val="IndexLink"/>
                <w:lang w:val="en-US" w:eastAsia="en-US"/>
              </w:rPr>
              <w:t>237</w:t>
            </w:r>
          </w:hyperlink>
        </w:p>
        <w:p>
          <w:pPr>
            <w:pStyle w:val="Contents3"/>
            <w:tabs>
              <w:tab w:val="clear" w:pos="708"/>
              <w:tab w:val="left" w:pos="960" w:leader="none"/>
              <w:tab w:val="right" w:pos="9628" w:leader="dot"/>
            </w:tabs>
            <w:rPr>
              <w:lang w:val="en-US" w:eastAsia="en-US"/>
            </w:rPr>
          </w:pPr>
          <w:r>
            <w:rPr>
              <w:lang w:val="en-US" w:eastAsia="en-US"/>
            </w:rPr>
            <w:t>(A)</w:t>
            <w:tab/>
            <w:t>“L’ESSENZA DELLA VERITÀ” (1930)</w:t>
            <w:tab/>
          </w:r>
          <w:hyperlink w:anchor="__RefHeading___Toc437613107">
            <w:r>
              <w:rPr>
                <w:rStyle w:val="IndexLink"/>
                <w:lang w:val="en-US" w:eastAsia="en-US"/>
              </w:rPr>
              <w:t>237</w:t>
            </w:r>
          </w:hyperlink>
        </w:p>
        <w:p>
          <w:pPr>
            <w:pStyle w:val="Contents2"/>
            <w:tabs>
              <w:tab w:val="clear" w:pos="708"/>
              <w:tab w:val="left" w:pos="1440" w:leader="none"/>
              <w:tab w:val="right" w:pos="9628" w:leader="dot"/>
            </w:tabs>
            <w:rPr>
              <w:lang w:val="en-US" w:eastAsia="en-US"/>
            </w:rPr>
          </w:pPr>
          <w:r>
            <w:rPr>
              <w:lang w:val="en-US" w:eastAsia="en-US"/>
            </w:rPr>
            <w:t>Sezione 1.21</w:t>
            <w:tab/>
            <w:t>AUSTIN</w:t>
            <w:tab/>
          </w:r>
          <w:hyperlink w:anchor="__RefHeading___Toc437613108">
            <w:r>
              <w:rPr>
                <w:rStyle w:val="IndexLink"/>
                <w:lang w:val="en-US" w:eastAsia="en-US"/>
              </w:rPr>
              <w:t>246</w:t>
            </w:r>
          </w:hyperlink>
        </w:p>
        <w:p>
          <w:pPr>
            <w:pStyle w:val="Contents2"/>
            <w:tabs>
              <w:tab w:val="clear" w:pos="708"/>
              <w:tab w:val="left" w:pos="1440" w:leader="none"/>
              <w:tab w:val="right" w:pos="9628" w:leader="dot"/>
            </w:tabs>
            <w:rPr>
              <w:lang w:val="en-US" w:eastAsia="en-US"/>
            </w:rPr>
          </w:pPr>
          <w:r>
            <w:rPr>
              <w:lang w:val="en-US" w:eastAsia="en-US"/>
            </w:rPr>
            <w:t>Sezione 1.22</w:t>
            <w:tab/>
            <w:t>POPPER</w:t>
            <w:tab/>
          </w:r>
          <w:hyperlink w:anchor="__RefHeading___Toc437613109">
            <w:r>
              <w:rPr>
                <w:rStyle w:val="IndexLink"/>
                <w:lang w:val="en-US" w:eastAsia="en-US"/>
              </w:rPr>
              <w:t>254</w:t>
            </w:r>
          </w:hyperlink>
        </w:p>
        <w:p>
          <w:pPr>
            <w:pStyle w:val="Contents2"/>
            <w:tabs>
              <w:tab w:val="clear" w:pos="708"/>
              <w:tab w:val="left" w:pos="1440" w:leader="none"/>
              <w:tab w:val="right" w:pos="9628" w:leader="dot"/>
            </w:tabs>
            <w:rPr>
              <w:lang w:val="en-US" w:eastAsia="en-US"/>
            </w:rPr>
          </w:pPr>
          <w:r>
            <w:rPr>
              <w:lang w:val="en-US" w:eastAsia="en-US"/>
            </w:rPr>
            <w:t>Sezione 1.23</w:t>
            <w:tab/>
            <w:t>HANS JONAS</w:t>
            <w:tab/>
          </w:r>
          <w:hyperlink w:anchor="__RefHeading___Toc437613110">
            <w:r>
              <w:rPr>
                <w:rStyle w:val="IndexLink"/>
                <w:lang w:val="en-US" w:eastAsia="en-US"/>
              </w:rPr>
              <w:t>265</w:t>
            </w:r>
          </w:hyperlink>
        </w:p>
        <w:p>
          <w:pPr>
            <w:pStyle w:val="Contents3"/>
            <w:tabs>
              <w:tab w:val="clear" w:pos="708"/>
              <w:tab w:val="left" w:pos="960" w:leader="none"/>
              <w:tab w:val="right" w:pos="9628" w:leader="dot"/>
            </w:tabs>
            <w:rPr>
              <w:lang w:val="en-US" w:eastAsia="en-US"/>
            </w:rPr>
          </w:pPr>
          <w:r>
            <w:rPr>
              <w:lang w:val="en-US" w:eastAsia="en-US"/>
            </w:rPr>
            <w:t>(A)</w:t>
            <w:tab/>
            <w:t>IL PRINCIPIO DI RESPONSABILITA’</w:t>
            <w:tab/>
          </w:r>
          <w:hyperlink w:anchor="__RefHeading___Toc437613111">
            <w:r>
              <w:rPr>
                <w:rStyle w:val="IndexLink"/>
                <w:lang w:val="en-US" w:eastAsia="en-US"/>
              </w:rPr>
              <w:t>265</w:t>
            </w:r>
          </w:hyperlink>
        </w:p>
        <w:p>
          <w:pPr>
            <w:pStyle w:val="Contents2"/>
            <w:tabs>
              <w:tab w:val="clear" w:pos="708"/>
              <w:tab w:val="left" w:pos="1440" w:leader="none"/>
              <w:tab w:val="right" w:pos="9628" w:leader="dot"/>
            </w:tabs>
            <w:rPr>
              <w:lang w:val="en-US" w:eastAsia="en-US"/>
            </w:rPr>
          </w:pPr>
          <w:r>
            <w:rPr>
              <w:lang w:val="en-US" w:eastAsia="en-US"/>
            </w:rPr>
            <w:t>Sezione 1.24</w:t>
            <w:tab/>
            <w:t>MAURIZIO FERRARIS</w:t>
            <w:tab/>
          </w:r>
          <w:hyperlink w:anchor="__RefHeading___Toc437613112">
            <w:r>
              <w:rPr>
                <w:rStyle w:val="IndexLink"/>
                <w:lang w:val="en-US" w:eastAsia="en-US"/>
              </w:rPr>
              <w:t>271</w:t>
            </w:r>
          </w:hyperlink>
        </w:p>
        <w:p>
          <w:pPr>
            <w:pStyle w:val="Contents3"/>
            <w:tabs>
              <w:tab w:val="clear" w:pos="708"/>
              <w:tab w:val="left" w:pos="960" w:leader="none"/>
              <w:tab w:val="right" w:pos="9628" w:leader="dot"/>
            </w:tabs>
            <w:rPr>
              <w:lang w:val="en-US" w:eastAsia="en-US"/>
            </w:rPr>
          </w:pPr>
          <w:r>
            <w:rPr>
              <w:lang w:val="en-US" w:eastAsia="en-US"/>
            </w:rPr>
            <w:t>(A)</w:t>
            <w:tab/>
            <w:t>Estetica Razionale</w:t>
            <w:tab/>
          </w:r>
          <w:hyperlink w:anchor="__RefHeading___Toc437613113">
            <w:r>
              <w:rPr>
                <w:rStyle w:val="IndexLink"/>
                <w:lang w:val="en-US" w:eastAsia="en-US"/>
              </w:rPr>
              <w:t>271</w:t>
            </w:r>
          </w:hyperlink>
          <w:r>
            <w:rPr>
              <w:rStyle w:val="IndexLink"/>
              <w:lang w:val="en-US" w:eastAsia="en-US"/>
            </w:rPr>
            <w:fldChar w:fldCharType="end"/>
          </w:r>
        </w:p>
      </w:sdtContent>
    </w:sdt>
    <w:p>
      <w:pPr>
        <w:pStyle w:val="Normal"/>
        <w:numPr>
          <w:ilvl w:val="0"/>
          <w:numId w:val="0"/>
        </w:numPr>
        <w:rPr>
          <w:rFonts w:ascii="Times New Roman" w:hAnsi="Times New Roman" w:cs="Times New Roman"/>
          <w:lang w:val="en-US" w:eastAsia="en-US"/>
        </w:rPr>
      </w:pPr>
      <w:r>
        <w:rPr>
          <w:rFonts w:cs="Times New Roman" w:ascii="Times New Roman" w:hAnsi="Times New Roman"/>
          <w:lang w:val="en-US" w:eastAsia="en-US"/>
        </w:rPr>
      </w:r>
      <w:r>
        <w:br w:type="page"/>
      </w:r>
    </w:p>
    <w:p>
      <w:pPr>
        <w:pStyle w:val="Normal"/>
        <w:rPr>
          <w:rFonts w:ascii="Times New Roman" w:hAnsi="Times New Roman" w:cs="Times New Roman"/>
        </w:rPr>
      </w:pPr>
      <w:r>
        <w:rPr>
          <w:rFonts w:cs="Times New Roman" w:ascii="Times New Roman" w:hAnsi="Times New Roman"/>
        </w:rPr>
      </w:r>
    </w:p>
    <w:p>
      <w:pPr>
        <w:pStyle w:val="Heading2"/>
        <w:rPr/>
      </w:pPr>
      <w:bookmarkStart w:id="0" w:name="__RefHeading___Toc437613059"/>
      <w:bookmarkStart w:id="1" w:name="_Ref437361604"/>
      <w:r>
        <w:rPr/>
        <w:t>Sofocle</w:t>
      </w:r>
      <w:bookmarkEnd w:id="0"/>
      <w:bookmarkEnd w:id="1"/>
      <w:r>
        <w:rPr>
          <w:rFonts w:cs="Times New Roman" w:ascii="Times New Roman" w:hAnsi="Times New Roman"/>
          <w:color w:val="000000"/>
        </w:rPr>
        <w:t xml:space="preserve"> </w:t>
      </w:r>
    </w:p>
    <w:p>
      <w:pPr>
        <w:pStyle w:val="Heading3"/>
        <w:rPr>
          <w:rFonts w:ascii="Times New Roman" w:hAnsi="Times New Roman" w:cs="Times New Roman"/>
        </w:rPr>
      </w:pPr>
      <w:bookmarkStart w:id="2" w:name="__RefHeading___Toc437613060"/>
      <w:bookmarkEnd w:id="2"/>
      <w:r>
        <w:rPr>
          <w:rFonts w:cs="Times New Roman" w:ascii="Times New Roman" w:hAnsi="Times New Roman"/>
        </w:rPr>
        <w:t>l’Edipo Tiranno:</w:t>
      </w:r>
    </w:p>
    <w:p>
      <w:pPr>
        <w:pStyle w:val="Normal"/>
        <w:rPr>
          <w:rFonts w:ascii="Times New Roman" w:hAnsi="Times New Roman" w:cs="Times New Roman"/>
        </w:rPr>
      </w:pPr>
      <w:r>
        <w:rPr>
          <w:rFonts w:cs="Times New Roman" w:ascii="Times New Roman" w:hAnsi="Times New Roman"/>
        </w:rPr>
      </w:r>
    </w:p>
    <w:p>
      <w:pPr>
        <w:pStyle w:val="Citazione"/>
        <w:rPr/>
      </w:pPr>
      <w:r>
        <w:rPr>
          <w:rFonts w:cs="Times New Roman" w:ascii="Times New Roman" w:hAnsi="Times New Roman"/>
        </w:rPr>
        <w:t>Chiedo</w:t>
      </w:r>
      <w:r>
        <w:rPr>
          <w:rStyle w:val="FootnoteCharacters"/>
          <w:rStyle w:val="FootnoteAnchor"/>
          <w:rFonts w:cs="Times New Roman" w:ascii="Times New Roman" w:hAnsi="Times New Roman"/>
        </w:rPr>
        <w:footnoteReference w:id="2"/>
      </w:r>
      <w:r>
        <w:rPr>
          <w:rFonts w:cs="Times New Roman" w:ascii="Times New Roman" w:hAnsi="Times New Roman"/>
        </w:rPr>
        <w:t xml:space="preserve"> solo probità e giustizia e fede nella legge morale che gli dei crearono sulle antiche vette di Olimpo, la montagna sacra.</w:t>
      </w:r>
    </w:p>
    <w:p>
      <w:pPr>
        <w:pStyle w:val="Citazione"/>
        <w:rPr>
          <w:rFonts w:ascii="Times New Roman" w:hAnsi="Times New Roman" w:cs="Times New Roman"/>
        </w:rPr>
      </w:pPr>
      <w:r>
        <w:rPr>
          <w:rFonts w:cs="Times New Roman" w:ascii="Times New Roman" w:hAnsi="Times New Roman"/>
        </w:rPr>
        <w:t>Nessun uomo creò questi precetti, né mai essi si smarriscono nell’oblio o decadono con il tempo, così come l’uomo afferma intorno alle cause prime, da sorgenti naturali generati come una pura ed eterna fonte, al di sopra dei precetti regole eterne, dominio assoluto, il tiranno divora denaro e uomini, brama potere assoluto e in un ora fatale sopravanza se stesso e finisce nel fango.</w:t>
      </w:r>
    </w:p>
    <w:p>
      <w:pPr>
        <w:pStyle w:val="Citazione"/>
        <w:rPr>
          <w:rFonts w:ascii="Times New Roman" w:hAnsi="Times New Roman" w:cs="Times New Roman"/>
        </w:rPr>
      </w:pPr>
      <w:r>
        <w:rPr>
          <w:rFonts w:cs="Times New Roman" w:ascii="Times New Roman" w:hAnsi="Times New Roman"/>
        </w:rPr>
        <w:t>Un uomo ambizioso si mostra devoto agli dei, lo guida il suo demone nel risolvere l’enigma, ha in dispregio la legge morale, lo amano gli dei e il suo popolo prospera, ma che uomo è quello che si fa beffe della giustizia, arraffa ciò che vuole non si cura  con parole e azioni dell’onestà e della verità e  saccheggia i sacri altari? Può egli sperare di sfuggire alle conseguenze della sua violenza? Quando l’uomo crudele fugge impunito, si dilegua con il bottino e l’assassino diventa re, perché dovrei affidarmi alla vecchia saggezza e moralità o onorare con il canto il segreto rifugio? Perché dovrei in pellegrinaggio recarmi a Delfi, ad Olimpia o in qualche altro luogo sacro se tali manifeste verità non sono evidenti  a tutti gli uomini e gli avvertimenti divini provocano il riso, senza che il pensiero scorga ciò che verrà? O Zeus universale, se odi i nostri canti mostraci ancora il tuo potere immortale e in questa ora nefasta in cui i mentitori dominano e spargono il loro orrido verbo scaglia la tua saetta ammonitrice.</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A: Ecco sembra scritto contro i sofisti. </w:t>
      </w:r>
    </w:p>
    <w:p>
      <w:pPr>
        <w:pStyle w:val="Normal"/>
        <w:rPr>
          <w:rFonts w:ascii="Times New Roman" w:hAnsi="Times New Roman" w:cs="Times New Roman"/>
        </w:rPr>
      </w:pPr>
      <w:r>
        <w:rPr>
          <w:rFonts w:cs="Times New Roman" w:ascii="Times New Roman" w:hAnsi="Times New Roman"/>
        </w:rPr>
        <w:t>. Ciò che qui Sofocle in questi versi dice è in effetti una esaltazione della verità, della verità che viene rivelata, che viene data dagli dei necessariamente e della quale gli uomini non possono farsi beffe, se lo fanno incorrono in vari malanni. La verità dunque non è un gioco linguistico, o meglio ancora, necessariamente c’è qualcosa che non è  un gioco linguistico, questo se si vuole proseguire a parlare, a esistere, a pensare, a essere degli uomini, in definitiva sta dicendo questo. Occorre almeno un elemento che non sia un gioco linguistico o se preferite che sia fuori dal linguaggio.  ciascun atto di parola non è definibile altrimenti che come una qualunque cosa, qualunque cosa è un atto linguistico, un atto di parola, non c’è qualche cosa che non sia un atto linguistico.</w:t>
      </w:r>
    </w:p>
    <w:p>
      <w:pPr>
        <w:pStyle w:val="Normal"/>
        <w:rPr>
          <w:rFonts w:ascii="Times New Roman" w:hAnsi="Times New Roman" w:cs="Times New Roman"/>
        </w:rPr>
      </w:pPr>
      <w:r>
        <w:rPr>
          <w:rFonts w:cs="Times New Roman" w:ascii="Times New Roman" w:hAnsi="Times New Roman"/>
        </w:rPr>
        <w:t xml:space="preserve">Gioco linguistico non è altro che  l’atto linguistico nel suo dirsi, nel suo farsi,  e cioè l’insieme di quelle regole e procedure attraverso cui l’atto linguistico può manifestarsi, può dirsi, può farsi. </w:t>
      </w:r>
    </w:p>
    <w:p>
      <w:pPr>
        <w:pStyle w:val="Normal"/>
        <w:rPr/>
      </w:pPr>
      <w:r>
        <w:rPr>
          <w:rFonts w:cs="Times New Roman" w:ascii="Times New Roman" w:hAnsi="Times New Roman"/>
        </w:rPr>
        <w:t xml:space="preserve">Dunque il gioco linguistico non è altro che l’atto linguistico preso nelle sue regole, nella sua grammatica . </w:t>
      </w:r>
      <w:r>
        <w:rPr>
          <w:rFonts w:cs="Times New Roman" w:ascii="Times New Roman" w:hAnsi="Times New Roman"/>
          <w:b/>
        </w:rPr>
        <w:t>La grammatica</w:t>
      </w:r>
      <w:r>
        <w:rPr>
          <w:rFonts w:cs="Times New Roman" w:ascii="Times New Roman" w:hAnsi="Times New Roman"/>
        </w:rPr>
        <w:t xml:space="preserve"> di un atto linguistico è definita dalle regole, dalle sue regole. </w:t>
      </w:r>
    </w:p>
    <w:p>
      <w:pPr>
        <w:pStyle w:val="Normal"/>
        <w:rPr/>
      </w:pPr>
      <w:r>
        <w:rPr>
          <w:rFonts w:cs="Times New Roman" w:ascii="Times New Roman" w:hAnsi="Times New Roman"/>
          <w:b/>
          <w:smallCaps/>
          <w:color w:val="000000"/>
          <w:sz w:val="20"/>
        </w:rPr>
        <w:t>b: Che cos’ha di particolare tutto ciò? O meglio il considerare che ciascuna cosa, qualunque cosa è un atto linguistico? Può apparire un po’ bizzarra così di primo acchito e contro ogni senso, il che è anche possibile, in effetti che cosa dice il buon senso?</w:t>
      </w:r>
      <w:r>
        <w:rPr>
          <w:rFonts w:cs="Times New Roman" w:ascii="Times New Roman" w:hAnsi="Times New Roman"/>
        </w:rPr>
        <w:t xml:space="preserve"> </w:t>
      </w:r>
    </w:p>
    <w:p>
      <w:pPr>
        <w:pStyle w:val="Normal"/>
        <w:rPr>
          <w:rFonts w:ascii="Times New Roman" w:hAnsi="Times New Roman" w:cs="Times New Roman"/>
        </w:rPr>
      </w:pPr>
      <w:r>
        <w:rPr>
          <w:rFonts w:cs="Times New Roman" w:ascii="Times New Roman" w:hAnsi="Times New Roman"/>
        </w:rPr>
        <w:t xml:space="preserve">A: Il buon senso è la religione, quella che afferma che necessariamente almeno un elemento è fuori dalla parola. </w:t>
      </w:r>
    </w:p>
    <w:p>
      <w:pPr>
        <w:pStyle w:val="Rilievo"/>
        <w:numPr>
          <w:ilvl w:val="0"/>
          <w:numId w:val="0"/>
        </w:numPr>
        <w:outlineLvl w:val="0"/>
        <w:rPr>
          <w:rFonts w:ascii="Times New Roman" w:hAnsi="Times New Roman" w:cs="Times New Roman"/>
        </w:rPr>
      </w:pPr>
      <w:r>
        <w:rPr>
          <w:rFonts w:cs="Times New Roman" w:ascii="Times New Roman" w:hAnsi="Times New Roman"/>
        </w:rPr>
        <w:t xml:space="preserve">b: Come può sostenere questo? </w:t>
      </w:r>
    </w:p>
    <w:p>
      <w:pPr>
        <w:pStyle w:val="Normal"/>
        <w:rPr>
          <w:rFonts w:ascii="Times New Roman" w:hAnsi="Times New Roman" w:cs="Times New Roman"/>
        </w:rPr>
      </w:pPr>
      <w:r>
        <w:rPr>
          <w:rFonts w:cs="Times New Roman" w:ascii="Times New Roman" w:hAnsi="Times New Roman"/>
        </w:rPr>
        <w:t xml:space="preserve">A: Non può, ma lo fa, non può farlo logicamente, perché se si desse anche un solo elemento fuori dal linguaggio, questo sarebbe fuori dalla catena linguistica, non sarebbe nel linguaggio, </w:t>
      </w:r>
    </w:p>
    <w:p>
      <w:pPr>
        <w:pStyle w:val="Rilievo"/>
        <w:numPr>
          <w:ilvl w:val="0"/>
          <w:numId w:val="0"/>
        </w:numPr>
        <w:outlineLvl w:val="0"/>
        <w:rPr>
          <w:rFonts w:ascii="Times New Roman" w:hAnsi="Times New Roman" w:cs="Times New Roman"/>
        </w:rPr>
      </w:pPr>
      <w:r>
        <w:rPr>
          <w:rFonts w:cs="Times New Roman" w:ascii="Times New Roman" w:hAnsi="Times New Roman"/>
        </w:rPr>
        <w:t xml:space="preserve">b: come ne saprei di questo elemento? Attraverso che cosa? </w:t>
      </w:r>
    </w:p>
    <w:p>
      <w:pPr>
        <w:pStyle w:val="Normal"/>
        <w:rPr>
          <w:rFonts w:ascii="Times New Roman" w:hAnsi="Times New Roman" w:cs="Times New Roman"/>
        </w:rPr>
      </w:pPr>
      <w:r>
        <w:rPr>
          <w:rFonts w:cs="Times New Roman" w:ascii="Times New Roman" w:hAnsi="Times New Roman"/>
        </w:rPr>
        <w:t xml:space="preserve">A: Se  ne so qualcosa è perché è preso nel linguaggio e dunque è nel linguaggio, posso pensare che un elemento è fuori dalla parola, ma questa affermazione che compio non ha, contrariamente a quanto, a tutto ciò che ha pensato il discorso occidentale, nessun referente, assolutamente nessuno, così come la proposizione che afferma che dio esiste, non ha nessun referente all’infuori di sé, dunque la proposizione che afferma che  qualcosa esiste fuori dalla parola non ha, né può avere nessun referente. </w:t>
      </w:r>
    </w:p>
    <w:p>
      <w:pPr>
        <w:pStyle w:val="Rilievo"/>
        <w:numPr>
          <w:ilvl w:val="0"/>
          <w:numId w:val="0"/>
        </w:numPr>
        <w:outlineLvl w:val="0"/>
        <w:rPr>
          <w:rFonts w:ascii="Times New Roman" w:hAnsi="Times New Roman" w:cs="Times New Roman"/>
        </w:rPr>
      </w:pPr>
      <w:r>
        <w:rPr>
          <w:rFonts w:cs="Times New Roman" w:ascii="Times New Roman" w:hAnsi="Times New Roman"/>
        </w:rPr>
        <w:t xml:space="preserve">b: E che cos’è una proposizione che non ha nessun referente all’infuori di sé? </w:t>
      </w:r>
    </w:p>
    <w:p>
      <w:pPr>
        <w:pStyle w:val="Normal"/>
        <w:rPr>
          <w:rFonts w:ascii="Times New Roman" w:hAnsi="Times New Roman" w:cs="Times New Roman"/>
        </w:rPr>
      </w:pPr>
      <w:r>
        <w:rPr>
          <w:rFonts w:cs="Times New Roman" w:ascii="Times New Roman" w:hAnsi="Times New Roman"/>
        </w:rPr>
        <w:t xml:space="preserve">A: È una figura retorica, un modo di dire qualcosa, un modo in cui il discorso si fa, ma come una figura retorica non ha un aggancio con un elemento supposto fuori dalla parola, è semplicemente, una figura retorica, un modo in cui elementi, si connettono fra loro, elementi linguistici, come dei significanti si connettono fra loro,  ma quello che si è sempre pensato è che dalla particolare combinazione di significanti dovesse, non si sa bene per quale motivo, manifestarsi la realtà. È una ben bizzarra idea, come dire che disponendo i significati in una certa successione, questi manifestano una realtà che  è fuori da questi significanti, in effetti è questo che afferma tutto il discorso occidentale, nient’altro che questo, che logicamente potrebbe apparire una follia, eppure, eppure è ciò su cui si è costruito e si mantiene il discorso occidentale. Questo ha un certo rilievo se considerato un’intenzione, perché mostra immediatamente la non sostenibilità di tutto ciò che sostiene generalmente il discorso occidentale. </w:t>
      </w:r>
    </w:p>
    <w:p>
      <w:pPr>
        <w:pStyle w:val="Rilievo"/>
        <w:rPr>
          <w:rFonts w:ascii="Times New Roman" w:hAnsi="Times New Roman" w:cs="Times New Roman"/>
        </w:rPr>
      </w:pPr>
      <w:r>
        <w:rPr>
          <w:rFonts w:cs="Times New Roman" w:ascii="Times New Roman" w:hAnsi="Times New Roman"/>
        </w:rPr>
        <w:t xml:space="preserve">b: In che modo posso sostenere che dalla particolare disposizione di un certo numero di significanti, affiori, emerga, si manifesti la realtà, per quale motivo? </w:t>
      </w:r>
    </w:p>
    <w:p>
      <w:pPr>
        <w:pStyle w:val="Normal"/>
        <w:rPr>
          <w:rFonts w:ascii="Times New Roman" w:hAnsi="Times New Roman" w:cs="Times New Roman"/>
        </w:rPr>
      </w:pPr>
      <w:r>
        <w:rPr>
          <w:rFonts w:cs="Times New Roman" w:ascii="Times New Roman" w:hAnsi="Times New Roman"/>
        </w:rPr>
        <w:t xml:space="preserve">A: Una realtà che torno a dire, dovrebbe essere  extralinguistica, cioè ancora, dalla disposizione particolare di significanti, dovrebbe emergere un elemento che è fuori da questi significanti, in base a quale criterio possa pensarsi una cosa del genere, è difficile a stabilirsi, tuttavia è esattamente questo che si pensa da duemila anni.  </w:t>
      </w:r>
    </w:p>
    <w:p>
      <w:pPr>
        <w:pStyle w:val="Rilievo"/>
        <w:numPr>
          <w:ilvl w:val="0"/>
          <w:numId w:val="0"/>
        </w:numPr>
        <w:outlineLvl w:val="0"/>
        <w:rPr>
          <w:rFonts w:ascii="Times New Roman" w:hAnsi="Times New Roman" w:cs="Times New Roman"/>
        </w:rPr>
      </w:pPr>
      <w:r>
        <w:rPr>
          <w:rFonts w:cs="Times New Roman" w:ascii="Times New Roman" w:hAnsi="Times New Roman"/>
        </w:rPr>
        <w:t xml:space="preserve">b: ciascuna proposizione, che cosa afferma esattamente? </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A: non afferma qualcosa che è fuori da quella proposizione, ma costruisce qualcosa, cioè una proposizione e quindi una particolare disposizione dei significanti, che poi è questo, una proposizione costruisce un’altra proposizione, la quale non è migliore né peggiore della precedente, è un’altra che non definisce il mondo, ma potremmo dirla così, racconta una storia, a partire da un’altra storia, cioè l’idea del mondo è una storia, la definizione del mondo è un’altra storia... Affermare che la verità assoluta non esiste o affermare che la verità, in quanto tale non esiste, è una proposizione che non è verificabile, non è né vera né falsa, è una figura retorica e come tale la utilizziamo quando la utilizziamo, cioè non affermiamo qualche cosa che è dimostrabile né qualcosa che è confutabile, oppure è tanto dimostrabile quanto confutabile, ma che la verità, in quanto significante non esista fuori dal linguaggio, questo sì non è  né dimostrabile né confutabile oppure entrambe le cose, ma non è negabile, che è diverso. </w:t>
      </w:r>
    </w:p>
    <w:p>
      <w:pPr>
        <w:pStyle w:val="Normal"/>
        <w:rPr>
          <w:rFonts w:ascii="Times New Roman" w:hAnsi="Times New Roman" w:cs="Times New Roman"/>
        </w:rPr>
      </w:pPr>
      <w:r>
        <w:rPr>
          <w:rFonts w:cs="Times New Roman" w:ascii="Times New Roman" w:hAnsi="Times New Roman"/>
        </w:rPr>
        <w:t xml:space="preserve">Che per esempio qualche cosa esista,  per esempio che l’azione esista fuori dalla parola, lo si può pensare, lo si può dire, </w:t>
      </w:r>
    </w:p>
    <w:p>
      <w:pPr>
        <w:pStyle w:val="Normal"/>
        <w:rPr/>
      </w:pPr>
      <w:r>
        <w:rPr>
          <w:rFonts w:cs="Times New Roman" w:ascii="Times New Roman" w:hAnsi="Times New Roman"/>
          <w:b/>
          <w:smallCaps/>
          <w:color w:val="000000"/>
          <w:sz w:val="20"/>
        </w:rPr>
        <w:t>b: ma affermando questo, questa proposizione che afferma per esempio, che l’azione è fuori dalla parola, la precede o comunque è fuori, ha un referente oppure no?</w:t>
      </w:r>
      <w:r>
        <w:rPr>
          <w:rFonts w:cs="Times New Roman" w:ascii="Times New Roman" w:hAnsi="Times New Roman"/>
        </w:rPr>
        <w:t xml:space="preserve"> </w:t>
      </w:r>
    </w:p>
    <w:p>
      <w:pPr>
        <w:pStyle w:val="Normal"/>
        <w:rPr>
          <w:rFonts w:ascii="Times New Roman" w:hAnsi="Times New Roman" w:cs="Times New Roman"/>
        </w:rPr>
      </w:pPr>
      <w:r>
        <w:rPr>
          <w:rFonts w:cs="Times New Roman" w:ascii="Times New Roman" w:hAnsi="Times New Roman"/>
        </w:rPr>
        <w:t xml:space="preserve">A: Il problema che sorge di fronte a una questione come questa, è quello del discorso scientifico o del discorso logico, e cioè una proposizione che si afferma, necessita di potere essere provata, come dire che occorre costruire un’altra serie di proposizioni, costruite in modo tale per cui questa proposizione, che afferma che l’azione precede la parola, sia l’ultima proposizione cioè il suo teorema, allora risulta dimostrata, </w:t>
      </w:r>
    </w:p>
    <w:p>
      <w:pPr>
        <w:pStyle w:val="Rilievo"/>
        <w:numPr>
          <w:ilvl w:val="0"/>
          <w:numId w:val="0"/>
        </w:numPr>
        <w:outlineLvl w:val="0"/>
        <w:rPr>
          <w:rFonts w:ascii="Times New Roman" w:hAnsi="Times New Roman" w:cs="Times New Roman"/>
        </w:rPr>
      </w:pPr>
      <w:r>
        <w:rPr>
          <w:rFonts w:cs="Times New Roman" w:ascii="Times New Roman" w:hAnsi="Times New Roman"/>
        </w:rPr>
        <w:t xml:space="preserve">b: ma è possibile dimostrare una cosa del genere? </w:t>
      </w:r>
    </w:p>
    <w:p>
      <w:pPr>
        <w:pStyle w:val="Normal"/>
        <w:rPr>
          <w:rFonts w:ascii="Times New Roman" w:hAnsi="Times New Roman" w:cs="Times New Roman"/>
        </w:rPr>
      </w:pPr>
      <w:r>
        <w:rPr>
          <w:rFonts w:cs="Times New Roman" w:ascii="Times New Roman" w:hAnsi="Times New Roman"/>
        </w:rPr>
        <w:t xml:space="preserve">A: Cioè risulta dimostrata anche la tesi contraria, procedendo in termini logici, così nell’accezione logica corrente, cioè quella dei manuali delle scuole, questa nozione di logica ci è inutilizzabile, inutilizzabile perché ci consente di provare e confutare indifferentemente qualunque cosa, quindi la proposizione che afferma che l’azione precede la parola è dimostrabile ed è confutabile. </w:t>
      </w:r>
    </w:p>
    <w:p>
      <w:pPr>
        <w:pStyle w:val="Rilievo"/>
        <w:rPr>
          <w:rFonts w:ascii="Times New Roman" w:hAnsi="Times New Roman" w:cs="Times New Roman"/>
        </w:rPr>
      </w:pPr>
      <w:r>
        <w:rPr>
          <w:rFonts w:cs="Times New Roman" w:ascii="Times New Roman" w:hAnsi="Times New Roman"/>
        </w:rPr>
        <w:t xml:space="preserve">b: Allora chiedersi se esiste qualcosa fuori dalla parola che senso ha esattamente? Perché è questa la questione, cioè che cosa dice una domanda come questa? (che si chiede per esempio se esiste qualcosa fuori dalla parola?) </w:t>
      </w:r>
    </w:p>
    <w:p>
      <w:pPr>
        <w:pStyle w:val="Normal"/>
        <w:rPr>
          <w:rFonts w:ascii="Times New Roman" w:hAnsi="Times New Roman" w:cs="Times New Roman"/>
        </w:rPr>
      </w:pPr>
      <w:r>
        <w:rPr>
          <w:rFonts w:cs="Times New Roman" w:ascii="Times New Roman" w:hAnsi="Times New Roman"/>
        </w:rPr>
        <w:t xml:space="preserve">A: Potremmo dire in prima istanza che fuori dalla parola non avrebbe nessun senso, né potrebbe porsi in alcun modo, quindi perché io possa dire, possa chiedermi se esiste qualcosa fuori dalla parola occorre che necessariamente io sia nella parola, perché soltanto attraverso questo io posso farmi questa domanda, in questo senso la risposta a questa domanda è già data, cioè la domanda è “esiste qualcosa fuori dalla parola?” la risposta è no, ed è già data nel momento stesso in cui formulo la domanda, perché io posso formularmela se e soltanto se sono nella parola. </w:t>
      </w:r>
    </w:p>
    <w:p>
      <w:pPr>
        <w:pStyle w:val="Rilievo"/>
        <w:numPr>
          <w:ilvl w:val="0"/>
          <w:numId w:val="0"/>
        </w:numPr>
        <w:outlineLvl w:val="0"/>
        <w:rPr>
          <w:rFonts w:ascii="Times New Roman" w:hAnsi="Times New Roman" w:cs="Times New Roman"/>
        </w:rPr>
      </w:pPr>
      <w:r>
        <w:rPr>
          <w:rFonts w:cs="Times New Roman" w:ascii="Times New Roman" w:hAnsi="Times New Roman"/>
        </w:rPr>
        <w:t>B: Allora cosa succede?</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A: Succede che nulla naturalmente, mi impedisce di credere che esista un elemento fuori dalla parola, così come nulla mi impedisce di credere qualunque cosa,  il problema che sorge e di cui abbiamo detto in molte occasioni, è che può risultare difficile credere vera una cosa quando la so essere simultaneamente vera e falsa, perde di credibilità, la proposizione che afferma che esiste un elemento, non importa quale fuori dalla parola, è un non senso, proprio letteralmente cioè non dà nessuna direzione, arresta immediatamente il discorso perché se fosse effettivamente fuori dalla parola, non ci sarebbe nessun modo di saperlo, né nessuno strumento per saperlo, questo si potrebbe dire, non toglie che qualcosa sia fuori dalla parola, certo non toglie che lo si possa credere, ma come dicevamo prima è possibile dimostrare anche il contrario, che nessun elemento è fuori dalla parola. </w:t>
      </w:r>
    </w:p>
    <w:p>
      <w:pPr>
        <w:pStyle w:val="Normal"/>
        <w:rPr/>
      </w:pPr>
      <w:r>
        <w:rPr>
          <w:rFonts w:cs="Times New Roman" w:ascii="Times New Roman" w:hAnsi="Times New Roman"/>
          <w:b/>
          <w:smallCaps/>
          <w:color w:val="000000"/>
          <w:sz w:val="20"/>
        </w:rPr>
        <w:t xml:space="preserve">B: Come è possibile una cosa del genere e cioè dimostrare che esiste un elemento fuori dalla parola e dimostrare che non esiste? </w:t>
      </w:r>
      <w:r>
        <w:rPr>
          <w:rFonts w:cs="Times New Roman" w:ascii="Times New Roman" w:hAnsi="Times New Roman"/>
        </w:rPr>
        <w:t xml:space="preserve"> </w:t>
      </w:r>
    </w:p>
    <w:p>
      <w:pPr>
        <w:pStyle w:val="Normal"/>
        <w:rPr>
          <w:rFonts w:ascii="Times New Roman" w:hAnsi="Times New Roman" w:cs="Times New Roman"/>
        </w:rPr>
      </w:pPr>
      <w:r>
        <w:rPr>
          <w:rFonts w:cs="Times New Roman" w:ascii="Times New Roman" w:hAnsi="Times New Roman"/>
        </w:rPr>
        <w:t xml:space="preserve">A:  se voi dimostrate che un elemento esiste fuori dalla parola, lo fate attraverso un insieme di regole, che sono prevalentemente regole inferenziali, cioè utilizzate, adesso indichiamo quello deduttivo, che funziona così “se questo allora quest’altro”, se, per esempio,  io credo che un elemento esista fuori dalla parola e nessuno può confutarlo, allora esiste un elemento fuori dalla parola, io ho utilizzato un sistema deduttivo, un se ...allora. </w:t>
      </w:r>
    </w:p>
    <w:p>
      <w:pPr>
        <w:pStyle w:val="Rilievo"/>
        <w:rPr>
          <w:rFonts w:ascii="Times New Roman" w:hAnsi="Times New Roman" w:cs="Times New Roman"/>
        </w:rPr>
      </w:pPr>
      <w:r>
        <w:rPr>
          <w:rFonts w:cs="Times New Roman" w:ascii="Times New Roman" w:hAnsi="Times New Roman"/>
        </w:rPr>
        <w:t xml:space="preserve">b: Ma , siete sicuri che questo sistema che avete utilizzato sia l’unico possibile, quello che consente di raggiungere la realtà? O è soltanto una regola del linguaggio che come tale consente unicamente il funzionamento del linguaggio e niente di più? </w:t>
      </w:r>
    </w:p>
    <w:p>
      <w:pPr>
        <w:pStyle w:val="Normal"/>
        <w:rPr>
          <w:rFonts w:ascii="Times New Roman" w:hAnsi="Times New Roman" w:cs="Times New Roman"/>
        </w:rPr>
      </w:pPr>
      <w:r>
        <w:rPr>
          <w:rFonts w:cs="Times New Roman" w:ascii="Times New Roman" w:hAnsi="Times New Roman"/>
        </w:rPr>
        <w:t xml:space="preserve">A: Una notazione legittima. Considerare queste regole inferenziali, come la deduzione, l’induzione, non come regole di un gioco linguistico e cioè come quegli elementi che consentono al linguaggio di proseguire, ma come gli strumenti per descrivere, per conoscere, per individuare la realtà, che come tale è pensata fuori dal linguaggio.  se il ragionamento muove da premesse vere e procede in modo corretto,  la conclusione sarà necessariamente vera </w:t>
      </w:r>
    </w:p>
    <w:p>
      <w:pPr>
        <w:pStyle w:val="Rilievo"/>
        <w:numPr>
          <w:ilvl w:val="0"/>
          <w:numId w:val="0"/>
        </w:numPr>
        <w:outlineLvl w:val="0"/>
        <w:rPr>
          <w:rFonts w:ascii="Times New Roman" w:hAnsi="Times New Roman" w:cs="Times New Roman"/>
        </w:rPr>
      </w:pPr>
      <w:r>
        <w:rPr>
          <w:rFonts w:cs="Times New Roman" w:ascii="Times New Roman" w:hAnsi="Times New Roman"/>
        </w:rPr>
        <w:t xml:space="preserve">b:  ma vera in che senso? </w:t>
      </w:r>
    </w:p>
    <w:p>
      <w:pPr>
        <w:pStyle w:val="Normal"/>
        <w:rPr>
          <w:rFonts w:ascii="Times New Roman" w:hAnsi="Times New Roman" w:cs="Times New Roman"/>
        </w:rPr>
      </w:pPr>
      <w:r>
        <w:rPr>
          <w:rFonts w:cs="Times New Roman" w:ascii="Times New Roman" w:hAnsi="Times New Roman"/>
        </w:rPr>
        <w:t xml:space="preserve">A: Vera rispetto al gioco che sto facendo, così come è vero che se gioco a poker ed ho quattro assi, vinco quello che ha quattro sette. È vero all’interno del gioco del poker, fuori del gioco del poker non significa niente. Allora dunque delle regole, delle regole che ovviamente possono variare, l’altra volta facevamo un esempio,  rispetto alla nevrosi, il cui intoppo sorge in molti casi laddove utilizza o non si accorge che per giocare due giochi differenti occorrono regole differenti, mentre utilizza la stessa regola per entrambi, e quindi ha qualche smarrimento, e in effetti questi sistemi deduttivi, induttivi, e quindi inferenziali variano e non sono sempre gli stessi. </w:t>
      </w:r>
    </w:p>
    <w:p>
      <w:pPr>
        <w:pStyle w:val="Rilievo"/>
        <w:numPr>
          <w:ilvl w:val="0"/>
          <w:numId w:val="0"/>
        </w:numPr>
        <w:outlineLvl w:val="0"/>
        <w:rPr>
          <w:rFonts w:ascii="Times New Roman" w:hAnsi="Times New Roman" w:cs="Times New Roman"/>
        </w:rPr>
      </w:pPr>
      <w:r>
        <w:rPr>
          <w:rFonts w:cs="Times New Roman" w:ascii="Times New Roman" w:hAnsi="Times New Roman"/>
        </w:rPr>
        <w:t xml:space="preserve">b: Che cosa invece non varia? </w:t>
      </w:r>
    </w:p>
    <w:p>
      <w:pPr>
        <w:pStyle w:val="Normal"/>
        <w:rPr>
          <w:rFonts w:ascii="Times New Roman" w:hAnsi="Times New Roman" w:cs="Times New Roman"/>
        </w:rPr>
      </w:pPr>
      <w:r>
        <w:rPr>
          <w:rFonts w:cs="Times New Roman" w:ascii="Times New Roman" w:hAnsi="Times New Roman"/>
        </w:rPr>
        <w:t xml:space="preserve">A: Qualche cosa di fermo e di sicuro c’è,  ma non sono le regole del linguaggio dei giochi linguistici, sono le procedure del linguaggio. Una deduzione è in prima istanza una connessione di elementi, ora la connessione fra gli elementi è necessaria, è necessaria per questo motivo, che ciascun elemento essendo un elemento linguistico, proprio perché tale è inserito all’interno di una combinatoria linguistica e cioè è legato ad altri elementi in modo tale da formare una catena linguistica. In questo senso è necessario che ciascun elemento linguistico sia connesso ad altri elementi, se non lo fosse connesso, non sarebbe in una catena linguistica, cioè sarebbe fuori dal linguaggio, cioè non esisterebbe. Ora risulta necessario che ciascun elemento linguistico sia connesso con un altro elemento linguistico, ora una deduzione può intendersi in due modi, sia come procedura che come regola, come procedura è necessaria, come regola no, cioè è necessario che se c’è un elemento allora ce n’è un altro e questa è una procedura,  non è necessario che se c’è un elemento allora ci sia quell’altro elemento, è necessario che ce ne sia uno, ma quale no, questo è dettato dalle regole del gioco che si sta facendo. Per riprendere una questione posta tempo fa “che io dica” implica necessariamente che stia  dicendo qualcosa, per il semplice fatto che ho pronunciato che io dica, sto dicendo qualcosa, quindi implica necessariamente che sto dicendo qualcosa. E questo è l’aspetto necessario cioè ciò che indichiamo come procedure linguistiche o più propriamente l’aspetto logico, l’aspetto logico è soltanto, come abbiamo detto in varie occasioni, in modo un po’ umoristico, come l’hardware, ciò che consente al linguaggio di funzionare è la struttura, quella che  dice che ciascun elemento è necessariamente un elemento linguistico, la logica dice in definitiva solo questo, dice bada che se  è  un elemento è un elemento linguistico, poi come questo elemento si combina, come si modifica, come si propone, questo non attiene più alla logica, alla logica non gliene importa niente di cosa avviene di questi elementi, dice soltanto che questi elementi ci sono e ci sono perché il linguaggio è in atto e quindi sta funzionando in un certo modo e funziona perché ci sono degli elementi che lo fanno funzionare, nient’altro che questo. Il gioco linguistico, dicevamo di come ciascun atto linguistico presuppone una logica, presuppone delle procedure linguistiche, che è come dire che presuppone il linguaggio tout-court, il linguaggio è fatto di procedure linguistiche e di regole che lo fanno girare. Considerare ciascun atto linguistico come un gioco linguistico, come un elemento all’interno di un gioco linguistico, e già Wittgenstein l’aveva notato, comporta che il senso di questo elemento sia strettamente dipendente dalle regole del gioco in cui è inserito, un elemento, un qualunque significante è tale, proprio perché inserito in una struttura ed è  da questa struttura che trae il senso, fuori da questa struttura non è niente. Ecco allora che “gioco linguistico” è la nozione che ci consente di approcciare ciascun atto, propriamente qualunque cosa, da un discorso, ad una persona, ad un oggetto, a un pensiero ad un accadimento, qualunque cosa, di approcciarlo come un elemento che è tale, cioè come lo vedo, come lo penso, come lo immagino, unicamente perché è inserito all’interno di una combinatoria linguistica in cui mi trovo, che è fatto di molti aspetti, mentre io parlo per esempio, intervengono molte regole molti giochi linguistici. Sapere, cioè potere tenere conto che qualunque atto linguistico è tale, qualunque cosa è tale, è una cosa perché è inserito in un gioco linguistico, è ciò che consente di non cadere in ingenuità teoriche, logiche, linguistiche. </w:t>
      </w:r>
    </w:p>
    <w:p>
      <w:pPr>
        <w:pStyle w:val="Rilievo"/>
        <w:numPr>
          <w:ilvl w:val="0"/>
          <w:numId w:val="0"/>
        </w:numPr>
        <w:outlineLvl w:val="0"/>
        <w:rPr>
          <w:rFonts w:ascii="Times New Roman" w:hAnsi="Times New Roman" w:cs="Times New Roman"/>
        </w:rPr>
      </w:pPr>
      <w:r>
        <w:rPr>
          <w:rFonts w:cs="Times New Roman" w:ascii="Times New Roman" w:hAnsi="Times New Roman"/>
        </w:rPr>
        <w:t xml:space="preserve">b: Quali sono le ingenuità logiche e linguistiche? </w:t>
      </w:r>
    </w:p>
    <w:p>
      <w:pPr>
        <w:pStyle w:val="Normal"/>
        <w:rPr>
          <w:rFonts w:ascii="Times New Roman" w:hAnsi="Times New Roman" w:cs="Times New Roman"/>
        </w:rPr>
      </w:pPr>
      <w:r>
        <w:rPr>
          <w:rFonts w:cs="Times New Roman" w:ascii="Times New Roman" w:hAnsi="Times New Roman"/>
        </w:rPr>
        <w:t xml:space="preserve">A: Quelle di supporre che ciò che vedo, ciò che dico, sia un qualche cosa che è esente dal linguaggio e quindi esista di per sé e quindi costituisca la verità, la verità non è altro, così come è intesa comunemente  questo, come la realtà delle cose. Le cose come sono, il loro essere, questa è la verità. Ma come si diceva è un’ingenuità pensare una cosa del genere, non soltanto un’ingenuità, ma una affermazione che va contro ogni raziocinio, chiamiamola così. È curioso come il discorso occidentale pur piccandosi di essere il più raziocinante... di avere raggiunto un livello di raziocinio notevole, invece si muova utilizzando strumenti e strutture di una ingenuità sconcertante, sia quando riflette intorno a questioni scientifiche, sia quando muove intorno a questioni dogmatiche o religiose è ingenuo allo stesso modo, è ingenuo perché crede, per fare questo occorre una buona dose di creduloneria, che qualcosa esista fuori dalla parola e da qui costruisce tutta una serie di cose colossali, ma lo afferma con tanta convinzione quanto poca è la possibilità di provarlo, per questo dicevo paradossalmente del discorso occidentale che si picca di essere il più raziocinante e cioè che per potere dire qualche cosa deve provarlo, </w:t>
      </w:r>
    </w:p>
    <w:p>
      <w:pPr>
        <w:pStyle w:val="Rilievo"/>
        <w:numPr>
          <w:ilvl w:val="0"/>
          <w:numId w:val="0"/>
        </w:numPr>
        <w:outlineLvl w:val="0"/>
        <w:rPr>
          <w:rFonts w:ascii="Times New Roman" w:hAnsi="Times New Roman" w:cs="Times New Roman"/>
        </w:rPr>
      </w:pPr>
      <w:r>
        <w:rPr>
          <w:rFonts w:cs="Times New Roman" w:ascii="Times New Roman" w:hAnsi="Times New Roman"/>
        </w:rPr>
        <w:t>b: e quando mai?</w:t>
      </w:r>
    </w:p>
    <w:p>
      <w:pPr>
        <w:pStyle w:val="Normal"/>
        <w:rPr>
          <w:rFonts w:ascii="Times New Roman" w:hAnsi="Times New Roman" w:cs="Times New Roman"/>
        </w:rPr>
      </w:pPr>
      <w:r>
        <w:rPr>
          <w:rFonts w:cs="Times New Roman" w:ascii="Times New Roman" w:hAnsi="Times New Roman"/>
        </w:rPr>
        <w:t xml:space="preserve">A: E in effetti i  chi dimostrerà la dimostrazione. Anche questa è un’altra questione legittima, mettendo immediatamente il dito, per così dire, sul punto debole di tutto il discorso occidentale, il quale deve dimostrare tutto, </w:t>
      </w:r>
    </w:p>
    <w:p>
      <w:pPr>
        <w:pStyle w:val="Rilievo"/>
        <w:rPr>
          <w:rFonts w:ascii="Times New Roman" w:hAnsi="Times New Roman" w:cs="Times New Roman"/>
        </w:rPr>
      </w:pPr>
      <w:r>
        <w:rPr>
          <w:rFonts w:cs="Times New Roman" w:ascii="Times New Roman" w:hAnsi="Times New Roman"/>
        </w:rPr>
        <w:t xml:space="preserve">B:e la dimostrazione come la dimostra? O questa non deve essere dimostrata? E se no perché? Perché è auto...si dimostra da sé? E quando mai? </w:t>
      </w:r>
    </w:p>
    <w:p>
      <w:pPr>
        <w:pStyle w:val="Normal"/>
        <w:rPr>
          <w:rFonts w:ascii="Times New Roman" w:hAnsi="Times New Roman" w:cs="Times New Roman"/>
        </w:rPr>
      </w:pPr>
      <w:r>
        <w:rPr>
          <w:rFonts w:cs="Times New Roman" w:ascii="Times New Roman" w:hAnsi="Times New Roman"/>
        </w:rPr>
        <w:t xml:space="preserve">A: È come affermare che dio esiste e che questo è autoevidente, potremmo avere qualche obiezione per un’affermazione del genere. Ora una psicanalisi per esempio, è un gioco linguistico, nel senso che utilizza ovviamente le regole, ma più di altri giochi linguistici, punta la sua attenzione proprio su queste regole che lo fanno funzionare, mostra al parlante, quali sono le regole che sta utilizzando a sua insaputa in ciò che sta dicendo, e quindi che cosa sostiene il suo discorso, cosa lo fa muovere, perché si trova a dire quello che dice, a pensare quello che pensa, non perché fa bene o perché fa male, è una questione senza senso, ma da che cosa muove. </w:t>
      </w:r>
    </w:p>
    <w:p>
      <w:pPr>
        <w:pStyle w:val="Rilievo"/>
        <w:numPr>
          <w:ilvl w:val="0"/>
          <w:numId w:val="0"/>
        </w:numPr>
        <w:outlineLvl w:val="0"/>
        <w:rPr>
          <w:rFonts w:ascii="Times New Roman" w:hAnsi="Times New Roman" w:cs="Times New Roman"/>
        </w:rPr>
      </w:pPr>
      <w:r>
        <w:rPr>
          <w:rFonts w:cs="Times New Roman" w:ascii="Times New Roman" w:hAnsi="Times New Roman"/>
        </w:rPr>
        <w:t xml:space="preserve">Io mi trovo a dire una certa cosa, perché? </w:t>
      </w:r>
    </w:p>
    <w:p>
      <w:pPr>
        <w:pStyle w:val="Normal"/>
        <w:rPr>
          <w:rFonts w:ascii="Times New Roman" w:hAnsi="Times New Roman" w:cs="Times New Roman"/>
        </w:rPr>
      </w:pPr>
      <w:r>
        <w:rPr>
          <w:rFonts w:cs="Times New Roman" w:ascii="Times New Roman" w:hAnsi="Times New Roman"/>
        </w:rPr>
        <w:t>Potrebbe essere una domanda oziosa, in parte magari lo è pure, ma non è casuale che io mi trovi a pensare, a dire una certa cosa, ma non tanto per questioni psicologistiche, quanto perché il discorso muovendo da un certo numero di assiomi, di principi giunge a formulare delle proposizioni che sono quelle, in altri termini individuare ciascuna volta o meglio ancora avere la possibilità di individuare in ciascun caso da che cosa il discorso che sto facendo prende avvio o che cosa lo rende possibile</w:t>
      </w:r>
    </w:p>
    <w:p>
      <w:pPr>
        <w:pStyle w:val="Normal"/>
        <w:rPr/>
      </w:pPr>
      <w:r>
        <w:rPr>
          <w:rFonts w:cs="Times New Roman" w:ascii="Times New Roman" w:hAnsi="Times New Roman"/>
          <w:b/>
          <w:smallCaps/>
          <w:color w:val="000000"/>
          <w:sz w:val="20"/>
        </w:rPr>
        <w:t>B:ciò che sto dicendo è possibile a quali condizioni? Faccio un esempio, che io con quattro assi vinca uno con quattro sette è possibile a quali condizioni? Che stia giocando a poker. E la stessa cosa rispetto a un discorso, un discorso posso farlo a quali condizioni?</w:t>
      </w:r>
      <w:r>
        <w:rPr>
          <w:rFonts w:cs="Times New Roman" w:ascii="Times New Roman" w:hAnsi="Times New Roman"/>
        </w:rPr>
        <w:t xml:space="preserve"> </w:t>
      </w:r>
    </w:p>
    <w:p>
      <w:pPr>
        <w:pStyle w:val="Normal"/>
        <w:rPr>
          <w:rFonts w:ascii="Times New Roman" w:hAnsi="Times New Roman" w:cs="Times New Roman"/>
        </w:rPr>
      </w:pPr>
      <w:r>
        <w:rPr>
          <w:rFonts w:cs="Times New Roman" w:ascii="Times New Roman" w:hAnsi="Times New Roman"/>
        </w:rPr>
        <w:t>A: Che io accetti queste regole naturalmente. E sono quelle che sfuggono per lo più, se avessi l’opportunità di saperlo allora saprei che sto facendo quel gioco e con quelle regole, e questo comporterebbe sicuramente una maggiore libertà di movimento, di pensiero...intervenite perché è una discussione così...</w:t>
      </w:r>
    </w:p>
    <w:p>
      <w:pPr>
        <w:pStyle w:val="Rilievo"/>
        <w:rPr/>
      </w:pPr>
      <w:r>
        <w:rPr>
          <w:rFonts w:cs="Times New Roman" w:ascii="Times New Roman" w:hAnsi="Times New Roman"/>
        </w:rPr>
        <w:t xml:space="preserve">B: La verità, qui, in effetti è posta in termini terroristici, qui da Sofocle, perché dovrei </w:t>
      </w:r>
      <w:r>
        <w:rPr>
          <w:rFonts w:cs="Times New Roman" w:ascii="Times New Roman" w:hAnsi="Times New Roman"/>
          <w:i/>
        </w:rPr>
        <w:t>recarmi in pellegrinaggio in qualche luogo</w:t>
      </w:r>
      <w:r>
        <w:rPr>
          <w:rFonts w:cs="Times New Roman" w:ascii="Times New Roman" w:hAnsi="Times New Roman"/>
        </w:rPr>
        <w:t xml:space="preserve"> se tali manifeste verità non sono evidenti a tutti gli uomini?  </w:t>
      </w:r>
    </w:p>
    <w:p>
      <w:pPr>
        <w:pStyle w:val="Normal"/>
        <w:rPr>
          <w:rFonts w:ascii="Times New Roman" w:hAnsi="Times New Roman" w:cs="Times New Roman"/>
        </w:rPr>
      </w:pPr>
      <w:r>
        <w:rPr>
          <w:rFonts w:cs="Times New Roman" w:ascii="Times New Roman" w:hAnsi="Times New Roman"/>
        </w:rPr>
        <w:t xml:space="preserve">A: La condizione che la verità sia evidente a tutti gli uomini è che sia fuori dal linguaggio, non c’è altro modo, se no non è evidente a nessuno e quindi ha un aspetto terroristico perché se la verità è questa e tu non la vedi allora sei nell’errore, sei nel peccato, sei incapace, sei ...tutta una serie di cose, che seguono inesorabilmente, appunto dicevo che è terroristica, perché instaura il terrore: oddio ho sbagliato ciò che dico non è la verità; se accogliamo questo gioco in cui questo aggeggio qui si chiama orologio, allora se facciamo questo gioco, io necessariamente devo dire che questo è un orologio, cioè è  all’interno di questo gioco, che questo è un orologio. Ma i giochi linguistici sono fondamentali, non solo perché consentono al linguaggio di esistere, il linguaggio è fatto tanto di procedure, quanto di regole ovviamente, le procedure sono le carte per giocare, le regole sono le regole dei giochi, farne qualcosa di queste carte se no...solo che in questo caso senza l’una o senza l’altra non esisterebbe nulla, mentre un gioco di carte può esistere anche senza gioco, uno vede le carte e dice va be...ma il linguaggio no, senza regole o senza procedure non potrebbe darsi, non esisterebbe. Dicevo le regole sono fondamentali, sono quelle che danno al linguaggio una direzione, danno quindi il senso delle cose </w:t>
      </w:r>
    </w:p>
    <w:p>
      <w:pPr>
        <w:pStyle w:val="Rilievo"/>
        <w:numPr>
          <w:ilvl w:val="0"/>
          <w:numId w:val="0"/>
        </w:numPr>
        <w:outlineLvl w:val="0"/>
        <w:rPr>
          <w:rFonts w:ascii="Times New Roman" w:hAnsi="Times New Roman" w:cs="Times New Roman"/>
        </w:rPr>
      </w:pPr>
      <w:r>
        <w:rPr>
          <w:rFonts w:cs="Times New Roman" w:ascii="Times New Roman" w:hAnsi="Times New Roman"/>
        </w:rPr>
        <w:t xml:space="preserve">b: che senso ha questo aggeggio qui? </w:t>
      </w:r>
    </w:p>
    <w:p>
      <w:pPr>
        <w:pStyle w:val="Normal"/>
        <w:rPr/>
      </w:pPr>
      <w:r>
        <w:rPr>
          <w:rFonts w:cs="Times New Roman" w:ascii="Times New Roman" w:hAnsi="Times New Roman"/>
        </w:rPr>
        <w:t xml:space="preserve">Ha un senso perché è un pezzo fatto in un certo modo che mi serve perché ora sono le dieci meno un quarto e quindi...tutta una serie di cose, cioè queste regole servono unicamente al linguaggio per proseguire e quindi per costruire altri giochi poi in definitiva, in una incessante costruzione sempre di altri giochi e invenzione di altre regole, la scienza si è resa conto più o meno che il progredire della scienza non è altro che l’invenzione di altre regole per giocare, cioè di altri giochi,  pensare che la scienza sia un continuo progresso verso la verità, è una follia , o quanto meno una ingenuità, è l’invenzione continua di altri giochi, così come ciascuno può fare rispetto al proprio discorso, se io ho paura dei topi, allora è come se mi trovasi preso in un gioco che non consente di giocare altri giochi in presenza di topi, io non posso non avere paura, </w:t>
      </w:r>
      <w:r>
        <w:rPr>
          <w:rFonts w:cs="Times New Roman" w:ascii="Times New Roman" w:hAnsi="Times New Roman"/>
          <w:u w:val="single"/>
        </w:rPr>
        <w:t>l’itinerario analitico consente di potere giocare altri giochi...</w:t>
      </w:r>
    </w:p>
    <w:p>
      <w:pPr>
        <w:pStyle w:val="Rilievo"/>
        <w:numPr>
          <w:ilvl w:val="0"/>
          <w:numId w:val="0"/>
        </w:numPr>
        <w:outlineLvl w:val="0"/>
        <w:rPr>
          <w:rFonts w:ascii="Times New Roman" w:hAnsi="Times New Roman" w:cs="Times New Roman"/>
        </w:rPr>
      </w:pPr>
      <w:r>
        <w:rPr>
          <w:rFonts w:cs="Times New Roman" w:ascii="Times New Roman" w:hAnsi="Times New Roman"/>
        </w:rPr>
        <w:t>B: Quindi qualsiasi nevrosi è un particolare tipo di gioco</w:t>
      </w:r>
    </w:p>
    <w:p>
      <w:pPr>
        <w:pStyle w:val="Normal"/>
        <w:rPr>
          <w:rFonts w:ascii="Times New Roman" w:hAnsi="Times New Roman" w:cs="Times New Roman"/>
        </w:rPr>
      </w:pPr>
      <w:r>
        <w:rPr>
          <w:rFonts w:cs="Times New Roman" w:ascii="Times New Roman" w:hAnsi="Times New Roman"/>
        </w:rPr>
        <w:t xml:space="preserve">A: Sì tornando all’esempio del gioco, una nevrosi,  è Facciamo un esempio…..’  </w:t>
      </w:r>
    </w:p>
    <w:p>
      <w:pPr>
        <w:pStyle w:val="Rilievo"/>
        <w:numPr>
          <w:ilvl w:val="0"/>
          <w:numId w:val="0"/>
        </w:numPr>
        <w:outlineLvl w:val="0"/>
        <w:rPr>
          <w:rFonts w:ascii="Times New Roman" w:hAnsi="Times New Roman" w:cs="Times New Roman"/>
        </w:rPr>
      </w:pPr>
      <w:r>
        <w:rPr>
          <w:rFonts w:cs="Times New Roman" w:ascii="Times New Roman" w:hAnsi="Times New Roman"/>
        </w:rPr>
        <w:t xml:space="preserve">b: uno con le carte da gioco in mano non potesse giocare nient’altro che a poker  </w:t>
      </w:r>
    </w:p>
    <w:p>
      <w:pPr>
        <w:pStyle w:val="Normal"/>
        <w:rPr>
          <w:rFonts w:ascii="Times New Roman" w:hAnsi="Times New Roman" w:cs="Times New Roman"/>
        </w:rPr>
      </w:pPr>
      <w:r>
        <w:rPr>
          <w:rFonts w:cs="Times New Roman" w:ascii="Times New Roman" w:hAnsi="Times New Roman"/>
        </w:rPr>
        <w:t xml:space="preserve">A: Uno dice guarda che puoi giocare anche altri giochi volendo </w:t>
      </w:r>
    </w:p>
    <w:p>
      <w:pPr>
        <w:pStyle w:val="Rilievo"/>
        <w:numPr>
          <w:ilvl w:val="0"/>
          <w:numId w:val="0"/>
        </w:numPr>
        <w:outlineLvl w:val="0"/>
        <w:rPr>
          <w:rFonts w:ascii="Times New Roman" w:hAnsi="Times New Roman" w:cs="Times New Roman"/>
        </w:rPr>
      </w:pPr>
      <w:r>
        <w:rPr>
          <w:rFonts w:cs="Times New Roman" w:ascii="Times New Roman" w:hAnsi="Times New Roman"/>
        </w:rPr>
        <w:t>B: no non posso fare nient’altro che questo, perché le carte servono soltanto per questo...</w:t>
      </w:r>
    </w:p>
    <w:p>
      <w:pPr>
        <w:pStyle w:val="Normal"/>
        <w:rPr>
          <w:rFonts w:ascii="Times New Roman" w:hAnsi="Times New Roman" w:cs="Times New Roman"/>
        </w:rPr>
      </w:pPr>
      <w:r>
        <w:rPr>
          <w:rFonts w:cs="Times New Roman" w:ascii="Times New Roman" w:hAnsi="Times New Roman"/>
        </w:rPr>
        <w:t xml:space="preserve">A: non è così necessario , così come la paura dei topi, una qualunque paura funziona esattamente allo stesso modo, cioè non può giocare un altro gioco in presenza di topi, ma ritiene questo un fatto quasi naturale, anche se si accorge che magari è strano, ma funziona così a partire da certi assiomi che sono dati come certi, come necessari, come acquisiti, segue necessariamente che il topo fa paura e potremmo anche giungere a dire che dati questi assiomi le sue conclusioni possono anche non essere scorrette. Se uno ci pensa bene potrebbe anche averne paura. Si dice che i topi sono in numero tale per cui se si mettessero d’accordo tutti insieme farebbero fuori tutta l’umanità rapidamente, questo è un buon motivo per avere paura dei topi, poi sono portatori di infinite malattie, poi...può avere dei buoni motivi per avere paura dei topi </w:t>
      </w:r>
    </w:p>
    <w:p>
      <w:pPr>
        <w:pStyle w:val="Rilievo"/>
        <w:numPr>
          <w:ilvl w:val="0"/>
          <w:numId w:val="0"/>
        </w:numPr>
        <w:outlineLvl w:val="0"/>
        <w:rPr>
          <w:rFonts w:ascii="Times New Roman" w:hAnsi="Times New Roman" w:cs="Times New Roman"/>
        </w:rPr>
      </w:pPr>
      <w:r>
        <w:rPr>
          <w:rFonts w:cs="Times New Roman" w:ascii="Times New Roman" w:hAnsi="Times New Roman"/>
        </w:rPr>
        <w:t xml:space="preserve">b: e perché in genere non si ha? </w:t>
      </w:r>
    </w:p>
    <w:p>
      <w:pPr>
        <w:pStyle w:val="Normal"/>
        <w:rPr>
          <w:rFonts w:ascii="Times New Roman" w:hAnsi="Times New Roman" w:cs="Times New Roman"/>
        </w:rPr>
      </w:pPr>
      <w:r>
        <w:rPr>
          <w:rFonts w:cs="Times New Roman" w:ascii="Times New Roman" w:hAnsi="Times New Roman"/>
        </w:rPr>
        <w:t xml:space="preserve">A: Adesso la paura dei topi è una cosa molto cretina, ma pensate alla morte , uno generalmente ha paura di morire, se ci sono delle condizioni tali per cui...avviene un incidente...  qualcosa, eppure sa perfettamente che prima o poi succederà Da quando si è detto: Tutti gli animali sono mortali, l’uomo è un animale quindi l’uomo è mortale. Da quel momento tutti hanno incominciato a morire. </w:t>
      </w:r>
    </w:p>
    <w:p>
      <w:pPr>
        <w:pStyle w:val="Rilievo"/>
        <w:numPr>
          <w:ilvl w:val="0"/>
          <w:numId w:val="0"/>
        </w:numPr>
        <w:outlineLvl w:val="0"/>
        <w:rPr>
          <w:rFonts w:ascii="Times New Roman" w:hAnsi="Times New Roman" w:cs="Times New Roman"/>
        </w:rPr>
      </w:pPr>
      <w:r>
        <w:rPr>
          <w:rFonts w:cs="Times New Roman" w:ascii="Times New Roman" w:hAnsi="Times New Roman"/>
        </w:rPr>
        <w:t xml:space="preserve">B: Come avviene invece che nessuno la teme? </w:t>
      </w:r>
    </w:p>
    <w:p>
      <w:pPr>
        <w:pStyle w:val="Rilievo"/>
        <w:rPr/>
      </w:pPr>
      <w:r>
        <w:rPr>
          <w:rFonts w:cs="Times New Roman" w:ascii="Times New Roman" w:hAnsi="Times New Roman"/>
          <w:b w:val="false"/>
          <w:caps w:val="false"/>
          <w:smallCaps w:val="false"/>
          <w:color w:val="000000"/>
          <w:sz w:val="24"/>
        </w:rPr>
        <w:t>A: La teme, nel senso che non ci pensa affatto, non organizza le sue giornate in relazione a questo, di cui tutto sommato può avere, almeno per induzione, una buona sicurezza, nel senso che fino ad oggi non si è mai verificato che un umano fosse sopravvissuto oltre un certo limite, questa è l’induzione, non è la deduzione, deduttivamente non ha nessun senso perché non può provarsi, occorrerebbe che tutti gli umani in assoluto, quelli che furono, quelli che sono e quelli che saranno... moriranno. Quelli che saranno, non possiamo saperlo e quindi deduttivamente non è provabile, induttivamente sì...si è sempre verificato, ci sono buoni motivi per pensare, buonissimi, per pensare che si verificherà. Eppure dicevo nessuno organizza la propria giornata in relazione a questo, al fatto cioè che morirà, se lo fa viene preso per matto</w:t>
      </w:r>
      <w:r>
        <w:rPr>
          <w:rFonts w:cs="Times New Roman" w:ascii="Times New Roman" w:hAnsi="Times New Roman"/>
        </w:rPr>
        <w:t xml:space="preserve"> </w:t>
      </w:r>
    </w:p>
    <w:p>
      <w:pPr>
        <w:pStyle w:val="Rilievo"/>
        <w:numPr>
          <w:ilvl w:val="0"/>
          <w:numId w:val="0"/>
        </w:numPr>
        <w:outlineLvl w:val="0"/>
        <w:rPr>
          <w:rFonts w:ascii="Times New Roman" w:hAnsi="Times New Roman" w:cs="Times New Roman"/>
        </w:rPr>
      </w:pPr>
      <w:r>
        <w:rPr>
          <w:rFonts w:cs="Times New Roman" w:ascii="Times New Roman" w:hAnsi="Times New Roman"/>
        </w:rPr>
        <w:t xml:space="preserve">B: In relazione a questo viene considerato matto, perché? </w:t>
      </w:r>
    </w:p>
    <w:p>
      <w:pPr>
        <w:pStyle w:val="Normal"/>
        <w:rPr>
          <w:rFonts w:ascii="Times New Roman" w:hAnsi="Times New Roman" w:cs="Times New Roman"/>
        </w:rPr>
      </w:pPr>
      <w:r>
        <w:rPr>
          <w:rFonts w:cs="Times New Roman" w:ascii="Times New Roman" w:hAnsi="Times New Roman"/>
        </w:rPr>
        <w:t xml:space="preserve">A: Eppure prende molto sul serio la questione, </w:t>
      </w:r>
    </w:p>
    <w:p>
      <w:pPr>
        <w:pStyle w:val="Rilievo"/>
        <w:numPr>
          <w:ilvl w:val="0"/>
          <w:numId w:val="0"/>
        </w:numPr>
        <w:outlineLvl w:val="0"/>
        <w:rPr>
          <w:rFonts w:ascii="Times New Roman" w:hAnsi="Times New Roman" w:cs="Times New Roman"/>
        </w:rPr>
      </w:pPr>
      <w:r>
        <w:rPr>
          <w:rFonts w:cs="Times New Roman" w:ascii="Times New Roman" w:hAnsi="Times New Roman"/>
        </w:rPr>
        <w:t xml:space="preserve">B: e come avviene che alcune cose che si sanno perfettamente, non sono tenute in nessun conto? </w:t>
      </w:r>
    </w:p>
    <w:p>
      <w:pPr>
        <w:pStyle w:val="Normal"/>
        <w:rPr>
          <w:rFonts w:ascii="Times New Roman" w:hAnsi="Times New Roman" w:cs="Times New Roman"/>
        </w:rPr>
      </w:pPr>
      <w:r>
        <w:rPr>
          <w:rFonts w:cs="Times New Roman" w:ascii="Times New Roman" w:hAnsi="Times New Roman"/>
        </w:rPr>
        <w:t>A: Il motivo può anche essere semplice, la questione è che la morte come ciascuna altra cosa, è un fatto linguistico, non esiste fuori dal linguaggio, nemmeno lei, e quindi come tale segue le vicissitudini di ciascun elemento linguistico, si connette, esiste in una certa combinatoria, si disconnette con altri e si formula altrimenti, per cui a seconda della combinatoria in cui mi trovo in quel momento, posso avere paura della morte o posso non averne paura. Dire che la morte non esiste fuori dalla parola può sembrare bizzarro, eppure non possiamo dire altrimenti...</w:t>
      </w:r>
    </w:p>
    <w:p>
      <w:pPr>
        <w:pStyle w:val="Normal"/>
        <w:rPr/>
      </w:pPr>
      <w:r>
        <w:rPr>
          <w:rFonts w:cs="Times New Roman" w:ascii="Times New Roman" w:hAnsi="Times New Roman"/>
          <w:b/>
          <w:smallCaps/>
          <w:color w:val="000000"/>
          <w:sz w:val="20"/>
        </w:rPr>
        <w:t>B: allora questa realtà immaginata dal discorso occidentale non è altro che un gioco che il discorso segue, inventa questa con la sua immaginazione, cioè inventa una realtà al di fuori e costruisce tutto questo gioco</w:t>
      </w:r>
      <w:r>
        <w:rPr>
          <w:rFonts w:cs="Times New Roman" w:ascii="Times New Roman" w:hAnsi="Times New Roman"/>
        </w:rPr>
        <w:t xml:space="preserve">. </w:t>
      </w:r>
    </w:p>
    <w:p>
      <w:pPr>
        <w:pStyle w:val="Normal"/>
        <w:rPr>
          <w:rFonts w:ascii="Times New Roman" w:hAnsi="Times New Roman" w:cs="Times New Roman"/>
        </w:rPr>
      </w:pPr>
      <w:r>
        <w:rPr>
          <w:rFonts w:cs="Times New Roman" w:ascii="Times New Roman" w:hAnsi="Times New Roman"/>
        </w:rPr>
        <w:t xml:space="preserve">A: Esattamente! </w:t>
      </w:r>
    </w:p>
    <w:p>
      <w:pPr>
        <w:pStyle w:val="Rilievo"/>
        <w:rPr>
          <w:rFonts w:ascii="Times New Roman" w:hAnsi="Times New Roman" w:cs="Times New Roman"/>
        </w:rPr>
      </w:pPr>
      <w:r>
        <w:rPr>
          <w:rFonts w:cs="Times New Roman" w:ascii="Times New Roman" w:hAnsi="Times New Roman"/>
        </w:rPr>
        <w:t>B: Mi chiedo che conseguenze ha il fatto che sia un gioco sempre combinato così, cioè che ci siano sempre degli elementi considerati fuori dalla parola...</w:t>
      </w:r>
    </w:p>
    <w:p>
      <w:pPr>
        <w:pStyle w:val="Normal"/>
        <w:rPr>
          <w:rFonts w:ascii="Times New Roman" w:hAnsi="Times New Roman" w:cs="Times New Roman"/>
        </w:rPr>
      </w:pPr>
      <w:r>
        <w:rPr>
          <w:rFonts w:cs="Times New Roman" w:ascii="Times New Roman" w:hAnsi="Times New Roman"/>
        </w:rPr>
        <w:t xml:space="preserve">A: quella di sapere continuamente ciò che si sta facendo. </w:t>
      </w:r>
    </w:p>
    <w:p>
      <w:pPr>
        <w:pStyle w:val="Normal"/>
        <w:rPr>
          <w:rFonts w:ascii="Times New Roman" w:hAnsi="Times New Roman" w:cs="Times New Roman"/>
          <w:b/>
          <w:b/>
          <w:smallCaps/>
          <w:color w:val="000000"/>
          <w:sz w:val="20"/>
        </w:rPr>
      </w:pPr>
      <w:r>
        <w:rPr>
          <w:rFonts w:cs="Times New Roman" w:ascii="Times New Roman" w:hAnsi="Times New Roman"/>
          <w:b/>
          <w:smallCaps/>
          <w:color w:val="000000"/>
          <w:sz w:val="20"/>
        </w:rPr>
        <w:t xml:space="preserve">b: Che cosa ne direste voi di una persona  che dipinge un quadro, raffigura un tizio, e poi incomincia ad adorarlo immaginando che questo sia il signore e padrone di tutte le cose. </w:t>
      </w:r>
    </w:p>
    <w:p>
      <w:pPr>
        <w:pStyle w:val="Normal"/>
        <w:rPr>
          <w:rFonts w:ascii="Times New Roman" w:hAnsi="Times New Roman" w:cs="Times New Roman"/>
        </w:rPr>
      </w:pPr>
      <w:r>
        <w:rPr>
          <w:rFonts w:cs="Times New Roman" w:ascii="Times New Roman" w:hAnsi="Times New Roman"/>
        </w:rPr>
        <w:t>A: Esattamente è questo che fa il discorso occidentale...(come bisogna fare?)  potere disporre in qualche modo di un sapere che è quello che riguarda il ciò che si sta facendo in ciascun momento...</w:t>
      </w:r>
    </w:p>
    <w:p>
      <w:pPr>
        <w:pStyle w:val="Rilievo"/>
        <w:rPr>
          <w:rFonts w:ascii="Times New Roman" w:hAnsi="Times New Roman" w:cs="Times New Roman"/>
        </w:rPr>
      </w:pPr>
      <w:r>
        <w:rPr>
          <w:rFonts w:cs="Times New Roman" w:ascii="Times New Roman" w:hAnsi="Times New Roman"/>
        </w:rPr>
        <w:t>B: gli elementi che si incontrano possono essere confutabili....sapendo  alla fine del discorso che non ha senso</w:t>
      </w:r>
    </w:p>
    <w:p>
      <w:pPr>
        <w:pStyle w:val="Normal"/>
        <w:rPr>
          <w:rFonts w:ascii="Times New Roman" w:hAnsi="Times New Roman" w:cs="Times New Roman"/>
        </w:rPr>
      </w:pPr>
      <w:r>
        <w:rPr>
          <w:rFonts w:cs="Times New Roman" w:ascii="Times New Roman" w:hAnsi="Times New Roman"/>
        </w:rPr>
        <w:t>A: Ha un senso rispetto a quel gioco, così come quando lei gioca a poker con gli amici sa benissimo ciò che sta facendo, ma quando smette di giocare fa un altro gioco, pur sapendo che in quel momento sta facendo quel gioco con quelle regole, le accetta chiaramente per giocare, se no non può giocare. Così come il linguaggio se non si accolgono le regole del gioco, non si può giocare. Se io questo anziché chiamarlo orologio, lo chiamassi Pippo, e questo dicessi che è una nave, una petroliera e questo dicessi che è invece un motore a scoppio, non riusciremmo più a fare niente. Se non accetto delle regole che sono quelle che avete accettate anche voi, non possiamo giocare, così come non possiamo giocare a poker, se non accettiamo le regole del poker...</w:t>
      </w:r>
    </w:p>
    <w:p>
      <w:pPr>
        <w:pStyle w:val="Rilievo"/>
        <w:rPr>
          <w:rFonts w:ascii="Times New Roman" w:hAnsi="Times New Roman" w:cs="Times New Roman"/>
        </w:rPr>
      </w:pPr>
      <w:r>
        <w:rPr>
          <w:rFonts w:cs="Times New Roman" w:ascii="Times New Roman" w:hAnsi="Times New Roman"/>
        </w:rPr>
        <w:t>B: la cosa tragica è dire, dire e poi arrivare al punto finale che tutto ha un valore effimero...tutto ciò che ritieni valido può essere confutabile, tutto ciò che ritieni valido è confutabile, di conseguenza parliamo del nulla</w:t>
      </w:r>
    </w:p>
    <w:p>
      <w:pPr>
        <w:pStyle w:val="Normal"/>
        <w:rPr>
          <w:rFonts w:ascii="Times New Roman" w:hAnsi="Times New Roman" w:cs="Times New Roman"/>
          <w:b/>
          <w:b/>
          <w:smallCaps/>
          <w:color w:val="000000"/>
          <w:sz w:val="20"/>
        </w:rPr>
      </w:pPr>
      <w:r>
        <w:rPr>
          <w:rFonts w:cs="Times New Roman" w:ascii="Times New Roman" w:hAnsi="Times New Roman"/>
        </w:rPr>
        <w:t>A: Cioè che giochiamo continuamente...la cosa può essere meno drammatica se consideriamo che giochiamo continuamente...sì è quello che fa il depresso almeno fino ad un certo punto, proprio considera in termini drammatici una cosa del genere, dice nulla ha senso e quindi se nulla ha senso che cosa vale vivere, fare, ecc. ...</w:t>
      </w:r>
    </w:p>
    <w:p>
      <w:pPr>
        <w:pStyle w:val="Normal"/>
        <w:rPr/>
      </w:pPr>
      <w:r>
        <w:rPr>
          <w:rFonts w:cs="Times New Roman" w:ascii="Times New Roman" w:hAnsi="Times New Roman"/>
          <w:b/>
          <w:smallCaps/>
          <w:color w:val="000000"/>
          <w:sz w:val="20"/>
        </w:rPr>
        <w:t>b: ma senza considerare, ho detto mille volte, perché mai le cose dovrebbero averne uno e poi che cos’è esattamente il senso?</w:t>
      </w:r>
      <w:r>
        <w:rPr>
          <w:rFonts w:cs="Times New Roman" w:ascii="Times New Roman" w:hAnsi="Times New Roman"/>
        </w:rPr>
        <w:t xml:space="preserve"> </w:t>
      </w:r>
    </w:p>
    <w:p>
      <w:pPr>
        <w:pStyle w:val="Normal"/>
        <w:rPr>
          <w:rFonts w:ascii="Times New Roman" w:hAnsi="Times New Roman" w:cs="Times New Roman"/>
        </w:rPr>
      </w:pPr>
      <w:r>
        <w:rPr>
          <w:rFonts w:cs="Times New Roman" w:ascii="Times New Roman" w:hAnsi="Times New Roman"/>
        </w:rPr>
        <w:t>A: Il senso è dato dalla regola del gioco e dalla direzione</w:t>
      </w:r>
    </w:p>
    <w:p>
      <w:pPr>
        <w:pStyle w:val="Rilievo"/>
        <w:rPr>
          <w:rFonts w:ascii="Times New Roman" w:hAnsi="Times New Roman" w:cs="Times New Roman"/>
        </w:rPr>
      </w:pPr>
      <w:r>
        <w:rPr>
          <w:rFonts w:cs="Times New Roman" w:ascii="Times New Roman" w:hAnsi="Times New Roman"/>
        </w:rPr>
        <w:t xml:space="preserve">B: però le emozioni che rimangono dentro a questo discorso? Io da questo discorso ricavo emozioni indipendentemente che sia vero o falso, e questa emozione… </w:t>
      </w:r>
    </w:p>
    <w:p>
      <w:pPr>
        <w:pStyle w:val="Normal"/>
        <w:rPr>
          <w:rFonts w:ascii="Times New Roman" w:hAnsi="Times New Roman" w:cs="Times New Roman"/>
        </w:rPr>
      </w:pPr>
      <w:r>
        <w:rPr>
          <w:rFonts w:cs="Times New Roman" w:ascii="Times New Roman" w:hAnsi="Times New Roman"/>
        </w:rPr>
        <w:t>A: non è sottoponibile ad un criterio verofunzionale, così come quando ascolta un bel brano di musica, non si chiede “ma è vero o è falso?”, questa domanda non è prevista dalle regole del gioco, quindi non può farsi, non ha nessun senso. Prova delle sensazioni, delle emozioni certo. Queste emozioni, queste sensazioni sono connesse con dei discorsi che sono stati fatti, che avvengono e che pertanto concludono in un certo modo. Una certa musica le evoca un particolare paesaggio dolce...un’altra le ricorda una persona cara, cioè è generalmente connessa con delle immagini, quindi con elementi connessi con altri elementi linguistici. Per cui prova queste sensazioni che non sono altro che l’effetto di un discorso che può produrre come si sa una quantità enorme di effetti. Diverso un discorso che produce l’effetto che  dice che lei ha vinto un miliardo al totocalcio da quello che dice che ha un tumore al cervello e ha quindici minuti di vita. Sono cose diverse, producono effetti diversi, che sono discorsi differenti, così come quando ascolta, come dicevo prima, un brano musicale o ha un ricordo, anche soltanto delle sensazioni. Le sensazioni sono sempre delle connessioni con altri elementi e quindi come un discorso producono degli effetti, retoricamente. La retorica è fatta per produrre effetti su chi ascolta</w:t>
      </w:r>
    </w:p>
    <w:p>
      <w:pPr>
        <w:pStyle w:val="Normal"/>
        <w:rPr>
          <w:rFonts w:ascii="Times New Roman" w:hAnsi="Times New Roman" w:cs="Times New Roman"/>
        </w:rPr>
      </w:pPr>
      <w:r>
        <w:rPr>
          <w:rFonts w:cs="Times New Roman" w:ascii="Times New Roman" w:hAnsi="Times New Roman"/>
        </w:rPr>
      </w:r>
    </w:p>
    <w:p>
      <w:pPr>
        <w:pStyle w:val="Rilievo"/>
        <w:rPr>
          <w:rFonts w:ascii="Times New Roman" w:hAnsi="Times New Roman" w:cs="Times New Roman"/>
        </w:rPr>
      </w:pPr>
      <w:r>
        <w:rPr>
          <w:rFonts w:cs="Times New Roman" w:ascii="Times New Roman" w:hAnsi="Times New Roman"/>
        </w:rPr>
        <w:t>B: Bisogna rendersi consapevoli che il discorso inventa però non bisogna credere vero quello che inventa…</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A: sono tutte questioni che il linguaggio teoricamente vieterebbe, appunto il domandarsi se una cosa è vera o falsa,  “come so che questa è la mia mano?”. Io non lo posso sapere perché qualunque risposta mi dia, non sarà più fondabile di qualunque altra, sarà sempre un rinvio ad altre cose, io non posso rispondere a questa domanda cioè è vietata in un certo senso dal linguaggio, perché, perché è come  se cercasse di giungere ad un certo punto a quel elemento che dà la risposta ultima finale ma per poterlo fare deve essere fuori dalla parola perché fintanto rimane all’interno, essendo un elemento della combinatoria linguistica, rinvia ad altri elementi linguistici all’infinito e quindi chiedersi se una cosa è vera o è falsa teoricamente dovrebbe essere vietato dal linguaggio come non senso, vietato in questo senso ché non conduce da nessuna parte. Chiaramente lo si può fare all’interno di un gioco con delle regole allora sì,  che se io stabilisco che due + due è uguale a quattro, questo è vero, allora accetto questa regola e quando vedo che due + due è uguale a quattro allora è vero. Ma niente più di questo. È soltanto un gioco,  fra infiniti e possibili altri che non mostra la realtà, proprio per nulla..</w:t>
      </w:r>
    </w:p>
    <w:p>
      <w:pPr>
        <w:pStyle w:val="Rilievo"/>
        <w:rPr>
          <w:rFonts w:ascii="Times New Roman" w:hAnsi="Times New Roman" w:cs="Times New Roman"/>
        </w:rPr>
      </w:pPr>
      <w:r>
        <w:rPr>
          <w:rFonts w:cs="Times New Roman" w:ascii="Times New Roman" w:hAnsi="Times New Roman"/>
        </w:rPr>
        <w:t>B: Io non mi posso innamorare delle parole, così come non mi posso innamorare di un uomo nel gioco linguistico della vita, so che il gioco della vita è un gioco ma il verbo innamorare è un verbo ad una sola funzione...io sto usando questo verbo in uno stesso modo</w:t>
      </w:r>
    </w:p>
    <w:p>
      <w:pPr>
        <w:pStyle w:val="Normal"/>
        <w:rPr>
          <w:rFonts w:ascii="Times New Roman" w:hAnsi="Times New Roman" w:cs="Times New Roman"/>
        </w:rPr>
      </w:pPr>
      <w:r>
        <w:rPr>
          <w:rFonts w:cs="Times New Roman" w:ascii="Times New Roman" w:hAnsi="Times New Roman"/>
        </w:rPr>
        <w:t>A: Come se fosse fuori del gioco. Perché se si dicesse una cosa del genere: voglio innamorarmi delle mie parole o non voglio innamorarmi delle mie parole...la questione va posta in termini più radicali…</w:t>
      </w:r>
    </w:p>
    <w:p>
      <w:pPr>
        <w:pStyle w:val="Rilievo"/>
        <w:rPr>
          <w:rFonts w:ascii="Times New Roman" w:hAnsi="Times New Roman" w:cs="Times New Roman"/>
        </w:rPr>
      </w:pPr>
      <w:r>
        <w:rPr>
          <w:rFonts w:cs="Times New Roman" w:ascii="Times New Roman" w:hAnsi="Times New Roman"/>
        </w:rPr>
        <w:t xml:space="preserve">B: chiedendomi a quali condizioni io posso dirmi una cosa del genere? (che non devo innamorarmi delle mie parole, qualunque sia l’accezione di innamoramento poi non ha importanza, a quali condizioni io posso pensare una cosa del genere?) Devo avere tutta una serie elementi intorno all’innamoramento cioè qual è la nozione che io fornisco di innamoramento, perché concludo una serie di cose come questa? Che cosa lo sostiene? </w:t>
      </w:r>
    </w:p>
    <w:p>
      <w:pPr>
        <w:pStyle w:val="Normal"/>
        <w:rPr>
          <w:rFonts w:ascii="Times New Roman" w:hAnsi="Times New Roman" w:cs="Times New Roman"/>
        </w:rPr>
      </w:pPr>
      <w:r>
        <w:rPr>
          <w:rFonts w:cs="Times New Roman" w:ascii="Times New Roman" w:hAnsi="Times New Roman"/>
        </w:rPr>
        <w:t>A: Altrimenti è come se il gioco linguistico lo significasse, dire questo non è all’interno di un gioco linguistico, questo come diceva giustamente quasi in un lapsus, questa è una procedura, cioè ciò che consente un gioco linguistico ma non è un gioco linguistico, è invece il risultato di un’altra serie infinita di giochi linguistici. Questa proposizione fuori dal gioco in cui è inserita, quella che afferma che non devo innamorarmi delle mie parole, fuori dal gioco e dalla regola in cui è inserita, non significa assolutamente niente...questo è ciò che fa il discorso occidentale, scambia delle regole per procedure....</w:t>
      </w:r>
    </w:p>
    <w:p>
      <w:pPr>
        <w:pStyle w:val="Rilievo"/>
        <w:numPr>
          <w:ilvl w:val="0"/>
          <w:numId w:val="0"/>
        </w:numPr>
        <w:outlineLvl w:val="0"/>
        <w:rPr>
          <w:rFonts w:ascii="Times New Roman" w:hAnsi="Times New Roman" w:cs="Times New Roman"/>
        </w:rPr>
      </w:pPr>
      <w:r>
        <w:rPr>
          <w:rFonts w:cs="Times New Roman" w:ascii="Times New Roman" w:hAnsi="Times New Roman"/>
        </w:rPr>
        <w:t>B: si potrebbe anche dire che l’emozione è un discorso</w:t>
      </w:r>
    </w:p>
    <w:p>
      <w:pPr>
        <w:pStyle w:val="Normal"/>
        <w:rPr/>
      </w:pPr>
      <w:r>
        <w:rPr>
          <w:rFonts w:cs="Times New Roman" w:ascii="Times New Roman" w:hAnsi="Times New Roman"/>
        </w:rPr>
        <w:t xml:space="preserve">A: C’è un appunto nella </w:t>
      </w:r>
      <w:r>
        <w:rPr>
          <w:rFonts w:cs="Times New Roman" w:ascii="Times New Roman" w:hAnsi="Times New Roman"/>
          <w:b/>
        </w:rPr>
        <w:t>Seconda Sofistica</w:t>
      </w:r>
      <w:r>
        <w:rPr>
          <w:rFonts w:cs="Times New Roman" w:ascii="Times New Roman" w:hAnsi="Times New Roman"/>
        </w:rPr>
        <w:t xml:space="preserve"> laddove si affronta la questione delle sensazioni. Perché spesso si è portati a supporre  che siano fuori dal linguaggio, perché indescrivibile, perché inesprimibili. Però fuori dal linguaggio non esisterebbe niente, non ci sarebbero. Del  linguaggio abbiamo dato l’unica definizione saggia che possa darsi </w:t>
      </w:r>
    </w:p>
    <w:p>
      <w:pPr>
        <w:pStyle w:val="Rilievo"/>
        <w:numPr>
          <w:ilvl w:val="0"/>
          <w:numId w:val="0"/>
        </w:numPr>
        <w:outlineLvl w:val="0"/>
        <w:rPr>
          <w:rFonts w:ascii="Times New Roman" w:hAnsi="Times New Roman" w:cs="Times New Roman"/>
        </w:rPr>
      </w:pPr>
      <w:r>
        <w:rPr>
          <w:rFonts w:cs="Times New Roman" w:ascii="Times New Roman" w:hAnsi="Times New Roman"/>
        </w:rPr>
        <w:t xml:space="preserve">B: cioè? cos’è il linguaggio? </w:t>
      </w:r>
    </w:p>
    <w:p>
      <w:pPr>
        <w:pStyle w:val="Normal"/>
        <w:rPr>
          <w:rFonts w:ascii="Times New Roman" w:hAnsi="Times New Roman" w:cs="Times New Roman"/>
        </w:rPr>
      </w:pPr>
      <w:r>
        <w:rPr>
          <w:rFonts w:cs="Times New Roman" w:ascii="Times New Roman" w:hAnsi="Times New Roman"/>
        </w:rPr>
        <w:t>A: È quello che mi consente di farmi questa domanda nient’altro che questa. Qualunque altra definizione risulta problematica, discutibile, questa no, ed è la definizione più ampia possibile ed in effetti è inevitabile, posta in questi termini è innegabile e quindi comprende qualunque cosa, per questo dicevo all’inizio qualunque cosa è un atto linguistico, non c’è cosa che possa non esserlo, in nessun modo</w:t>
      </w:r>
    </w:p>
    <w:p>
      <w:pPr>
        <w:pStyle w:val="Rilievo"/>
        <w:rPr>
          <w:rFonts w:ascii="Times New Roman" w:hAnsi="Times New Roman" w:cs="Times New Roman"/>
        </w:rPr>
      </w:pPr>
      <w:r>
        <w:rPr>
          <w:rFonts w:cs="Times New Roman" w:ascii="Times New Roman" w:hAnsi="Times New Roman"/>
        </w:rPr>
        <w:t>B: Come mai quello che abbiamo detto  crea una libertà pur avendo dimostrato che tutto è discutibile che non c’è nessuna cosa cui aggrappassi</w:t>
      </w:r>
    </w:p>
    <w:p>
      <w:pPr>
        <w:pStyle w:val="Normal"/>
        <w:rPr>
          <w:rFonts w:ascii="Times New Roman" w:hAnsi="Times New Roman" w:cs="Times New Roman"/>
        </w:rPr>
      </w:pPr>
      <w:r>
        <w:rPr>
          <w:rFonts w:cs="Times New Roman" w:ascii="Times New Roman" w:hAnsi="Times New Roman"/>
        </w:rPr>
        <w:t>A: Una sì, il linguaggio!, non può uscirne, e non è poco</w:t>
      </w:r>
    </w:p>
    <w:p>
      <w:pPr>
        <w:pStyle w:val="Rilievo"/>
        <w:rPr>
          <w:rFonts w:ascii="Times New Roman" w:hAnsi="Times New Roman" w:cs="Times New Roman"/>
        </w:rPr>
      </w:pPr>
      <w:r>
        <w:rPr>
          <w:rFonts w:cs="Times New Roman" w:ascii="Times New Roman" w:hAnsi="Times New Roman"/>
        </w:rPr>
        <w:t>B:: questo mondo si apre e si trova questo spazio enorme....è una cosa che accade a tutti a coloro che si affacciano a questa analisi?</w:t>
      </w:r>
    </w:p>
    <w:p>
      <w:pPr>
        <w:pStyle w:val="Normal"/>
        <w:rPr>
          <w:rFonts w:ascii="Times New Roman" w:hAnsi="Times New Roman" w:cs="Times New Roman"/>
        </w:rPr>
      </w:pPr>
      <w:r>
        <w:rPr>
          <w:rFonts w:cs="Times New Roman" w:ascii="Times New Roman" w:hAnsi="Times New Roman"/>
        </w:rPr>
        <w:t>A:È questo che chiamo portare il discorso alle estreme conseguenze cioè non arrestarsi a nulla, che non è facile perché molto spesso indotti a pensare di avere trovato qualche cosa che necessariamente è , qui invece abbiamo soltanto constatato che per fare queste considerazioni necessariamente siamo nel linguaggio, solo questo, ma questo che stiamo facendo non è né più vero né più falso di qualunque altra cosa è soltanto non negabile. Tutto qui è un gioco, forse magari più potente di altri, più aperto, ma è un gioco anche questo…</w:t>
      </w:r>
    </w:p>
    <w:p>
      <w:pPr>
        <w:sectPr>
          <w:headerReference w:type="default" r:id="rId2"/>
          <w:footnotePr>
            <w:numFmt w:val="decimal"/>
          </w:footnotePr>
          <w:type w:val="nextPage"/>
          <w:pgSz w:w="11906" w:h="16838"/>
          <w:pgMar w:left="1134" w:right="1134" w:gutter="0" w:header="720" w:top="1417" w:footer="0" w:bottom="1134"/>
          <w:pgNumType w:fmt="decimal"/>
          <w:formProt w:val="false"/>
          <w:textDirection w:val="lrTb"/>
          <w:docGrid w:type="default" w:linePitch="360" w:charSpace="0"/>
        </w:sectPr>
        <w:pStyle w:val="Normal"/>
        <w:jc w:val="right"/>
        <w:rPr>
          <w:rFonts w:ascii="Times New Roman" w:hAnsi="Times New Roman" w:cs="Times New Roman"/>
          <w:b/>
          <w:b/>
          <w:color w:val="FF0000"/>
        </w:rPr>
      </w:pPr>
      <w:hyperlink w:anchor="C:\Documenti\L'analisi_del_linguaggio_nel_discorso_occidentale.doc">
        <w:r>
          <w:rPr>
            <w:rStyle w:val="InternetLink"/>
            <w:rFonts w:cs="Times New Roman" w:ascii="Times New Roman" w:hAnsi="Times New Roman"/>
            <w:b/>
            <w:color w:val="FF0000"/>
            <w:u w:val="none"/>
          </w:rPr>
          <w:t>Torna all’indice</w:t>
        </w:r>
      </w:hyperlink>
    </w:p>
    <w:p>
      <w:pPr>
        <w:pStyle w:val="Heading2"/>
        <w:rPr>
          <w:rFonts w:ascii="Times New Roman" w:hAnsi="Times New Roman" w:cs="Times New Roman"/>
        </w:rPr>
      </w:pPr>
      <w:bookmarkStart w:id="3" w:name="__RefHeading___Toc437613061"/>
      <w:bookmarkStart w:id="4" w:name="_Ref437361640"/>
      <w:bookmarkEnd w:id="3"/>
      <w:r>
        <w:rPr/>
        <w:t>PARMENIDE</w:t>
      </w:r>
      <w:bookmarkEnd w:id="4"/>
    </w:p>
    <w:p>
      <w:pPr>
        <w:pStyle w:val="Heading3"/>
        <w:rPr>
          <w:rFonts w:ascii="Times New Roman" w:hAnsi="Times New Roman" w:cs="Times New Roman"/>
        </w:rPr>
      </w:pPr>
      <w:bookmarkStart w:id="5" w:name="__RefHeading___Toc437613062"/>
      <w:bookmarkEnd w:id="5"/>
      <w:r>
        <w:rPr>
          <w:rFonts w:cs="Times New Roman" w:ascii="Times New Roman" w:hAnsi="Times New Roman"/>
        </w:rPr>
        <w:t>IL PENSIERO FORTE</w:t>
      </w:r>
    </w:p>
    <w:p>
      <w:pPr>
        <w:pStyle w:val="Normal"/>
        <w:rPr>
          <w:rFonts w:ascii="Times New Roman" w:hAnsi="Times New Roman" w:cs="Times New Roman"/>
          <w:sz w:val="25"/>
        </w:rPr>
      </w:pPr>
      <w:r>
        <w:rPr>
          <w:rFonts w:cs="Times New Roman" w:ascii="Times New Roman" w:hAnsi="Times New Roman"/>
          <w:sz w:val="25"/>
        </w:rPr>
      </w:r>
    </w:p>
    <w:p>
      <w:pPr>
        <w:pStyle w:val="Citazione"/>
        <w:rPr>
          <w:rFonts w:ascii="Times New Roman" w:hAnsi="Times New Roman" w:cs="Times New Roman"/>
        </w:rPr>
      </w:pPr>
      <w:r>
        <w:rPr>
          <w:rFonts w:cs="Times New Roman" w:ascii="Times New Roman" w:hAnsi="Times New Roman"/>
        </w:rPr>
        <w:t>Vie più che 'ndarno da riva si parte,</w:t>
      </w:r>
    </w:p>
    <w:p>
      <w:pPr>
        <w:pStyle w:val="Citazione"/>
        <w:rPr>
          <w:rFonts w:ascii="Times New Roman" w:hAnsi="Times New Roman" w:cs="Times New Roman"/>
        </w:rPr>
      </w:pPr>
      <w:r>
        <w:rPr>
          <w:rFonts w:cs="Times New Roman" w:ascii="Times New Roman" w:hAnsi="Times New Roman"/>
        </w:rPr>
        <w:t>perché non torna tal qual È si move,</w:t>
      </w:r>
    </w:p>
    <w:p>
      <w:pPr>
        <w:pStyle w:val="Citazione"/>
        <w:rPr>
          <w:rFonts w:ascii="Times New Roman" w:hAnsi="Times New Roman" w:cs="Times New Roman"/>
        </w:rPr>
      </w:pPr>
      <w:r>
        <w:rPr>
          <w:rFonts w:cs="Times New Roman" w:ascii="Times New Roman" w:hAnsi="Times New Roman"/>
        </w:rPr>
        <w:t>chi pesca per lo vero e non ha l'arte.</w:t>
      </w:r>
    </w:p>
    <w:p>
      <w:pPr>
        <w:pStyle w:val="Citazione"/>
        <w:rPr>
          <w:rFonts w:ascii="Times New Roman" w:hAnsi="Times New Roman" w:cs="Times New Roman"/>
        </w:rPr>
      </w:pPr>
      <w:r>
        <w:rPr>
          <w:rFonts w:cs="Times New Roman" w:ascii="Times New Roman" w:hAnsi="Times New Roman"/>
        </w:rPr>
        <w:t>E di ciò sono al mondo aperte prove</w:t>
      </w:r>
    </w:p>
    <w:p>
      <w:pPr>
        <w:pStyle w:val="Citazione"/>
        <w:rPr>
          <w:rFonts w:ascii="Times New Roman" w:hAnsi="Times New Roman" w:cs="Times New Roman"/>
        </w:rPr>
      </w:pPr>
      <w:r>
        <w:rPr>
          <w:rFonts w:cs="Times New Roman" w:ascii="Times New Roman" w:hAnsi="Times New Roman"/>
        </w:rPr>
        <w:t>Parmenide, Melisso e Brisso e molti</w:t>
      </w:r>
    </w:p>
    <w:p>
      <w:pPr>
        <w:pStyle w:val="Citazione"/>
        <w:rPr>
          <w:rFonts w:ascii="Times New Roman" w:hAnsi="Times New Roman" w:cs="Times New Roman"/>
        </w:rPr>
      </w:pPr>
      <w:r>
        <w:rPr>
          <w:rFonts w:cs="Times New Roman" w:ascii="Times New Roman" w:hAnsi="Times New Roman"/>
        </w:rPr>
        <w:t>li quali andarono e non sapean dove;</w:t>
      </w:r>
    </w:p>
    <w:p>
      <w:pPr>
        <w:pStyle w:val="Citazione"/>
        <w:rPr>
          <w:rFonts w:ascii="Times New Roman" w:hAnsi="Times New Roman" w:cs="Times New Roman"/>
        </w:rPr>
      </w:pPr>
      <w:r>
        <w:rPr>
          <w:rFonts w:cs="Times New Roman" w:ascii="Times New Roman" w:hAnsi="Times New Roman"/>
        </w:rPr>
        <w:t>si fé Sabellio e Arrio e quelli stolti</w:t>
      </w:r>
    </w:p>
    <w:p>
      <w:pPr>
        <w:pStyle w:val="Citazione"/>
        <w:rPr>
          <w:rFonts w:ascii="Times New Roman" w:hAnsi="Times New Roman" w:cs="Times New Roman"/>
        </w:rPr>
      </w:pPr>
      <w:r>
        <w:rPr>
          <w:rFonts w:cs="Times New Roman" w:ascii="Times New Roman" w:hAnsi="Times New Roman"/>
        </w:rPr>
        <w:t>che furon come spade alle Scritture</w:t>
      </w:r>
    </w:p>
    <w:p>
      <w:pPr>
        <w:pStyle w:val="Citazione"/>
        <w:rPr>
          <w:rFonts w:ascii="Times New Roman" w:hAnsi="Times New Roman" w:cs="Times New Roman"/>
        </w:rPr>
      </w:pPr>
      <w:r>
        <w:rPr>
          <w:rFonts w:cs="Times New Roman" w:ascii="Times New Roman" w:hAnsi="Times New Roman"/>
        </w:rPr>
        <w:t>in render torti li diritti volti.</w:t>
      </w:r>
    </w:p>
    <w:p>
      <w:pPr>
        <w:pStyle w:val="Citazione"/>
        <w:rPr>
          <w:rFonts w:ascii="Times New Roman" w:hAnsi="Times New Roman" w:cs="Times New Roman"/>
        </w:rPr>
      </w:pPr>
      <w:r>
        <w:rPr>
          <w:rFonts w:cs="Times New Roman" w:ascii="Times New Roman" w:hAnsi="Times New Roman"/>
        </w:rPr>
      </w:r>
    </w:p>
    <w:p>
      <w:pPr>
        <w:pStyle w:val="Citazione"/>
        <w:numPr>
          <w:ilvl w:val="0"/>
          <w:numId w:val="0"/>
        </w:numPr>
        <w:outlineLvl w:val="0"/>
        <w:rPr>
          <w:rFonts w:ascii="Times New Roman" w:hAnsi="Times New Roman" w:cs="Times New Roman"/>
        </w:rPr>
      </w:pPr>
      <w:r>
        <w:rPr>
          <w:rFonts w:cs="Times New Roman" w:ascii="Times New Roman" w:hAnsi="Times New Roman"/>
        </w:rPr>
        <w:t>Dante, Paradiso XIII, 121-129</w:t>
      </w:r>
    </w:p>
    <w:p>
      <w:pPr>
        <w:pStyle w:val="Citazione"/>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A: Dante non aveva una buona opinione di Parmenide, e dei sofisti in generale, ma anche scarsa informazione tutto sommato. </w:t>
      </w:r>
    </w:p>
    <w:p>
      <w:pPr>
        <w:pStyle w:val="Normal"/>
        <w:rPr/>
      </w:pPr>
      <w:r>
        <w:rPr>
          <w:rFonts w:cs="Times New Roman" w:ascii="Times New Roman" w:hAnsi="Times New Roman"/>
          <w:i/>
          <w:sz w:val="20"/>
        </w:rPr>
        <w:t>“</w:t>
      </w:r>
      <w:r>
        <w:rPr>
          <w:rFonts w:cs="Times New Roman" w:ascii="Times New Roman" w:hAnsi="Times New Roman"/>
          <w:i/>
          <w:sz w:val="20"/>
        </w:rPr>
        <w:t>Perché non torna tal qual È si muove, chi pesca per lo vero e non ha l'arte”</w:t>
      </w:r>
      <w:r>
        <w:rPr>
          <w:rFonts w:cs="Times New Roman" w:ascii="Times New Roman" w:hAnsi="Times New Roman"/>
        </w:rPr>
        <w:t xml:space="preserve"> </w:t>
      </w:r>
    </w:p>
    <w:p>
      <w:pPr>
        <w:pStyle w:val="Normal"/>
        <w:rPr>
          <w:rFonts w:ascii="Times New Roman" w:hAnsi="Times New Roman" w:cs="Times New Roman"/>
        </w:rPr>
      </w:pPr>
      <w:r>
        <w:rPr>
          <w:rFonts w:cs="Times New Roman" w:ascii="Times New Roman" w:hAnsi="Times New Roman"/>
        </w:rPr>
        <w:t xml:space="preserve">non è molto lontano da ciò che si pensa anche oggi, chi insegue il pensiero, chi insegue, ad esempio, il vero o qualunque altra cosa e non ha l'arte, cioè non lo sa fare, non è autorizzato a farlo, si perde e non torna più là da dove era partito, </w:t>
      </w:r>
    </w:p>
    <w:p>
      <w:pPr>
        <w:pStyle w:val="Normal"/>
        <w:numPr>
          <w:ilvl w:val="0"/>
          <w:numId w:val="0"/>
        </w:numPr>
        <w:outlineLvl w:val="0"/>
        <w:rPr>
          <w:rFonts w:ascii="Times New Roman" w:hAnsi="Times New Roman" w:cs="Times New Roman"/>
          <w:i/>
          <w:i/>
          <w:sz w:val="20"/>
        </w:rPr>
      </w:pPr>
      <w:r>
        <w:rPr>
          <w:rFonts w:cs="Times New Roman" w:ascii="Times New Roman" w:hAnsi="Times New Roman"/>
          <w:i/>
          <w:sz w:val="20"/>
        </w:rPr>
        <w:t>“</w:t>
      </w:r>
      <w:r>
        <w:rPr>
          <w:rFonts w:cs="Times New Roman" w:ascii="Times New Roman" w:hAnsi="Times New Roman"/>
          <w:i/>
          <w:sz w:val="20"/>
        </w:rPr>
        <w:t>non torna tal qual È si muove”</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Natalino Sapegno, molto devotamente, commenta dicendo che chi fa una cosa del genere torna peggio di com'era prima, però questa è un'opinione di Natalino Sapegno, la prendiamo così com'è, né ci importa più di tanto, però non ha torto Dante a dire che </w:t>
      </w:r>
    </w:p>
    <w:p>
      <w:pPr>
        <w:pStyle w:val="Normal"/>
        <w:rPr/>
      </w:pPr>
      <w:r>
        <w:rPr>
          <w:rFonts w:cs="Times New Roman" w:ascii="Times New Roman" w:hAnsi="Times New Roman"/>
          <w:i/>
          <w:sz w:val="20"/>
        </w:rPr>
        <w:t>“</w:t>
      </w:r>
      <w:r>
        <w:rPr>
          <w:rFonts w:cs="Times New Roman" w:ascii="Times New Roman" w:hAnsi="Times New Roman"/>
          <w:i/>
          <w:sz w:val="20"/>
        </w:rPr>
        <w:t>non torna tal qual È si muove, chi pesca per lo vero e non ha l'arte”.</w:t>
      </w:r>
      <w:r>
        <w:rPr>
          <w:rFonts w:cs="Times New Roman" w:ascii="Times New Roman" w:hAnsi="Times New Roman"/>
        </w:rPr>
        <w:t xml:space="preserve"> </w:t>
      </w:r>
    </w:p>
    <w:p>
      <w:pPr>
        <w:pStyle w:val="Normal"/>
        <w:rPr>
          <w:rFonts w:ascii="Times New Roman" w:hAnsi="Times New Roman" w:cs="Times New Roman"/>
        </w:rPr>
      </w:pPr>
      <w:r>
        <w:rPr>
          <w:rFonts w:cs="Times New Roman" w:ascii="Times New Roman" w:hAnsi="Times New Roman"/>
        </w:rPr>
        <w:t>Voi sapete che il pensiero di Parmenide è stato molto commentato, per sapere quanti sono stati i commenti intorno a Parmenide sarebbe grosso modo sufficiente sapere quanti sono stati i filosofi, da Platone a oggi. Chi sa fare una lista completa, sa grosso modo quanti sono stati i commenti a Parmenide, direttamente o indirettamente, quindi dunque non ci occuperemo di commentare Parmenide, d'altra parte non ci è mai interessato commentare alcunché, semmai leggere e cogliere ciò che a noi interessa. E quello che non ci interessa? No, evidentemente. Dunque un percorso che è di parte, assolutamente di parte, che utilizza soltanto ciò che serve per proseguire ma, dunque, dicevamo che Dante non ha torto a dire quello che dice. Chi inizia una ricerca non avendola già stabilita entro binari molto rigidi, non sa effettivamente quello che va ad incontrare, non sa soprattutto se dopo sarà quello di prima. Magari in meglio, perché Sapegno deve dire che deve per forza essere peggio, non è sempre di grande interesse, diciamola così. Ora dunque perché Parmenide è stato così importante, così letto, così commentato, perché dice qualcosa su cui tutto il pensiero occidentale si è soffermato a lungo. Dice una cosa essenzialmente, che posso occuparmi soltanto di ciò che è, di ciò che non è non ne posso fare nulla. Dice Parmenide: “Suvvia, io dirò, tu intanto ascolta e accogli la mia rivelazione cioè quali sole vie di ricerca siano logicamente pensabili e precisamente in quale modo una esista e non è possibile che non esista, è il cammino della persuasione infatti accompagna la verità, e che l'altra non esiste e che è logico non esista. Io ti chiarisco come questo sia un sentiero che non si può scrutare, infatti non potresti conoscere il non essere, che ciò che non è fattibile è esprimerlo. Infatti identico è il pensare e l'esistere. Per me è indifferente il punto di partenza e infatti ritornerò di nuovo là.” E ancora “Necessità segue, che esiste il dire logicamente e l'intuire l'essere, infatti esiste la loro esistenza, invece non esiste il dire e l'intuire il nulla. A queste proposizioni ti comando di riflettere, perciò da questa prima via di ricerca ti tengo lontano, ma poi anche da quella ove uomini che nulla sanno si sbandano, uomini con due teste, infatti la perplessità del loro petto dirige una intuizione sbandata. Costoro sono sbalestrati sordi del pari e ciechi, sgomenti, gente incapaci di giudizio, e in essi essere e non essere sono supposti come una identità e come una non identità e per essi di tutto vi è una strada che si rivolge in senso contrario.” Questa che io ho letta è la traduzione di Untersteiner, come sapete ciascuna traduzione cambia moltissimo e varia profondamente una dall'altra, ma sia come sia. Perché, dicevo, pone i fondamenti del discorso, quindi del pensiero occidentale? Di ciò che non è, non posso dire, non posso pensare né posso occuparmene in alcun modo. Platone come sapete obietterà un po' di tempo dopo nel Sofista, che invece lo penso e ne dico, dal momento in cui lo penso, dal momento in cui ne dico e dunque in qualche modo è anche il non essere. Ma forse la questione che a noi interessa è più radicale, proviamo a porla in questi termini, ciò che esiste, che io dico che esiste, esiste nella parola che lo fa esistere. Potrebbe esistere qualcosa fuori dalla parola? Al pari di Parmenide posso sconsigliare di seguire questa via. Perché logicamente in effetti, cioè secondo la logica della parola, questa via non è percorribile, la via che segue ciò che è fuori dalla parola non può percorrerla, perché l'unico strumento che ha per farlo è appunto la parola. Allora cosa dice tutto questo? Dice che c'è qualcosa di cui in nessun modo non posso non tenere conto, e di che cosa non posso non tenere conto? Che è così come mi si impone, così come mi si dice, è appunto ciò che si dice. Ciascun elemento che interviene nel mio discorso è quello che è, se fosse stato un altro il discorso sarebbe stato un altro. Dunque è così. Possiamo parlare di identità a sé a questo punto? Sì, possiamo farlo, ma usando questa nozione in una accezione particolare, e cioè quella che mi consente di potere usare questi termini, se invece io cercassi questa identità assoluta non più, come vado dicendo da qualche tempo, una procedura linguistica ma come qualcosa di assoluto, di immediato, di fuori dalla parola, allora cosa cercherei esattamente? Una sorta di identità a sé che deve necessariamente non essere esposta alla parola, dal momento che se lo fosse, allora questa identità dovrebbe essere identica a qualcosa. Ciò che il pensiero di Parmenide ho posto in prima istanza è in effetti qualcosa di molto determinato, di molto deciso, come se dicesse: le cose stanno così e in nessun altro. modo. Il verso a Parmenide l'ha fatto la metafisica, o ciò che comunemente è inteso come tale, cioè il discorso che si svolge intorno alla ricerca dei fondamenti. Dunque il discorso di Parmenide come un discorso molto determinato, senza mezzi termini, le cose stanno così. Si tratta di riprendere questo gesto perché c'è l'eventualità che non abbia tutti i torti, tenendo conto di quanto abbiamo detto fino ad oggi, forse abbiamo degli strumenti per potere affermare che il dire che le cose stanno così, dice “semplicemente” tra virgolette semplicemente, che le cose stanno così come si dicono ciascuna volta, né più né meno, né possono essere sostituite senza che venga detta un'altra cosa, ma se io ho detto una certa cosa, allora è quella e non un'altra. Provate a interpretarla questa cosa, provate, si far per dire, non è che sia difficile, diciamola così, interpretatela, direte un'altra cosa, cioè non più quella, quella è stata detta e in quanto tale potrebbe risultare anche irripetibile, perché ciascuna volta in cui venga ripetuta dovrei avere l'assoluta certezza che venga ripetuta anche esattamente la stessa combinatoria di elementi, di pensieri, di immagini, di questioni che hanno accompagnato quella precedente, cosa che è ardua da stabilirsi, dunque allora si tratta di questo, di un pensiero forte, così come dicevamo nel titolo, perché di fatto senza compromessi, quei compromessi che ha cercato quel pensiero che ha fatto seguito a Parmenide, appoggiandosi alla possibilità dell'interpretazione (mi riferisco più all'ermeneutica che all'esegesi), vale a dire la possibilità di potere sapere qualcosa di un testo andando a cercare elementi che sono fuori dal testo. I Francesi si sono divertiti in questa operazione, soprattutto gli strutturalisti e poi anche Derrida accorgendosi che di fatto ciò che incontravano era un'altra cosa, un altro testo, non più quello, constatazione legittima oltre che inevitabile. Potremmo dire così, che il gesto di Parmenide non interpreta, non interpreta niente, dice soltanto che ciò che si sta dicendo è quello e nient'altro, mettendo effettivamente in difficoltà, perché uno obietta immediatamente: “è quello” quale?  Già ponendo questa domanda “il quello” si è dissolto, infatti si dissolve, si dissolve e cosa resta? Resta un altro discorso. Prendete per esempio una frase, una qualunque, anche questa di Parmenide sulla quale si sono cimentati moltissimi, dunque cosa vuole dire Parmenide? Già potremmo chiederci che senso ha questa domanda, e se è una domanda legittima. Heidegger si era accorto perfettamente che questa domanda non ha nessun senso, noi non pensiamo più come i Greci, il loro pensiero è svanito e dunque in nessun modo possiamo sapere con esattezza che cosa intendessero dire, però questo non impedisce di tradurre i loro testi, di leggere. Qui si apre tutto un discorso che vi farò, ma per il momento facciamo un passo in dietro, dicevamo del pensiero forte, il pensiero forte dice che ciò che si sta dicendo è esattamente ciò che si sta dicendo, né più né meno, e che ciò che si dice non può non dirsi. Da dove muove propriamente? Muove da una considerazione per cui ciò che è, non può non essere, ma badate bene, sta qui l'inghippo, tutte queste sono formulazioni linguistiche che non descrivono nient'altro che procedure linguistiche. Nulla a che fare né con la filosofia né con la logica tutto sommato, così come è comunemente intesa, sicuramente non con la filosofia. Immaginate che tutto ciò non sia altro che procedure linguistiche, regole grammaticali, ma se diventate filosofi allora cercate l'essere, cercate la sostanza, perché no? Certo si può fare, ma si gira in tondo. “Ciò che è non può non essere” questo non descrive uno stato di cose a cui è possibile applicare un ragionamento logico che, a questo punto, direbbe che anche “il non essere è” dal momento che per esempio lo sto dicendo e quindi se lo dico è qualcosa, già dicendo che “il non essere è” questo è qualcosa, ma sto descrivendo un quid, un qualcosa? No. Sto utilizzando procedure linguistiche, regole grammaticali, che mi consentono di fare queste operazioni, che cosa descrivono? Niente, cosa denotano direbbe Gottlob Frege? Nulla, assolutamente nulla. Se invece immagino che debbano descrivere o debbano denotare qualcosa che sia al di là delle regole grammaticali o delle procedure linguistiche, allora allo stesso modo non vado da nessuna parte, però posso darmi un gran da fare, senza accorgermi che sto applicando delle regole o delle procedure a cose che non sono altro se non altre procedure, altri elementi linguistici. Per questo, in tutta questa serie di incontri abbiamo detto e abbiamo in parte anche mostrato che è molto facile provare o confutare qualunque cosa, basta applicare delle procedure, delle regole a qualunque elemento, anche all'essere. Che cos'è l'essere, si chiedono i filosofi? È un significante. Questo, questo possiamo dire indubbiamente, un elemento linguistico, un lessema, un monema, un iposema, come preferite. È qualcosa fuori di questo? Sì, tutto ciò che io invento che sia, che dico che sia, certamente. E ciò che dico posso provarlo? No. Posso confutarlo? No. Oppure sì, a seconda della posizione in cui mi trovo, a seconda, direbbe il nostro amico Wittgenstein che citiamo spesso, del gioco che sto facendo, del gioco che sto giocando. Se gioco un gioco che mi vieta di confutare un'asserzione, allora non posso confutarla. Se gioco un gioco che me lo consente allora posso confutarla. Tutto qui, ma questa cosa che potrebbe sembrare anche banale ha dei risvolti, delle implicazioni di un certo interesse, basta che proviate ad esporre queste considerazioni al discorso che fate, in ciascun momento, in ciascuna circostanza, per qualunque motivo, avete immediatamente di fronte la portata di queste considerazioni. Mi trovo a fare tutto un discorso interessante o elaborato o semplice o banale o quello che volete, che cosa sto facendo o, se volete dirla più semplicemente, quale gioco sto giocando o, più propriamente ancora, quale gioco si sta giocando in ciò che sto dicendo? A questo punto potete sapere qualche cosa di ciò che state facendo. Come dire allora che ciò attorno a cui state pensando o ciò di cui state parlando, di per sé, in quanto tale, non denota nulla, però sta facendo qualcosa. Non denota nulla nel senso che non indica né stabilisce l'esistenza di qualche cosa che sia fuori dal discorso un cui mi trovo e cioè dalla parola, per dirla così. Non denota nulla perché non può farlo, semplicemente. Può il linguaggio, quindi la parola, dire qualcosa che è fuori dalla parola? No. E perché non può farlo, chi glielo proibisce? Queste stesse regole che stiamo utilizzando, anche perché il linguaggio non è un'entità a sé stante, posta da qualche parte, che fa o non fa delle cose, è una struttura fatta di regole, di procedure. È possibile pensare che il discorso che ciascuno fa o si trova a fare, esprima, illustri, descriva cose straordinarie oppure il contrario, lo si può pensare, ma riflettendo meglio queste cose magari straordinarie che penso di avere dette, dal momento che in nessun modo posso affermare che denotino qualche cosa, restano come sospese nel vuoto, non dicono niente, sono niente. Eppure parlando faccio un sacco di cose, ed è vero, produco una quantità sterminata di cose, praticamente tutto ciò che esiste ma se, come dicevamo prima, “ciò che è non può non essere” io non descrivo uno stato di cose, facendo questo né dico o affermo chissà quale verità ontologica, filosofica o qualunque altra cosa vi paia opportuno pensare, semplicemente descrivo una procedura che impedisce di affermare o meglio di negare ciò che sto affermando. Perché me lo impedisce? Per potere proseguire, dicevamo tempo fa, non posso in questo momento negare di parlare. Con che cosa nego di parlare? Con la parola. Mi troverei allora in una posizione molto curiosa. Ma è soltanto un divieto formale, se io nego di fare ciò che sto facendo non faccio niente, non vado da nessuna parte, resto fermo, esattamente come se chiedessi una indicazione, dicevo tempo fa a degli amici: per andare a  Milano da che parte vado? Di là! (Con le braccia indica le due direzioni opposte. n.d.c. ) Non è una grandissima informazione, né saprei cosa fare di una indicazione del genere, e quindi non ha nessun utilizzo. Non so cosa farmene, non serve a niente, dire che l'essere non è o il non essere è, come più vi piace, è consentito dalla retorica propriamente, perché di fatto non significa nulla a meno che io abbia già dato per acquisito che l'essere è e non può non essere e cioè, più propriamente ancora, che quello che dico è quello e non altro, perché badate bene, io dicendo che l'essere è utilizzo quei significanti che uso, e cioè un articolo, un verbo, un sostantivo ecc., ma se ne usassi altri voi non capireste più quello che vi voglio dire, cioè che l'essere è; se dicessi: la panna ingrassa, Voi non capireste che l'essere è, oppure che il non essere è. Perché? Perché ho usato altre parole evidentemente. Potevo usarne altre? Per indicare quella cosa no, e quindi necessariamente occorreva che la dicessi in quella maniera, e cioè che l'essere é. E neanche: il tram è fatto di burro. Perché non è esattamente la stessa cosa? Una domanda che può sembrare stupida ma è curiosa. E dunque perché questa formulazione possa affermarsi, cioè che l'essere è, occorre che ciascuno degli elementi di cui è fatta questa affermazione sia esattamente quello che è. Se no, questa affermazione sarebbe nulla. Allora, come vedete, il pensiero forte, così lo chiamiamo, muove esattamente da questa constatazione molto semplice, che dice che perché qualunque affermazione possa farsi, qualunque affermazione o la sua contraria, occorre che qualcosa necessariamente sia e sia quello che è, ma qualche cosa e cioè un elemento linguistico, perché se non fosse quello che è, se fosse simultaneamente altri, infiniti altri, il linguaggio non avrebbe la struttura che ha, sarebbe un'altra cosa, non sarebbe il linguaggio. Cosa sarebbe? Non lo so. Posso soltanto dirvi che non sarebbe il linguaggio che noi utilizziamo e che ci consente di pensare e dire queste cose che facciamo, compresa anche quella che sarebbe un'altra cosa. Forte, dicevo, perché non ha compromessi o mezzi termini, l'affermazione è fatta degli elementi di cui è fatta, né più né meno, e ciascuno di questi elementi è esattamente quello che è ed è necessario che sia perché la proposizione, n questo caso l'affermazione, possa farsi, compresa quella che afferma che ciascun elemento occorre che sia quello che sia. Così come dicevamo leggendo Dietro lo specchio di Lewis Carroll a proposito di una battuta di Humpty Dumpty, che il significato, diceva Humpty Dumpty lo dava lui ciascuna volta a seconda del momento, abbiamo obiettato che per formulare questa affermazione occorreva che ciascuno degli elementi linguistici di cui è composta questa proposizione fosse assolutamente quello che è, in caso contrario non avrebbe mai potuto affermare una cosa del genere né qualunque altra, e quindi non sarebbe esistito né lui, né Lewis Carroll, né altri. Ma allora affermare tutto questo è dire che, molto banalmente tutto sommato, che non può non dirsi. Se io sto dicendo, se penso anche di esistere o di essere o di non essere, qualunque cosa mi piaccia pensare a seconda di come mi sveglio alla mattina, qualunque cosa dunque per potere dirsi occorre che si dica, altra considerazione banalissima, e dunque ciò che non posso non dire è che le cose dicendosi si dicono. Ora dunque, da che cosa muovere per fare una qualunque considerazione se non da ciò che strutturalmente non può non dirsi. Non può non dirsi per il semplice fatto che sto facendo una considerazione. Vi accorgete che sto dicendo cose molto semplici, talmente ovvie da risultare talvolta impensabili. Da qualunque altra cosa io muova o decida di muovere, sarà assolutamente arbitraria, gratuita, ma questa no, perché negarla è vietato da quelle stesse procedure che mi consentono di fare queste riflessioni, o di pensare e anche di negare questa cosa. Per questo, vi dicevo l'incontro scorso, che costituisce un modo di pensare straordinariamente potente, contrariamente a Vattimo che Lei citava l'altra volta, Gian Teresio detto Gianni, ma potente non perché dimostrato, non è dimostrabile né non dimostrabile, né confutabile nei termini in cui dicevamo prima, semplicemente non è negabile, solo questo. Quando Parmenide dice: Essere e pensare è il medesimo, o sono uno solo, a seconda delle traduzioni, dice qualcosa che può far riflettere intorno alla nozione di essere. Che l'essere di fatto è qualcosa che io penso e quindi che dico, cioè, come dicevo prima, in prima istanza un significante, un elemento linguistico, e risulta a questo punto assolutamente ridondante la formulazione famosissima di Cartesio: penso dunque sono. Parlo e quindi parlando posso dire di essere o di non essere, perché no? Posso anche dimostrare di non essere, sempre utilizzando dei sistemi, a volte dei veri e propri sistemi di dimostrazione, di confutazione, ce ne sono alcuni anche molto sofisticati di fronte ai quali non reggerebbe nessuna prova, e dunque penso o meglio parlo quindi sono o non sono o qualunque altra cosa, indifferentemente. Con questo ci introduciamo, potremmo dire, a una seconda parte di questa serie di incontri, più politica. Già la volta prossima sarà introdotta da un argomento decisivo, sapete il titolo? “S. J. e la tecnica di governo”, S. J. sono le iniziali di Societas Jesus, sono i Gesuiti, conoscete i Gesuiti? I Gesuiti e la tecnica di governo dunque, che introduciamo questa sera perché ciò che ho detto fino a questo punto, dalla conferenza intorno alla televisione fino ad adesso, è andato in questa direzione, cioè nel mostrare l'eventualità che sia possibile non credere, mettiamola così, l'eventualità, non ho detto che ci si riesca necessariamente (non dico che ci si riesca perché è la cosa più difficile), di non credere, cioè porre le condizioni perché la struttura che consente di credere cessi di funzionare, per così dire. Ora qual è la struttura che consente di credere? Quella che suppone che le cose che si dicono abbiano o denotino qualcosa che è fuori dalla parola, solo questo, nient'altro che questo, perché se questo fosse impedito allora non ci sarebbe nessun modo per potere credere alcunché, cioè di dare il proprio assenso incondizionato a qualunque cosa che sia ritenuta vera, dal momento che ciascuno saprebbe perfettamente che vero o falso sono, come dicevo prima, elementi grammaticali, non denotano nulla, assolutamente nulla. Attengono ad un gioco, ciascuna cosa può essere vera o falsa o entrambe le cose a seconda del gioco che si sta giocando. Sapere il gioco che si sta giocando, svolgendo in ciò che si dice, può essere di un certo interesse. Perché mi consente di sapere che cosa sto facendo esattamente, mi consente anche di non essere travolto da questo gioco, cioè pensare che si stia svolgendo qualche cosa che è così, che è fuori dalla parola, quindi inaccessibile. Però dicevo, non è facile non credere, cessare di credere, può accadere, se accade ecco che allora può accadere di trovarsi a pensare in un modo molto più forte, più potente, dal momento che si considera soltanto ciò che non può non considerarsi e cioè che dicendo, affermando, dubitando o sognando ecc. io pongo in atto regole grammaticali, procedure linguistiche e che non ho nessun modo per provare che non sia così, e non ho assolutamente nulla che mi supporti nel pensare che le cose che io penso o sogno o immagino, dico, disfo ecc. abbiano qualche referente da qualche parte, cioè siano qualche cosa che è al di là di ciò che dico. Lo si può pensare, anzi, per lo più lo si pensa, si può pensare qualunque cosa e il suo contrario, oppure quello che penso deve essere vero? Quale criterio utilizzerò, cioè quale gioco giocherò? D'altra parte ciascuno parlando mette in atto un gioco, quello condiviso dai più, che utilizza cioè una quantità di luoghi comuni, che sono importantissimi. I luoghi comuni consentono di potere parlare con le persone, di potere scambiare un'opinione, raccontare delle cose, i luoghi comuni cioè quelle serie di proposizioni che sono accreditate dai più. Ma il fatto che siano accreditate dai più significa che sono necessariamente vere, o soltanto che in quella situazione si gioca quel gioco? Cambia moltissimo la posizione in una cosa o l'altra, perché se sono soltanto delle proposizioni accreditate, accreditate soltanto per giocare, allora non mi verrà mai in mente che a queste cose debba corrispondere chissà quale altra cosa, da qualche altra parte. Si è sempre cercata quest'altra cosa, da qualche altra parte, da Platone che ha pensato all'Iperuranio, a dio o a una legge universale che regola l'andamento delle cose. Una delle ultime trovate, dicevo tempo fa agli amici, è stata l'inconscio, nell'accezione così della vulgata, una sorta di entità da cui si dovrebbe essere come manovrati; come idea non è poi un granché tutto sommato, è poi molto antica, cioè l'idea che ciò che dico sia mosso da qualche cosa che mi trascende e di cui non so. O ci credo oppure no, in questa serie di incontri abbiamo adottato un criterio, che abbiamo già esposto in altre circostanze, e cioè quello di non accogliere nulla che necessiti, per essere accolto, di un atto di fede, e siamo stati costretti a scartare la quasi totalità delle cose che ci si ponevano innanzi, tranne appunto quella che vi indicavo prima e che abbiamo utilizzato per incominciare a riflettere, e cioè quella che dice soltanto quello che non può non dirsi per il fatto stesso che si sta dicendo. Detto questo certo non abbiamo detto un granché, non è che questo sia un criterio migliore o peggiore di qualunque altro, è semplicemente quello che abbiamo adottato, quello con cui giochiamo, per dirla così. Non ha nessun altra virtù, tranne forse questa, l'unica, che non comporta nessun atto di fede, ma semplicemente constatare che sto parlando e quindi se lo faccio esiste una struttura che me lo consente, nient'altro che questo. È già un primo avvio, un passo, incominciare a mettere in discussione quella struttura che sembra costringere a credere. Credere o non credere, forse si tratta di porre le condizioni perché la questione non possa più porsi, in nessun modo, cioè che non abbia più nessun senso, tranne quello che gli attribuisce il gioco lungo cui mi sto facendo questa domanda, ma allora so qual è il gioco che si sta giocando, ne conosco le regole esattamente come quando gioco a briscola o a tressette, ho fatto un pessimo esempio perché non conosco le regole né dell'uno né dell'altro, comunque sia potrei conoscerle. Se io per esempio mi agito e mi do un gran da fare per dimostrare o per convincere o per ottenere una qualunque cosa, non è che avendo migliori informazioni circa ciò che sto facendo io smetta di fare questo, posso benissimo continuare a farlo, ma ho un elemento in più a disposizione e cioè so che sto giocando quel gioco, e sapendolo posso conoscere anche le regole e non sono più travolto in modo tale da non sapere più cosa stia accadendo, non più di quanto lo sia giocando a scacchi o a qualunque altro gioco. Il linguaggio utilizza regole e procedure sicuramente molto più complicate del gioco degli scacchi, ma nulla al mondo mi impedisce di pensare che si tratti di un gioco anzi, ciascuna cosa mi porta a considerare questo, invece qualunque altra cosa mi impedisce di pensare il contrario, nel senso che non mi fornisce nulla né per provarlo né per supportarlo con una qualunque cosa, dal momento che questo “qualunque cosa” che dovrebbe servirmi per supportarlo è fornito dallo stesso gioco linguistico. Pensate dunque all'eventualità di non essere, di non potere essere in nessun modo travolti dalle cose. Cosa intendo con essere travolti dalle cose? Non potere più non tenere conto del gioco che si sta facendo. Posso anche essere travolto dalle passioni, da qualunque cosa, ma so di che cosa si tratta, nel senso che so perfettamente qual è il gioco che si sta giocando e non posso non saperlo. Sta qui la questione, il non potere non saperlo, e non potere non saperlo equivale esattamente a ciò che indicavo prima come il non potere credere, è esattamente questo. Come so che faccio qualcosa mentre parlo? Lo so perché tutti i pensieri, le immagini, le scene, le storie, le sensazioni, tutto quello che volete si produce dalle cose che dico, e cioè quindi dalle cose che vedo, che incontro, che mi vengono incontro, ciò che avviene, l'avventura, sarebbe più corretto dire le avventura, le cose che vengono incontro.</w:t>
      </w:r>
    </w:p>
    <w:p>
      <w:pPr>
        <w:pStyle w:val="Normal"/>
        <w:rPr>
          <w:rFonts w:ascii="Times New Roman" w:hAnsi="Times New Roman" w:cs="Times New Roman"/>
        </w:rPr>
      </w:pPr>
      <w:r>
        <w:rPr>
          <w:rFonts w:cs="Times New Roman" w:ascii="Times New Roman" w:hAnsi="Times New Roman"/>
        </w:rPr>
        <w:t>- Intervento:.. sull’etimo...</w:t>
      </w:r>
    </w:p>
    <w:p>
      <w:pPr>
        <w:pStyle w:val="Normal"/>
        <w:rPr>
          <w:rFonts w:ascii="Times New Roman" w:hAnsi="Times New Roman" w:cs="Times New Roman"/>
        </w:rPr>
      </w:pPr>
      <w:r>
        <w:rPr>
          <w:rFonts w:cs="Times New Roman" w:ascii="Times New Roman" w:hAnsi="Times New Roman"/>
        </w:rPr>
        <w:t>Si certo, per questo sarebbe più appropriato dire le avventura. Ora ciò che stiamo inseguendo da qualche tempo a questa parte, insieme con voi e altrove con gli amici, ha qualcosa di sorprendente, di sorprendente effettivamente, perché conduce al punto in cui non è più possibile non tenere conto di ciò che sta accadendo mentre parlo, cioè del gioco che si sta facendo in ciò che dico, come se, in altri termini ancora, ciascuna volta il discorso in cui mi trovo fosse lì, proprio per quello che è, senza la certezza o la supposizione (anche se poi non si formula in questi termini, nessuno pensa mai parlando a una cosa del genere), che le cose che dice abbiano qualche referente fuori dalla parola. Dico né lo pensa, né lo può pensare, se lo pensasse, forse già parlerebbe differentemente, né potremmo dire che sono soltanto parole, che non c'è altro, cioè “soltanto” rispetto a che?</w:t>
      </w:r>
    </w:p>
    <w:p>
      <w:pPr>
        <w:pStyle w:val="Normal"/>
        <w:rPr>
          <w:rFonts w:ascii="Times New Roman" w:hAnsi="Times New Roman" w:cs="Times New Roman"/>
        </w:rPr>
      </w:pPr>
      <w:r>
        <w:rPr>
          <w:rFonts w:cs="Times New Roman" w:ascii="Times New Roman" w:hAnsi="Times New Roman"/>
        </w:rPr>
        <w:t>- Intervento:...il problema della collocazione. Se le cose vengono dette da una donzelletta o da una scrittrice geniale...</w:t>
      </w:r>
    </w:p>
    <w:p>
      <w:pPr>
        <w:pStyle w:val="Normal"/>
        <w:rPr>
          <w:rFonts w:ascii="Times New Roman" w:hAnsi="Times New Roman" w:cs="Times New Roman"/>
        </w:rPr>
      </w:pPr>
      <w:r>
        <w:rPr>
          <w:rFonts w:cs="Times New Roman" w:ascii="Times New Roman" w:hAnsi="Times New Roman"/>
        </w:rPr>
        <w:t>La retorica le chiamava le auctoritates, e cioè per il solo fatto che alcune cose fossero dette da persone autorevoli, le cose diventavano autorevoli e importanti. È quasi un luogo comune dire che una persona nota, notissima per qualunque cosa, dice una banalità e sembra che abbia detta una cosa importantissima...</w:t>
      </w:r>
    </w:p>
    <w:p>
      <w:pPr>
        <w:pStyle w:val="Normal"/>
        <w:rPr>
          <w:rFonts w:ascii="Times New Roman" w:hAnsi="Times New Roman" w:cs="Times New Roman"/>
        </w:rPr>
      </w:pPr>
      <w:r>
        <w:rPr>
          <w:rFonts w:cs="Times New Roman" w:ascii="Times New Roman" w:hAnsi="Times New Roman"/>
        </w:rPr>
        <w:t>- Intervento:...</w:t>
      </w:r>
    </w:p>
    <w:p>
      <w:pPr>
        <w:pStyle w:val="Normal"/>
        <w:rPr>
          <w:rFonts w:ascii="Times New Roman" w:hAnsi="Times New Roman" w:cs="Times New Roman"/>
        </w:rPr>
      </w:pPr>
      <w:r>
        <w:rPr>
          <w:rFonts w:cs="Times New Roman" w:ascii="Times New Roman" w:hAnsi="Times New Roman"/>
        </w:rPr>
        <w:t>Perché un'affermazione come questa che afferma che l'essere é, in quanto tale non produce niente, uno può prendere atto di questa affermazione, importa in quale discorso questa è inserita, quali i risvolti, cosa viene articolato in seguito a questo, e cioè che cosa ce ne facciamo di questa affermazione “l'essere è”. Dice l'essere è, va bene, e allora? Si certo è un aspetto che può considerarsi, però una formulazione inserita in un discorso non è più la stessa in un altro discorso, cambia, diventa un'altra cosa.</w:t>
      </w:r>
    </w:p>
    <w:p>
      <w:pPr>
        <w:pStyle w:val="Normal"/>
        <w:rPr>
          <w:rFonts w:ascii="Times New Roman" w:hAnsi="Times New Roman" w:cs="Times New Roman"/>
        </w:rPr>
      </w:pPr>
      <w:r>
        <w:rPr>
          <w:rFonts w:cs="Times New Roman" w:ascii="Times New Roman" w:hAnsi="Times New Roman"/>
        </w:rPr>
        <w:t>- Intervento:...se un genio...</w:t>
      </w:r>
    </w:p>
    <w:p>
      <w:pPr>
        <w:pStyle w:val="Normal"/>
        <w:rPr>
          <w:rFonts w:ascii="Times New Roman" w:hAnsi="Times New Roman" w:cs="Times New Roman"/>
        </w:rPr>
      </w:pPr>
      <w:r>
        <w:rPr>
          <w:rFonts w:cs="Times New Roman" w:ascii="Times New Roman" w:hAnsi="Times New Roman"/>
        </w:rPr>
        <w:t>Si? Per quale via? È arduo arrivare. A meno che non vi sia un contratto preliminare, fatto di un infinita quantità di cose e allora questo che la Ginzburg chiamava il lessico familiare, cioè l'usare termini attraverso i quali ci si intende, diventa una sorta di lessico appunto, dove si coniano dei significati particolari a dei termini che usualmente hanno un altro significato, ma questo può farsi perché questi significanti hanno già un significato e allora è possibile inserire una variante, che è proprio esattamente il fondamento di qualunque artificio retorico, tutti i linguaggi in codice, per esempio, i linguaggi cifrati che si usano in guerra funzionano esattamente allo stesso modo: la gatta ha partorito quindici piccoli. Cosa vuol dire? Che le navi da guerra partano immediatamente e bombardino la costa sud ovest. Però perché l'altro intenda che debbono partire immediatamente le navi a fare quell'operazione, dicendo che la gatta ha partorito 15 piccoli, occorre che ci sia un accordo preliminare, di per sé non è così automatico...</w:t>
      </w:r>
    </w:p>
    <w:p>
      <w:pPr>
        <w:pStyle w:val="Normal"/>
        <w:rPr>
          <w:rFonts w:ascii="Times New Roman" w:hAnsi="Times New Roman" w:cs="Times New Roman"/>
        </w:rPr>
      </w:pPr>
      <w:r>
        <w:rPr>
          <w:rFonts w:cs="Times New Roman" w:ascii="Times New Roman" w:hAnsi="Times New Roman"/>
        </w:rPr>
        <w:t>- Intervento:...</w:t>
      </w:r>
    </w:p>
    <w:p>
      <w:pPr>
        <w:pStyle w:val="Normal"/>
        <w:rPr>
          <w:rFonts w:ascii="Times New Roman" w:hAnsi="Times New Roman" w:cs="Times New Roman"/>
        </w:rPr>
      </w:pPr>
      <w:r>
        <w:rPr>
          <w:rFonts w:cs="Times New Roman" w:ascii="Times New Roman" w:hAnsi="Times New Roman"/>
        </w:rPr>
        <w:t>Si certamente, diventa automatico quando si conosce molto bene, cioè quando si sa qual è il significato in quel particolare momento, che quella particolare persona attribuisce quella particolare formulazione. Così quando la mamma dice al bambino: se non la smetti ti rompo la testa, non gliela romperà realmente, sta dicendo di smetterla...</w:t>
      </w:r>
    </w:p>
    <w:p>
      <w:pPr>
        <w:pStyle w:val="Normal"/>
        <w:rPr>
          <w:rFonts w:ascii="Times New Roman" w:hAnsi="Times New Roman" w:cs="Times New Roman"/>
        </w:rPr>
      </w:pPr>
      <w:r>
        <w:rPr>
          <w:rFonts w:cs="Times New Roman" w:ascii="Times New Roman" w:hAnsi="Times New Roman"/>
        </w:rPr>
        <w:t>- Intervento:...</w:t>
      </w:r>
    </w:p>
    <w:p>
      <w:pPr>
        <w:pStyle w:val="Normal"/>
        <w:rPr>
          <w:rFonts w:ascii="Times New Roman" w:hAnsi="Times New Roman" w:cs="Times New Roman"/>
        </w:rPr>
      </w:pPr>
      <w:r>
        <w:rPr>
          <w:rFonts w:cs="Times New Roman" w:ascii="Times New Roman" w:hAnsi="Times New Roman"/>
        </w:rPr>
        <w:t>Di questo si occupa la retorica, noi adesso siamo ancora molto al di qua della retorica. E cioè ci occupiamo soltanto di alcuni aspetti che abbiamo detti essere strutturali e cioè non potersi non ammettere, non accogliere. Che cosa si faccia con tutti questi elementi, questi strumenti, riguarda un altro aspetto che è sterminato e che abbiamo indicato con la retorica. Stiamo ponendo la condizione perché la retorica esista, la retorica è una variante, stiamo cercando di riflettere su ciò che non varia. La retorica è una variante perché qualcosa non varia, se no, non sarebbe una variante, occorre un'invariante perché qualcosa vari, se no, non potremmo mai affermare che sia una variante, né dunque potrebbe darsi alcuna figura retorica. Questo non significa che di fatto esista un grado zero, come vuole Roland Barthes, abbiamo parlato un po' di tempo fa di lui.</w:t>
      </w:r>
    </w:p>
    <w:p>
      <w:pPr>
        <w:pStyle w:val="Normal"/>
        <w:rPr>
          <w:rFonts w:ascii="Times New Roman" w:hAnsi="Times New Roman" w:cs="Times New Roman"/>
        </w:rPr>
      </w:pPr>
      <w:r>
        <w:rPr>
          <w:rFonts w:cs="Times New Roman" w:ascii="Times New Roman" w:hAnsi="Times New Roman"/>
        </w:rPr>
        <w:t>- Intervento: Vorrei parlare dell'inconscio che lei ha eliminato...</w:t>
      </w:r>
    </w:p>
    <w:p>
      <w:pPr>
        <w:pStyle w:val="Normal"/>
        <w:rPr>
          <w:rFonts w:ascii="Times New Roman" w:hAnsi="Times New Roman" w:cs="Times New Roman"/>
        </w:rPr>
      </w:pPr>
      <w:r>
        <w:rPr>
          <w:rFonts w:cs="Times New Roman" w:ascii="Times New Roman" w:hAnsi="Times New Roman"/>
        </w:rPr>
        <w:t>No, in una certa accezione, in una certa accezione non ha un grande interesse, però possiamo ridefinirlo...</w:t>
      </w:r>
    </w:p>
    <w:p>
      <w:pPr>
        <w:pStyle w:val="Normal"/>
        <w:rPr>
          <w:rFonts w:ascii="Times New Roman" w:hAnsi="Times New Roman" w:cs="Times New Roman"/>
        </w:rPr>
      </w:pPr>
      <w:r>
        <w:rPr>
          <w:rFonts w:cs="Times New Roman" w:ascii="Times New Roman" w:hAnsi="Times New Roman"/>
        </w:rPr>
        <w:t>- Intervento:...non c'è referente, vari linguisti...</w:t>
      </w:r>
    </w:p>
    <w:p>
      <w:pPr>
        <w:pStyle w:val="Normal"/>
        <w:rPr>
          <w:rFonts w:ascii="Times New Roman" w:hAnsi="Times New Roman" w:cs="Times New Roman"/>
        </w:rPr>
      </w:pPr>
      <w:r>
        <w:rPr>
          <w:rFonts w:cs="Times New Roman" w:ascii="Times New Roman" w:hAnsi="Times New Roman"/>
        </w:rPr>
        <w:t>Sa che qualcuno potrebbe obiettarle che se non esistesse il referente, lei non potrebbe fare questa affermazione? È solo così per giocare con il linguaggio...</w:t>
      </w:r>
    </w:p>
    <w:p>
      <w:pPr>
        <w:pStyle w:val="Normal"/>
        <w:rPr>
          <w:rFonts w:ascii="Times New Roman" w:hAnsi="Times New Roman" w:cs="Times New Roman"/>
        </w:rPr>
      </w:pPr>
      <w:r>
        <w:rPr>
          <w:rFonts w:cs="Times New Roman" w:ascii="Times New Roman" w:hAnsi="Times New Roman"/>
        </w:rPr>
        <w:t>- Intervento: Le regole del linguaggio non riescono a dire tutto...</w:t>
      </w:r>
    </w:p>
    <w:p>
      <w:pPr>
        <w:pStyle w:val="Normal"/>
        <w:rPr>
          <w:rFonts w:ascii="Times New Roman" w:hAnsi="Times New Roman" w:cs="Times New Roman"/>
        </w:rPr>
      </w:pPr>
      <w:r>
        <w:rPr>
          <w:rFonts w:cs="Times New Roman" w:ascii="Times New Roman" w:hAnsi="Times New Roman"/>
        </w:rPr>
        <w:t xml:space="preserve">Una certa accezione di inconscio, in effetti è un termine che anche se poco felice può essere utilizzato. Lei diceva, forse, ci sono altre cose a fianco alle cose che dico, forse, certo. Giustamente la poneva come una eventualità, come se ci fosse qualcosa che le fa pensare questo, cioè che lei non dice tutto, per così dire, che a fianco ci sono altre cose, certo, ma ciò su cui stiamo riflettendo è ancora molto al di qua, anche se poi riflettendo molto bene su queste cose risulta sempre più arduo andare al di là, ma sia come sia, che esistano cose a fianco, di sotto o di sopra alle cose che dico io posso pensarlo, lo posso dire. Posso dire che non è vero? Si posso negarlo e magari con argomenti non meno forti, anzi, sicuramente, e allora perché io dovrei dire una cosa del genere? Cioè perché, per esempio, esiste l'inconscio? Soltanto perché non so spiegarmi qualcosa? Non mi sembra un motivo sufficiente, e so spiegarmi la spiegazione? No, non per questo ricorro a qualche cosa che mi muova, badi bene io non sto né negando l'esistenza dell'inconscio, né affermandone l'esistenza, sto solo ponendo delle questioni. La lettura di Freud rimane di grande interesse, ed è anche molto suggestiva per molti aspetti, ma le cose che dice non ci esimono dal continuare a riflettere. Dice: esiste l'inconscio, cioè un'altra logica per esempio, che è al di là di quella che io constato. E perché? Perché, lui dice, esistono in ciò che faccio degli effetti che vanno al di là delle mie intenzioni, per esempio l'atto mancato, ma io posso darmi questa spiegazione dell'inconscio al pari di qualunque altra e al pari di qualunque altra non potrò provarla. Se io dicessi che è dio che mi ha mosso la mano quando ho rovesciato il bicchiere, evidentemente non posso provare una cosa del genere (nell'accezione di prova che viene fornita generalmente) né il contrario, e allora noi abbiamo incominciato a chiederci: dicendo che esiste l'inconscio, che cosa diciamo esattamente? E intanto, diciamo qualcosa oppure no? Come direbbe il nostro amico Frege, denotiamo qualcosa oppure no? Oppure enunciamo semplicemente una cosa che crediamo, così come possiamo crederne una qualunque altra, oppure diciamo qualcosa di più? Se si, che cosa? Sono queste le domande da cui siamo partiti, domande come vede molto semplici, chiaramente dopo avere letto Freud molte volte e con attenzione, occorre conoscerlo molto bene, proprio per questo abbiamo incominciato a porlo in discussione, ma a questo punto, ponendo in discussione l'affermare stesso, che sia di Freud o di altri, cioè che cosa faccio esattamente affermando una cosa del genere? In tutta la sua opera Freud, che è di grandissimo interesse per esempio per quanto riguarda l'esplorazione delle fantasie, ha cominciato a dire che ciascuno, muovendosi. parlando è preso da pensieri, da fantasie, da questioni continuamente, questo non è poco e ha anche fatto una lista molto precisa delle nevrosi o dei luoghi comuni, cioè delle risposte che le persone perlopiù si danno di fronte a certi problemi. Ne ha listato un numero notevole, dicendo anche come si connettono, si intersecano, si combinano tra loro, ma il problema sorge quando a tutto questo si cerca di dare un fondamento, e cioè dire che è così o che è necessariamente così, oppure ci si arresta alla considerazione che una persona afferma queste cose ma non tanto perché affermando queste cose afferma qualcosa di errato o di vero, per un certo aspetto ci è indifferente, ma perché le affermo, e che cosa mi muove ad affermare queste cose? E che cosa comporta che affermi questo? Cosa comporta nel suo discorso e quindi nella sua vita in definitiva, e se mai la sua vita, la sua esistenza, sia costruita a partire da qualche cosa a cui crede, così, apparentemente senza motivo. Perché quando uno dice delle cose, può accadere anche che ci creda a queste cose e cioè cominci a pensare all'inconscio, e allora crede che esista qualche cosa da qualche parte che funziona a quella maniera e in quei termini. C'è questa eventualità, e allora credendo una cosa del genere, questa o una qualunque altra, tutto il suo discorso, potremmo dire la sua esistenza, terrà conto di questa sua credenza, di questa cosa in cui crede e ne terrà conto per fondare altre credenze e così via, e cioè ciò che la volta scorsa indicavamo con discorso religioso, che è fatto di questo appunto. Tutto ciò che andiamo facendo non è altro che un'obiezione alla struttura del discorso religioso, il quale impone l'atto di fede. </w:t>
      </w:r>
    </w:p>
    <w:p>
      <w:pPr>
        <w:pStyle w:val="Normal"/>
        <w:jc w:val="right"/>
        <w:rPr>
          <w:rFonts w:ascii="Times New Roman" w:hAnsi="Times New Roman" w:cs="Times New Roman"/>
          <w:b/>
          <w:b/>
          <w:color w:val="FF0000"/>
        </w:rPr>
      </w:pPr>
      <w:hyperlink w:anchor="C:\Documenti\L'analisi_del_linguaggio_nel_discorso_occidentale.doc">
        <w:r>
          <w:rPr>
            <w:rStyle w:val="InternetLink"/>
            <w:rFonts w:cs="Times New Roman" w:ascii="Times New Roman" w:hAnsi="Times New Roman"/>
            <w:b/>
            <w:color w:val="FF0000"/>
            <w:u w:val="none"/>
          </w:rPr>
          <w:t>Torna all’indice</w:t>
        </w:r>
      </w:hyperlink>
      <w:r>
        <w:br w:type="page"/>
      </w:r>
    </w:p>
    <w:p>
      <w:pPr>
        <w:pStyle w:val="Normal"/>
        <w:rPr>
          <w:rFonts w:ascii="Times New Roman" w:hAnsi="Times New Roman" w:cs="Times New Roman"/>
          <w:b/>
          <w:b/>
          <w:color w:val="FF0000"/>
        </w:rPr>
      </w:pPr>
      <w:r>
        <w:rPr>
          <w:rFonts w:cs="Times New Roman" w:ascii="Times New Roman" w:hAnsi="Times New Roman"/>
          <w:b/>
          <w:color w:val="FF0000"/>
        </w:rPr>
      </w:r>
    </w:p>
    <w:p>
      <w:pPr>
        <w:pStyle w:val="Heading2"/>
        <w:rPr>
          <w:rFonts w:ascii="Times New Roman" w:hAnsi="Times New Roman" w:cs="Times New Roman"/>
          <w:color w:val="000000"/>
        </w:rPr>
      </w:pPr>
      <w:bookmarkStart w:id="6" w:name="__RefHeading___Toc437613063"/>
      <w:bookmarkStart w:id="7" w:name="_Ref437361803"/>
      <w:bookmarkEnd w:id="6"/>
      <w:r>
        <w:rPr/>
        <w:t>Zenone</w:t>
      </w:r>
      <w:bookmarkEnd w:id="7"/>
    </w:p>
    <w:p>
      <w:pPr>
        <w:pStyle w:val="Heading3"/>
        <w:rPr>
          <w:rFonts w:ascii="Times New Roman" w:hAnsi="Times New Roman" w:cs="Times New Roman"/>
        </w:rPr>
      </w:pPr>
      <w:bookmarkStart w:id="8" w:name="__RefHeading___Toc437613064"/>
      <w:bookmarkEnd w:id="8"/>
      <w:r>
        <w:rPr>
          <w:rFonts w:cs="Times New Roman" w:ascii="Times New Roman" w:hAnsi="Times New Roman"/>
        </w:rPr>
        <w:t>Zenone ed i paradossi</w:t>
      </w:r>
    </w:p>
    <w:p>
      <w:pPr>
        <w:pStyle w:val="Normal"/>
        <w:rPr/>
      </w:pPr>
      <w:r>
        <w:rPr>
          <w:rFonts w:cs="Times New Roman" w:ascii="Times New Roman" w:hAnsi="Times New Roman"/>
        </w:rPr>
        <w:t>Un paradosso compara elementi non comparabili tra loro? I paradossi</w:t>
      </w:r>
      <w:r>
        <w:rPr>
          <w:rStyle w:val="FootnoteCharacters"/>
          <w:rStyle w:val="FootnoteAnchor"/>
          <w:rFonts w:cs="Times New Roman" w:ascii="Times New Roman" w:hAnsi="Times New Roman"/>
        </w:rPr>
        <w:footnoteReference w:id="3"/>
      </w:r>
      <w:r>
        <w:rPr>
          <w:rFonts w:cs="Times New Roman" w:ascii="Times New Roman" w:hAnsi="Times New Roman"/>
        </w:rPr>
        <w:t xml:space="preserve"> di Zenone danno per acquisita la misurabilità dell'infinito. Parlare di infinito è già un paradosso, come so che una successione è infinita se per definizione non la posso misurare? Infinito come non misurabilità. Se pertanto introduco l'infinito, escludo la misurabilità, per definizione. Posso pensare l'infinito? Che senso ha questa domanda? Che cosa sta chiedendo? L'arciere scocca la freccia. La freccia si muoverà? Questione mal posta. Che la freccia si muova è un atto linguistico o un fatto immaginato fuori dalla parola? E` evidentemente un fatto linguistico, e pertanto la freccia si muoverà soltanto nella parola. Soltanto nella parola le cose possono accadere, e accadono. Che io dica di uno spazio misurabile che è infinitamente divisibile, questo comporta soltanto che possa costruirsi una proposizione, proposizione che è contraddittoria perché la nozione di spazio misurabile comporta un uso differente da quello di infinito, l'inganno sta nella sovrapposizione tra ciò che per definizione è misurabile, e ciò che, sempre per definizione, non è misurabile. Dividere all'infinito una unità misurabile comporterebbe applicare a ciò che per definizione è misurabile, ciò che per definizione non è misurabile. Dicendo "per definizione" intendiamo una procedura linguistica. Ciò che vieta una procedura linguistica è di considerare una procedura linguistica non una procedura linguistica. Se parlo di infinito, allora mi trovo in quella procedura che non posso applicare a un'altra nel senso che in questo caso non produce nulla che possa essere utilizzato come procedura linguistica. Una procedura linguistica è tale in quanto produce altre procedure linguistiche con cui è connessa dal campo semantico del suo utilizzo. Infinito è non misurabile, non è "misurabile" più di quanto sia bevibile o combustibile, per una questione grammaticale. Lo spazio in quanto tale non esiste, è un elemento linguistico, se considero lo spazio misurabile, allora faccio uso di una procedura linguistica, se invece lo considero infinito, allora faccio uso di un'altra procedura linguistica. Esattamente come se dicessi che l'infinito è combustibile. Il fatto che l'infinito entri nel calcolo matematico indica che il calcolo matematico è una procedura che non è misurabile né non misurabile essendo la nozione stessa di misura. Il calcolo matematico applicato a se stesso, come nel caso dei paradossi di Zenone, si trova di fronte alla regressio ad infinitum come qualunque cosa che cerchi di ancorarsi a qualche cosa fuori dalla procedura per cui esiste. Lo spazio che dovrà percorrere Achille per raggiungere la tartaruga è misurabile se lo considero misurabile, non è misurabile se lo considero non misurabile. In altri termini, lo spazio misurabile non è non misurabile per definizione. La stessa questione si pone per la nozione di tempo, evidentemente. Dunque parlando della distanza che Achille deve percorrere per raggiungere la tartaruga, posso considerarla misurabile oppure no, a piacere, ma se la pongo come misurabile e applico un criterio di non misurabilità allora compio un'operazione singolare, esattamente come se cercassi di appiccare il fuoco all'infinito. L'equivoco rispetto alla nozione di misura, sorge dalla possibilità di giocare giochi differenti con lo stesso termine. Il paradosso di Zenone è un'antanàclasi. Ciascun paradosso è un'antanàclasi? Ma se gioco un gioco differente con lo stesso termine non è più lo stesso termine, anche se ha la stessa sequenza di fonemi, così come il famoso aneddoto di Proculeio, il lessema "aspettare" ha significati differenti anche se è lo stesso lessema, la retorica fornisce moltissimi esempi a questo proposito.</w:t>
      </w:r>
    </w:p>
    <w:p>
      <w:pPr>
        <w:pStyle w:val="Normal"/>
        <w:rPr>
          <w:rFonts w:ascii="Times New Roman" w:hAnsi="Times New Roman" w:cs="Times New Roman"/>
        </w:rPr>
      </w:pPr>
      <w:r>
        <w:rPr>
          <w:rFonts w:cs="Times New Roman" w:ascii="Times New Roman" w:hAnsi="Times New Roman"/>
        </w:rPr>
        <w:t>Consideriamo il paradosso del coccodrillo: un coccodrillo, dopo avere rapito il figlio a un padre, risponde, alla richiesta del padre di restituirglielo, che glielo restituirà se e soltanto se il padre indovinerà che cosa farà il coccodrillo. Che cosa farà il coccodrillo se il padre risponderà che il coccodrillo non glielo restituirà? Se non glielo restituisce allora il padre ha indovinato e deve restituirglielo, ma se glielo restituisce allora il padre non ha indovinato e quindi non glielo restituisce, ma se non glielo restituisce allora il padre ha indovinato e allora deve restituirglielo ecc. Naturalmente se il coccodrillo ha già deciso che cosa farà, allora la questione è semplice, se aveva deciso di non restituirglielo, allora glielo restituirà perché il padre ha indovinato e quindi ha vinto la partita. Nel caso del paradosso il coccodrillo non ha deciso nulla, e quindi si trova di fronte a un soluzione difficile da prendere, perché è come se chiedesse se è vera la proposizione che afferma che glielo restituirà, e allora il padre gli risponde che la proposizione che afferma che è vero che glielo restituirà è vera soltanto se è falsa. Cioè è vero che è falsa o, ancora, è vero che "p è falsa". Senza le virgolette potrebbe sembrare che p se non p, ma l'uso delle virgolette indica che ciò che è vero è la proposizione che afferma che p è falsa, cioè si riferisce alla proposizione e non alla p. Di fronte alla risposta del padre che afferma che è vero che è falso ciò che il coccodrillo farà, il coccodrillo non ha nessuna soluzione praticabile, poiché ciascuna soluzione rincorrerà se stessa all'infinito. La risposta "non me lo restituirai" ponendosi come l'enunciazione di una proposizione vera, afferma che la proposizione che afferma che glielo restituirà è vera se e soltanto se è vera la proposizione che afferma che non glielo restituirà. Se il coccodrillo non ha già deciso, allora non potrà decidere in base alla risposta del padre, che gli dice che è vero che è falso ciò che farà.</w:t>
      </w:r>
    </w:p>
    <w:p>
      <w:pPr>
        <w:pStyle w:val="Normal"/>
        <w:rPr>
          <w:rFonts w:ascii="Times New Roman" w:hAnsi="Times New Roman" w:cs="Times New Roman"/>
        </w:rPr>
      </w:pPr>
      <w:r>
        <w:rPr>
          <w:rFonts w:cs="Times New Roman" w:ascii="Times New Roman" w:hAnsi="Times New Roman"/>
        </w:rPr>
        <w:t>Ci interessa questa questione perché anche in questo caso si tratta di utilizzare una procedura linguistica in un modo che non è consentito, in un modo cioè che impedisce di procedere, cioè ancora di potere produrre altri elementi linguistici che siano procedure linguistiche. Consideriamo più attentamente la questione. Se affermo di avere l'angoscia, o di avere un problema, qualunque esso sia, che cosa sto facendo esattamente? Sto mettendo in atto delle procedure linguistiche in prima istanza, che consentono di affermare ciò che affermo, e che procedono in modo tale per cui se affermo di avere un problema, non posso allo stesso tempo, e con lo stesso criterio, affermare di non avere un problema. Non posso, in altri termini, affermare che ho un problema se e soltanto se non ho un problema, mi troverei esattamente nella posizione in cui si trova il coccodrillo di fronte alla risposta del padre che afferma che il coccodrillo non gli restituirà il figlio. Cioè non posso procedere in nessuna direzione, il principio del terzo escluso me lo vieta, e pertanto se affermo di avere un problema, è necessariamente vera la proposizione che afferma che io ho un problema. Ma per potere procedere devo necessariamente affermare che la proposizione che affermo è vera? Il coccodrillo non può rispondere nulla perché non può affermare di non affermare. Ma allora se affermo di avere un problema, allora la proposizione che l'afferma è vera perché non posso affermare che non la sto affermando? Ma è vera la proposizione o ciò che afferma? E ciò che afferma è altro dalla proposizione che l'afferma?</w:t>
      </w:r>
    </w:p>
    <w:p>
      <w:pPr>
        <w:pStyle w:val="Normal"/>
        <w:rPr>
          <w:rFonts w:ascii="Times New Roman" w:hAnsi="Times New Roman" w:cs="Times New Roman"/>
        </w:rPr>
      </w:pPr>
      <w:r>
        <w:rPr>
          <w:rFonts w:cs="Times New Roman" w:ascii="Times New Roman" w:hAnsi="Times New Roman"/>
        </w:rPr>
        <w:t>"2.39 Supponiamo che affermi una qualunque proposizione p, come può avvenire che possa pensare che esista qualcosa nella proposizione p che esista fuori dalla proposizione p? Supponiamo ancora che creda che la proposizione p affermi l'esistenza di qualcosa che esiste fuori dalla proposizione p, facendo questo, posso immaginare la proposizione p come una sorta di indicatore, un indice, direbbe Peirce, che indica qualcosa che è fuori dalla proposizione p. Ora, o questo qualcosa si trova in un'altra proposizione, oppure è fuori dalla parola. Se è fuori dalla parola è nulla, se è in un'altra proposizione, allora la proposizione p indica un'altra proposizione che si troverebbe fuori dalla proposizione p. Dunque la proposizione p parla della proposizione q, la indica, ma è la proposizione p a parlare della proposizione q. Questo vuol dire che la proposizione q si trova inserita nella proposizione p? Ciò che sappiamo è che è p che ne sta parlando, ma allora l'esistenza di q è l'esistenza stessa della proposizione p? Ma la proposizione q può esistere anche senza la proposizione p. Senza alcun dubbio. Ma allora chi dirà la proposizione q? /.../ dicendo che la proposizione p parla della proposizione q, dico che la proposizione q di cui si tratta, esiste solo e unicamente nella proposizione p che ne sta parlando, perché se esistesse altrove, allora la proposizione q sarebbe detta da una proposizione r. La questione che si pone è se la proposizione r, possa dire, oppure no, esattamente ciò che dice la proposizione p. Questione importante, perché se la risposta è affermativa, allora un qualunque individuo x rimane identico qualunque sia la stringa in cui è inserito, vale a dire che è individuabile in quanto tale, e non dalla proposizione in cui è inserito, cioè esiste al di fuori della proposizione che lo dice. 2.41 Consideriamo la questione. Che cosa mi consente di definire un individuo x? Una proposizione, parrebbe, e dunque un individuo x è definito dalla proposizione in cui è inserito, ma potrebbe essere definito altrimenti, cioè da un'altra proposizione? Se non posso definirlo che attraverso una proposizione, allora sarà questa proposizione a farlo esistere così come mi si impone nel discorso, e quindi dovrà necessariamente la sua esistenza alla proposizione in cui è inserito. Ma se p è differente da r, che cosa mi fa pensare che l'individuo x, inserito in p, rimanga lo stesso se inserito in r? Quale criterio mi consentirà di stabilire l'uguaglianza che vado cercando? Se l'individuo x deve la sua esistenza alla proposizione p, se lo tolgo dalla proposizione p, cessa di esistere, e ciò che considererò nella proposizione q sarà un'altra cosa, un altro individuo y che trae la sua esistenza dalla proposizione q e che esiste unicamente nella proposizione q. La questione può porsi più semplicemente in questi termini: posso dire l'individuo x senza dire la proposizione p in cui è inserito, o più propriamente, da cui è detto? Posso dire qualcosa senza dirlo? No. E dire x fuori da p equivarrebbe appunto a dire qualcosa senza dirla, giacché non posso dire nulla se questo che dico non è inserito in una stringa linguistica, in una proposizione. Allora, se dico x, allora necessariamente dico p che lo afferma."</w:t>
      </w:r>
    </w:p>
    <w:p>
      <w:pPr>
        <w:pStyle w:val="Normal"/>
        <w:rPr>
          <w:rFonts w:ascii="Times New Roman" w:hAnsi="Times New Roman" w:cs="Times New Roman"/>
        </w:rPr>
      </w:pPr>
      <w:r>
        <w:rPr>
          <w:rFonts w:cs="Times New Roman" w:ascii="Times New Roman" w:hAnsi="Times New Roman"/>
        </w:rPr>
        <w:t>Ciò che affermo è altro da ciò che mi consente di affermare, come dire che se affermo di avere un problema, posso dire che sia vera l'affermazione senza che sia vero che abbia un problema. Consideriamo quanto ci suggerisce Tarski, la proposizione "ho un problema" è vera se e soltanto se ho un problema, e cioè se la proposizione che afferma che ho un problema è vera. Ma per quanto affermato più sopra, non posso isolare una proposizione o un elemento da ciò che lo dice, cioè la proposizione "ho un problema" esiste nella proposizione che la afferma, che è appunto la proposizione "ho un problema". Se dico che ho un problema, allora necessariamente dico "ho un problema", e questo è necessariamente vero. Ma è vero anche che ho un problema? Che cosa diciamo dicendo che una proposizione è vera? La sola cosa che possiamo dire per ora è che una proposizione è vera quando non è auto contraddittoria, kantianamente. Se chiamiamo la proposizione "ho un problema" x, allora x è vera se e soltanto se è falsa non x. Con questo ci stiamo introducendo a una questione complessa, che attiene a ciò che si crede vero in ciò che si dice. Se infatti affermo di avere un problema, come abbiamo detto questa proposizione è vera in quanto l'ho detta e dicendola nego la contraria, nulla più di questo, nel senso che è vera la proposizione che si dice, ma ciò a cui rinvia, il suo senso, è un'altra proposizione la cui verità non può essere dedotta o inferita dalla precedente, è un'altra proposizione. Se dicessi quest'altra proposizione, la seconda proposizione sarà vera nella stessa accezione della prima, e cioè sarà vera in quanto nega la contraria e così di seguito. Stiamo dicendo che la verità, così come l'infinito, è un concetto auto contraddittorio? Forse, o forse dipende dall'uso che se ne fa. A quali condizioni allora posso credere che la proposizione che afferma che ho un problema può essere creduta? A condizione che questa proposizione si imponga senza rinvii, o come l'ultimo rinvio. Ma come può avvenire questo? Che cosa mi ancora a questo pensiero? È come se non volessi saperne di altri rinvii, come se andasse bene così. Qui, dal logico occorre passare al sofista.</w:t>
      </w:r>
    </w:p>
    <w:p>
      <w:pPr>
        <w:pStyle w:val="Normal"/>
        <w:rPr>
          <w:rFonts w:ascii="Times New Roman" w:hAnsi="Times New Roman" w:cs="Times New Roman"/>
        </w:rPr>
      </w:pPr>
      <w:r>
        <w:rPr>
          <w:rFonts w:cs="Times New Roman" w:ascii="Times New Roman" w:hAnsi="Times New Roman"/>
        </w:rPr>
        <w:t>Questo passaggio consiste nel condurre le questioni su esposte al discorso quotidiano, inserirle cioè come elementi del dire di ciascuno, invitandolo a compiere un passo importante, e cioè domandarsi che cosa comporta la proposizione che afferma che ha un problema. Supponiamo che ci risponda che comporta il desiderio che questo problema scompaia, allora il sofista sa, da quel momento, che l'avere il problema comporta l'attesa che il problema scompaia, nulla più di questo ma nulla di meno. Ma che sappia questo è molto importante, poiché essendo questo il rinvio della proposizione che afferma che ha un problema, questo ne è anche, per i motivi esposti in precedenza, il senso, cioè esattamente ciò che vuole dire l'avere il problema. Parrebbe molto semplice in questi termini, ma intanto dobbiamo accogliere questi. Sapere in prima istanza che il senso di quel problema è che il problema scompaia, dice anche qual è la funzione di quella proposizione che afferma che ha un problema, e cioè l'attesa che il problema scompaia. Allora il problema è tale in quanto deve scomparire? Questo è ciò da cui muovere.</w:t>
      </w:r>
    </w:p>
    <w:p>
      <w:pPr>
        <w:pStyle w:val="Normal"/>
        <w:jc w:val="right"/>
        <w:rPr>
          <w:rFonts w:ascii="Times New Roman" w:hAnsi="Times New Roman" w:cs="Times New Roman"/>
          <w:b/>
          <w:b/>
          <w:color w:val="FF0000"/>
        </w:rPr>
      </w:pPr>
      <w:hyperlink w:anchor="C:\Documenti\L'analisi_del_linguaggio_nel_discorso_occidentale.doc">
        <w:r>
          <w:rPr>
            <w:rStyle w:val="InternetLink"/>
            <w:rFonts w:cs="Times New Roman" w:ascii="Times New Roman" w:hAnsi="Times New Roman"/>
            <w:b/>
            <w:color w:val="FF0000"/>
            <w:u w:val="none"/>
          </w:rPr>
          <w:t>Torna all’indice</w:t>
        </w:r>
      </w:hyperlink>
      <w:r>
        <w:br w:type="page"/>
      </w:r>
    </w:p>
    <w:p>
      <w:pPr>
        <w:pStyle w:val="Normal"/>
        <w:rPr>
          <w:rFonts w:ascii="Times New Roman" w:hAnsi="Times New Roman" w:cs="Times New Roman"/>
          <w:b/>
          <w:b/>
          <w:color w:val="FF0000"/>
        </w:rPr>
      </w:pPr>
      <w:r>
        <w:rPr>
          <w:rFonts w:cs="Times New Roman" w:ascii="Times New Roman" w:hAnsi="Times New Roman"/>
          <w:b/>
          <w:color w:val="FF0000"/>
        </w:rPr>
      </w:r>
    </w:p>
    <w:p>
      <w:pPr>
        <w:pStyle w:val="Heading2"/>
        <w:rPr>
          <w:rFonts w:ascii="Times New Roman" w:hAnsi="Times New Roman" w:cs="Times New Roman"/>
          <w:color w:val="000000"/>
        </w:rPr>
      </w:pPr>
      <w:bookmarkStart w:id="9" w:name="__RefHeading___Toc437613065"/>
      <w:bookmarkStart w:id="10" w:name="_Ref437361859"/>
      <w:bookmarkEnd w:id="9"/>
      <w:r>
        <w:rPr/>
        <w:t>PLATONE</w:t>
      </w:r>
      <w:bookmarkEnd w:id="10"/>
    </w:p>
    <w:p>
      <w:pPr>
        <w:pStyle w:val="Heading3"/>
        <w:rPr>
          <w:rFonts w:ascii="Times New Roman" w:hAnsi="Times New Roman" w:cs="Times New Roman"/>
        </w:rPr>
      </w:pPr>
      <w:bookmarkStart w:id="11" w:name="__RefHeading___Toc437613066"/>
      <w:bookmarkEnd w:id="11"/>
      <w:r>
        <w:rPr>
          <w:rFonts w:cs="Times New Roman" w:ascii="Times New Roman" w:hAnsi="Times New Roman"/>
        </w:rPr>
        <w:t>LA REPUBBLICA</w:t>
      </w:r>
    </w:p>
    <w:p>
      <w:pPr>
        <w:pStyle w:val="Heading4"/>
        <w:rPr>
          <w:rFonts w:ascii="Times New Roman" w:hAnsi="Times New Roman" w:cs="Times New Roman"/>
        </w:rPr>
      </w:pPr>
      <w:bookmarkStart w:id="12" w:name="__RefHeading___Toc437613067"/>
      <w:bookmarkEnd w:id="12"/>
      <w:r>
        <w:rPr>
          <w:rFonts w:cs="Times New Roman" w:ascii="Times New Roman" w:hAnsi="Times New Roman"/>
        </w:rPr>
        <w:t>La Nobile Menzogna Come Psicoterapia Di Stato</w:t>
      </w:r>
    </w:p>
    <w:p>
      <w:pPr>
        <w:pStyle w:val="Normal"/>
        <w:rPr>
          <w:rFonts w:ascii="Times New Roman" w:hAnsi="Times New Roman" w:cs="Times New Roman"/>
          <w:sz w:val="26"/>
        </w:rPr>
      </w:pPr>
      <w:r>
        <w:rPr>
          <w:rFonts w:cs="Times New Roman" w:ascii="Times New Roman" w:hAnsi="Times New Roman"/>
          <w:sz w:val="26"/>
        </w:rPr>
      </w:r>
    </w:p>
    <w:p>
      <w:pPr>
        <w:pStyle w:val="Normal"/>
        <w:rPr/>
      </w:pPr>
      <w:r>
        <w:rPr>
          <w:rFonts w:cs="Times New Roman" w:ascii="Times New Roman" w:hAnsi="Times New Roman"/>
        </w:rPr>
        <w:t>Quand'è che una menzogna è nobile</w:t>
      </w:r>
      <w:r>
        <w:rPr>
          <w:rStyle w:val="FootnoteCharacters"/>
          <w:rStyle w:val="FootnoteAnchor"/>
          <w:rFonts w:cs="Times New Roman" w:ascii="Times New Roman" w:hAnsi="Times New Roman"/>
          <w:sz w:val="26"/>
        </w:rPr>
        <w:footnoteReference w:id="4"/>
      </w:r>
      <w:r>
        <w:rPr>
          <w:rFonts w:cs="Times New Roman" w:ascii="Times New Roman" w:hAnsi="Times New Roman"/>
        </w:rPr>
        <w:t>? Quando è fatta a fin di bene, quando viene fatta allo scopo di beneficare qualcuno. Come Voi sapete è Platone che per primo pone la questione in termini così espliciti, nella Repubblica, dice che c'è una menzogna che occorre dire, e la menzogna che occorre dire è quella per cui ciascuno deve essere convinto che, se ad esempio suo padre faceva il ciabattino, allora anche lui avrebbe dovuto fare questo, per via di un disegno superiore. Ma in definitiva la questione è questa, si tratta di fare credere a qualcuno qualche cosa perché questo qualcuno sia governabile, o meglio governabile. Potremmo dire che il cittadino, parafrasando Diderot, è ottimo quando sa adattarsi a qualunque circostanza o, potremmo dire, a qualunque governo, qualunque forma di governo. Lui comunque si troverà sempre bene, che al governo ci sia Stalin, ci sia Hitler, ci sia Che Guevara, oppure John F. Kennedy, lui si troverà sempre bene. Ma come dicevamo all'inizio, questo è fatto per il bene, almeno così Platone ci illustra la sua ipotesi, fatto per il bene vale a dire per la governabilità, quindi in defi</w:t>
        <w:softHyphen/>
        <w:t>nitiva per il mantenimento dello Stato. Potremmo dire dello "status quo" ma indi</w:t>
        <w:softHyphen/>
        <w:t>pendentemente dalla forma di governo che lo regge. Dicevamo tempo fa che qua</w:t>
        <w:softHyphen/>
        <w:t>lunque sia la forma di governo che regge uno stato, una delle pochissime co</w:t>
        <w:softHyphen/>
        <w:t>stanti è la necessità, di ciascun governo, di fare intendere che lui, lo Stato, in definitiva è sempre necessario. Questa breve premessa è per parlare della psica</w:t>
        <w:softHyphen/>
        <w:t>nalisi, perché avevamo detto che avremmo parlato della psicanalisi, o la psicote</w:t>
        <w:softHyphen/>
        <w:t>rapia, come dice il titolo: la nobile menzogna come psicoterapia di stato; e in ef</w:t>
        <w:softHyphen/>
        <w:t>fetti agire per il bene di qualcuno è compiere una psicoterapia. La psicoterapia è una menzogna? Anche se di primo acchito verrebbe da rispondere di sì, occorre illustrare questa risposta, e dire anche in che modo la psicoterapia sia una men</w:t>
        <w:softHyphen/>
        <w:t>zogna, perché la menzogna in effetti, in alcuni casi non è neanche una menzogna, ma è qualcosa di peggio. Perché qualcosa sia una menzogna occorre che ci sia la volontà dell'inganno, se non c'è volontà non si può più parlare di menzogna. Dunque menzogna a fin di bene la psicoterapia, ma perché menzogna? Su cosa mente? Mente nel fare supporre l'esistenza di una ragione superiore, una ragione suprema. Questa ragione suprema è chiamata generalmente legge dell'inconscio. Ragione suprema di cui per altro non può dirsi nulla se non che c'è, e in omag</w:t>
        <w:softHyphen/>
        <w:t>gio alla quale viene fornito un criterio di interpretazione, decodificazione di un discorso che rende conto di queste leggi che governano ciascun individuo, que</w:t>
        <w:softHyphen/>
        <w:t>ste leggi dell'inconscio. Ciascuno, per questa ipotesi, è mosso da cose che ignora, e cosa dice la psicoterapia? Dice che esiste una prima serie di schemi secondo i quali gli umani sarebbero fatti e comunque si muoverebbero, e una variazione ri</w:t>
        <w:softHyphen/>
        <w:t>spetto a questi schemi comporta una impossibilità di adattamento, di adeguamento, e quindi un disturbo.</w:t>
      </w:r>
    </w:p>
    <w:p>
      <w:pPr>
        <w:pStyle w:val="Normal"/>
        <w:rPr>
          <w:rFonts w:ascii="Times New Roman" w:hAnsi="Times New Roman" w:cs="Times New Roman"/>
        </w:rPr>
      </w:pPr>
      <w:r>
        <w:rPr>
          <w:rFonts w:cs="Times New Roman" w:ascii="Times New Roman" w:hAnsi="Times New Roman"/>
        </w:rPr>
        <w:t>Che detta così uno potrebbe anche crederci, nel senso che è verosimile, è plausibile, sono le tesi più propriamente sociologiche che dicono che la società è fatta in questo modo, con delle richieste e delle pretese, e che se per qualche motivo queste richieste non possono essere ottemperate, si crea un disturbo, un disagio. Da qui la necessità di consentire a queste persone di riadattarsi alla so</w:t>
        <w:softHyphen/>
        <w:t>cietà. Questa è la tesi più americana. Oppure tesi che sostengono invece, per esempio, la non adattabilità, o meglio il non adattamento a causa di conflitti non superati avvenuti nell'infanzia. Anche lì, il conflitto si ha ciascuna volta in cui c'è una richiesta rispetto alla quale non è possibile muoversi nella direzione ri</w:t>
        <w:softHyphen/>
        <w:t>chiesta, e d'altra parte risulta arduo se non impossibile muoversi anche nella di</w:t>
        <w:softHyphen/>
        <w:t>rezione opposta. Oppure ancora che le stesse leggi dell'inconscio sono tali per cui il disadattamento è inevitabile. Questo ha condotto per esempio Freud ad un certo pessimismo, soprattutto nel suo scritto Il disagio della civiltà e L'avvenire di un'illusione, allora non si tratta più di soddisfare richieste che vengono dalla società, ma richieste che verrebbero dal Es, allora questa altra istanza che è l'Io, che deve fare da cuscinetto tra l'Es, cioè il luogo delle pulsioni e il mondo esterno, si trova in difficoltà, così come l'individuo si trova in difficoltà a soddi</w:t>
        <w:softHyphen/>
        <w:t>sfare richieste che gli vengono imposte dalla società.</w:t>
      </w:r>
    </w:p>
    <w:p>
      <w:pPr>
        <w:pStyle w:val="Normal"/>
        <w:rPr>
          <w:rFonts w:ascii="Times New Roman" w:hAnsi="Times New Roman" w:cs="Times New Roman"/>
        </w:rPr>
      </w:pPr>
      <w:r>
        <w:rPr>
          <w:rFonts w:cs="Times New Roman" w:ascii="Times New Roman" w:hAnsi="Times New Roman"/>
        </w:rPr>
        <w:t>Abbiamo indicato prima tutto questo come una nobile menzogna, con questo non stiamo affatto dicendo che le cose non stiano così, non è questo che ci inte</w:t>
        <w:softHyphen/>
        <w:t>ressa fare, stiamo solo dicendo che utilizzando gli stessi criteri e altrettanto le</w:t>
        <w:softHyphen/>
        <w:t>gittimamente, possiamo dire che le cose stanno così, come abbiamo illustrato o in qualunque altro modo, altrettanto legittimamente. Ma questo modo di porre le questioni interviene quando? Interviene laddove esiste una teoria, esiste una se</w:t>
        <w:softHyphen/>
        <w:t>rie di proposizioni organizzate tra loro e interdipendenti e deducibili una dall'altra, per cui ciò che si sostiene è che le cose sono così. Perché questo non ci interessa? Perché arresta il gioco, semplicemente.</w:t>
      </w:r>
    </w:p>
    <w:p>
      <w:pPr>
        <w:pStyle w:val="Normal"/>
        <w:rPr>
          <w:rFonts w:ascii="Times New Roman" w:hAnsi="Times New Roman" w:cs="Times New Roman"/>
        </w:rPr>
      </w:pPr>
      <w:r>
        <w:rPr>
          <w:rFonts w:cs="Times New Roman" w:ascii="Times New Roman" w:hAnsi="Times New Roman"/>
        </w:rPr>
        <w:t>Se io dovessi credere all'esistenza delle leggi dell'inconscio allora, come di</w:t>
        <w:softHyphen/>
        <w:t>cevamo tempo fa, compio un puro e semplice atto di fede, e allora posso credere anche alla madonna che piange o a qualunque altra cosa, a seconda dell'umore del momento o delle altre cose a cui credo o rispetto alla quali questa nuova idea si situa bene, così, per una questione estetica ad esempio. Dunque se invece non c'è un atto di fede allora si pone immediatamente un'altra questione, e cioè che cosa si stia dicendo, dicendo quello che si dice, e cioè che esiste una legge dell'inconscio o legge di natura o qualunque altra cosa, a che cosa si riferisce tutto ciò esattamente?</w:t>
      </w:r>
    </w:p>
    <w:p>
      <w:pPr>
        <w:pStyle w:val="Normal"/>
        <w:rPr/>
      </w:pPr>
      <w:r>
        <w:rPr>
          <w:rFonts w:cs="Times New Roman" w:ascii="Times New Roman" w:hAnsi="Times New Roman"/>
        </w:rPr>
        <w:t xml:space="preserve">La questione può allora porsi in termini ancora più radicali, chiedendosi </w:t>
      </w:r>
      <w:r>
        <w:rPr>
          <w:rFonts w:cs="Times New Roman" w:ascii="Times New Roman" w:hAnsi="Times New Roman"/>
        </w:rPr>
        <w:fldChar w:fldCharType="begin"/>
      </w:r>
      <w:r>
        <w:rPr>
          <w:rFonts w:cs="Times New Roman" w:ascii="Times New Roman" w:hAnsi="Times New Roman"/>
        </w:rPr>
        <w:instrText xml:space="preserve"> REF come \h </w:instrText>
      </w:r>
      <w:r>
        <w:rPr>
          <w:rFonts w:cs="Times New Roman" w:ascii="Times New Roman" w:hAnsi="Times New Roman"/>
        </w:rPr>
        <w:fldChar w:fldCharType="separate"/>
      </w:r>
      <w:r>
        <w:rPr>
          <w:rFonts w:cs="Times New Roman" w:ascii="Times New Roman" w:hAnsi="Times New Roman"/>
        </w:rPr>
        <w:t>Error: Reference source not found</w:t>
      </w:r>
      <w:r>
        <w:rPr>
          <w:rFonts w:cs="Times New Roman" w:ascii="Times New Roman" w:hAnsi="Times New Roman"/>
        </w:rPr>
        <w:fldChar w:fldCharType="end"/>
      </w:r>
      <w:r>
        <w:rPr>
          <w:rFonts w:cs="Times New Roman" w:ascii="Times New Roman" w:hAnsi="Times New Roman"/>
        </w:rPr>
        <w:t>. Una volta avviata questa domanda avviene qualcosa di terribile, perché non c'è nessuna risposta che possa darsi a questa domanda, nessuna ri</w:t>
        <w:softHyphen/>
        <w:t>sposta che faccia qualcosa di più che girare in tondo, e cioè che non riconduca immediatamente alla stessa domanda. Ma è necessario porsi questa domanda? Sì e no. Può diventarlo laddove il discorso che si incontra aggira questa domanda im</w:t>
        <w:softHyphen/>
        <w:t>maginando di saperla, o per intuizione o per ispirazione, o per deduzione o per qualunque altro motivo. In questo caso allora è necessario, è necessario perché ciò che in questo caso si pone come un atto di fede mostri la corda. Può diven</w:t>
        <w:softHyphen/>
        <w:t xml:space="preserve">tare non necessario nel momento in cui, questa stessa domanda cessa di porsi perché per la sua stessa struttura impedisce la risposta. Mi spiego meglio: c'è qualcuno che fa un'affermazione di qualunque tipo, io mi chiedo come lo sa, la cosa anche più banale: </w:t>
      </w:r>
      <w:r>
        <w:rPr>
          <w:rFonts w:cs="Times New Roman" w:ascii="Times New Roman" w:hAnsi="Times New Roman"/>
        </w:rPr>
        <w:fldChar w:fldCharType="begin"/>
      </w:r>
      <w:r>
        <w:rPr>
          <w:rFonts w:cs="Times New Roman" w:ascii="Times New Roman" w:hAnsi="Times New Roman"/>
        </w:rPr>
        <w:instrText xml:space="preserve"> REF oggi \h </w:instrText>
      </w:r>
      <w:r>
        <w:rPr>
          <w:rFonts w:cs="Times New Roman" w:ascii="Times New Roman" w:hAnsi="Times New Roman"/>
        </w:rPr>
        <w:fldChar w:fldCharType="separate"/>
      </w:r>
      <w:r>
        <w:rPr>
          <w:rFonts w:cs="Times New Roman" w:ascii="Times New Roman" w:hAnsi="Times New Roman"/>
        </w:rPr>
        <w:t>Error: Reference source not found</w:t>
      </w:r>
      <w:r>
        <w:rPr>
          <w:rFonts w:cs="Times New Roman" w:ascii="Times New Roman" w:hAnsi="Times New Roman"/>
        </w:rPr>
        <w:fldChar w:fldCharType="end"/>
      </w:r>
      <w:r>
        <w:rPr>
          <w:rFonts w:cs="Times New Roman" w:ascii="Times New Roman" w:hAnsi="Times New Roman"/>
        </w:rPr>
        <w:t xml:space="preserve">, io gli chiedo: </w:t>
      </w:r>
      <w:r>
        <w:rPr>
          <w:rFonts w:cs="Times New Roman" w:ascii="Times New Roman" w:hAnsi="Times New Roman"/>
        </w:rPr>
        <w:fldChar w:fldCharType="begin"/>
      </w:r>
      <w:r>
        <w:rPr>
          <w:rFonts w:cs="Times New Roman" w:ascii="Times New Roman" w:hAnsi="Times New Roman"/>
        </w:rPr>
        <w:instrText xml:space="preserve"> REF come \h </w:instrText>
      </w:r>
      <w:r>
        <w:rPr>
          <w:rFonts w:cs="Times New Roman" w:ascii="Times New Roman" w:hAnsi="Times New Roman"/>
        </w:rPr>
        <w:fldChar w:fldCharType="separate"/>
      </w:r>
      <w:r>
        <w:rPr>
          <w:rFonts w:cs="Times New Roman" w:ascii="Times New Roman" w:hAnsi="Times New Roman"/>
        </w:rPr>
        <w:t>Error: Reference source not found</w:t>
      </w:r>
      <w:r>
        <w:rPr>
          <w:rFonts w:cs="Times New Roman" w:ascii="Times New Roman" w:hAnsi="Times New Roman"/>
        </w:rPr>
        <w:fldChar w:fldCharType="end"/>
      </w:r>
      <w:r>
        <w:rPr>
          <w:rFonts w:cs="Times New Roman" w:ascii="Times New Roman" w:hAnsi="Times New Roman"/>
        </w:rPr>
        <w:t xml:space="preserve"> (sembra una domanda impossibile a farsi) </w:t>
      </w:r>
      <w:r>
        <w:rPr>
          <w:rFonts w:cs="Times New Roman" w:ascii="Times New Roman" w:hAnsi="Times New Roman"/>
        </w:rPr>
        <w:fldChar w:fldCharType="begin"/>
      </w:r>
      <w:r>
        <w:rPr>
          <w:rFonts w:cs="Times New Roman" w:ascii="Times New Roman" w:hAnsi="Times New Roman"/>
        </w:rPr>
        <w:instrText xml:space="preserve"> REF lo \h </w:instrText>
      </w:r>
      <w:r>
        <w:rPr>
          <w:rFonts w:cs="Times New Roman" w:ascii="Times New Roman" w:hAnsi="Times New Roman"/>
        </w:rPr>
        <w:fldChar w:fldCharType="separate"/>
      </w:r>
      <w:r>
        <w:rPr>
          <w:rFonts w:cs="Times New Roman" w:ascii="Times New Roman" w:hAnsi="Times New Roman"/>
        </w:rPr>
        <w:t>Error: Reference source not found</w:t>
      </w:r>
      <w:r>
        <w:rPr>
          <w:rFonts w:cs="Times New Roman" w:ascii="Times New Roman" w:hAnsi="Times New Roman"/>
        </w:rPr>
        <w:fldChar w:fldCharType="end"/>
      </w:r>
      <w:r>
        <w:rPr>
          <w:rFonts w:cs="Times New Roman" w:ascii="Times New Roman" w:hAnsi="Times New Roman"/>
        </w:rPr>
        <w:t xml:space="preserve"> </w:t>
      </w:r>
      <w:r>
        <w:rPr>
          <w:rFonts w:cs="Times New Roman" w:ascii="Times New Roman" w:hAnsi="Times New Roman"/>
        </w:rPr>
        <w:fldChar w:fldCharType="begin"/>
      </w:r>
      <w:r>
        <w:rPr>
          <w:rFonts w:cs="Times New Roman" w:ascii="Times New Roman" w:hAnsi="Times New Roman"/>
        </w:rPr>
        <w:instrText xml:space="preserve"> REF e \h </w:instrText>
      </w:r>
      <w:r>
        <w:rPr>
          <w:rFonts w:cs="Times New Roman" w:ascii="Times New Roman" w:hAnsi="Times New Roman"/>
        </w:rPr>
        <w:fldChar w:fldCharType="separate"/>
      </w:r>
      <w:r>
        <w:rPr>
          <w:rFonts w:cs="Times New Roman" w:ascii="Times New Roman" w:hAnsi="Times New Roman"/>
        </w:rPr>
        <w:t>Error: Reference source not found</w:t>
      </w:r>
      <w:r>
        <w:rPr>
          <w:rFonts w:cs="Times New Roman" w:ascii="Times New Roman" w:hAnsi="Times New Roman"/>
        </w:rPr>
        <w:fldChar w:fldCharType="end"/>
      </w:r>
      <w:r>
        <w:rPr>
          <w:rFonts w:cs="Times New Roman" w:ascii="Times New Roman" w:hAnsi="Times New Roman"/>
        </w:rPr>
        <w:t xml:space="preserve">. Questo ci sposta soltanto di un gradino, poiché innesca la domanda </w:t>
      </w:r>
      <w:r>
        <w:rPr>
          <w:rFonts w:cs="Times New Roman" w:ascii="Times New Roman" w:hAnsi="Times New Roman"/>
        </w:rPr>
        <w:fldChar w:fldCharType="begin"/>
      </w:r>
      <w:r>
        <w:rPr>
          <w:rFonts w:cs="Times New Roman" w:ascii="Times New Roman" w:hAnsi="Times New Roman"/>
        </w:rPr>
        <w:instrText xml:space="preserve"> REF come \h </w:instrText>
      </w:r>
      <w:r>
        <w:rPr>
          <w:rFonts w:cs="Times New Roman" w:ascii="Times New Roman" w:hAnsi="Times New Roman"/>
        </w:rPr>
        <w:fldChar w:fldCharType="separate"/>
      </w:r>
      <w:r>
        <w:rPr>
          <w:rFonts w:cs="Times New Roman" w:ascii="Times New Roman" w:hAnsi="Times New Roman"/>
        </w:rPr>
        <w:t>Error: Reference source not found</w:t>
      </w:r>
      <w:r>
        <w:rPr>
          <w:rFonts w:cs="Times New Roman" w:ascii="Times New Roman" w:hAnsi="Times New Roman"/>
        </w:rPr>
        <w:fldChar w:fldCharType="end"/>
      </w:r>
      <w:r>
        <w:rPr>
          <w:rFonts w:cs="Times New Roman" w:ascii="Times New Roman" w:hAnsi="Times New Roman"/>
        </w:rPr>
        <w:t>, parrebbe una di quelle domande che non possono porsi, non possono porsi perché spalancano un baratro, un abisso, un abisso che risulta immediatamente non colmabile. Un abisso che rende assolutamente impossi</w:t>
        <w:softHyphen/>
        <w:t xml:space="preserve">bile e inattuabile qualsiasi nobile menzogna, ma non perché la risposta a questa domanda </w:t>
      </w:r>
      <w:r>
        <w:rPr>
          <w:rFonts w:cs="Times New Roman" w:ascii="Times New Roman" w:hAnsi="Times New Roman"/>
        </w:rPr>
        <w:fldChar w:fldCharType="begin"/>
      </w:r>
      <w:r>
        <w:rPr>
          <w:rFonts w:cs="Times New Roman" w:ascii="Times New Roman" w:hAnsi="Times New Roman"/>
        </w:rPr>
        <w:instrText xml:space="preserve"> REF come \h </w:instrText>
      </w:r>
      <w:r>
        <w:rPr>
          <w:rFonts w:cs="Times New Roman" w:ascii="Times New Roman" w:hAnsi="Times New Roman"/>
        </w:rPr>
        <w:fldChar w:fldCharType="separate"/>
      </w:r>
      <w:r>
        <w:rPr>
          <w:rFonts w:cs="Times New Roman" w:ascii="Times New Roman" w:hAnsi="Times New Roman"/>
        </w:rPr>
        <w:t>Error: Reference source not found</w:t>
      </w:r>
      <w:r>
        <w:rPr>
          <w:rFonts w:cs="Times New Roman" w:ascii="Times New Roman" w:hAnsi="Times New Roman"/>
        </w:rPr>
        <w:fldChar w:fldCharType="end"/>
      </w:r>
      <w:r>
        <w:rPr>
          <w:rFonts w:cs="Times New Roman" w:ascii="Times New Roman" w:hAnsi="Times New Roman"/>
        </w:rPr>
        <w:t xml:space="preserve"> di per sé sia terribile, terribile è che non c'è nessuna ri</w:t>
        <w:softHyphen/>
        <w:t>sposta, che, come dicevo prima, non rinvii alla stessa domanda. Da qui la sensa</w:t>
        <w:softHyphen/>
        <w:t>zione di vuoto, di vertigine, di insopportabilità, come dire... se metto in discus</w:t>
        <w:softHyphen/>
        <w:t>sione questo allora devo mettere in discussione tutto, compresa questa domanda. Sì è vero, la questione è che a quel punto si acquisisce uno strumento in più, uno strumento in più che mostra effettivamente che ciascuna affermazione ha, chiamiamolo un senso, che è strettamente dipendente, questo senso, dal gioco in cui è inserito. Se qualcuno dovesse porre una domanda del genere:, ovviamente chiederei che cosa intende con questa domanda, restituendogli la patata bollente, ma a quel punto è come se giocasse a carte scoperte, nel senso che la sola risposta che possa formularsi da queste domande riguarda la precisazione circa qual è il gioco che in quel momento si sta giocando, né più né meno. Qualunque altra risposta può venire smontata, smantellata in quattro e quattr’otto. Quando tutto ciò acquista un senso, trova un senso? Una volta che si è inteso, si è in un certo senso individuato il gioco che si sta facendo e per cui questa domanda ha un senso, fuori da questo gioco non ha nessun senso. E al</w:t>
        <w:softHyphen/>
        <w:t>lora la domanda all'interno di un gioco che prevede il rilancio di giochi linguistici, questa domanda ha un senso, fuori da questo gioco non signi</w:t>
        <w:softHyphen/>
        <w:t>fica assolutamente niente. Allora tutto questo per illustrare di che cosa si tratta propriamente in assenza di psicoterapia. La psicoterapia dice questo: il modo in cui ti comporti non è corretto; non è corretto nell'accezione più ampia che volete, non è corretto teoricamente, socialmente, psicologicamente o moralmente. Si, anche moralmente, e forse sarebbe la cosa più sensata, tutto sommato, in definitiva ciò che si dice deve essere sostituito da un'altra cosa. Sempre, necessariamente, voi provate a confrontarvi con qualunque dottrina psicanalitica, dalla più ingenua alla più sofisticata, e troverete sempre e necessariamente questa posizione, qual</w:t>
        <w:softHyphen/>
        <w:t>che cosa dovrà essere necessariamente sostituita con un'altra. E perché questo? Ecco la nobile menzogna. Perché così è male, cosà è bene. Nobile, abbiamo visto perché è fatta a fin di bene, per il bene del tizio in questione ovviamente. Tempo fa parlavamo della conversione, è una conversione, né più né meno, uno si converte a un'altra dottrina e quindi abbandona quella precedente per abbrac</w:t>
        <w:softHyphen/>
        <w:t>ciare quella più recente, con una grandissima fede, poche persone come i neofiti o comunque quelli che passano da una religione all'altra sono così fervidi e di</w:t>
        <w:softHyphen/>
        <w:t>fensori, strenui difensori della nuova fede. Nobile abbiamo visto, menzogna, dice</w:t>
        <w:softHyphen/>
        <w:t>vamo, menzogna nella migliore delle ipotesi, tutto sommato sarebbe preferibile che qualcuno fosse assolutamente in malafede. Perché è preferibile, perché essendo in malafede magari certe ingenuità non riuscirebbe a farle o a dirle. Tempo fa con gli amici discutevamo dell'eristica e l'avevamo definita così, un po' per gioco, come l'arte del vincere un agone dialettico, un qualunque agone dialettico in as</w:t>
        <w:softHyphen/>
        <w:t>soluta malafede, cioè senza difendere o dovere difendere nessuna verità, di nes</w:t>
        <w:softHyphen/>
        <w:t>sun tipo, nessuna realtà, nulla, un puro e semplice gioco linguistico.</w:t>
      </w:r>
    </w:p>
    <w:p>
      <w:pPr>
        <w:pStyle w:val="Normal"/>
        <w:rPr>
          <w:rFonts w:ascii="Times New Roman" w:hAnsi="Times New Roman" w:cs="Times New Roman"/>
        </w:rPr>
      </w:pPr>
      <w:r>
        <w:rPr>
          <w:rFonts w:cs="Times New Roman" w:ascii="Times New Roman" w:hAnsi="Times New Roman"/>
        </w:rPr>
        <w:t>E` un esercizio, se volete metterla così, un esercizio che ha degli effetti. L'effetto di un certo interesse è quello di non essere più, di non trovarsi più ad avere bisogno di nobili menzogne, e questo per un motivo molto semplice, e cioè che consente e instaura una maggiore mobilità di pensiero. La necessità di do</w:t>
        <w:softHyphen/>
        <w:t>vere ricondurre qualunque cosa alle cose a cui si crede è comunque sempre una limitazione. Per quale motivo uno dovrebbe fare questo? Avviene che ad un certo punto una persona smetta di giocare a birilli e giochi con delle cose che lo muo</w:t>
        <w:softHyphen/>
        <w:t>vono, lo provocano, lo interessano di più. Quali cose lo interessano di più? Quelle che di più mettono alla prova la sua intelligenza, tutto sommato, prendete intelli</w:t>
        <w:softHyphen/>
        <w:t>genza nell'accezione più ampia che volete e che potete, tutto ciò dunque che mette alla prova la sua intelligenza è anche e simultaneamente ciò che gli con</w:t>
        <w:softHyphen/>
        <w:t>sente di trovare delle cose. Ed è esattamente ciò che ciascuno fa o cerca di fare, ciascuno poi lo enuncia nei modi più svariati, e c'è chi è sempre alla ricerca di qualcosa di nuovo, c'è chi è sempre in attesa di essere stimolato da qualcun al</w:t>
        <w:softHyphen/>
        <w:t>tro, c'è chi lamenta la sua condizione che è sempre identica a sé, sono vari modi, ma enunciano una questione che è importante per ciascuno, e cioè che cosa ef</w:t>
        <w:softHyphen/>
        <w:t>fettivamente è irrinunciabile. Sapete che cosa è effettivamente irrinunciabile? La teoresi. Sì, e cioè la ricerca intellettuale, fine a se stessa. Intendo dire che è fi</w:t>
        <w:softHyphen/>
        <w:t>nalizzata alla produzione di altri elementi che muoveranno e spingeranno e tra</w:t>
        <w:softHyphen/>
        <w:t>scineranno ancora questa ricerca. D'altra parte il confronto con l'intelligenza, adesso definiamo anche l'intelligenza, è ciò che ciascuno cerca in definitiva, ed è la sola cosa che gli consente di trarre una soddisfazione che non ha pari con nessuna altra cosa. Intelligenza che non è soltanto mettere le cose insieme con un criterio che ciascuno stabilisce, ma il trovare, nel porre innanzi le cose in connessione tra loro, altre cose che si combinano ancora e ancora in un altro modo e ancora in un altro modo ancora, mostrando, continuando a mostrare altre cose, altre cose o altri aspetti delle stesse cose che pertanto non sono più le stesse.</w:t>
      </w:r>
    </w:p>
    <w:p>
      <w:pPr>
        <w:pStyle w:val="Normal"/>
        <w:rPr>
          <w:rFonts w:ascii="Times New Roman" w:hAnsi="Times New Roman" w:cs="Times New Roman"/>
        </w:rPr>
      </w:pPr>
      <w:r>
        <w:rPr>
          <w:rFonts w:cs="Times New Roman" w:ascii="Times New Roman" w:hAnsi="Times New Roman"/>
        </w:rPr>
        <w:t>E` questa la sola cosa che muove gli umani e li ha sempre mossi tutto som</w:t>
        <w:softHyphen/>
        <w:t>mato, senza parlare del periodo greco, dove effettivamente era considerata l'unica attività degna di un essere umano, la teoresi. Un'obiezione a questo potrebbe porla ad esempio Geymonat, il quale la pone in uno scritto intorno a Galilei, dove dice che Galilei sì, era un teorico, ma andava a Venezia, nei cantieri per vedere lì in atto lo svolgersi delle sue teorie, dei suoi pensieri. Cioè ciascuna teoria che andava facendo, doveva trovare un'applicazione. La questione che ci stiamo po</w:t>
        <w:softHyphen/>
        <w:t>nendo è che la teoresi, posta in questi termini, non può non avere applicazione. Se io mi trovo a cominciare a pensare in certi termini, questo stesso fatto è già l'applicazione, nel senso che produce già effetti. Effetti sono, come dicevo prima, il cessare di credere, il cessare di avere bisogno che qualcuno accudisca, custo</w:t>
        <w:softHyphen/>
        <w:t>disca, la necessità di dovere pensare che esista un paradiso o un'armonia uni</w:t>
        <w:softHyphen/>
        <w:t>versale o qualunque altra cosa a cui tendere. No, mano a mano nel mio discorso trovo gli elementi che mi consentono di procedere, ma li trovo cogliendo in que</w:t>
        <w:softHyphen/>
        <w:t>sti elementi, ciascuna volta, qual è il gioco che stanno facendo e sapendo per</w:t>
        <w:softHyphen/>
        <w:t>fettamente che questa domanda a sua volta è consentita da un altro gioco lingui</w:t>
        <w:softHyphen/>
        <w:t>stico e così via all'infinito. Provate a porre la questione in questi termini e vi troverete immediatamente di fronte a una sorta di infinitizzazione anche del pen</w:t>
        <w:softHyphen/>
        <w:t>siero, dove non sono più tanto delle domande come "a che cosa serve" o "dove vado" o "che cosa è meglio" a porsi quanto piuttosto che cosa mi sto chiedendo con questo, per esempio, che cosa sto facendo chiedendomi una cosa del genere. Se io mi dico che il pensiero tende verso una certa direzione, non sto dicendo assolutamente nulla se non intendo qual è il gioco che si sta facendo dicendo una cosa del genere, cioè in quale gioco è inserita questa proposizione. Questo modo di muoversi mostra sbarra la possibilità di immaginare che qualche cosa esista di per sé, che ci sia un referente, un garante, qualunque cosa non im</w:t>
        <w:softHyphen/>
        <w:t>porta che cosa, e cioè in definitiva mi rilancia, mi rinvia, mi restituisce conti</w:t>
        <w:softHyphen/>
        <w:t>nuamente ciò che dico, senza la possibilità di poterlo appuntare su qualche cosa che lo debba sostenere.</w:t>
      </w:r>
    </w:p>
    <w:p>
      <w:pPr>
        <w:pStyle w:val="Normal"/>
        <w:rPr>
          <w:rFonts w:ascii="Times New Roman" w:hAnsi="Times New Roman" w:cs="Times New Roman"/>
        </w:rPr>
      </w:pPr>
      <w:r>
        <w:rPr>
          <w:rFonts w:cs="Times New Roman" w:ascii="Times New Roman" w:hAnsi="Times New Roman"/>
        </w:rPr>
        <w:t>Va da sé che in questi termini non c'è nessuna possibilità di diffondere al</w:t>
        <w:softHyphen/>
        <w:t>cuna nobile menzogna, perché non c'è la possibilità di credere alcuna nobile menzogna. Non è che la psicoterapia non abbia degli effetti, ha degli effetti straordinari, come qualunque religione. Produce generalmente benessere, quiete, sicurezza di sé e forse ha anche altre virtù che adesso mi sfuggono, per cui non è che condanniamo né la religione né la psicoterapia, non condanniamo nulla né nessuno, né proponiamo d'altra parte assolutamente niente, semplicemente discu</w:t>
        <w:softHyphen/>
        <w:t>tiamo, riflettiamo sulle cose, tutto qui.</w:t>
      </w:r>
    </w:p>
    <w:p>
      <w:pPr>
        <w:pStyle w:val="Normal"/>
        <w:rPr>
          <w:rFonts w:ascii="Times New Roman" w:hAnsi="Times New Roman" w:cs="Times New Roman"/>
        </w:rPr>
      </w:pPr>
      <w:r>
        <w:rPr>
          <w:rFonts w:cs="Times New Roman" w:ascii="Times New Roman" w:hAnsi="Times New Roman"/>
        </w:rPr>
        <w:t>Riflettendo sulle cose ci siamo trovati a dovere confrontarci e analizzare e svolgere il discorso occidentale che è quello attraverso cui facciamo queste ope</w:t>
        <w:softHyphen/>
        <w:t>razioni, e in questo percorso abbiamo reperiti molti elementi, soprattutto abbiamo colta la non sostenibilità di molti altri elementi, riflettendo proprio sulla nozione di sostenibilità o di esistenza o di utilità o di qualunque altra cosa. L'altro giorno con gli amici si discuteva intorno ai luoghi retorici, i luoghi retorici hanno qualcosa di molto interessante e addirittura si giungeva a considerare che ciò che consente, in una qualunque discussione o argomentazione, di passare da un antecedente a un conseguente, ha la stessa struttura di un proverbio, come il "chi la fa l'aspetti" ad esempio, questo consente di dedurre, questa struttura, da un antecedente a un conseguente; e i proverbi hanno questa virtù di essere ge</w:t>
        <w:softHyphen/>
        <w:t>neralmente generali, universali e di non essere scalfitti da nessuna obiezione, da nessuna controdeduzione, la logica contro il proverbio non può nulla, il prover</w:t>
        <w:softHyphen/>
        <w:t>bio rimane lì, immutato, monolitico, inaccessibile, non è scalfibile da nulla. Curiosa struttura quella del proverbio, meriterebbe di essere considerata con molta at</w:t>
        <w:softHyphen/>
        <w:t>tenzione perché c'è l'eventualità che il discorso occidentale abbia la stessa struttura. Che perlomeno in parte è quella che indicavo prima, quella prodotta da un atto di fede, per cui una persona che è fermamente credente non sarà scal</w:t>
        <w:softHyphen/>
        <w:t>fitta minimamente da qualunque controdeduzione che riguardi la sua religione, non perderà la fede per questo, può perderla ma non per questo, non è mai la questione logica che fa perdere la fede.</w:t>
      </w:r>
    </w:p>
    <w:p>
      <w:pPr>
        <w:pStyle w:val="Normal"/>
        <w:rPr>
          <w:rFonts w:ascii="Times New Roman" w:hAnsi="Times New Roman" w:cs="Times New Roman"/>
        </w:rPr>
      </w:pPr>
      <w:r>
        <w:rPr>
          <w:rFonts w:cs="Times New Roman" w:ascii="Times New Roman" w:hAnsi="Times New Roman"/>
        </w:rPr>
        <w:t>Curiosamente ciascuno si appella alla logica, ma della logica non gliene im</w:t>
        <w:softHyphen/>
        <w:t>porta assolutamente nulla a nessuno, funziona anche la logica come un proverbio, ha la stessa portata e lo stesso utilizzo soprattutto, altra questione che merite</w:t>
        <w:softHyphen/>
        <w:t>rebbe di essere presa in considerazione, tutt'altro che semplice da affrontare e allora dicevamo, possiamo addirittura porla in un modo un po' azzardato, e cioè che ciò che mi consente di dedurre da una cosa un'altra ha la struttura di un proverbio, la stessa funzione, la stessa portata e soprattutto la stessa sostenibi</w:t>
        <w:softHyphen/>
        <w:t>lità logica. Ma sono questioni che meriterebbero certamente un'altra riflessione, sono appena accennate, giusto per dire in quale direzione stiamo andando.</w:t>
      </w:r>
    </w:p>
    <w:p>
      <w:pPr>
        <w:pStyle w:val="Normal"/>
        <w:rPr>
          <w:rFonts w:ascii="Times New Roman" w:hAnsi="Times New Roman" w:cs="Times New Roman"/>
        </w:rPr>
      </w:pPr>
      <w:r>
        <w:rPr>
          <w:rFonts w:cs="Times New Roman" w:ascii="Times New Roman" w:hAnsi="Times New Roman"/>
        </w:rPr>
        <w:t>Il titolo è La nobile menzogna come psicoterapia di Stato, dello Stato non abbiamo detto nulla, in effetti abbiamo annunciato che avremmo parlato di psica</w:t>
        <w:softHyphen/>
        <w:t>nalisi, ma quale psicanalisi? E` da verificare se questo termine sia ancora di qualche interesse, abbiamo visto ciò che generalmente si intende con psicanalisi perlopiù appunto una psicoterapia, nell'accezione in cui indicavo prima, cioè una nobile menzogna. E` chiaro che abbandonando queste dottrine, questi riferimenti teorici che hanno gli psicanalisti, può risultare più arduo proseguire. Ciascuno che voglia, per così dire, fare lo psicanalista, non ha che l'imbarazzo della scelta tra le infinite e varie dottrine che si praticano. L'esserci trovati di fronte all'assenza di dottrine, può per un verso creare qualche difficoltà perché la no</w:t>
        <w:softHyphen/>
        <w:t>bile menzogna è fatta per essere utilizzata, per potere governare facilmente il cittadino, in questo caso per potere governare più facilmente l'analizzante.</w:t>
      </w:r>
    </w:p>
    <w:p>
      <w:pPr>
        <w:pStyle w:val="Normal"/>
        <w:rPr>
          <w:rFonts w:ascii="Times New Roman" w:hAnsi="Times New Roman" w:cs="Times New Roman"/>
        </w:rPr>
      </w:pPr>
      <w:r>
        <w:rPr>
          <w:rFonts w:cs="Times New Roman" w:ascii="Times New Roman" w:hAnsi="Times New Roman"/>
        </w:rPr>
        <w:t>Governare facilmente cosa vuol dire? Vuol dire che c'è un impianto dottri</w:t>
        <w:softHyphen/>
        <w:t>nale teorico saldo che consentirà, mettendolo a confronto con un discorso, di giungere a certe conclusioni, ma questo, in quanto dottrinale, occorre che sia molto saldo e che soprattutto sia creduto, soprattutto da parte dello psicanalista, allora effettivamente sarà predisposto a un atto di fede e non c'è nessun pro</w:t>
        <w:softHyphen/>
        <w:t>blema, sarà sempre molto accondiscendente, anche perché paga e quindi poco di</w:t>
        <w:softHyphen/>
        <w:t>sposto a mettere in discussione quello che sta facendo. E questo sembra un buon argomento fra gli altri, ma non solo questo ovviamente, a convincere della bontà di ciò che fa. E qui gli si offre esattamente ciò che chiede, e cioè di credere in qualcosa, soltanto che ciò che in cui credeva prima non è più sufficiente, non basta più, occorre qualcosa di più raffinato, che è quello che gli psicanalisti gli offrono. Ma il motivo certo rimane, quello della guarigione, della terapia, togliere i mali, togliere le paure, le fobie, le angosce, le ansie ecc. Vengono tolte in parte, per cui tutto sommato la richiesta viene soddisfatta, così come ciascuna struttura religione offre, come dicevo prima, la sicurezza, la tranquillità, la quiete, la pace, il benessere, e uno si sente facente parte di un gruppo, di un insieme quindi si sente accudito, protetto, amato, considerato ecc., e quindi sta benissimo, per cui non abbiamo nulla contro la psicoterapia, è perfettamente fun</w:t>
        <w:softHyphen/>
        <w:t>zionale, così come il cattolicesimo o l'islamismo o il buddismo o qualunque altra religione, vanno bene, stiamo soltanto dicendo che facciamo tutt'altro, lasciando alla religione il discorso religioso e proseguendo una via dove necessariamente qualunque affermazione religiosa non può essere considerata, se non come inse</w:t>
        <w:softHyphen/>
        <w:t>rita in un gioco linguistico, e cioè acquista un certo senso perché inserita in una certa combinatoria, fuori da questa combinatoria non significa assolutamente niente. Ecco allora la questione è che lungo questa via non si producono buoni cittadini, ma pessimi cittadini, mentre ciascuna religione per definizione è aggan</w:t>
        <w:softHyphen/>
        <w:t>ciata a un ordinamento e quindi ha bisogno di buoni cittadini, ma cattivi cittadini in una certa accezione, non è che sono dei gangster necessariamente, adesso non vorrei essere frainteso. Nell'accezione che sto dicendo Totò Riina è un ottimo cittadino, come Andreotti, come Bossi, come Silvio Berlusconi, come Romano Prodi, Di Pietro o chiunque altro, sono tutti ottimi cittadini ma, dicevo, il cattivo citta</w:t>
        <w:softHyphen/>
        <w:t>dino è quello che non ha più bisogno di essere accudito, protetto, non avverte questa necessità, questo non toglie che altri, avendo maggiore potere e forza lo accudiscono a forza, sì, questo accade, ma non ha questa necessità, non avverte questo bisogno di essere accudito né dallo Stato né da altri. Né dallo Stato, né dalla mamma, né da un amante, da nessuno. Questo non significa che viva isolato, il contrario, e cessa di mentire esattamente così come cessa di dire la verità. Sì, chiaramente conosce i giochi linguistici che vengono svolti perlopiù, li conosce perfettamente bene e quindi sa perfettamente quali sono le regole di questi gio</w:t>
        <w:softHyphen/>
        <w:t>chi, per cui sa sia rispondere a tono sia rispondere non a tono. Ha acquisito molti elementi.</w:t>
      </w:r>
    </w:p>
    <w:p>
      <w:pPr>
        <w:pStyle w:val="Normal"/>
        <w:rPr>
          <w:rFonts w:ascii="Times New Roman" w:hAnsi="Times New Roman" w:cs="Times New Roman"/>
        </w:rPr>
      </w:pPr>
      <w:r>
        <w:rPr>
          <w:rFonts w:cs="Times New Roman" w:ascii="Times New Roman" w:hAnsi="Times New Roman"/>
        </w:rPr>
        <w:t>Si configura così ciò che vado indicando con il sofista, potremmo indicarlo così, come chi non ha necessità di essere accudito, protetto, sostenuto, conside</w:t>
        <w:softHyphen/>
        <w:t>rato, amato e tutta una serie di cose, per questo non è che le rifugge, può an</w:t>
        <w:softHyphen/>
        <w:t>che apprezzarle, è che non ne ha bisogno, c'è questa piccolissima differenza. Perché non si trova più, come dicevo prima, nella necessità di credere alla men</w:t>
        <w:softHyphen/>
        <w:t>zogna, per quanto nobile sia. Ecco, sentiamo se ci sono degli interventi intanto...</w:t>
      </w:r>
    </w:p>
    <w:p>
      <w:pPr>
        <w:pStyle w:val="Normal"/>
        <w:rPr>
          <w:rFonts w:ascii="Times New Roman" w:hAnsi="Times New Roman" w:cs="Times New Roman"/>
        </w:rPr>
      </w:pPr>
      <w:r>
        <w:rPr>
          <w:rFonts w:cs="Times New Roman" w:ascii="Times New Roman" w:hAnsi="Times New Roman"/>
        </w:rPr>
        <w:t>- Intervento: Bisogna credere che ci sia una verità oppure...</w:t>
      </w:r>
    </w:p>
    <w:p>
      <w:pPr>
        <w:pStyle w:val="Normal"/>
        <w:rPr>
          <w:rFonts w:ascii="Times New Roman" w:hAnsi="Times New Roman" w:cs="Times New Roman"/>
        </w:rPr>
      </w:pPr>
      <w:r>
        <w:rPr>
          <w:rFonts w:cs="Times New Roman" w:ascii="Times New Roman" w:hAnsi="Times New Roman"/>
        </w:rPr>
        <w:t>Come preferisce, è la stessa cosa. Se preferisce una cosa, allora si adatta a quella. Se preferisce quell'altra si adatterà a quell'altra.</w:t>
      </w:r>
    </w:p>
    <w:p>
      <w:pPr>
        <w:pStyle w:val="Normal"/>
        <w:rPr>
          <w:rFonts w:ascii="Times New Roman" w:hAnsi="Times New Roman" w:cs="Times New Roman"/>
        </w:rPr>
      </w:pPr>
      <w:r>
        <w:rPr>
          <w:rFonts w:cs="Times New Roman" w:ascii="Times New Roman" w:hAnsi="Times New Roman"/>
        </w:rPr>
        <w:t>- Intervento:...</w:t>
      </w:r>
    </w:p>
    <w:p>
      <w:pPr>
        <w:pStyle w:val="Normal"/>
        <w:rPr>
          <w:rFonts w:ascii="Times New Roman" w:hAnsi="Times New Roman" w:cs="Times New Roman"/>
        </w:rPr>
      </w:pPr>
      <w:r>
        <w:rPr>
          <w:rFonts w:cs="Times New Roman" w:ascii="Times New Roman" w:hAnsi="Times New Roman"/>
        </w:rPr>
        <w:t>Perché no? Dipende da cosa intendiamo con trabocchetto, o perché esista il trabocchetto o non esista il trabocchetto ecc. Di per sé non è che ci dica un granché, dicevo che uno può credere che esista o che debba esistere una verità, è libero di farlo, anzi perlopiù avviene così, oppure che non esista la verità. Ma che cosa sta dicendo esattamente con questo? Perché uno che sostenga forte</w:t>
        <w:softHyphen/>
        <w:t>mente che la verità non esiste, non va da sé che con verità intenda esattamente la stessa cosa di chi invece sostiene il contrario, come diceva giustamente Hjelmslev, la nozione di democrazia per Stalin e per Eisenower non era la stessa cosa, per cui intendevano con lo stesso significante cose totalmente differenti, c'è questa eventualità.</w:t>
      </w:r>
    </w:p>
    <w:p>
      <w:pPr>
        <w:pStyle w:val="Normal"/>
        <w:rPr>
          <w:rFonts w:ascii="Times New Roman" w:hAnsi="Times New Roman" w:cs="Times New Roman"/>
        </w:rPr>
      </w:pPr>
      <w:r>
        <w:rPr>
          <w:rFonts w:cs="Times New Roman" w:ascii="Times New Roman" w:hAnsi="Times New Roman"/>
        </w:rPr>
        <w:t>- Intervento: L'inconscio esiste.</w:t>
      </w:r>
    </w:p>
    <w:p>
      <w:pPr>
        <w:pStyle w:val="Normal"/>
        <w:rPr>
          <w:rFonts w:ascii="Times New Roman" w:hAnsi="Times New Roman" w:cs="Times New Roman"/>
        </w:rPr>
      </w:pPr>
      <w:r>
        <w:rPr>
          <w:rFonts w:cs="Times New Roman" w:ascii="Times New Roman" w:hAnsi="Times New Roman"/>
        </w:rPr>
        <w:t>Cosa dobbiamo fare di questa proposizione? Era una domanda se l'inconscio esiste? Posta in questi termini è difficile rispondere. Ci siamo posti chiaramente questa questione, ma in un modo particolare, e cioè a quali condizioni possiamo parlare di esistenza di qualche cosa e allora, stabilito questo, possiamo stabilire a questo punto se esiste l'inconscio, se esiste Pinco Pallino o qualunque altra cosa, possiamo dire che esiste o che non esiste, e va bene, ma non andiamo molto lontani cioè, in entrambi i casi, si pone così come un atto di fede, ma uno dei criteri, delle regole del gioco che stiamo facendo invece è proprio di non atte</w:t>
        <w:softHyphen/>
        <w:t>nerci ad atti di fede. Cosa che può essere più difficile in alcuni casi, però è molto più divertente, perché consente di avere maggiori rinvii, maggiori rilanci. Se no ad un certo punto uno si ferma. Noi abbiamo constatato con gioia che non c'è assolutamente nulla che ci costringa a fermarci, assolutamente niente, e que</w:t>
        <w:softHyphen/>
        <w:t>sto è un vantaggio non indifferente.</w:t>
      </w:r>
    </w:p>
    <w:p>
      <w:pPr>
        <w:pStyle w:val="Normal"/>
        <w:rPr>
          <w:rFonts w:ascii="Times New Roman" w:hAnsi="Times New Roman" w:cs="Times New Roman"/>
        </w:rPr>
      </w:pPr>
      <w:r>
        <w:rPr>
          <w:rFonts w:cs="Times New Roman" w:ascii="Times New Roman" w:hAnsi="Times New Roman"/>
        </w:rPr>
        <w:t>- Intervento: Il discorso dei proverbi mi ha fatto pensare alla psicologia degli archetipi junghiani, questa memoria collettiva, questa traccia... c'è una analogia?</w:t>
      </w:r>
    </w:p>
    <w:p>
      <w:pPr>
        <w:pStyle w:val="Normal"/>
        <w:rPr>
          <w:rFonts w:ascii="Times New Roman" w:hAnsi="Times New Roman" w:cs="Times New Roman"/>
        </w:rPr>
      </w:pPr>
      <w:r>
        <w:rPr>
          <w:rFonts w:cs="Times New Roman" w:ascii="Times New Roman" w:hAnsi="Times New Roman"/>
        </w:rPr>
        <w:t>No, parlavo dei proverbi non in questo senso, cioè come (...parlavo di trac</w:t>
        <w:softHyphen/>
        <w:t>cia come percorso obbligato) sì ho inteso, certo per Jung la questione si pone esattamente in questi termini, una sorta di archetipo....</w:t>
      </w:r>
    </w:p>
    <w:p>
      <w:pPr>
        <w:pStyle w:val="Normal"/>
        <w:rPr>
          <w:rFonts w:ascii="Times New Roman" w:hAnsi="Times New Roman" w:cs="Times New Roman"/>
        </w:rPr>
      </w:pPr>
      <w:r>
        <w:rPr>
          <w:rFonts w:cs="Times New Roman" w:ascii="Times New Roman" w:hAnsi="Times New Roman"/>
        </w:rPr>
        <w:t>- Intervento: io parlavo di traccia come struttura.</w:t>
      </w:r>
    </w:p>
    <w:p>
      <w:pPr>
        <w:pStyle w:val="Normal"/>
        <w:rPr>
          <w:rFonts w:ascii="Times New Roman" w:hAnsi="Times New Roman" w:cs="Times New Roman"/>
        </w:rPr>
      </w:pPr>
      <w:r>
        <w:rPr>
          <w:rFonts w:cs="Times New Roman" w:ascii="Times New Roman" w:hAnsi="Times New Roman"/>
        </w:rPr>
        <w:t>Sì, mi riferisco alla struttura sintattica, grammaticale del proverbio, fatto in modo tale per cui non è scalfito da nessuna controdeduzione logica. Non i proverbi in quanto tali in virtù del loro valore semantico, ma proprio della loro struttura sintattica che è particolarissima, e ha queste virtù di essere inaccessi</w:t>
        <w:softHyphen/>
        <w:t>bile. Facevo questa connessione col discorso occidentale perché le cose che cia</w:t>
        <w:softHyphen/>
        <w:t>scuno crede si configurano in questo modo, come piuttosto inattaccabili, piuttosto inaccessibili, proprio come un proverbio. Anche contro qualunque evidenza logica, il proverbio rimane assolutamente intatto, così come le cose in cui ciascuno crede, non vengono scalfite da nulla, per cui non è parlare di una traccia che esiste e si perpetua e si trasmette, ma della struttura di cui è fatto il linguag</w:t>
        <w:softHyphen/>
        <w:t>gio, poi uno può pensare che si trasmetta nei secoli, che si sia trasmesso da quando esiste l'uomo o da quando esiste il DNA, o anche da molto prima. Che venga dai buchi neri, o da qualunque altro posto, uno può congetturare quello che vuole, si tratta invece, ed è quello che stiamo facendo, di riflettere proprio sulla struttura del linguaggio, come funziona, per questo non ci ha interessato minimamente l'elaborazione di Jung, proprio perché si muove dal luogo comune, che crede, e va bene, cioè rispetto a questo non da obiettare né da aggiungere nulla, ma soltanto prendere atto di quello che dice.</w:t>
      </w:r>
    </w:p>
    <w:p>
      <w:pPr>
        <w:pStyle w:val="Normal"/>
        <w:rPr>
          <w:rFonts w:ascii="Times New Roman" w:hAnsi="Times New Roman" w:cs="Times New Roman"/>
        </w:rPr>
      </w:pPr>
      <w:r>
        <w:rPr>
          <w:rFonts w:cs="Times New Roman" w:ascii="Times New Roman" w:hAnsi="Times New Roman"/>
        </w:rPr>
        <w:t>- Intervento:...</w:t>
      </w:r>
    </w:p>
    <w:p>
      <w:pPr>
        <w:pStyle w:val="Normal"/>
        <w:rPr>
          <w:rFonts w:ascii="Times New Roman" w:hAnsi="Times New Roman" w:cs="Times New Roman"/>
        </w:rPr>
      </w:pPr>
      <w:r>
        <w:rPr>
          <w:rFonts w:cs="Times New Roman" w:ascii="Times New Roman" w:hAnsi="Times New Roman"/>
        </w:rPr>
        <w:t>Che sono fatti dello stesso modo, delle stesse cose, qualunque principio, qualunque teoria è spesso...</w:t>
      </w:r>
    </w:p>
    <w:p>
      <w:pPr>
        <w:pStyle w:val="Normal"/>
        <w:rPr>
          <w:rFonts w:ascii="Times New Roman" w:hAnsi="Times New Roman" w:cs="Times New Roman"/>
        </w:rPr>
      </w:pPr>
      <w:r>
        <w:rPr>
          <w:rFonts w:cs="Times New Roman" w:ascii="Times New Roman" w:hAnsi="Times New Roman"/>
        </w:rPr>
        <w:t>- Intervento:...</w:t>
      </w:r>
    </w:p>
    <w:p>
      <w:pPr>
        <w:pStyle w:val="Normal"/>
        <w:rPr>
          <w:rFonts w:ascii="Times New Roman" w:hAnsi="Times New Roman" w:cs="Times New Roman"/>
        </w:rPr>
      </w:pPr>
      <w:r>
        <w:rPr>
          <w:rFonts w:cs="Times New Roman" w:ascii="Times New Roman" w:hAnsi="Times New Roman"/>
        </w:rPr>
        <w:t>E` difficile accorgersi certo, che una teoria è una formulazione linguistica, che è fatta di proposizioni, di inferenze, così come un proverbio appunto: - Chi la fa l'aspetti.- ha la forma di un'implicazione - Se... allora -, ma molto più po</w:t>
        <w:softHyphen/>
        <w:t>tente di qualsiasi implicazione logica. Certo, la questione su cui stiamo riflettendo è da cosa trae questa potenza, che la rende assolutamente inaccessibile e questo può consentire di intendere con maggiore precisione perché ciò che ciascuno crede è così saldamente ancorato, consolidato e inamovibile. Non per fargli cam</w:t>
        <w:softHyphen/>
        <w:t>biare opinione ovviamente, non importa nulla, ma per proseguire la ricerca, cia</w:t>
        <w:softHyphen/>
        <w:t>scuno può pensare quello che vuole.</w:t>
      </w:r>
    </w:p>
    <w:p>
      <w:pPr>
        <w:pStyle w:val="Normal"/>
        <w:rPr>
          <w:rFonts w:ascii="Times New Roman" w:hAnsi="Times New Roman" w:cs="Times New Roman"/>
        </w:rPr>
      </w:pPr>
      <w:r>
        <w:rPr>
          <w:rFonts w:cs="Times New Roman" w:ascii="Times New Roman" w:hAnsi="Times New Roman"/>
        </w:rPr>
        <w:t>- Intervento: allora uno può diventare anarchico...</w:t>
      </w:r>
    </w:p>
    <w:p>
      <w:pPr>
        <w:pStyle w:val="Normal"/>
        <w:rPr>
          <w:rFonts w:ascii="Times New Roman" w:hAnsi="Times New Roman" w:cs="Times New Roman"/>
        </w:rPr>
      </w:pPr>
      <w:r>
        <w:rPr>
          <w:rFonts w:cs="Times New Roman" w:ascii="Times New Roman" w:hAnsi="Times New Roman"/>
        </w:rPr>
        <w:t>Sì, uno può diventare qualunque cosa. Le idee politiche sorgono mica per nulla, sorgono dal bagaglio che ciascuno ha delle proprie credenze, superstizioni ecc. e variano in conseguenza di questo. Il bene del popolo di cui si parla tal</w:t>
        <w:softHyphen/>
        <w:t>volta è una figura astratta, sulla quale sono tutti d'accordo generalmente, ma è perché si dà la nobile menzogna che qualcosa è creduto, che è possibile credersi qualche cosa, per cui anche anarchico, qualunquista o qualunque altra cosa.</w:t>
      </w:r>
    </w:p>
    <w:p>
      <w:pPr>
        <w:pStyle w:val="Normal"/>
        <w:rPr>
          <w:rFonts w:ascii="Times New Roman" w:hAnsi="Times New Roman" w:cs="Times New Roman"/>
        </w:rPr>
      </w:pPr>
      <w:r>
        <w:rPr>
          <w:rFonts w:cs="Times New Roman" w:ascii="Times New Roman" w:hAnsi="Times New Roman"/>
        </w:rPr>
        <w:t>- Intervento: Il termine anarchico in senso etimologico deriva da anarké, senza origine. La nobile menzogna dice: Tu appartieni.- Tu appartieni, quindi devi rispettare questa appartenenza....</w:t>
      </w:r>
    </w:p>
    <w:p>
      <w:pPr>
        <w:pStyle w:val="Normal"/>
        <w:rPr>
          <w:rFonts w:ascii="Times New Roman" w:hAnsi="Times New Roman" w:cs="Times New Roman"/>
        </w:rPr>
      </w:pPr>
      <w:r>
        <w:rPr>
          <w:rFonts w:cs="Times New Roman" w:ascii="Times New Roman" w:hAnsi="Times New Roman"/>
        </w:rPr>
        <w:t>Sì, perché quello che è passato come anarchismo generalmente, per esempio da anarchismo russo da Bakunin, e da altri, qui in Italia Cafiero, però è sempre molto prossimo a un nichilismo, quello di cui parlammo a proposito della depres</w:t>
        <w:softHyphen/>
        <w:t>sione, e cioè non c'è più un senso e allora niente ha senso e allora distruggo tutto, oppure nulla più interessa, nulla più ha valore, che è il passo che fa il malinconico, non gli interessa più niente, tanto, nulla ha valore, come diceva tempo fa qualcuno, tutto è nella parola, nulla ha consistenza di per sé, se "tutto" sono solo parole allora che importanza ha? Non è così propriamente, la questione è che anche questa annotazione effettivamente viene da una struttura linguistica, ma dire che ciascuna cosa è una parola allude all'implicazione di que</w:t>
        <w:softHyphen/>
        <w:t>sta affermazione, come dire che se ciascun elemento che interviene è un elemento linguistico, quindi un atto linguistico, questo si porta appresso il fatto che: primo non è pensabile che sia altrimenti che questo, secondo che tutto ciò che si produce è un effetto di questo e ancora, se vogliamo proprio dirla tutta, che questa formulazione che lamenta che queste sono soltanto parole, è ancora nell'attesa che qualcos'altro si dia. È in attesa di dio, del messia e c'è il rischio che prima o poi lo trovi, che dagli oggi, dagli domani, si trovi un dio. Anarchia, è da riprendere, perché può condurre a riflessioni di un certo interesse.</w:t>
      </w:r>
    </w:p>
    <w:p>
      <w:pPr>
        <w:pStyle w:val="Heading3"/>
        <w:rPr>
          <w:rFonts w:ascii="Times New Roman" w:hAnsi="Times New Roman" w:cs="Times New Roman"/>
        </w:rPr>
      </w:pPr>
      <w:bookmarkStart w:id="13" w:name="__RefHeading___Toc437613068"/>
      <w:bookmarkEnd w:id="13"/>
      <w:r>
        <w:rPr>
          <w:rFonts w:cs="Times New Roman" w:ascii="Times New Roman" w:hAnsi="Times New Roman"/>
        </w:rPr>
        <w:t>IL PLATONISMO NELLA LINGUISTICA OCCIDENTALE</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sempre attenendoci alla questione della linguistica</w:t>
      </w:r>
      <w:r>
        <w:rPr>
          <w:rStyle w:val="FootnoteCharacters"/>
          <w:rStyle w:val="FootnoteAnchor"/>
          <w:rFonts w:cs="Times New Roman" w:ascii="Times New Roman" w:hAnsi="Times New Roman"/>
        </w:rPr>
        <w:footnoteReference w:id="5"/>
      </w:r>
      <w:r>
        <w:rPr>
          <w:rFonts w:cs="Times New Roman" w:ascii="Times New Roman" w:hAnsi="Times New Roman"/>
        </w:rPr>
        <w:t xml:space="preserve">, c’è una riflessione che ha preso le mosse dalla linguistica e il modo in cui viene intesa generalmente, e d'altra parte una riflessione intorno a qualcosa che scrive Platone soprattutto nella Repubblica, forse più ancora che nel Cratilo che apparentemente dovrebbe essere il testo più specificatamente linguistico, pone una questione di importanza capitale per tutto ciò che ne è seguito, mi riferisco a quella storiella che racconta, nota come mito della caverna. Ecco riflettendo ho trovato delle connessioni notevoli fra questo mito di cui parla Platone e l'impostazione della linguistica attuale, compresa quella di De Saussure. Cosa succede nella caverna? Come sapete ci sono delle persone inchiodate che vedono sullo sfondo delle ombre, delle ombre che vengono proiettate, ma sono incatenate e non possono voltarsi, quindi non sanno che ciò che vedono sono soltanto ombre. Ombre di qualche cosa che invece rappresenta la realtà, come avviene. Ora la questione che mi è balzata agli occhi è questa e cioè che da sempre le parole sono state intese esattamente in questo modo, come delle ombre che riflettono la realtà non lo sono, la realtà, ma la descrivono, la esprimono, la rappresentano, la manifestano, ma non lo sono, e questo ha una prossimità straordinaria con il mito di Platone. Anche in De Saussure, si tratta sempre di questo e cioè, sì un'indagine molto attenta, molto precisa intorno al linguaggio, ma le parole anche lì, costruiscono cose ma queste cose non sono propriamente l'effetto delle parole. Quando lui fa il famoso algoritmo, dove mette il significato, per esempio l'alberello e sotto la parola albero, lui si riferisce all'albero e cioè al concetto di albero, come se questo albero fosse effettivamente in qualche modo la sostanza del significante, questo significante è garantito dall'esistenza dell'albero, ma non soltanto questo, si tratta anche di riflettere su una questione ancora più importante e cioè se tutto ciò che ho indicato come platonismo essere dietro alla linguistica e quindi all'idea del linguaggio che funziona in questo modo, abbia costituito una sorta di impianto di tutto il discorso occidentale, come dire che il modo in cui si concepisce il linguaggio o meglio ancora dal modo da cui viene inteso il linguaggio, segue il modo in cui si pensa. Questo in termini filosofici e linguistici è abbastanza semplice da intendere ma... per ciascuno, ciascuno non è che abbia una sua teoria particolare del linguaggio, generalmente non avviene, però più o meno consapevolmente ha, pensa in un certo modo, che tiene conto di questo, cioè tiene conto di come immagina che le parole funzionino, quando descrive qualche cosa immagina che le parole siano sempre e comunque una manifestazione di qualche altra cosa che è sempre e comunque fuori dalle parole, e questa è una posizione prevalentemente se non prettamente platonica. In effetti Aristotele non pensava così, è molto diverso, perché‚ Aristotele essendosi occupato più di Platone di logica, si accorge che le cose hanno un andamento logico, cioè non attendono da qualche altra cosa, non sono la manifestazione, per esempio, le parole o i sillogismi di qualche altra cosa che sta altrove, i sillogismi hanno la loro dignità, la loro struttura ma, sì poi è vero che lui è costretto a inventare il motore immoto, ma questo motore immoto non è la realtà ultima delle cose, è soltanto una sorta di escamotage che utilizza per far funzionare tutto il meccanismo, ma non è ciò che sta dietro l'ombra cioè la sua realtà, per nulla, in questo si pone a una distanza notevole da Platone, e c'è da riflettere se tutta la linguistica abbia preso molto più da Platone che da Aristotele, almeno per un impianto fondamentale, quello che consente di pensare che le parole abbiano altrove e fuori da loro una garanzia. E così anche tutto il mito della luce, della luce che illumina che rischiara, e che consente di vedere, anche lì, l'esempio del sole che fa lui, vari mezzi, varie allegorie che puntano sempre a sottolineare che ciò che si vede e quindi in definitiva, ciò che si dice, trae da altro la propria garanzia, cioè da un elemento che è fuori dalla parola. Non è casuale che Platone ce l'avesse a morte con la retorica, perché‚ pensando in questo modo, è chiaro che la retorica utilizzando semplicemente la parola, per potere costruire e demolire delle cose, per lui faceva semplicemente apparire delle cose che reale non era. Se voi pensate bene, a tutt'oggi permane questo modo di pensare e anche molto bene radicato. Quali sono le implicazioni di una cosa del genere? Quali sono state potremmo dirlo facilmente e cioè la costruzione del discorso occidentale che ha ripreso soprattutto attraverso la corrente platonica dei Padri della chiesa, da Agostino in poi. Questo debito della linguistica contemporanea che appoggiandosi su Platone non ha potuto, n‚ saputo accorgersi che il linguaggio non ha dei referenti fuori di sé, questo debito, dicevo, è fortissimo al punto che ancora oggi non si pensa in modo differente da come Platone ha stabilito le cose. Ma riflettendo ancora di più troviamo che un impianto di questo tipo in effetti non soltanto costruisce un modo di pensare ben preciso ma al tempo stesso esclude la possibilità che possa pensarsi in altro modo, in questo senso, che se io immagino che le cose che dico siano soltanto una manifestazione di qualche cosa che è altrove dalle parole, questo mi deresponsabilizza in un certo senso, come dire io non sono l'autore di ciò che dico, non sono responsabile di ciò che dico ma ciò che dico è semplicemente la espressione di qualche cosa che non mi riguarda, perché‚ è fuori di me, ciò che dico sono solo le ombre e queste ombre sono garantite da una realtà che sta altrove. Se voi pensate invece a ciò che dice Aristotele, anche affermando che le parole sono i segni dall'affezione dell'anima, non c'è traccia di un reale, di una realtà, semplicemente dice che le parole sono qualche cosa che vi mostra che c'è una affezione dell'anima ma poi questa anima... nulla ci impedisce di pensare che sia fatta di parole anche lei. Con questo o meglio ci induce a riflettere su come questo impianto platonico abbia impedito di potere pensare altrimenti e fino ad oggi è schermata questa eventualità, in modo molto forte, questa eventualità che invece non ci sia uscita dal linguaggio. Tutta la linguistica ma anche l'ermeneutica attuale che è assolutamente lontana da tutto questo continua, anche l'ermeneutica continua a pensare che ciò che si dice sia un'ombra rispetto a qualcosa che c'è. Pensate soltanto al modo in cui affronta un testo, immagina che tutto ciò che se ne dice, possa un po' alla volta aumentando il grado di formazione giungere alla realtà, come dire che mettendo insieme tutte queste che sono ombre, in un certo senso, (la realtà che ci sfugge) possiamo non cogliere la realtà in quanto tale, che dopo Kant è difficile da individuare, come la cosa in sé, ma possiamo comunque avvicinarci a vedere qual è il reale, cioè cos'è il testo realmente. Altro è immaginare che il testo di cui si sta parlando, è a sua volta, in prima istanza, un altro significante, quando io dico testo, è un significante in prima istanza, poi posso pensare che questo significante corrisponda a una certa cosa, ma questo pensiero è arbitrario, non è necessario, come se tutto sommato il mito della caverna di cui parla Platone fosse a tutt'oggi non solo attuale ma praticato dalla più parte delle discipline filosofico linguistiche, ed è curioso che sia sempre stato Platone a proporre la nobile menzogna, come dire che ciascuno occorre che stia al suo posto tutto sommato. La menzogna è possibile per Platone, la menzogna è possibile perché‚ le parole mentono e mentono necessariamente dal momento che il reale sta da un'altra parte e quindi sono sempre e comunque una menzogna, da qui, come dicevo prima, il suo fastidio per la retorica. Pensate anche a Socrate che pur essendo Sofista in qualche modo ha dato l'avvio a un pensiero di questo tipo, con la sua ricerca della verità. La ricerca della verità è stata avviata appunto da Socrate, tutto sommato, o meglio questo concetto della verità, e più ancora la possibilità di trovarla. Perché‚ ha indotto a pensare che sia possibile trovarla? Dicendo ciascuna volta che ciò che si trovava non lo era e quindi lasciando intendere che da qualche altra parte c'era, e in questo ha preso le distanze dai Sofisti, pur utilizzando gli stessi sistemi che usavano loro, per un verso Socrate è ancora un sofista, ma mentre i Sofisti non affermavano che qualcosa era falso in relazione a un vero, ma che poteva essere provato falso o dimostrato vero, ma all'interno di un gioco che si andava facendo. Infatti loro... ciò che insegnavano in buona parte anche per questo erano invisi ai più, era che, in effetti, tanto il falso quanto il vero non avevano nessuno statuto ontologico, erano semplicemente regole di un gioco, con Socrate incomincia a non essere così, e allora la parola non diventa più, non è più come per i Sofisti, la produttrice di ciò che appare, di ciò che si vede, pensate a come descrive il Sofista, come un cieco, un cieco che non vede, non vede e quindi ha bisogno della parola, che qualcuno gli parli, gli racconti, allora vede, vede attraverso le parole che ascolta, come se non avesse gli occhi, anche se magari ha un'ottima vista, ecco dicevo, la parola non più dunque come per il Sofista quell'elemento fondamentale che consente di vedere, di sentire, di vivere, di esistere, ma diventa il tramite per raggiungere un elemento che è fuori dalla parola, cioè la verità, e questo sembra avviarsi con Socrate, almeno in modo deciso, diciamo, e poi in modo definitivo, con Platone. Il quale è come se prendesse molto sul serio tutto ciò che andava facendo Socrate, ora non sappiamo se Socrate ci credesse oppure no, ma è marginale, ci importa il fatto che ci abbia creduto Platone, a questa ricerca della verità, per cui la vita stessa di un uomo diventa degna o è degna se e soltanto se, è improntata alla ricerca di questo elemento, dato come acquisito, come necessario, la verità c'è per Platone, dopo Socrate, c'è assolutamente e questa è una innovazione tutto sommato mica da poco, i cosiddetti fisici che hanno preceduto, Anassimene, Anassimandro, Empedocle ecc. non si sono affatto curati della verità e il modo in cui ne parla Parmenide, è tutt'altro che utilizzabile, nei modi di Socrate, mentre per Socrate incomincia a delinearsi la necessità di trovare un elemento fuori dalla parola, che garantisca tutto ciò che si dice. In questo potremmo dire che la chiesa si è avvalsa più di Platone che di Aristotele, che per altro è venuta a conoscere tardivamente, in buona parte attraverso traduzioni arabe, ma almeno fino a Tommaso, Aristotele era poco seguito, appunto perché‚ la questione della verità in Aristotele, è più difficilmente manipolabile di quella che invece viene fornita da Platone, il quale invece la dà come assoluta, e acquisita, necessariamente esistente e da trovare; tutto sommato Aristotele fornisce gli elementi e una struttura per indicare un modo per stabilire quali sono le proposizioni vere ma è soltanto il procedimento che lui fornisce, quindi vere rispetto a quel procedimento, per Platone no, e questo è stato come dicevo utilizzato dalla chiesa, la quale doveva necessariamente trovare un modo per cui la verità fosse necessaria e quindi fosse necessario dio, come altro nome della verità in definitiva, perché‚ se la verità non c'è allora dio non c'è, molto semplicemente e questo, per i Padri della chiesa, era un problema non secondario, la verità doveva esserci, perché‚ dio è la verità, quindi se non c'è verità, non c'è dio. Rispetto alle questioni su cui riflettevano allora, questa è una di quelle su cui occorreva andarci cauti, prima di sbarazzarsi della nozione di verità, perché‚ sapevano che sbarazzandosi della nozione di verità, si sbarazzavano della nozione stessa di dio, e della sua necessità. E la linguistica non ha fatto esattamente le stesso cose? Immaginando e continuando a immaginare, contro ogni evidenza tutto sommato, ogni evidenza logica, che non c'è nulla fuori dalla parola, perché‚ non c'è nessuno strumento per poterlo conoscere, contro ogni evidenza dicevo, e questo rende ancora più bizzarra tutta la vicenda, se voi pensate bene, come è stato possibile pensare che qualche cosa fosse fuori dalla parola? Come è stato possibile? Gli strumenti per accorgersi che una affermazione del genere è qualcosa, ed è autocontraddittoria, gli umani li hanno da 2500 anni, perché‚ Gorgia li ha forniti, affermando che nulla è, se qualcosa fosse, non sarebbe conoscibile e se fosse conoscibile non sarebbe comunicabile, ha gi individuato in modo molto preciso che non c'è possibile uscita dal linguaggio, e indicando anche come all'interno del linguaggio sia formulabile un numero notevole di paradossi, e che questi paradossi si producono al momento stesso in cui io sostengo che un elemento anche uno solo, è fuori dal linguaggio. Adesso possiamo anche pensare così, come mai si sia operata una cosa del genere? e la questione che molto rapidamente viene alla mente, è che senza questo apporto della verità, cioè di un elemento fuori dalla parola, non sarebbe stato possibile costruire tutto ciò che il discorso occidentale ha costruito, in termini di civiltà, di società, di leggi, soprattutto, ponendo la questione nei termini in cui la ponevano i sofisti, non era possibile, non a caso venivano cacciati. Ora la linguistica continuando a pensare che, continuando da De Saussure fino a gli ultimi, a pensare che il linguaggio è uno strumento, un mezzo e che comunque rappresenta sempre qualche altra cosa, non soltanto rimane fortemente e saldamente impiantato sul platonismo, ma continua la sua nobile menzogna, continua a mentire, la differenza è che allora forse Platone era in mala fede, questo era appunto a suo vantaggio, mentre oggi no, i linguisti sono in buona fede, pensano che effettivamente sia così, che necessariamente ci siano le cose, lo stesso Eco, ho letto un articolo comparso a proposito del suo ultimo libro Kant e l'ornitorinco, non solo afferma ma conferma una cosa del genere, parla addirittura di una sorta di zoccolo duro del reale, un reale che è fuori dalla parola. In effetti gi nel suo trattato di semiotica individuava nella parola un segno che rappresenta qualcosa per qualcuno ma, ma questo qualche cosa non è un'altra parola, è un elemento che è fuori dalla parola, tutta la semiotica si blocca su questa questione, a partire dallo stesso Peirce che l'ha inventata, incappando nella necessità teorica, che è implicita nelle loro premesse, di un interpretante logico finale cioè dell'elemento che chiude la catena, e cioè quello che dice esattamente come è la cosa. Affermando che percepisce qualcosa della realtà, la percezione c'è, io dicendo questo metto insieme soltanto una proposizione, cioè elementi linguistici, dovrei sapere provare che questi elementi linguistici hanno un referente fuori dal linguaggio, per potere affermare una cosa del genere, ma non lo posso provare e quindi posso soltanto credere. Dicevo dunque che la linguistica ha proseguito, perseguito questa nobile menzogna, direi quasi così metaforicamente che il discorso occidentale ha potuto farsi, ha potuto esistere su questa nobile menzogna, cioè torno a dire che esista o che possa esistere un elemento fuori dalla parola e cioè possa esistere la realtà in questi termini, come interpretante logico finale o come la sostanza delle cose, ipokeimenon, per i Greci, la soggiacenza, ciò che sta sotto, il reale, ciò che è, ma rimane una questione linguistica, lo stesso Tommaso nel De Ente et Essentia affronta la questione compiendo degli artifici teorici per dare una dignità all'essenza, all'ente ed è nel suo genere un gioiello di metafisica, una volta ne parlammo, qualche anno fa...Tommaso, il tomista: divide et impera...ecco Tommaso si d un grand'affare per stabilire l'essenza fuori dal linguaggio e si accorge benissimo del pericolo che incombe su di lui, dicendo che se le cose fossero soltanto affidate al linguaggio non sarebbe possibile fondare nulla, per questo non è possibile che esista solo il linguaggio, anche se lui giunge a dire che ha una portata fondamentale, ma essendo inventato da dio è anche garantito e dio è appunto la verità e quindi fuori dalla parola. Lui sa benissimo che se si trovasse a reinserire anche la verità, cioè dio all'interno del gioco linguistico, tutto crollerebbe non rimarrebbe nulla di tutto quell'impianto formidabile che è il cristianesimo e quindi tutta una serie di operazioni, le famose cinque vie che stabiliscono, dovrebbero stabilire, l'esistenza di dio, una di queste fondamentali è che non è possibile una regressio all'infinito, questo è un assioma, non è possibile perché‚ altrimenti appunto non possiamo stabilire la verità, che‚ andando indietro all'infinito... andando indietro all'infinito, cosa succede? Che ci fermiamo, ma questo fermarci è assolutamente arbitrario e invece no, questo fermarci non è arbitrario perché‚ la percezione dei sensi ce lo impedisce e questo senso è favorito da dio, come sempre è l'unico garante. Ora anche la linguistica ha un suo dio, cioè costruisce le cose in modo tale da prevederne in qualche modo l'esistenza. Per esempio nella linguistica strutturale, quella inventata da De Saussure, è la percezione, la percezione di ciò che in definitiva garantisce della parola, come sempre è sempre avvenuto così, e quindi la percezione è la percezione del reale, senza questo elemento, (la percezione poi non è altro che il senso comune), senza questo elemento la linguistica attuale si troverebbe sospesa nel nulla cioè sospesa semplicemente al linguaggio, mentre continua a fare tutto per non accorgersi di una cosa così semplice, che proprio perché‚ ci troviamo nel linguaggio non è possibile uscirne. Chiaro che trovarsi di fronte alle implicazioni di una affermazione come questa, può essere devastante, in quanto viene abbattuto tutto ciò che il discorso occidentale sostiene e afferma, che in definitiva è tutto su cui si fonda. Come dicevo prima è sicuramente uno dei motivi che più rapidamente sorgono dalla necessità di mentire o mantenere uno status quo, per mantenere cioè la possibilità di governare in definitiva e quindi la possibilità che gli umani credano. Una questione che potrebbe porsi è questa se, senza tale nobile menzogna, sarebbe possibile credere qualcosa, torno a dire la nobile menzogna è quella che afferma che esiste la verità come elemento fuori dalla parola e c'è l'eventualità che la risposta sia no, che non sarebbe possibile credere e se non fosse possibile credere non sarebbe possibile costruire il discorso occidentale. Da qui qualche utilità di questa nobile menzogna, che posta in questi termini risulta ancora più nobile di quanto la voleva Platone, e ancora più fondante, si tratterebbe di fare uno studio molto preciso </w:t>
        <w:tab/>
        <w:t>CAMBIO CASSETTA nella linguistica soussuriana, quindi quella che ne è seguita, della presenza di un elemento extralinguistico, il referente, quello che la linguistica chiama il referente, la cosa in sé, che non è conoscibile, almeno dopo Kant c'è qualche problema, ma c'è, questo è l'essenziale, che ci sia, così come la verità, nessuno affermerebbe oggi così con leggerezza di sapere qual è la verità, almeno qualunque persona un po' acuta, ma nessuno potrebbe affermare che la verità è soltanto un significante, e come tale può assumere qualunque senso. La domanda che porrebbe l'accademico di fronte ad una affermazione del genere è questa: ma questa affermazione che dici è vera o falsa? Se è vera allora anche tu credi questo, se è falsa ci credi lo stesso. Ma la domanda posta in questi termini è un non senso, affermare che nulla è fuori dalla parola, non è n‚ vero n‚ falso è qualcosa che è ancora al di qua, è semplicemente non negabile, non necessità di un criterio verofunzionale, lo costruisce e costruendolo lo costruisce a suo piacere, stabilendo che vero è tutto ciò che ha una certa forma e falso tutto ciò che ne ha un'altra. Ma esclude la possibilità che si dia la verità, se non, e sta qui la innovazione per così dire, come procedura linguistica: la verità è una procedura linguistica, è un elemento che serve unicamente al linguaggio per proseguire, nient'altro che questo, è qualcosa che possiamo ricondurre al principio del terzo escluso, per esempio, o di identità: o A o non A, non si da una terza possibilità. E allora posso indicare con l'uno vero e con l'altro falso, ma sto enunciando procedure linguistiche, se io affermo che una cosa è vera e falsa come abbiamo detto in varie occasioni, arresto il discorso e non posso proseguire, con questo abbiamo reinserita la verità all'interno del linguaggio, è soltanto una procedura, una procedura cioè uno degli elementi di cui è fatto il linguaggio, perché‚ senza questa procedura il linguaggio non esisterebbe. Pensate al principio di identità, io affermo che una certa cosa è quella cosa, molto semplicemente e molto banalmente, questo è soltanto una procedura linguistica, che mi dice che se una cosa, cioè una parola, fosse ciascun altra parola, il linguaggio cesserebbe di esistere, non potrei utilizzarlo e quindi non ci sono altre cose da aggiungere, almeno rispetto a questo aspetto, è soltanto ciò che mi consente di potere parlare, quindi essendo una procedura linguistica è un elemento del linguaggio, n‚ potrebbe in nessun modo esserne fuori. Mentre Platone gi con questa idea dell'Iperuranio che è poi stata utilizzata moltissimo dalla chiesa, alludeva a qualche cosa che è fuori portata degli umani, che trascende, mentre paradossalmente in Aristotele non c'è questo aspetto, pur ponendo questioni metafisiche, non c'è propriamente qualcosa che trascende l'umano, che trascende ciò che gli umani pensano e quindi dicono, non c'è un Iperuranio, non c'è un cielo e quindi un dio che garantisce e _mostra" tra virgolette che ciò che vediamo è solo apparenza, possiamo dire che ciò che si vede è apparenza soltanto se suppone che da un'altra parte ci sia qualcosa che apparenza non è, in caso contrario non ha nessun senso. Ci sono questioni?</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Intervento:…</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Che se noi volessimo fare una cosa del genere, proprio a proposito del motore immoto, un idea che tutto sommato non è poi così strampalata come è apparsa a molti, pensate al linguaggio, è ciò che muove ma da chi è mosso se non da se stesso? Nel senso che formulata così può apparire un po' strampalata la questione, ma chiedersi da chi è mosso e come chiedersi chi c'è fuori dal linguaggio che lo muove, e invece il linguaggio si muove, dicendosi si fa, se volessimo proprio tirala per i capelli, potremmo anche dire che Aristotele ci è andato molto vicino, certo non ha affermato che il motore immoto è il linguaggio però, non è più un colui che "tutto move", non è più un colui, è un motore immoto, è qualche cosa che muove, ma senza essere mosso, qualcosa che produce ma senza che sia possibile trovare un elemento che produca lui, perché‚ qualunque elemento è sempre prodotto da lui, dal linguaggio in questo caso, e affermare questo risulta necessario, risulta necessario proprio per la struttura del linguaggio che ci impedisce di affermare il contrario, cioè che un elemento è fuori dal linguaggio, non fa una grinza posta così la questione. Questo potrebbe rivalutare in parte Aristotele che è stato un po' bistrattato per via della questione metafisica, che però se ci riflettete bene è molto meno vicina al discorso occidentale di quanto sia il platonismo, con tutto poi.. le frange occultiste che ne hanno fatto seguito, tutto l'occultismo ha un impianto platonico molto forte, non aristotelico, platonico</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Intervento: il noumeno di Kant, risente ancora di qualcosa di platonico</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C'è sempre la contrapposizione tra noumeno e fenomeno, è sempre un dualismo che dice di una cosa che appare...è un po' il concetto e la cosa...anche se rimane l'intoppo di qualcosa che non è conoscibile. Non è conoscibile perché‚? Perché‚ è fuori dal linguaggio o perché‚ è autocontraddittorio? Perché‚ o lo pone come autocontraddittorio cioè non è conoscibile per questo, così come non è conoscibile la risposta alla domanda se Epimenide cretese mente o dice la verità. Però per lui non ha nessun valore cioè ciò che è autocontraddittorio non c'è, e se non lo è, allora non è conoscibile per quale motivo? Perché‚ è fuori dal linguaggio.</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Intervento: la cosa più difficile da trattare senza appunto trasformarlo in platonismo è proprio questo motore immoto, anche l'altra definizione come la parola come affezione dell'anima è difficile</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Il discorso occidentale si è costruito sul platonismo, essendosi costruito sul platonismo rende molto difficile pensare altrimenti, eppure il linguaggio è ciò che muove nel senso che molto semplicemente io posso dire che una cosa si muove perché‚ sono nel linguaggio, in questo senso è ciò che tutto muove, ma chi lo muove? per reperire l'elemento che lo muove occorre che ne usciamo fuori, e questo ci è impedito, ecco perché‚ il linguaggio è un motore immoto, ciò che tutto muove</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Intervento: se si pone il motore immoto come il produttore è come se si innescasse una ricerca che spinge al motore immoto, da cui l'origine di tutto. Se si pone la questione in questo modo è subito fuori parola_</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No, ponendolo letteralmente come motore immoto, il linguaggio è poi il motore in moto, in accezione che indicavo prima, non c'è nessun problema, appunto per questo è il motore immoto, perché‚ non c'è nessuno che lo mette in moto, ma non per una questione ontologica o filosofica o morale, per qualche verso, perché‚ per trovare l'elemento che lo metta in moto, questo linguaggio, occorre che questo elemento sia fuori dal linguaggio, perché‚ se è nel linguaggio allora effettivamente è il motore immoto, o è nel linguaggio e allora è lui il motore immoto oppure è fuori dal linguaggio, ma se è fuori dal linguaggio come lo so? E con quale strumento potrò saperlo, se non con il linguaggio e quindi sarò sempre dentro il linguaggio, se fosse veramente fuori dal linguaggio allora non sarebbe un elemento linguistico, ché un elemento linguistico è tale perché è inserito all'interno del linguaggio, non essendo un elemento linguistico non ha alcuna possibilità di essere percepito, e quindi non c'è. Abbiamo dimostrata la necessità del motore immoto, anche se non è che Aristotele la ponesse in questi termini ovviamente</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Intervento: in qualche modo Aristotele la poneva come l'interpretante logico di Peirce.</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No, perché‚ non è il significato ultimo, la pone in un modo talmente bislacco da essere assolutamente non manipolabile, perché‚ questo motore immoto non è qualche cosa è un invenzione sua per fare funzionare tutto il marchingegno, non è il senso ultimo delle cose.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Intervento: Però se non poneva questo motore immoto, tutta la sua produzione sarebbe rimasta una regressio ad infinitum, mi viene in mente quello che dice Freud nell'Interpretazione dei sogni laddove parlando della questione logica e retorica, a proposito delle preposizioni e/o, dicendo che nell'inconscio" non c'è negazione, dice che appunto è un susseguirsi di parole: è questo, è questo. La produzione della parola per cui ad un certo punto se non intervenisse qualcosa che pone fine a questo, questo, questo, questo ma qualcosa per cui io dico è questo o quello, la questione logica, le cose sarebbero state sparpagliate non ci sarebbe stato bisogno n‚ del motore immoto, perché‚ non ce ne sarebbe stata l'esigenza. Mi interessa come ad un certo punto ha cominciato a funzionare il principio di non contraddizione o del terzo escluso, anche se mi dico che questa domanda è un non senso, non senso perché‚ gi ponendomi questa domanda funzionano questi principi, per cui ciò che dico ha un senso...Si pone la questione come interviene la logica...</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Infatti ciò che fa Aristotele potremmo dire che è la questione retorica cioè parla di retorica, anche laddove si scontra con la logica, ovviamente lì, trova il motore immoto...vi leggo un brevissimo scritto di Gorgia dove dimostra tanto che l'essere è, quanto che l'essere necessariamente non è, e cioè in definitiva che la verità necessariamente c'è e necessariamente non c'è. Argomenti altrettanto potenti, ponendo la questione in questi termini, su questo non è possibile costruire nessuna esperienza, non potendosi costruire nessuna certezza, nessun credo è molto difficile edificare uno stato...</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Intervento: il motore immoto come astrazione</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Diciamo che è una considerazione inevitabile, qualcosa che non è negabile...ecco in questo caso così come la ho posta questa sera, la nozione di motore immoto è tutt'altro che astrazione così come la forma di cui diceva, è una considerazione inevitabile, inevitabile che il linguaggio sia ciò che muove perché‚ è ciò che mi consente di dire che qualcosa si muove ed è inevitabile che non ci sia qualcuno che lo muove, perché‚ non possiamo trovare nulla che sia fuori dal linguaggio, posta in questi termini dicevo, non è così che la poneva Aristotele, però posta in questi termini risulta assolutamente innegabile, inesorabile una cosa del genere la prossima volta...</w:t>
      </w:r>
    </w:p>
    <w:p>
      <w:pPr>
        <w:sectPr>
          <w:headerReference w:type="default" r:id="rId3"/>
          <w:footnotePr>
            <w:numFmt w:val="decimal"/>
          </w:footnotePr>
          <w:type w:val="nextPage"/>
          <w:pgSz w:w="11906" w:h="16838"/>
          <w:pgMar w:left="1134" w:right="1134" w:gutter="0" w:header="720" w:top="1417" w:footer="0" w:bottom="1134"/>
          <w:pgNumType w:fmt="decimal"/>
          <w:formProt w:val="false"/>
          <w:textDirection w:val="lrTb"/>
          <w:docGrid w:type="default" w:linePitch="360" w:charSpace="0"/>
        </w:sectPr>
        <w:pStyle w:val="Normal"/>
        <w:jc w:val="right"/>
        <w:rPr>
          <w:rFonts w:ascii="Times New Roman" w:hAnsi="Times New Roman" w:cs="Times New Roman"/>
          <w:b/>
          <w:b/>
          <w:color w:val="FF0000"/>
        </w:rPr>
      </w:pPr>
      <w:hyperlink w:anchor="C:\Documenti\L'analisi_del_linguaggio_nel_discorso_occidentale.doc">
        <w:r>
          <w:rPr>
            <w:rStyle w:val="InternetLink"/>
            <w:rFonts w:cs="Times New Roman" w:ascii="Times New Roman" w:hAnsi="Times New Roman"/>
            <w:b/>
            <w:color w:val="FF0000"/>
            <w:u w:val="none"/>
          </w:rPr>
          <w:t>Torna all’indice</w:t>
        </w:r>
      </w:hyperlink>
    </w:p>
    <w:p>
      <w:pPr>
        <w:pStyle w:val="Heading2"/>
        <w:rPr>
          <w:rFonts w:ascii="Times New Roman" w:hAnsi="Times New Roman" w:cs="Times New Roman"/>
        </w:rPr>
      </w:pPr>
      <w:bookmarkStart w:id="14" w:name="__RefHeading___Toc437613069"/>
      <w:bookmarkStart w:id="15" w:name="_Ref437436275"/>
      <w:bookmarkEnd w:id="14"/>
      <w:r>
        <w:rPr>
          <w:rFonts w:cs="Times New Roman" w:ascii="Times New Roman" w:hAnsi="Times New Roman"/>
        </w:rPr>
        <w:t>ARISTOTELE</w:t>
      </w:r>
      <w:bookmarkEnd w:id="15"/>
    </w:p>
    <w:p>
      <w:pPr>
        <w:pStyle w:val="Normal"/>
        <w:rPr>
          <w:rFonts w:ascii="Times New Roman" w:hAnsi="Times New Roman" w:cs="Times New Roman"/>
          <w:b/>
          <w:b/>
        </w:rPr>
      </w:pPr>
      <w:r>
        <w:rPr>
          <w:rFonts w:cs="Times New Roman" w:ascii="Times New Roman" w:hAnsi="Times New Roman"/>
          <w:b/>
        </w:rPr>
      </w:r>
    </w:p>
    <w:p>
      <w:pPr>
        <w:pStyle w:val="Heading3"/>
        <w:rPr>
          <w:rFonts w:ascii="Times New Roman" w:hAnsi="Times New Roman" w:cs="Times New Roman"/>
        </w:rPr>
      </w:pPr>
      <w:bookmarkStart w:id="16" w:name="__RefHeading___Toc437613070"/>
      <w:bookmarkEnd w:id="16"/>
      <w:r>
        <w:rPr>
          <w:rFonts w:cs="Times New Roman" w:ascii="Times New Roman" w:hAnsi="Times New Roman"/>
        </w:rPr>
        <w:t>gLI ANALITICI PRIMI E SECONDI</w:t>
      </w:r>
    </w:p>
    <w:p>
      <w:pPr>
        <w:pStyle w:val="Normal"/>
        <w:rPr>
          <w:rFonts w:ascii="Times New Roman" w:hAnsi="Times New Roman" w:cs="Times New Roman"/>
        </w:rPr>
      </w:pPr>
      <w:r>
        <w:rPr>
          <w:rFonts w:cs="Times New Roman" w:ascii="Times New Roman" w:hAnsi="Times New Roman"/>
        </w:rPr>
        <w:t xml:space="preserve">i tre principi  </w:t>
      </w:r>
    </w:p>
    <w:p>
      <w:pPr>
        <w:pStyle w:val="Normal"/>
        <w:rPr/>
      </w:pPr>
      <w:r>
        <w:rPr>
          <w:rFonts w:cs="Times New Roman" w:ascii="Times New Roman" w:hAnsi="Times New Roman"/>
        </w:rPr>
        <w:t>posti come procedure</w:t>
      </w:r>
      <w:r>
        <w:rPr>
          <w:rStyle w:val="FootnoteCharacters"/>
          <w:rStyle w:val="FootnoteAnchor"/>
          <w:rFonts w:cs="Times New Roman" w:ascii="Times New Roman" w:hAnsi="Times New Roman"/>
        </w:rPr>
        <w:footnoteReference w:id="6"/>
      </w:r>
      <w:r>
        <w:rPr>
          <w:rFonts w:cs="Times New Roman" w:ascii="Times New Roman" w:hAnsi="Times New Roman"/>
        </w:rPr>
        <w:t xml:space="preserve">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Non è tanto o soltanto la questione della simultaneità, dell’impossibilità di dire simultaneamente i vari significanti, ma il fatto che proprio linguisticamente occorre che ciascun elemento sia necessariamente identico a sé, perché se non fosse identico a sé, cioè se fosse simultaneamente altri elementi, questo comporterebbe la dissoluzione o più propriamente la non praticabilità del linguaggio e quindi la sua dissoluzione dal momento che se ciascun termine significa ciascun altro o può essere indifferentemente sostituito con qualunque altro perderebbe la sua specificità. Poi, i linguisti hanno ripreso in parte la questione a proposito dei tratti distintivi, cioè di quegli elementi che consentono di distinguere il cane dal pane, per esempio, è una cosa diversa, vanno distinte, tramite un tratto distintivo che è quello che fa la differenza fra una cosa e l’altra, per cui non sono identiche. La questione centrale in tutto ciò è l’impossibilità che degli elementi linguistici siano identici fra loro, l’impossibilità proprio logica perché, se non fossero identici, il linguaggio non potrebbe funzionare perché ciascun elemento sarebbe ciascun altro, quindi, perderebbe la sua particolarità. Ora, per quanto riguarda i tre principi, in effetti è una questione linguistica e non filosofica, in quanto ciascun elemento non può essere identico ad un altro, né è possibile affermare e negare lo stesso elemento simultaneamente, non tanto per una questione temporale, che è marginale, ma per una questione logica. Così anche il fatto che non sia possibile in nessun modo una terza possibilità, una cosa o è vera o è falsa, ma vera o falsa sempre in accezione linguistica, e logica sempre nell’accezione che stiamo proponendo ovviamente, non nell’accezione logica tradizionale, la quale, come tu hai rilevato, in effetti può almeno parzialmente fare a meno di queste tre istanze. Per esempio, la logica modale e tutte le logiche paraconsistenti, Lukašievich ha eliminato almeno parzialmente la necessità di una logica verofunzionale almeno parzialmente. Poi, di fatto, comunque la questione rimane, la necessità cioè di potere stabilire la verità anche se in termini differenti, rimane comunque la necessità di stabilire se una proposizione è vera o falsa. Quando parliamo di questioni linguistiche, parliamo anche di logica in effetti e di retorica, di entrambe le cose, visto che abbiamo indicato ultimamente la logica come un sistema di elementi, chiamati procedure, che non possono essere eliminati, salvo la dissoluzione del linguaggio. Pertanto, l’impossibilità è logica, tra l’altro non potrebbe neanche essere temporale anche se abbiamo detto varie volte che, certo, non è possibile dire due cose simultaneamente ma non è per questo, è proprio per una questione logica, di esistenza del linguaggio. Se il linguaggio esiste è perché ciascun elemento è differente dall’altro, se non lo fosse non avrebbe la struttura che ha e quindi sarebbe un’altra cosa, necessariamente.</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Intervento:</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Occorre tenere sempre conto di questo aspetto che è importante. Il fatto che ciascun elemento sia identico a sé è una procedura, non è una deduzione o un teorema. È una procedura, come dire è un qualche cosa che non può essere negato, non lo puoi provare e neanche confutare, non puoi provare che un elemento è identico a sé, cioè puoi provarlo ma puoi provare anche il contrario, se lo vuoi. Anche la proposizione che afferma che non c’è uscita dal linguaggio non può essere provata né confutata oppure può essere provata e confutata ma soprattutto non può essere negata, ha questa prerogativa</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Intervento:</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Una figura retorica è una variante in quanto produce una variazione nel senso. Ma perché si produca una variazione occorre che qualcosa non vari, che ci sia un elemento che non varia sul quale poi applicare una variazione. Se questo elemento non fosse identico a sé ma una variante, un elemento mutevole non identificabile, la variazione avrebbe qualche problema perché non saprebbe su che cosa appuntarsi e quindi occorre che necessariamente l’elemento sia identico a sé. Diciamo che logicamente occorre che sia identico a sé, poi la retorica è appunto quell’apparato di regole che consento infinite variazioni tant’è che si diceva, forse la volta scorsa, che affermare per esempio che non c’è uscita dal linguaggio è una affermazione retorica in quanto non è possibile dire una procedura se non attraverso un atto retorico il quale constata il funzionamento di una struttura. Tuttavia, il dirsi di questo rilevamento della struttura non è mai necessario, qualunque cosa si dica non è mai necessaria, ma ciò che si dice può rilevare una struttura necessaria ma che non può dirsi se non attraverso una proposizione la quale necessariamente sarà una proposizione retorica (....) Quello che stiamo facendo in questo momento è una sorta di artificio; di fatto non è possibile come abbiamo detto in varie occasioni separare la logica dalla retorica, non esiste una retorica senza la logica che le faccia da supporto, né d’altra parte potrebbe sussistere la logica senza la retorica che è il suo dirsi continuamente. È una distinzione, quindi, che facciamo a scopo puramente didattico ma che non esiste di per sé, è solo per intendere un po’ meglio come funziona il tutto. Certamente, se potesse darsi una procedura fuori dalla retorica allora incapperemmo in questo problema che tu hai sollevato, qualcosa che esiste ma che non può dirsi, anche se della procedura, potremmo dirla così, non può dirsi perché è già detta, è già in atto in ciascuna proposizione, in qualunque cosa tu dica la struttura del linguaggio è già funzionante visto che stai parlando. Presa un po’ indirettamente questa è una questione notevole perché induce, lungo una serie di passaggi, a questa considerazione che può essere banale ma ha delle implicazioni non indifferenti, cioè il fatto curiosissimo che ciascuna parola che si dice non ha al di fuori di sé nessun referente. Abbiamo detto moltissime volte che non ha nessun senso di per sé, che lo acquisisce dalla catena in cui è inserito, come dire che ciascuno si trova a dire una infinità di cose quotidianamente e ininterrottamente, nessuna delle quali presa di per sé ha nessun senso; nonostante questo, vengono costruite proposizioni anche complesse e sofisticate utilizzando strumenti che non esistono se non connessi con altri. Questione abbastanza bizzarra, tutto sommato, e che in effetti comporta, come ha comportato, intoppi non indifferenti. Ad esempio, nessuno parlando potrebbe mai definire in termini assoluti quello che dice, come dire che qualunque significante che interviene non è definibile, rimane necessariamente e inesorabilmente indefinito. Questione che forse si nota con maggiore evidenza quando ci si trova di fronte a dei significanti che di per sé sono poco definibili come il bene, la verità, il male. Forse lì è più facile accorgersi che si utilizzano continuamente degli elementi che non sono definibili e, come abbiamo detto altre volte, una serie non indifferente di malintesi, di equivoci. Intendo dire che, posti in questi termini, l’equivoco è strutturale, inevitabile, cioè il fatto che parlando ci si trovi a dire delle cose di cui non si sa, si ignora in modo totale e quindi viene da domandarsi di che cosa esattamente si sta parlando ciascuna volta in cui si parla. Questione che non è così semplice da risolvere e che sottolinea la difficoltà che ciascuno incontra anche rispetto ai propri pensieri....(....) Invece l’illusione è di sapere esattamente che cosa si sta dicendo e cioè che ciascun significante abbia un referente fuori dalla parola per cui sia assolutamente definibile e quindi l’equivoco o l’ambiguità semantica o comunque il malinteso sia dipanabile prima o poi, il che non è, anzi più si cerca di andare a trovare il significato ultimo e più questo sfugge ovviamente perché rinvia per sua natura ad altro.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Intervento:…</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Le procedure non sono altro che gli aspetti logici del linguaggio e gli aspetti logici sono tutti quegli elementi che non possono venire tolti dal linguaggio perché, se tolti, il linguaggio si dissolverebbe. (...) In effetti lui, Aristotele, si è interrogato a lungo su che cosa fosse necessario che fosse e poi, certo, con qualche puntata metafisica però ...(....) Non sappiamo cosa lui volesse dire né ci interessa, interessa che lui ha trovato qualche cosa che linguisticamente ha una portata non indifferente, ha colto le condizioni per cui il linguaggio funziona. Non è poco, anche se lui non intendeva dire una cosa del genere probabilmente, così il famoso motore immoto è il linguaggio il motore immoto....</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 xml:space="preserve">- Intervento: </w:t>
      </w:r>
      <w:r>
        <w:rPr>
          <w:rFonts w:cs="Times New Roman" w:ascii="Times New Roman" w:hAnsi="Times New Roman"/>
          <w:i/>
        </w:rPr>
        <w:t>Fare un discorso logico ...</w:t>
      </w:r>
    </w:p>
    <w:p>
      <w:pPr>
        <w:pStyle w:val="Normal"/>
        <w:rPr>
          <w:rFonts w:ascii="Times New Roman" w:hAnsi="Times New Roman" w:cs="Times New Roman"/>
          <w:i/>
          <w:i/>
        </w:rPr>
      </w:pPr>
      <w:r>
        <w:rPr>
          <w:rFonts w:cs="Times New Roman" w:ascii="Times New Roman" w:hAnsi="Times New Roman"/>
          <w:i/>
        </w:rPr>
      </w:r>
    </w:p>
    <w:p>
      <w:pPr>
        <w:pStyle w:val="Normal"/>
        <w:rPr>
          <w:rFonts w:ascii="Times New Roman" w:hAnsi="Times New Roman" w:cs="Times New Roman"/>
        </w:rPr>
      </w:pPr>
      <w:r>
        <w:rPr>
          <w:rFonts w:cs="Times New Roman" w:ascii="Times New Roman" w:hAnsi="Times New Roman"/>
        </w:rPr>
        <w:t>Nell’accezione che stiamo seguendo adesso? È impossibile perché la logica non può funzionare senza la retorica e cioè senza l’apparato che consenta al linguaggio di funzionare: funzionando il linguaggio produce proposizioni che sono negabili sempre. Tutto ciò che siamo riusciti a fare in questi anni è porre le condizioni per cui sia possibile tenere conto del fatto che qualunque affermazione è retorica e quindi è negabile e quindi non è provabile e quindi è confutabile o entrambe le cose insieme. Soprattutto, ci impedisce di fare quella sovrapposizione che è avvenuta e avviene per lo più sia nel quotidiano sia nell’ambito scientifico, filosofico: sovrapporre la retorica alla logica, immaginare che alcune proposizioni siano logiche e che quindi siano necessariamente vere. Non lo sono ovviamente, sono soltanto nelle migliori delle ipotesi un esercizio retorico fatto al solo scopo di farlo, nient’altro che questo, ma non ci sono le condizioni perché nessuna di queste proposizioni, parlo del discorso scientifico, filosofico, religioso, possa stabilirsi come vera, come necessaria, per cui la ricerca che è stata fatta in questi ultimi due o tre mila anni è una ricerca vana, cioè che non può portare a nulla direi per definizione. Trovare proposizioni o teorizzazioni che si avvicinino di più che siano più vicine alla verità come voleva Popper è una follia, una contraddizione in termini e quindi non resta che l’ineluttabilità di una considerazione e cioè che tutto ciò che viene fatto in questi ambiti è assolutamente gratuito e quindi, come dicevo prima, non è null’altro che un esercizio, come fare le parole crociate o gli anagrammi o i rebus...</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 xml:space="preserve">- Intervento: </w:t>
      </w:r>
      <w:r>
        <w:rPr>
          <w:rFonts w:cs="Times New Roman" w:ascii="Times New Roman" w:hAnsi="Times New Roman"/>
          <w:i/>
        </w:rPr>
        <w:t>Il luogo comune di togliere via i luoghi comuni.</w:t>
      </w:r>
    </w:p>
    <w:p>
      <w:pPr>
        <w:pStyle w:val="Normal"/>
        <w:rPr>
          <w:rFonts w:ascii="Times New Roman" w:hAnsi="Times New Roman" w:cs="Times New Roman"/>
          <w:i/>
          <w:i/>
        </w:rPr>
      </w:pPr>
      <w:r>
        <w:rPr>
          <w:rFonts w:cs="Times New Roman" w:ascii="Times New Roman" w:hAnsi="Times New Roman"/>
          <w:i/>
        </w:rPr>
      </w:r>
    </w:p>
    <w:p>
      <w:pPr>
        <w:pStyle w:val="Normal"/>
        <w:rPr>
          <w:rFonts w:ascii="Times New Roman" w:hAnsi="Times New Roman" w:cs="Times New Roman"/>
        </w:rPr>
      </w:pPr>
      <w:r>
        <w:rPr>
          <w:rFonts w:cs="Times New Roman" w:ascii="Times New Roman" w:hAnsi="Times New Roman"/>
        </w:rPr>
        <w:t>Questo è stato l’intento di ogni pensatore e anche il risultato e cioè sostituire a dei luoghi comuni altri luoghi comuni. Qui ciò che stiamo facendo è una prerogativa che è sfuggita ad altri e cioè che non evitiamo affatto i luoghi comuni né li cambiamo ma li utilizziamo al meglio, sapendo perfettamente che sono luoghi comuni, e quindi affermazioni assolutamente gratuite...</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Intervento:…</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Abbiamo percorso gli scettici in lungo e in largo, costatando una sorta di ingenuità di pensiero, perché anche questo è diventato un luogo comune e cioè il fatto che se io nego la realtà di qualunque proposizione di fatto io nego anche quella che sto dicendo. È evidente allora a questo punto c’è un intoppo come se oltre a questo punto non si potesse andare e in effetti è stato questo un buon motivo per cui la più parte non ha seguito questa strada, perché si trovava di fronte ad aporie insolubili, come per esempio dire “io nego tutto e quindi negando tutto nego quindi di negare tutto”. Sono dei paradossi così molto semplici, poi giungemmo alla considerazione abbastanza semplice, tutto sommato, che una proposizione che afferma che nulla è reale non significa assolutamente niente, non mi interessa affermare che qualcosa sia reale né negarlo ma soltanto riflettere sulle condizioni che ci consentono di dire una cosa del genere, qualunque cosa significhi, come dicevo, prima dare un senso a questa proposizione poi è chiaro che procedendo in quella direzione ci si accorge che il senso di questa proposizione che afferma che nulla è reale è assolutamente arbitrario. E, allora, siamo andati molto oltre affermando che se io faccio un gioco cioè accetto quelle regole tali per cui una delle regole è il fatto che nulla sia reale allora è vero che nulla è reale, all’interno di quel gioco è assolutamente vero, fuori da quel gioco non significa assolutamente niente. Per cui se si fa il gioco degli scettici allora è vero però poco poco che si esca tutto si dissolve nel nulla (...) Wittgenstein ha corretto molto il tiro e ha dato un notevole contributo, certo. Gli scettici sono da leggere così per una sorta di esercizio, esercizio retorico...un modo per acquisire elementi dell’argomentare.</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Interventi:…</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 xml:space="preserve">C’era </w:t>
      </w:r>
      <w:r>
        <w:rPr>
          <w:rFonts w:cs="Times New Roman" w:ascii="Times New Roman" w:hAnsi="Times New Roman"/>
          <w:sz w:val="25"/>
        </w:rPr>
        <w:t>Jaskowski</w:t>
      </w:r>
      <w:r>
        <w:rPr>
          <w:rFonts w:cs="Times New Roman" w:ascii="Times New Roman" w:hAnsi="Times New Roman"/>
        </w:rPr>
        <w:t xml:space="preserve">, ne abbiamo parlato tempo fa, le logiche paraconsistenti. Lui dice: supponiamo di essere fra amici, sappiamo che non sarà possibile stabilire una verità assoluta nella nostra conversazione, supponiamo che Cesare sostenga A e Roberto sostenga B, ecc. Però, pur sapendo questo, nonostante tutto ciò, noi sappiamo o comunque stabiliamo che all’interno del discorso di Cesare invece sia possibile stabilire una verità e cioè che Cesare possa costruire un discorso coerente all’interno del quale lui può affermare la verità. Questa verità non è ovviamente né assoluta né vincolante più di altri, è soltanto una verità all’interno del suo discorso, questione che poi io ho ripresa rispetto ai giochi linguistici, perché poi anche Wittgenstein pone la questione in questi termini, cioè all’interno di un gioco che fa Cesare quella è la verità o più propriamente una regola del suo gioco, e quindi può essere accolta e utilizzata. Certo, sapendo che cosa sta facendo ovviamente è preferibile perché se no, se suppone che anziché essere una regola del suo gioco è una verità assoluta, allora si scaglierà contro di noi perché non accogliamo quella verità, la quale essendo assoluta e quindi terroristica deve essere accolta da tutti necessariamente. Ora, se </w:t>
      </w:r>
      <w:r>
        <w:rPr>
          <w:rFonts w:cs="Times New Roman" w:ascii="Times New Roman" w:hAnsi="Times New Roman"/>
          <w:sz w:val="25"/>
        </w:rPr>
        <w:t>Jaskowski</w:t>
      </w:r>
      <w:r>
        <w:rPr>
          <w:rFonts w:cs="Times New Roman" w:ascii="Times New Roman" w:hAnsi="Times New Roman"/>
        </w:rPr>
        <w:t xml:space="preserve"> e altri prima di lui come Lukašievich, sono riusciti a costruire un sistema logico che prevede una terza possibilità, cioè oltre che vero e falso, né vero né falso, ..............vero e falso è il terzo elemento quello che consente di accogliere degli elementi che sono veri soltanto all’interno di un gioco particolare ma non hanno la prerogativa di essere assolutamente veri così come la logica generalmente cerca di fare e sono riusciti semplicemente aggiungendo degli elementi ai vari assiomi e quindi ai vari sistemi per costruire sistemi logici, inserendo questo terzo elemento e facendo funzionare il tutto è un po’ come nei computer si inserisce questo terzo elemento e si fa in modo che funzioni all’interno del sistema. Però, dicevo è un sistema piuttosto parziale perché o lo si intende come dicevo prima come un gioco linguistico, cioè un insieme di giochi linguistici i quali sono retti ciascuno da regole e allora va bene, ma anche in questo caso la questione della verità noi l’abbiamo affrontata in modo molto più radicale di quanto viene affrontata dalla logica o dalla filosofia generalmente perché apposta io uso anziché verità anche rispetto al gioco che sto facendo Cesare... Per definizione la verità è questo. Per questo motivo non è relativa, la verità relativa è sempre paradossale perché se è relativa non è verità, è una regola del gioco, ma la verità cioè qualche cosa che necessariamente è, può darsi? Sì, come no? Che cosa Cesare qualcosa è e non può non essere? ( ....) quindi enunci la verità! La Verità con V maiuscola a carattere gotico: non c’è uscita dal linguaggio. (....) Per cui se uno domanda “è possibile dire la verità?” le persone sono un po’ perplesse di fronte a una domanda del genere, soprattutto diciamo quelle più attente, più addestrate, le altre magari sparano la prima cosa che viene in mente, che io dica per esempio che mi chiamo Luciano Faioni è la verità. Le persone più attente hanno una qualche perplessità e invece no, perché la verità come abbiamo detto prima può non essere ciò che necessariamente è? No, per definizione è questo, se vogliamo ancora utilizzare questo significante, e quindi quello che necessariamente occorre che sia è questo, cioè che il linguaggio esista e che non ci sia uscita dal linguaggio. Quindi, possiamo anche annunciare la verità, abbiamo trovato il motore immoto, abbiamo trovato la verità, abbiamo trovato tutto. Tutto il necessario per costruire una nuova religione...</w:t>
      </w:r>
    </w:p>
    <w:p>
      <w:pPr>
        <w:pStyle w:val="Normal"/>
        <w:rPr>
          <w:rFonts w:ascii="Times New Roman" w:hAnsi="Times New Roman" w:cs="Times New Roman"/>
        </w:rPr>
      </w:pPr>
      <w:r>
        <w:rPr>
          <w:rFonts w:cs="Times New Roman" w:ascii="Times New Roman" w:hAnsi="Times New Roman"/>
        </w:rPr>
      </w:r>
    </w:p>
    <w:p>
      <w:pPr>
        <w:pStyle w:val="Heading4"/>
        <w:rPr>
          <w:rFonts w:ascii="Times New Roman" w:hAnsi="Times New Roman" w:cs="Times New Roman"/>
        </w:rPr>
      </w:pPr>
      <w:bookmarkStart w:id="17" w:name="__RefHeading___Toc437613071"/>
      <w:bookmarkEnd w:id="17"/>
      <w:r>
        <w:rPr>
          <w:rFonts w:cs="Times New Roman" w:ascii="Times New Roman" w:hAnsi="Times New Roman"/>
        </w:rPr>
        <w:t>Il principio di identità</w:t>
      </w:r>
    </w:p>
    <w:p>
      <w:pPr>
        <w:pStyle w:val="Normal"/>
        <w:rPr/>
      </w:pPr>
      <w:r>
        <w:rPr>
          <w:rFonts w:cs="Times New Roman" w:ascii="Times New Roman" w:hAnsi="Times New Roman"/>
        </w:rPr>
        <w:t>Non vi è mai capitato di trovarvi a riflettere intorno al principio di identità</w:t>
      </w:r>
      <w:r>
        <w:rPr>
          <w:rStyle w:val="FootnoteCharacters"/>
          <w:rStyle w:val="FootnoteAnchor"/>
          <w:rFonts w:cs="Times New Roman" w:ascii="Times New Roman" w:hAnsi="Times New Roman"/>
          <w:sz w:val="26"/>
        </w:rPr>
        <w:footnoteReference w:id="7"/>
      </w:r>
      <w:r>
        <w:rPr>
          <w:rFonts w:cs="Times New Roman" w:ascii="Times New Roman" w:hAnsi="Times New Roman"/>
        </w:rPr>
        <w:t>? Abbiamo detto del principio di non contraddizione in vari modi, e abbiamo anche indicato come questa sia una procedura linguistica, e il principio di identità? Intendo questo, il principio di identità è una serie di proposizioni che affermano che un elemento è identico a sé, lo affermano, e dico che è importante perché se non lo fosse questo elemento non sarebbe percepibile, non potrebbe essere utilizzato se ciascuna cosa si trasformasse continuamente in ciascun altra, non potremmo neanche dire che è quella cosa che si è trasformata, non potremmo dire nulla di tutto ciò. Aristotele nella Metafisica affronta la questione, che riprende anche nell'Organon, e ne fa uno dei principi insieme a quello di non contraddizione e del terzo escluso. L'identità dunque, abbiamo detto ogni tanto delle cose qua e là, abbiamo dimostrato sia che non può darsi nessun principio di identità, sia che non può non darsi il principio di identità, sia l'una sia l'altra cosa, è possibile provare una cosa e il suo contrario? Si, occorre essere sufficientemente abili. Dunque cosa possiamo dire del principio di identità, e del quale non potremmo non dire? Cerchiamo sempre di attenerci al criterio che ci sta muovendo e allora cominciamo a riflettere, posso dire una cosa e un'altra simultaneamente? No, non posso, posso affermare una cosa e il suo contrario? Questo posso pronunciarlo, posso farlo nel senso che affermare una cosa e il suo contrario non porta da nessuna parte, non dice nulla, non soltanto ma, se posta in termini radicali, diventa la formulazione stessa del paradosso: cioè affermo che non sto parlando. Per affermarlo devo parlare, quindi devo fare esattamente ciò che dico che non sto facendo. Del principio di identità cosa possiamo dire? Possiamo dire che ciascuna cosa è necessariamente quella che è, però detta così sembra quasi una petizione di principio, e allora cosa possiamo dire o meglio cosa non possiamo non dire? E ciò che dico potrebbe intanto essere altro da ciò che dico? Se si, a quali condizioni? La domanda che ci questiona è: ciò che dico potrebbe essere altro da ciò che dico, quindi altro da sé? A quali condizioni potrebbe essere altro da ciò che dico? Evidentemente che sia un'altra cosa, ma se fosse un'altra cosa, proprio perché altra non sarebbe più la stessa, allora ciò che dico può essere altro da ciò che dico? Dicendo un'altra cosa ne dico un'altra. C'è l'eventualità che non possa dire altro da ciò che dico, per esempio ciò che ho appena detto: avrei potuto dire altro? Questo ci interessa poco, ci interessa che ho detto ciò che ho detto, posso avere detto altro? No, ho detto quello che ho detto. Esiste un principio o (a questo punto è meglio dire un criterio) di identità che non necessiti per essere esposto di un altro criterio di identità? Ciascuna definizione di identità, anche le più sofisticate che Voi possiate trovare sono dei circoli viziosi, nel senso che utilizzano, per definire la nozione di identità, la stessa nozione di identità, cioè la danno per acquisita. Quindi provate a definire l'identità e Vi troverete di fronte a dei sinonimi, dei sinonimi oppure delle indicazioni del contrario, che è identico a ciò che non differisce, però non andiamo molto lontani. Dunque, a noi occorre che una definizione non necessiti dello stesso principio o criterio di identità per potere dirsi. L'identità dice questo: che ciò che dico è esattamente ciò che dico. Potete anche togliere l'esattamente, è pleonastico. Dicendo questo parrebbe essersi detto nulla o molto poco, ma non è esattamente così, nel senso che l'identità, dicendo unicamente che ciò che dico è ciò che dico, mi induce a riflettere su questo, che ciò che dico rimane tale, non ho nessun modo per alterarlo. Se parlo di identità, questa identità non può essere né identica né non identica a sé stessa, non può esserlo per una questione logica, in questo caso, perché ancora non ho definito che cosa sia l'identità, quindi non posso pormi questa domanda. Logicamente. Identità dunque come criterio o a questo punto, più precisamente, come procedura, procedura che mi dice soltanto che ciò che dico è ciò che dico, niente più di questo, ma pur facendo una cosa assolutamente banale fa allo stesso tempo qualcosa di straordinario, e cioè indica l'identità come una procedura, che pertanto non necessita di nessun criterio di identità precedente per potere dirsi. Ecco perché noi possiamo provare l'identità e provare la non identità a piacere, perché l'identità, fuori da una procedura linguistica non è assolutamente niente, e in effetti posso dirne qualunque cosa e il suo contrario. Ma a questo punto c'è un passo che occorre fare, di un certo interesse, perché questa procedura dicendomi che ciò dico è ciò che dico, mi consente altre operazioni che altrimenti non potrei fare, pensate all’antanàclasi. L'antanàclasi è una figura semantica, si avvale di una metalessi, di trasformazioni semantiche, di significato, cioè uno stesso termine interviene in occasioni differenti con significato differente, sono figure semantiche molto simili, il poliptoto è una figura molto simile o l'antimetabole...</w:t>
      </w:r>
    </w:p>
    <w:p>
      <w:pPr>
        <w:pStyle w:val="Normal"/>
        <w:rPr>
          <w:rFonts w:ascii="Times New Roman" w:hAnsi="Times New Roman" w:cs="Times New Roman"/>
        </w:rPr>
      </w:pPr>
      <w:r>
        <w:rPr>
          <w:rFonts w:cs="Times New Roman" w:ascii="Times New Roman" w:hAnsi="Times New Roman"/>
        </w:rPr>
        <w:t>- Intervento...</w:t>
      </w:r>
    </w:p>
    <w:p>
      <w:pPr>
        <w:pStyle w:val="Normal"/>
        <w:rPr>
          <w:rFonts w:ascii="Times New Roman" w:hAnsi="Times New Roman" w:cs="Times New Roman"/>
        </w:rPr>
      </w:pPr>
      <w:r>
        <w:rPr>
          <w:rFonts w:cs="Times New Roman" w:ascii="Times New Roman" w:hAnsi="Times New Roman"/>
        </w:rPr>
        <w:t>No sono sempre figure semantiche, l'antimetabole per esempio è una figura in cui lo stesso termine viene inserito in proposizioni contrapposte tra loro: non si vive per mangiare ma si mangia per vivere. Invece un esempio tipico dell'antanàclasi è quello riportato da Quintiliano: Proculeio, sul letto di morte, si lamenta che il figlio aspetta con ansia la sua morte, e il figlio gli risponde che non l'aspetta di certo. Il padre allora gli dice, ma almeno aspettala, cioè non ammazzarmi prima. In questo caso il significante aspettare subisce un'antanàclasi, cioè una trasformazione, in un caso l'aspettare è inteso come il non affrettare la mia morte, quindi farmi fuori anzitempo, nell'altro invece l'aspettare è l'attendersi un evento spiacevole, per cui il figlio non si attende che il papà muoia. C'è un'ambiguità semantica nel senso che non mi aspetto affatto che la persona muoia, non aspetto, faccio subito. Allora come potrei, per esempio, utilizzare un'antanàclasi o qualunque altra figura retorica se non esistesse un'identità? La figura retorica è una variante e viene colta come figura retorica proprio perché è una variante, ma una variante è tale perché qualcosa non varia. Dunque perché una cosa sia una variante, dicevamo, occorre che qualcosa non vari, perché se tutto variasse come potrei stabilire una variante? Rispetto a che cosa varierebbe? Se tutti fossero cattivi, come potrei parlare della cattiveria? Quale ne sarebbe il criterio? Occorre che almeno uno sia buono. L'antanàclasi dice dunque che uno stesso significante interviene con significati differenti. Ma come può accadere una cosa del genere? Noi potremmo dire che per potere avere significati differenti occorre che abbia un significato e uno solo, se no non potremmo dire che utilizziamo significati differenti, sarebbero differenti rispetto a che? Rispetto a quello che abbiamo stabilito. Però come lo stabiliamo questo significato? In base a quale criterio? Noi potremmo anche parlare del dizionario di una lingua, il vocabolario della lingua italiana fornisce dei significati, e quindi accogliere quello come significato, nessuno ce lo proibisce, però noi sappiamo perfettamente che se da una parte il vocabolario dà dei significati, vocabolari più sofisticati, più elaborati aggiungono altri significati che danno come a pari valore, non solo ma potremmo anche inseguire il significato all'infinito, nel senso che ciascuno di questi significati che viene fornito dal vocabolario è espresso in significanti, ciascuno dei quali avrà un significato e così via all'infinito, dunque non potremmo mai stabilire il significato definitivo, quello rispetto al quale potere dire che qualunque altro è una variante, una metalessi.</w:t>
      </w:r>
    </w:p>
    <w:p>
      <w:pPr>
        <w:pStyle w:val="Normal"/>
        <w:rPr>
          <w:rFonts w:ascii="Times New Roman" w:hAnsi="Times New Roman" w:cs="Times New Roman"/>
        </w:rPr>
      </w:pPr>
      <w:r>
        <w:rPr>
          <w:rFonts w:cs="Times New Roman" w:ascii="Times New Roman" w:hAnsi="Times New Roman"/>
        </w:rPr>
        <w:t>- Intervento:...</w:t>
      </w:r>
    </w:p>
    <w:p>
      <w:pPr>
        <w:pStyle w:val="Normal"/>
        <w:rPr>
          <w:rFonts w:ascii="Times New Roman" w:hAnsi="Times New Roman" w:cs="Times New Roman"/>
        </w:rPr>
      </w:pPr>
      <w:r>
        <w:rPr>
          <w:rFonts w:cs="Times New Roman" w:ascii="Times New Roman" w:hAnsi="Times New Roman"/>
        </w:rPr>
        <w:t>Si può provare sia che esista identità sia che non esista identità.</w:t>
      </w:r>
    </w:p>
    <w:p>
      <w:pPr>
        <w:pStyle w:val="Normal"/>
        <w:rPr>
          <w:rFonts w:ascii="Times New Roman" w:hAnsi="Times New Roman" w:cs="Times New Roman"/>
        </w:rPr>
      </w:pPr>
      <w:r>
        <w:rPr>
          <w:rFonts w:cs="Times New Roman" w:ascii="Times New Roman" w:hAnsi="Times New Roman"/>
        </w:rPr>
        <w:t>- Intervento:...</w:t>
      </w:r>
    </w:p>
    <w:p>
      <w:pPr>
        <w:pStyle w:val="Normal"/>
        <w:rPr>
          <w:rFonts w:ascii="Times New Roman" w:hAnsi="Times New Roman" w:cs="Times New Roman"/>
        </w:rPr>
      </w:pPr>
      <w:r>
        <w:rPr>
          <w:rFonts w:cs="Times New Roman" w:ascii="Times New Roman" w:hAnsi="Times New Roman"/>
        </w:rPr>
        <w:t>No, non fuori dalla parola, in questo senso l'immagina non come procedura linguistica, e quindi come qualcosa che esiste di per sé, e allora si immagina che l'identità debba essere qualcosa di preciso, ma possiamo provare il principio di identità? No, non si può perché possiamo provarlo come confutarlo. Per potere parlare di identità occorre che qualcosa sia identico a sé, se no, se tutto è semovente, non posso parlarne in nessun modo. D'altra parte come posso attestare l'identità? Su che cosa? Su quale criterio? Dicevo, dunque, come posso dire che varia il significato, perché in un caso il padre teme che il figlio aspetti la morte, che gli tagli la gola nottetempo, mentre il figlio dice che non l'aspetta, cioè che non desidera questo evento. Sono quindi accezioni di questo significante totalmente differenti, opposte in questo caso, e il significante è lo stesso. E allora come posso stabilire un significato? Abbiamo anche detto che il significato non è altro che l'uso che la proposizione in cui l'elemento è inserito fa di questo elemento. Chi ha letto le mie proposizioni sa tutto ciò perfettamente, chi non le ha lette ancora, no. Ma questo uso da chi è fornito? Wittgenstein risponderebbe: dal linguaggio. Certo, non potrebbe essere altrimenti, ma cosa mi da il linguaggio esattamente? Fornisce i significati? Non è propriamente un vocabolario, è un sistema di procedure, tant'è che il linguaggio non mi dice esattamente qual è il significato di un termine, lo stesso linguaggio offre un ventaglio di significati, tra loro anche talvolta contraddittori. E allora che facciamo? Adesso vi spiego. Si, perché il linguaggio, essendo un sistema di procedure Vi dice soltanto che è necessario che ci sia un significato ma non quale. Lo stesso utilizzo di un termine come significante prevede che esista un significato, proprio perché significante. L'uno e l'altro si distinguono primariamente perché l'uno è un participio presente e l'altro passato. Se esiste il significante necessariamente esiste il significato, ma questa non è una legge divina, non è nulla di tutto ciò, è soltanto una procedura, ciò di cui è fatto il linguaggio e attraverso cui funziona, direbbe l'informatico che è l'hard disk del linguaggio. Se non esistessero le procedure non ci sarebbe il linguaggio, non potremmo nemmeno chiederci se esista il linguaggio. Allora dunque queste procedure dicono che cosa? Che esiste un significato, cioè che esiste qualche cosa rispetto al quale io posso fare delle variazioni, ma quale significato propriamente non me lo dice, però mi consente di dilettarmi a piacere, in effetti nell'aneddoto che Vi ho raccontato, quello di Proculeio, entrambi, sia il padre sia il figlio conoscevano la grammatica e la sintassi molto bene, eppure non si capivano, diciamola così, eppure non si sono intesi, perché ciascuno evidentemente da un senso differente, pur sapendo qual è il significato. Se noi avessimo consultato entrambi, ciascuno di loro ci avrebbe dato una buona definizione di aspettare eppure...Ora cosa ci induce a riflettere su tutto questo? Che parlando avvengono cose stranissime, molte persone fanno discussioni lunghissime utilizzando significanti di cui non sanno assolutamente nulla, come è possibile?</w:t>
      </w:r>
    </w:p>
    <w:p>
      <w:pPr>
        <w:pStyle w:val="Normal"/>
        <w:rPr>
          <w:rFonts w:ascii="Times New Roman" w:hAnsi="Times New Roman" w:cs="Times New Roman"/>
        </w:rPr>
      </w:pPr>
      <w:r>
        <w:rPr>
          <w:rFonts w:cs="Times New Roman" w:ascii="Times New Roman" w:hAnsi="Times New Roman"/>
        </w:rPr>
        <w:t>- Intervento:...</w:t>
      </w:r>
    </w:p>
    <w:p>
      <w:pPr>
        <w:pStyle w:val="Normal"/>
        <w:rPr>
          <w:rFonts w:ascii="Times New Roman" w:hAnsi="Times New Roman" w:cs="Times New Roman"/>
        </w:rPr>
      </w:pPr>
      <w:r>
        <w:rPr>
          <w:rFonts w:cs="Times New Roman" w:ascii="Times New Roman" w:hAnsi="Times New Roman"/>
        </w:rPr>
        <w:t>Questo non toglie che non sia una questione di un certo interesse. In effetti è possibile non sapere il significato di un significante, ma occorre saperne l'uso, tant'è che lo sa usare quel significante, lo usa a proposito il più delle volte, come dire che sa che questo significante è appropriato a una certa proposizione e non a un'altra. Stiamo dicendo questo, che è possibile conoscere l'uso di un termine senza conoscerne il significato. Però abbiamo detto che il significato è il suo uso. Già, e in effetti si può parlare come giustamente si è detto, come avviene quasi normalmente, e fare lunghissimi discorsi, ma se qualcuno fermasse e chiedesse esattamente cosa si intende con un significante o con un altro, questa persona sarebbe in difficoltà a dire che cos'è esattamente. Dunque lo usa senza sapere cosa significa e cosa fa facendo questo? Mette in atto delle procedure. Conoscere le procedure, conoscere l'uso è conoscere le procedure, non il significato, ma conoscere il significato è conoscere le procedure, ma non viceversa. Sono le procedure che consentono di potere costruire le proposizioni che sono il significato di altro, come dire che un certo significante so come usarlo, ma non so esattamente cosa vuol dire. Per esempio un significante come vituperio, so come usarlo ma posso non sapere esattamente cosa vuol dire, può accadere. Dove siamo arrivati con tutto questo? Siamo arrivati a una considerazione di un certo interesse, cioè a quella che distingue l'uso dal significato. Per potere parlare occorre che conosca l'uso delle procedure, in questo siamo abbastanza paralleli con Wittgenstein, ma posso anche non conoscere i significati. Cioè sto dicendo questo, che il linguaggio può funzionare anche senza significato. Tant'è che la logica matematica, per esempio, ha tentato per anni di costruire un linguaggio che fosse fatto solo di procedure senza significati, la logica formale fa questo. Cosa avviene parlando e quindi mettendo in atto procedure senza conoscere il significato? Teoricamente nulla. Come leggere una serie di simboli della logica matematica senza saperne l'uso. (x) f(x), (per tutte le x, f di x) che cosa significa tutto questo? Non dice assolutamente niente. Cosa avviene parlando a questo punto? E` una questione interessante. Cosa faccio dicendo stringhe di significanti di cui non so il significato? Badate bene, la cosa la stiamo ponendo in termini radicali: ignoro il significato non per ignoranza, ma perché non posso dire di sapere il significato in nessun modo. Abbiamo già detto prima, utilizzo procedure ma non posso sapere i significati dei termini che intervengono in queste procedure. Allora che cosa faccio dicendo queste proposizioni? Abbiamo distinto l'uso dal significato, e abbiamo detto anche che il significato procede dall'uso, e che non posso sapere il significato, e abbiamo anche detto che so che c'è un significato ma che non so quale, ma che deve esserci, cioè che c'è una procedura che obbliga a pensare che ci sia ma non posso sapere quale, nel senso che non posso saperlo in modo tale da potermi arrestare su quel significato. Potremmo dirla così: è necessario che ci sia, ma non è affatto necessario il che cosa sia. Esattamente ciò che dicevamo rispetto all'implicazione, chi era presente si ricorderà: ciò che è necessario è che se dico allora dico qualcosa, ma non il che cosa, questo è assolutamente arbitrario, o aleatorio. Allora dunque l'antanàclasi apre una questione immensa, cioè tutta la questione del significato, e cioè di che cosa si parli parlando di significato. Finora tutto sommato abbiamo soltanto detto che sappiamo che c'è ma non sappiamo cos'è, e con questo non abbiamo detto moltissimo. Ma cosa comporta che io sappia che c'è? So che c'è cosa esattamente? Occorre cominciare a riflettere in termini precisi sulle questioni, cioè che cosa so esattamente dicendo che so che c'è un significato? Cosa dico dicendo che so? Di nuovo, c'è qualcosa che io posso attribuire al sapere di cui non posso non dire se voglio proseguire a parlare? Dunque del sapere cosa non posso non dire quando dico che so qualcosa? Che qualcosa mi si sta ponendo in ciò che dico, questo so: esattamente ciò che dico, non il suo significato, badate bene, ma ciò che dico e...</w:t>
      </w:r>
    </w:p>
    <w:p>
      <w:pPr>
        <w:pStyle w:val="Normal"/>
        <w:rPr>
          <w:rFonts w:ascii="Times New Roman" w:hAnsi="Times New Roman" w:cs="Times New Roman"/>
        </w:rPr>
      </w:pPr>
      <w:r>
        <w:rPr>
          <w:rFonts w:cs="Times New Roman" w:ascii="Times New Roman" w:hAnsi="Times New Roman"/>
        </w:rPr>
        <w:t>- Intervento:...</w:t>
      </w:r>
    </w:p>
    <w:p>
      <w:pPr>
        <w:pStyle w:val="Normal"/>
        <w:rPr>
          <w:rFonts w:ascii="Times New Roman" w:hAnsi="Times New Roman" w:cs="Times New Roman"/>
        </w:rPr>
      </w:pPr>
      <w:r>
        <w:rPr>
          <w:rFonts w:cs="Times New Roman" w:ascii="Times New Roman" w:hAnsi="Times New Roman"/>
        </w:rPr>
        <w:t>...conosco il significato, certo. Si, perché a quali condizioni io conoscerei il significato se potessi? Perché se con significato intendiamo una traduzione di un significante in un altro che debba renderne conto pari pari, allora in questo caso non potrò saperlo mai, però dicevo prima che ho fornito un'altra nozione di significato, e cioè il significato di un elemento non è altro che la proposizione in cui questo elemento è inserito. E allora essendo la proposizione in cui il significante è inserito, ciò che so effettivamente non è un rinvio da un significante a un altro significante, propriamente, ma ciò che sto facendo dicendo quel significante, questo è il suo significato. Tuttavia torniamo alla questione iniziale, per potere utilizzare un significante occorre che io già sappia qual è il significato per poterlo utilizzare e quindi per poterlo inserire in una combinatoria, però abbiamo detto anche che non lo so affatto, non è un problema da niente, tuttavia la questione forse è molto più semplice di quanto potrebbe sembrare: so che deve darsi un significato e lo so perché ciò che dico è comunque inserito in una proposizione che mi dice che cosa sto facendo dicendo quello che dico. Quando il padre si lamenta del figlio che aspetta la sua morte, lui sta facendo qualcosa con questo: sta temendo che il figlio possa ucciderlo. Quindi è questo che lui intende, questo dunque è il significato di "aspettare", ma per potere utilizzare questo significante...</w:t>
      </w:r>
    </w:p>
    <w:p>
      <w:pPr>
        <w:pStyle w:val="Normal"/>
        <w:rPr>
          <w:rFonts w:ascii="Times New Roman" w:hAnsi="Times New Roman" w:cs="Times New Roman"/>
        </w:rPr>
      </w:pPr>
      <w:r>
        <w:rPr>
          <w:rFonts w:cs="Times New Roman" w:ascii="Times New Roman" w:hAnsi="Times New Roman"/>
        </w:rPr>
        <w:t>- Intervento:...</w:t>
      </w:r>
    </w:p>
    <w:p>
      <w:pPr>
        <w:pStyle w:val="Normal"/>
        <w:rPr>
          <w:rFonts w:ascii="Times New Roman" w:hAnsi="Times New Roman" w:cs="Times New Roman"/>
        </w:rPr>
      </w:pPr>
      <w:r>
        <w:rPr>
          <w:rFonts w:cs="Times New Roman" w:ascii="Times New Roman" w:hAnsi="Times New Roman"/>
        </w:rPr>
        <w:t>...proprio per costruire una proposizione, perché ha usato aspettare e non pipistrello, perché ha detto aspettare anziché pipistrello? Sembra una domanda stupida ma è molto difficile rispondere.</w:t>
      </w:r>
    </w:p>
    <w:p>
      <w:pPr>
        <w:pStyle w:val="Normal"/>
        <w:rPr>
          <w:rFonts w:ascii="Times New Roman" w:hAnsi="Times New Roman" w:cs="Times New Roman"/>
        </w:rPr>
      </w:pPr>
      <w:r>
        <w:rPr>
          <w:rFonts w:cs="Times New Roman" w:ascii="Times New Roman" w:hAnsi="Times New Roman"/>
        </w:rPr>
        <w:t>- Intervento:...</w:t>
      </w:r>
    </w:p>
    <w:p>
      <w:pPr>
        <w:pStyle w:val="Normal"/>
        <w:rPr>
          <w:rFonts w:ascii="Times New Roman" w:hAnsi="Times New Roman" w:cs="Times New Roman"/>
        </w:rPr>
      </w:pPr>
      <w:r>
        <w:rPr>
          <w:rFonts w:cs="Times New Roman" w:ascii="Times New Roman" w:hAnsi="Times New Roman"/>
        </w:rPr>
        <w:t>È proprio questa la questione, cioè lo stesso significante...</w:t>
      </w:r>
    </w:p>
    <w:p>
      <w:pPr>
        <w:pStyle w:val="Normal"/>
        <w:rPr>
          <w:rFonts w:ascii="Times New Roman" w:hAnsi="Times New Roman" w:cs="Times New Roman"/>
        </w:rPr>
      </w:pPr>
      <w:r>
        <w:rPr>
          <w:rFonts w:cs="Times New Roman" w:ascii="Times New Roman" w:hAnsi="Times New Roman"/>
        </w:rPr>
        <w:t>- Intervento:...</w:t>
      </w:r>
    </w:p>
    <w:p>
      <w:pPr>
        <w:pStyle w:val="Normal"/>
        <w:rPr>
          <w:rFonts w:ascii="Times New Roman" w:hAnsi="Times New Roman" w:cs="Times New Roman"/>
        </w:rPr>
      </w:pPr>
      <w:r>
        <w:rPr>
          <w:rFonts w:cs="Times New Roman" w:ascii="Times New Roman" w:hAnsi="Times New Roman"/>
        </w:rPr>
        <w:t>...certo ma la proposizione in cui è inserito fornisce il significato.</w:t>
      </w:r>
    </w:p>
    <w:p>
      <w:pPr>
        <w:pStyle w:val="Normal"/>
        <w:rPr>
          <w:rFonts w:ascii="Times New Roman" w:hAnsi="Times New Roman" w:cs="Times New Roman"/>
        </w:rPr>
      </w:pPr>
      <w:r>
        <w:rPr>
          <w:rFonts w:cs="Times New Roman" w:ascii="Times New Roman" w:hAnsi="Times New Roman"/>
        </w:rPr>
        <w:t>- Intervento:...</w:t>
      </w:r>
    </w:p>
    <w:p>
      <w:pPr>
        <w:pStyle w:val="Normal"/>
        <w:rPr>
          <w:rFonts w:ascii="Times New Roman" w:hAnsi="Times New Roman" w:cs="Times New Roman"/>
        </w:rPr>
      </w:pPr>
      <w:r>
        <w:rPr>
          <w:rFonts w:cs="Times New Roman" w:ascii="Times New Roman" w:hAnsi="Times New Roman"/>
        </w:rPr>
        <w:t>Ho già fatto un'obiezione e una contro obiezione a tutto questo perché abbiamo, si, detto che in questo caso aspettare ha un significato che è dato dall'uso che stanno facendo il padre e poi il figlio, per cui è questo che stabilisce il significato, ma è pur vero che utilizzano il significante "aspettare" e non un altro, perché? La prima cosa che verrebbe da dire è perché ha un significato che è quello che in quel momento risponde a ciò che intendono dire, tant'è che il padre dice: "aspetta", non "mangia". Si lamenta che il figlio aspetti la sua morte, non che il figlio mangi la sua morte o voli la sua morte o obliteri la sua morte o deragli la sua morte, perché ha utilizzato il significante "aspettare"? E` qui che la questione ci interroga in modo più forte perché, si, noi diciamo, è vero, il significato è dato dalla proposizione in cui è inserito, tuttavia si è dato quel significante e non un altro.</w:t>
      </w:r>
    </w:p>
    <w:p>
      <w:pPr>
        <w:pStyle w:val="Normal"/>
        <w:rPr>
          <w:rFonts w:ascii="Times New Roman" w:hAnsi="Times New Roman" w:cs="Times New Roman"/>
        </w:rPr>
      </w:pPr>
      <w:r>
        <w:rPr>
          <w:rFonts w:cs="Times New Roman" w:ascii="Times New Roman" w:hAnsi="Times New Roman"/>
        </w:rPr>
        <w:t>- Intervento: la differenza fra aspettare e attendere.</w:t>
      </w:r>
    </w:p>
    <w:p>
      <w:pPr>
        <w:pStyle w:val="Normal"/>
        <w:rPr>
          <w:rFonts w:ascii="Times New Roman" w:hAnsi="Times New Roman" w:cs="Times New Roman"/>
        </w:rPr>
      </w:pPr>
      <w:r>
        <w:rPr>
          <w:rFonts w:cs="Times New Roman" w:ascii="Times New Roman" w:hAnsi="Times New Roman"/>
        </w:rPr>
        <w:t>Ci sono le varie sfumature, la retorica gioca moltissimo su questo, però noi adesso consideriamo in termini estremi e allora dobbiamo ammettere necessariamente, per potere proseguire, che il significante abbia un significato. Perché se no non possiamo andare avanti? Perché se noi avessimo in questo caso un termine che dice "aspetta" o qualunque sinonimo, allora non potremmo dire che è una proposizione, un bell'inghippo...</w:t>
      </w:r>
    </w:p>
    <w:p>
      <w:pPr>
        <w:pStyle w:val="Normal"/>
        <w:rPr>
          <w:rFonts w:ascii="Times New Roman" w:hAnsi="Times New Roman" w:cs="Times New Roman"/>
        </w:rPr>
      </w:pPr>
      <w:r>
        <w:rPr>
          <w:rFonts w:cs="Times New Roman" w:ascii="Times New Roman" w:hAnsi="Times New Roman"/>
        </w:rPr>
        <w:t>- Intervento:...</w:t>
      </w:r>
    </w:p>
    <w:p>
      <w:pPr>
        <w:pStyle w:val="Normal"/>
        <w:rPr>
          <w:rFonts w:ascii="Times New Roman" w:hAnsi="Times New Roman" w:cs="Times New Roman"/>
        </w:rPr>
      </w:pPr>
      <w:r>
        <w:rPr>
          <w:rFonts w:cs="Times New Roman" w:ascii="Times New Roman" w:hAnsi="Times New Roman"/>
        </w:rPr>
        <w:t>Si certo, oppure un personaggio di cui si ha poca stima, già e allora come dobbiamo affrontare la questione? In qualche modo l'abbiamo approcciata parlando della paura, non so se ricordate, io posso dire di avere paura senza averne, sono tranquillissimo, ma dico "ho tanta paura", ma non la provo questa paura, e allora ci chiedevamo qualcosa di molto simile e allora distinguevamo tra l'uso che faccio di questo significante, cioè effettivamente che cosa faccio dicendo questo e una procedura ma, badate bene, torniamo un passo indietro, potrei usare questi, chiamiamoli pure vocaboli, se non si desse per ciascuno di questi un significato? Sarebbe come se mi trovassi di fronte a un vocabolario di aramaico e mi si dicesse di costruire proposizioni in quella lingua che io ignoro totalmente. Che cosa farei? Nulla, cioè non potrei servirmene in nessun modo, non potrei costruire nessuna proposizione, non farei assolutamente niente. Dunque devo dire che è necessario che esistano dei vocaboli e che questi vocaboli abbiano un significato? Considerate questo, in qualche modo la risposta è già data, l'uso, cioè la procedura per l'utilizzo del linguaggio, mi dice che posso utilizzare dei vocaboli in quanto sono provvisti di significato. Che cosa vuol dire questo? So che ciascun elemento ha necessariamente un rinvio ma quale? È come se ci fosse un rinvio ad altri significanti che mi consentono di parlare col prossimo, però questo in seconda battuta, mi consentono di accorgermi del linguaggio perché a questo punto sembra una questione molto complessa e che allude a qualcosa che abbiamo detta prima, e cioè cosa faccio quando parlo senza sapere esattamente cosa sto dicendo e, dicevamo, faccio niente cioè non si produce nulla ma non che non si produce nulla nel senso che non provo sensazioni, emozioni, perché mi arrabbio, faccio un sacco di cose. Ma adesso non è tanto questa la questione, quanto considerare che prima abbiamo detto che è possibile utilizzare il linguaggio senza conoscere il significato, ma che cosa intendiamo con questo? Forse occorre correggere questa proposizione, diciamola così, molto provvisoriamente: farlo funzionare senza con questo utilizzarlo. Faccio l'esempio di prima, io posso parlare di vituperio sapendo utilizzare questo significante ma senza sapere che cosa significhi esattamente, posso utilizzarlo in quanto lo inserisco nella proposizione in cui c'entra, magari posso dire che il risotto è un vituperio, che potrebbe anche dirsi facendo un certo giro retorico, però chiunque di fronte a una formulazione del genere intuirebbe che la persona non apprezza moltissimo il risotto. Quindi avviene una cosa sorprendente, e cioè che in qualche modo si intendono senza conoscere l'uso o più propriamente il significato dei significanti che stanno utilizzando. Ora in tutto questo c'è un aspetto di un certo rilievo, vale a dire che sapendo utilizzare questo significante, pur non conoscendone il significato, constato di trovarmi all'interno di una struttura che utilizzo, dunque una struttura che è lì e attraverso la quale parlo, faccio, dico, penso, esisto. Tuttavia questa struttura, queste procedure, sono tali per cui è come se fossi costretto a pensare che esista un significato, cioè che esista un rinvio necessario da un significante a un altro, cioè che una certa cosa voglia dire esattamente questo. Questo lo so e non posso non saperlo perché se non fosse così in un certo senso non potrei parlare.</w:t>
      </w:r>
    </w:p>
    <w:p>
      <w:pPr>
        <w:pStyle w:val="Normal"/>
        <w:rPr>
          <w:rFonts w:ascii="Times New Roman" w:hAnsi="Times New Roman" w:cs="Times New Roman"/>
        </w:rPr>
      </w:pPr>
      <w:r>
        <w:rPr>
          <w:rFonts w:cs="Times New Roman" w:ascii="Times New Roman" w:hAnsi="Times New Roman"/>
        </w:rPr>
        <w:t>- Intervento: Consapevolezza che esista un significato e poi consapevolezza che esista un rinvio.</w:t>
      </w:r>
    </w:p>
    <w:p>
      <w:pPr>
        <w:pStyle w:val="Normal"/>
        <w:rPr>
          <w:rFonts w:ascii="Times New Roman" w:hAnsi="Times New Roman" w:cs="Times New Roman"/>
        </w:rPr>
      </w:pPr>
      <w:r>
        <w:rPr>
          <w:rFonts w:cs="Times New Roman" w:ascii="Times New Roman" w:hAnsi="Times New Roman"/>
        </w:rPr>
        <w:t>Certo, e cioè che a una parola ne segua un'altra perché se sto dicendo, sto dicendo qualcosa.</w:t>
      </w:r>
    </w:p>
    <w:p>
      <w:pPr>
        <w:pStyle w:val="Normal"/>
        <w:rPr>
          <w:rFonts w:ascii="Times New Roman" w:hAnsi="Times New Roman" w:cs="Times New Roman"/>
        </w:rPr>
      </w:pPr>
      <w:r>
        <w:rPr>
          <w:rFonts w:cs="Times New Roman" w:ascii="Times New Roman" w:hAnsi="Times New Roman"/>
        </w:rPr>
        <w:t>- Intervento: L'invariante non è il significato.</w:t>
      </w:r>
    </w:p>
    <w:p>
      <w:pPr>
        <w:pStyle w:val="Normal"/>
        <w:rPr>
          <w:rFonts w:ascii="Times New Roman" w:hAnsi="Times New Roman" w:cs="Times New Roman"/>
        </w:rPr>
      </w:pPr>
      <w:r>
        <w:rPr>
          <w:rFonts w:cs="Times New Roman" w:ascii="Times New Roman" w:hAnsi="Times New Roman"/>
        </w:rPr>
        <w:t>No certo, è soltanto un esempio, è soltanto una regola che mi costringe, se parlo di invariante, a parlare di variante o se parlo di prima a parlare di dopo, a parlare nel senso che lo do per acquisito se no, se dico dopo e non c'è un prima che cosa significa dopo, assolutamente niente e allora di nuovo ci siamo trovati in un punto in cui, come spesso ci è accaduto, ci troviamo di fronte a qualcosa che necessariamente dobbiamo ammettere per potere parlare e allo stesso tempo in nessun modo possiamo ammettere.</w:t>
      </w:r>
    </w:p>
    <w:p>
      <w:pPr>
        <w:pStyle w:val="Normal"/>
        <w:rPr>
          <w:rFonts w:ascii="Times New Roman" w:hAnsi="Times New Roman" w:cs="Times New Roman"/>
        </w:rPr>
      </w:pPr>
      <w:r>
        <w:rPr>
          <w:rFonts w:cs="Times New Roman" w:ascii="Times New Roman" w:hAnsi="Times New Roman"/>
        </w:rPr>
        <w:t>- Intervento:...</w:t>
      </w:r>
    </w:p>
    <w:p>
      <w:pPr>
        <w:pStyle w:val="Normal"/>
        <w:rPr>
          <w:rFonts w:ascii="Times New Roman" w:hAnsi="Times New Roman" w:cs="Times New Roman"/>
        </w:rPr>
      </w:pPr>
      <w:r>
        <w:rPr>
          <w:rFonts w:cs="Times New Roman" w:ascii="Times New Roman" w:hAnsi="Times New Roman"/>
        </w:rPr>
        <w:t xml:space="preserve">Non ho risposto affatto, c'è anche l'eventualità che non abbiamo elementi sufficienti per rispondere in modo preciso, però ci stiamo avvicinando dicendo che, e questo è il quesito che stiamo ponendo, per potere parlare occorre che esista un termine, che esista un significato, perché in caso contrario le parole sono niente, non posso utilizzarle né inserirle da nessuna parte, e d'altra parte non possiamo ammettere che non abbiano un significato e d'altra parte ancora non possiamo neanche ammettere che ne abbiano uno. Quale? Chi l'ha stabilito? Da dove viene? E perché? Tuttavia abbiamo detto che l'identità è una procedura linguistica che dice soltanto che ciò che dico è ciò che dico, né più né meno, però qui la questione è più difficile perché sembra quasi inevitabile il rinvio, posta la questione in questi termini, a una sorta di convenzione, si usa un certo termine perché è una convenzione. Cioè un sistema convenzionale di segni, che tutto sommato è la tesi più accreditata, però cosa vuol dire un sistema convenzionale? Che è una convenzione stabilita per quale motivo? Chi ha convenuta una cosa del genere? Riflettiamo bene: che cosa mi sto chiedendo chiedendomi se un significante ha un significato? E soprattutto con che cosa me lo sto chiedendo? </w:t>
      </w:r>
    </w:p>
    <w:p>
      <w:pPr>
        <w:pStyle w:val="Normal"/>
        <w:rPr>
          <w:rFonts w:ascii="Times New Roman" w:hAnsi="Times New Roman" w:cs="Times New Roman"/>
        </w:rPr>
      </w:pPr>
      <w:r>
        <w:rPr>
          <w:rFonts w:cs="Times New Roman" w:ascii="Times New Roman" w:hAnsi="Times New Roman"/>
        </w:rPr>
        <w:t xml:space="preserve">- Intervento: con il linguaggio. </w:t>
      </w:r>
    </w:p>
    <w:p>
      <w:pPr>
        <w:pStyle w:val="Normal"/>
        <w:rPr>
          <w:rFonts w:ascii="Times New Roman" w:hAnsi="Times New Roman" w:cs="Times New Roman"/>
        </w:rPr>
      </w:pPr>
      <w:r>
        <w:rPr>
          <w:rFonts w:cs="Times New Roman" w:ascii="Times New Roman" w:hAnsi="Times New Roman"/>
        </w:rPr>
        <w:t xml:space="preserve">Esattamente. E quindi per potere formulare questa proposizione io sto già usando dei significati, che lo voglia oppure no, che mi piaccia oppure no, allora ci troviamo ancora di fronte alla condizione tale per cui, per dire che cos'è un significato io devo dire già, o meglio devo già sapere che cos'è un significato perché lo sto utilizzando per spiegare che cos'è il significato. Cosa sto facendo in tutto ciò? Cosa direbbero i latini? Una petitio principii, una petizione di principio che è proibita dalla retorica, considerata un'argomentazione di nessuna portata, è un'argomentazione che non può sostenersi perché equivale a dire che è così perché è così, cioè non posso utilizzare per spiegare qualcosa lo stesso termine che devo spiegare, sarebbe come dire: che cos'è il significato? Il significato è il significato. Possiamo dire che è una convenzione? Possiamo dire che è qualunque cosa, possiamo anche dire che ce l'ha dato dio il linguaggio, come voleva Tommaso, Santo anche per questo motivo, o qualunque altra cosa o il suo contrario. Ma non sarà forse una di quelle domande come quella che Wittgenstein enunciava, domanda che non posso pormi perché mi troverei inevitabilmente in una petizione di principio o regresso all'infinito? C'è qualcosa di cui possiamo dire del significato: l'uso che le procedure fanno di sé. Niente più di questo. </w:t>
      </w:r>
    </w:p>
    <w:p>
      <w:pPr>
        <w:pStyle w:val="Normal"/>
        <w:rPr>
          <w:rFonts w:ascii="Times New Roman" w:hAnsi="Times New Roman" w:cs="Times New Roman"/>
        </w:rPr>
      </w:pPr>
      <w:r>
        <w:rPr>
          <w:rFonts w:cs="Times New Roman" w:ascii="Times New Roman" w:hAnsi="Times New Roman"/>
        </w:rPr>
        <w:t>- Intervento: Chiarimento intorno alla proposizione 1.31.</w:t>
      </w:r>
    </w:p>
    <w:p>
      <w:pPr>
        <w:pStyle w:val="Normal"/>
        <w:rPr>
          <w:rFonts w:ascii="Times New Roman" w:hAnsi="Times New Roman" w:cs="Times New Roman"/>
        </w:rPr>
      </w:pPr>
      <w:r>
        <w:rPr>
          <w:rFonts w:cs="Times New Roman" w:ascii="Times New Roman" w:hAnsi="Times New Roman"/>
        </w:rPr>
        <w:t>"1.31 Se i connettivi delle proposizioni sono varianti risulta arduo supporre che il calcolo dei predicati, così come quello proposizionale attuati dalla logica formale, possano condurre a risultati di cui possa pensarsi qualche attendibilità che non sia, come nel calcolo numerico, una semplice rilevazione dell'uso corretto di regole inferenziali o di procedure. Un gioco."</w:t>
      </w:r>
    </w:p>
    <w:p>
      <w:pPr>
        <w:pStyle w:val="Normal"/>
        <w:rPr>
          <w:rFonts w:ascii="Times New Roman" w:hAnsi="Times New Roman" w:cs="Times New Roman"/>
        </w:rPr>
      </w:pPr>
      <w:r>
        <w:rPr>
          <w:rFonts w:cs="Times New Roman" w:ascii="Times New Roman" w:hAnsi="Times New Roman"/>
        </w:rPr>
        <w:t xml:space="preserve">Si perché il connettivo rinvia necessariamente da A a B, cioè se A allora B necessariamente, oppure questo connettivo, il ferro di cavallo, la freccia o quello che si preferisce, non connette necessariamente. Non connette necessariamente in quanto dice soltanto questo che il passaggio da A a B risulterebbe necessario soltanto se questo connettivo fosse un'invariante, ma essendo una variante cosa accade? Che l'implicazione "se A allora B" rimane assolutamente gratuita, non è necessaria. Vedete che c'è uno scivolamento perché la non necessità riguarda il significato, però io forse l'ho detto da qualche parte. Ecco è 1.29 che spiega tutto: "1.29 Nell'implicazione "A -&gt; A", ciò che è necessario è unicamente il connettivo, che dice soltanto che se c'è l'antecedente allora c'è il conseguente. Cioè, ancora, "che io dica" implica necessariamente che dica qualcosa." </w:t>
      </w:r>
    </w:p>
    <w:p>
      <w:pPr>
        <w:pStyle w:val="Normal"/>
        <w:rPr>
          <w:rFonts w:ascii="Times New Roman" w:hAnsi="Times New Roman" w:cs="Times New Roman"/>
        </w:rPr>
      </w:pPr>
      <w:r>
        <w:rPr>
          <w:rFonts w:cs="Times New Roman" w:ascii="Times New Roman" w:hAnsi="Times New Roman"/>
        </w:rPr>
        <w:t>Ma quando parla di encatalisi del connettivo, parla evidentemente di trasformare un elemento, che si suppone sincretico di qualche cosa di assolutamente immobile, semanticamente ambiguo, cioè vuol dire una cosa e un'altra.</w:t>
      </w:r>
    </w:p>
    <w:p>
      <w:pPr>
        <w:pStyle w:val="Normal"/>
        <w:rPr>
          <w:rFonts w:ascii="Times New Roman" w:hAnsi="Times New Roman" w:cs="Times New Roman"/>
        </w:rPr>
      </w:pPr>
      <w:r>
        <w:rPr>
          <w:rFonts w:cs="Times New Roman" w:ascii="Times New Roman" w:hAnsi="Times New Roman"/>
        </w:rPr>
        <w:t>- Intervento:...</w:t>
      </w:r>
    </w:p>
    <w:p>
      <w:pPr>
        <w:pStyle w:val="Normal"/>
        <w:rPr>
          <w:rFonts w:ascii="Times New Roman" w:hAnsi="Times New Roman" w:cs="Times New Roman"/>
        </w:rPr>
      </w:pPr>
      <w:r>
        <w:rPr>
          <w:rFonts w:cs="Times New Roman" w:ascii="Times New Roman" w:hAnsi="Times New Roman"/>
        </w:rPr>
        <w:t>Potremmo dire che il significato è un'invariante ma il suo significato è una variante.</w:t>
      </w:r>
    </w:p>
    <w:p>
      <w:pPr>
        <w:pStyle w:val="Normal"/>
        <w:rPr>
          <w:rFonts w:ascii="Times New Roman" w:hAnsi="Times New Roman" w:cs="Times New Roman"/>
        </w:rPr>
      </w:pPr>
      <w:r>
        <w:rPr>
          <w:rFonts w:cs="Times New Roman" w:ascii="Times New Roman" w:hAnsi="Times New Roman"/>
        </w:rPr>
        <w:t>- Intervento: Vuole dire ma non dice, è posto fuori dalla parola cioè l'invariante è posta fuori dalla parola, forse questo è un po' l'inghippo, cioè che l'invariante è comunque nella parola.</w:t>
      </w:r>
    </w:p>
    <w:p>
      <w:pPr>
        <w:pStyle w:val="Normal"/>
        <w:rPr>
          <w:rFonts w:ascii="Times New Roman" w:hAnsi="Times New Roman" w:cs="Times New Roman"/>
        </w:rPr>
      </w:pPr>
      <w:r>
        <w:rPr>
          <w:rFonts w:cs="Times New Roman" w:ascii="Times New Roman" w:hAnsi="Times New Roman"/>
        </w:rPr>
        <w:t>Esattamente proprio così. Bene. Ci vediamo la settimana prossima, così vi spiego come divenire Sofisti...</w:t>
      </w:r>
    </w:p>
    <w:p>
      <w:pPr>
        <w:pStyle w:val="Normal"/>
        <w:rPr>
          <w:rFonts w:ascii="Times New Roman" w:hAnsi="Times New Roman" w:cs="Times New Roman"/>
        </w:rPr>
      </w:pPr>
      <w:r>
        <w:rPr>
          <w:rFonts w:cs="Times New Roman" w:ascii="Times New Roman" w:hAnsi="Times New Roman"/>
        </w:rPr>
      </w:r>
    </w:p>
    <w:p>
      <w:pPr>
        <w:pStyle w:val="Heading4"/>
        <w:rPr>
          <w:rFonts w:ascii="Times New Roman" w:hAnsi="Times New Roman" w:cs="Times New Roman"/>
        </w:rPr>
      </w:pPr>
      <w:bookmarkStart w:id="18" w:name="__RefHeading___Toc437613072"/>
      <w:r>
        <w:rPr>
          <w:rFonts w:cs="Times New Roman" w:ascii="Times New Roman" w:hAnsi="Times New Roman"/>
        </w:rPr>
        <w:t>IL TERZO ESCLUSO</w:t>
      </w:r>
      <w:bookmarkEnd w:id="18"/>
      <w:r>
        <w:rPr>
          <w:rFonts w:cs="Times New Roman" w:ascii="Times New Roman" w:hAnsi="Times New Roman"/>
        </w:rPr>
        <w:t xml:space="preserve"> </w:t>
      </w:r>
    </w:p>
    <w:p>
      <w:pPr>
        <w:pStyle w:val="Normal"/>
        <w:rPr/>
      </w:pPr>
      <w:r>
        <w:rPr>
          <w:rFonts w:cs="Times New Roman" w:ascii="Times New Roman" w:hAnsi="Times New Roman"/>
        </w:rPr>
        <w:t>C'era una questione cui ho accennato venerdì scorso alla conferenza, verso la fine. Una questione che riguarda il principio del terzo escluso e il credere</w:t>
      </w:r>
      <w:r>
        <w:rPr>
          <w:rStyle w:val="FootnoteCharacters"/>
          <w:rStyle w:val="FootnoteAnchor"/>
          <w:rFonts w:cs="Times New Roman" w:ascii="Times New Roman" w:hAnsi="Times New Roman"/>
          <w:sz w:val="26"/>
        </w:rPr>
        <w:footnoteReference w:id="8"/>
      </w:r>
      <w:r>
        <w:rPr>
          <w:rFonts w:cs="Times New Roman" w:ascii="Times New Roman" w:hAnsi="Times New Roman"/>
        </w:rPr>
        <w:t>. Adesso vi faccio un esempio, voi avete presente grosso modo come funziona un calcolatore, e sapete che esistono dei virus. Di virus ce ne sono di vari tipi, anche questo che è qui nella sede ne aveva uno, una volta. Cosa fanno questi virus? Prevalentemente alterano, ma soprattutto bloccano dei programmi. Cosa vuol dire che bloccano dei programmi? Che impediscono delle connessioni. Il programma è una serie di sequenze, di procedure, dunque impedisce delle procedure, come esattamente questo avvenga poco ci interessa ora. Dunque impedisce una procedura, impedisce una successione, una connessione, cioè un certo elemento non è più in connessione con un altro per cui blocca il programma. Perché questo esempio? Come interviene ciò che si crede? E come si pone rispetto a questo ciò che andiamo dicendo ultimamente? Prendete per esempio queste proposizioni che ho scritte. Lungo queste proposizioni avviene un procedimento (potrebbe avvenire) tale che un certo tipo di connessioni vengono illustrate come, diciamola così, come direbbero i logici, come "non sensi", sprovviste di senso. Sprovviste di senso in quanto il senso che si vorrebbe loro attribuire non è decidibile, né è possibile stabilirlo. Allora cosa dicevo venerdì? Questo, che il principio di non contraddizione impedisce propriamente che possa darsi simultaneamente l'affermazione e la negazione di un elemento. La procedura linguistica impedisce di fare questo, perché, ammesso che potesse farsi, non direbbe assolutamente niente. Cioè nega qualcosa, ma per poterlo negare deve affermarlo. Ora ci siamo avvalsi a questo scopo della questione da cui siamo partiti, e cioè da questa forma paradossale, negare, per esempio, che sto parlando, non posso negarlo se non parlo. Ecco dunque la formulazione del paradosso che dice, per esempio: non sto parlando. Quindi nega qualcosa, ma negandola è costretto a fare necessariamente, se lo vuole negare, ciò stesso che nega di fare. Ora considerate qualcosa che credo, o posso credere. Cosa è questa cosa che credo, qualunque essa sia? E` una cosa che dice di sé che è assolutamente vera, se lo credo so che è così, ma al tempo stesso utilizza, per potere affermarsi, una procedura di verifica che è quella antichissima dell'adæquatio rei et intellectus, dell'adeguamento dell'intelletto alla cosa, cioè io penso una cosa e questo che penso è adeguato alla cosa. E quindi è costretta, per potere affermarsi, ad accogliere questo criterio di verifica, non posso affermare che qualcosa è vera se non ho nessun criterio per poterlo provare, se la stessa nozione di prova non è sostenibile, allora dicendo che una cosa è vera, non sto dicendo nulla; dunque per potere dirsi, questa cosa che credo, da per implicita l'esistenza di un procedimento di prova, qualunque esso sia. La struttura del discorso occidentale in cui ciascuno si trova, vieta invece esattamente il controllo di questa procedura, vieta di stabilire o di accertare di che cosa è fatta questa procedura di verifica della prova o del controllo della verifica della prova. Perché lo vieta? Lo vieta per una questione semplicissima, di cui abbiamo detto molte volte, lo vieta perché è come se cercasse, per potere appoggiarsi su qualcosa di fermo, almeno un elemento considerato fuori dalla parola, perché solo a questa condizione qualcosa può essere isolata, quindi può funzionare come garanzia, come certezza, come prova inconfutabile. Tuttavia, se io mi azzardo a cercare anche un solo elemento fuori dalla parola mi trovo, come abbiamo constatato in ciascuna occasione, di fronte o alla regressio ad infinitum oppure alla petitio principii, cioè o inseguirò all'infinito l'origine dell'origine o la causa della causa, oppure semplicemente la affermerò dicendo che è così perché è così, ma non potendo in nessun modo dare nessun altra garanzia. E allora dicendo che credo x, qualunque essa sia, dico che x è vera, e dico simultaneamente che vero non significa assolutamente nulla. Perché non significa nulla? Perché per significare qualcosa, questo vero che dico, deve poter essere provato, deve potere essere certificato, per la struttura stessa del discorso che mi fa dire che credo x perché x è vera, in altri termini, affermo che una cosa è vera, ma affermando questo non affermo assolutamente niente. Ciò che dicevamo venerdì in effetti va in questa direzione: credere qualcosa, qualunque cosa sia, potremmo dire "credo x" o "credo p", che è la stessa cosa che scelga come oggetto della credenza un individuo o una proposizione, "credo x" dunque, è la forma stessa del paradosso. Paradosso in quanto viola il principio di non contraddizione che mi impedisce, se intendo dire qualche cosa, di affermare una cosa e il suo contrario. E dicendo che credo x, faccio esattamente questo, affermo una cosa e il suo contrario. Affermo l'esistenza di un principio di verità a cui mi appello e, allo stesso tempo, non posso non affermare che questo principio di verità non c'è. Non c'è utilizzando queste stesse regole e procedure che mi consentono di dire che una certa cosa è vera. Ecco allora, torniamo all'esempio di prima, quello del computer, del virus che blocca il programma e cioè impedisce delle connessioni, delle procedure. Provate a considerare la questione in questi termini, l'affermare quanto abbiamo detto rispetto alla credenza, il credere x, consideratelo come un programma, programma tale per cui ciascuna volta, quando si verifica un certo elemento y, sono rinviato immediatamente a x. Cosa vuol dire questo? Che ciascuna volta in cui si verifica un certo elemento, questo ha un significato tale per cui viene rinviato a x che lo certifica. Immaginate che questa operazione sia impedita, impedita in questo modo: se io credo x, e quindi so che x è vero, allora immediatamente so che per potere affermare che è vero devo potere disporre di un criterio, e a questo punto so immediatamente che questo criterio deve essere verificato da un altro criterio, il quale a sua volta deve necessariamente essere verificato da un altro criterio, il quale a sua volta ecc. quindi che cosa so? So che questa affermazione è nulla, non dice nulla, cioè non può essere accreditata così come il discorso che sto facendo vorrebbe, questo non posso farlo, non posso stabilire un criterio di verità, e dunque ciò che sto facendo è altro, non è questo. Allora in questo modo questa connessione è impedita. Allora credo x, ma immediatamente, sempre seguendo questo esempio, il virus blocca tale connessione: credo x, quindi x è vera, ma credo x e quindi...e quindi niente, quindi credo x, e rimane "credo x". Perché questa altra proposizione, che afferma che x è vera, e impedita, non può più farsi, il programma, come dicevamo prima, è bloccato. E` bloccato dal considerare che, dicendo che credo x e quindi x è vera, questo "quindi x è vera", non può darsi, perché non significa più nulla. X è vera rispetto a che? Chi la certifica e chi certificherà ciò che la certifica? Queste sono procedure linguistiche, ma abbiamo constatato che fuori da queste non possiamo uscire, solo di queste possiamo avvalerci. Ora si può dire di credere x, y, tutto quello che pare, ma si rimane esattamente con ciò che si è detto, che in nessun modo può essere garantito da altro fuori di ciò che sta dicendo. Un altro modo per approcciare la questione della responsabilità. Se io dico che x, e che credo x, e so che questa x è necessariamente vera, allora non sto facendo altro che testimoniare un supposto dato di fatto, ma se credo x, e non ho nessun rinvio a nessuna proposizione che possa garantirmi questa "x è vera", mi ritrovo con il mio "credo x". E allora? E adesso che facciamo? Credo x, e va bene. Va bene nel senso che possiamo prendere atto di questo, ma non c'è nulla che mi sottragga dalla responsabilità di affrontare ciò che credo, in nessun modo perché, di nuovo, questo programma dovrebbe invece consentirmi di essere soltanto spettatore di ciò che considero, oppure si suppone che quello che immagino si ponga come se fosse un dato di fatto. Questo non può più attuarsi, non è più percorribile, non può più farsi. Ciò che ho cercato di fare scrivendo queste proposizioni è qualcosa del genere, che ci sia riuscito oppure no questo è un altro discorso, ciononostante è una traccia, un avvio, un percorso che può andare in questa direzione, che può costituire una struttura, può inserire (fin dall'inizio parlavo proprio di questo) elementi tali per cui questa connessione non possa più farsi. Se questa connessione non può più farsi, allora non è che cessi di credere questa cosa e sia prontissimo a credere qualunque altra, non posso più credere. Posso dirlo che credo x, ma mi troverò sempre necessariamente di fronte a questa proposizione che afferma se stessa, e quindi è con questa che mi confronterò. Perché affermo x? Cosa mi comporta? Cosa implica? Dove conduce? Quale direzione sta ponendo ciò che dico? Quali altre questioni evoca? Questo e altro ancora posso domandarmi, ma non posso in nessun modo sbarazzarmene pensando che credo x, semplicemente perché x è vera, sono sempre di fronte a ciò che dico. E` come un'asserzione che, come dicevamo, continua a interrogare, mentre se io credo x e quindi x è vera, questa non mi interroga più, è così e tanto basta. Se questa connessione, questo passo è interdetto, non è più possibile credere. Allora questa operazione non riesce più. Questione questa non da poco, perché in effetti ne va di ciò che ciascuno prevalentemente pensa, e soprattutto del modo in cui pensa, la struttura del discorso in cui si trova, per cui esiste. E quindi direi che mette in gioco l'essenziale con cui ciascuno si trova continuamente e quotidianamente a fare i conti. Cioè con ciò che crede, e ciò che crede non è cosa da poco, come dicevamo è ciò per cui si muove, per cui fa o non fa, per cui si conduce ad un certo modo anziché in un altro. Facevamo un esempio, se fossi un integralista islamico, mi comporterei in un certo modo, assolutamente differente da un libertino parigino. Una questione straordinaria che mi è stata suggerita nei termini, così come li espongo adesso, da un fatto recentissimo. Il ragazzo che ha sparato a Rabin a bruciapelo, ha sparato perché dio glielo ha ordinato: dio è con me oppure dio è con noi, come dicevano i nazisti, curioso che la stessa formulazione sia usata da un ebreo, ironia della sorte. Dunque dio me lo ha ordinato. Adesso vi pongo un bel quesito: quando io affermo che credo x, affermo anche, sempre e necessariamente, che lo sappia oppure no, che lo affermo perché dio me lo ha ordinato? Bella questione, cosa stiamo dicendo con questo? Stiamo dicendo questo, facciamo qualche passo indietro: io credo x, quindi x è vera. Nulla al mondo, e neanche fuori, può garantire quello che dico, a meno che, lo sappia oppure no, lo voglia oppure no, reinstauri un qualcosa che da solo possa garantire questa mia affermazione. Qualcosa che è sempre necessariamente vero, che è indubitabile e fuori dalla parola, cioè non è soggetto alle procedure linguistiche, se no sarebbe o una procedura linguistica o un effetto di una procedura linguistica e, come tale, non ponibile in nessun modo come garanzia e, a questo punto, ci chiederemmo che cosa garantisca questa procedura, quindi deve essere qualche cosa del quale possiamo dire, o del quale non possiamo chiederci che cosa lo garantisca. E allora, se io affermo che x, affermo x e aggiungo anche che x è vera, cosa sto dicendo esattamente? E se lo accolgo, anche come paradosso, allora sono impedito a procedere a credere questo, perché lo accolgo appunto come una formulazione paradossale, un non senso, se invece non lo accolgo come paradosso, allora se io affermo che x esiste, posso farlo soltanto se dio me lo ha ordinato. Se e soltanto se dio me lo ordina, allora posso farlo, esattamente come ha ordinato a quel ragazzo di sparare tre pallottole nella pancia del signor Rabin. Dunque stiamo aggiungendo un elemento non marginale in tutto ciò che abbiamo detto ultimamente, e cioè io posso credere x, posso credere che x è vera, se e soltanto se me lo ha ordinato dio, solo a questa condizione posso affermare x, e dire che x è vera. E a quel punto cosa succede? Succede, come avviene sempre in questi casi, che una qualunque obiezione scateni una guerra di religione, una guerra santa, perché non accolgo che ciò che sto affermando è una formulazione paradossale e quindi non sostenibile, quindi soltanto un'espressione linguistica. Questa certamente produce delle cose, ma queste cose non hanno nessuna garanzia fuori dalla parola e quindi devono essere confrontate con altre parole, che è ciò che avviene esattamente nel corso che stiamo facendo, se non si da tutto questo, allora io posso affermare x, dicevamo, se e soltanto se dio me lo ha ordinato, cioè se io immagino che esista una garanzia assoluta, fuori dalla parola, che come tale può dire che qualcosa esiste senza essere sottoposto né sottoponibile a nessuna procedura, a nessun criterio linguistico, se no appunto....</w:t>
      </w:r>
    </w:p>
    <w:p>
      <w:pPr>
        <w:pStyle w:val="Normal"/>
        <w:rPr>
          <w:rFonts w:ascii="Times New Roman" w:hAnsi="Times New Roman" w:cs="Times New Roman"/>
        </w:rPr>
      </w:pPr>
      <w:r>
        <w:rPr>
          <w:rFonts w:cs="Times New Roman" w:ascii="Times New Roman" w:hAnsi="Times New Roman"/>
        </w:rPr>
        <w:t>- Intervento: l'intervento di questo elemento, cioè dio...</w:t>
      </w:r>
    </w:p>
    <w:p>
      <w:pPr>
        <w:pStyle w:val="Normal"/>
        <w:rPr>
          <w:rFonts w:ascii="Times New Roman" w:hAnsi="Times New Roman" w:cs="Times New Roman"/>
        </w:rPr>
      </w:pPr>
      <w:r>
        <w:rPr>
          <w:rFonts w:cs="Times New Roman" w:ascii="Times New Roman" w:hAnsi="Times New Roman"/>
        </w:rPr>
        <w:t>C'era scritta, fuori di una chiesa, a caratteri cubitali, proprio fatta dal sacrestano questa frase: "Dio ti vuole parlare, da uomo a uomo". Già il fatto che se una è una donna...poi "come uomo"? O è dio o è uomo. Dobbiamo dire che allora in quel momento non è più dio? Se non è più dio, è fallibile, se invece è sempre dio, allora non è uomo. Un bel problema teologico, non so come se la sia cavata il sacrestano.</w:t>
      </w:r>
    </w:p>
    <w:p>
      <w:pPr>
        <w:pStyle w:val="Normal"/>
        <w:rPr>
          <w:rFonts w:ascii="Times New Roman" w:hAnsi="Times New Roman" w:cs="Times New Roman"/>
        </w:rPr>
      </w:pPr>
      <w:r>
        <w:rPr>
          <w:rFonts w:cs="Times New Roman" w:ascii="Times New Roman" w:hAnsi="Times New Roman"/>
        </w:rPr>
        <w:t>- Intervento: Questo "credo x", non è giustificabile, l'affermazione "credo x", presuppone questo elemento? Non solo interviene a posteriori a giustificare...cioè, io credo questo, perché comunque questo elemento è già dato.</w:t>
      </w:r>
    </w:p>
    <w:p>
      <w:pPr>
        <w:pStyle w:val="Normal"/>
        <w:rPr>
          <w:rFonts w:ascii="Times New Roman" w:hAnsi="Times New Roman" w:cs="Times New Roman"/>
        </w:rPr>
      </w:pPr>
      <w:r>
        <w:rPr>
          <w:rFonts w:cs="Times New Roman" w:ascii="Times New Roman" w:hAnsi="Times New Roman"/>
        </w:rPr>
        <w:t>Si, fa parte del programma di procedure che mi consentono di affermare una cosa del genere, però non è che sia presente nel pensiero, è presente la possibilità, diciamola così. Cioè le procedure del discorso in cui mi trovo lo consentono. Poi posso accorgermene, certo, ma il più delle volte non ci si accorge assolutamente di nulla.</w:t>
      </w:r>
    </w:p>
    <w:p>
      <w:pPr>
        <w:pStyle w:val="Normal"/>
        <w:rPr>
          <w:rFonts w:ascii="Times New Roman" w:hAnsi="Times New Roman" w:cs="Times New Roman"/>
        </w:rPr>
      </w:pPr>
      <w:r>
        <w:rPr>
          <w:rFonts w:cs="Times New Roman" w:ascii="Times New Roman" w:hAnsi="Times New Roman"/>
        </w:rPr>
        <w:t>- Intervento: Dio me lo ha ordinato interviene a giustificare, come elemento estremo.</w:t>
      </w:r>
    </w:p>
    <w:p>
      <w:pPr>
        <w:pStyle w:val="Normal"/>
        <w:rPr>
          <w:rFonts w:ascii="Times New Roman" w:hAnsi="Times New Roman" w:cs="Times New Roman"/>
        </w:rPr>
      </w:pPr>
      <w:r>
        <w:rPr>
          <w:rFonts w:cs="Times New Roman" w:ascii="Times New Roman" w:hAnsi="Times New Roman"/>
        </w:rPr>
        <w:t>Si, oltre a questo possiamo anche affermare quest'altro, sempre attenendoci al criterio che ci sta muovendo e cioè dire soltanto ciò che non possiamo non dire: se io affermo che una cosa è questa, e non posso in nessun modo provarlo, attenendomi alle stesse procedure che me lo hanno fatto dire, allora necessariamente, per dire questo devo immaginare un altro elemento, dio, non c'è altra possibilità...</w:t>
      </w:r>
    </w:p>
    <w:p>
      <w:pPr>
        <w:pStyle w:val="Normal"/>
        <w:rPr>
          <w:rFonts w:ascii="Times New Roman" w:hAnsi="Times New Roman" w:cs="Times New Roman"/>
        </w:rPr>
      </w:pPr>
      <w:r>
        <w:rPr>
          <w:rFonts w:cs="Times New Roman" w:ascii="Times New Roman" w:hAnsi="Times New Roman"/>
        </w:rPr>
        <w:t>- Intervento: Funziona come il "ça parle" di Lacan... c’è qualcosa che parla, ma c'è qualcosa che ordina in questo caso.</w:t>
      </w:r>
    </w:p>
    <w:p>
      <w:pPr>
        <w:pStyle w:val="Normal"/>
        <w:rPr>
          <w:rFonts w:ascii="Times New Roman" w:hAnsi="Times New Roman" w:cs="Times New Roman"/>
        </w:rPr>
      </w:pPr>
      <w:r>
        <w:rPr>
          <w:rFonts w:cs="Times New Roman" w:ascii="Times New Roman" w:hAnsi="Times New Roman"/>
        </w:rPr>
        <w:t>Certamente che se dio me lo ordina...infatti quel ragazzo non si ritiene responsabile, in un certo senso, anzi sembra che abbia rimproverato severamente i giudici che lo stavano interrogando dicendo loro che non conoscono la Bibbia, perché la Bibbia ordina che se qualcuno tradisce o vende le terre di Israele deve essere ucciso. Siccome Rabin stava facendo questo al suo paese, quindi doveva essere ucciso. E così ha fatto.</w:t>
      </w:r>
    </w:p>
    <w:p>
      <w:pPr>
        <w:pStyle w:val="Normal"/>
        <w:rPr>
          <w:rFonts w:ascii="Times New Roman" w:hAnsi="Times New Roman" w:cs="Times New Roman"/>
        </w:rPr>
      </w:pPr>
      <w:r>
        <w:rPr>
          <w:rFonts w:cs="Times New Roman" w:ascii="Times New Roman" w:hAnsi="Times New Roman"/>
        </w:rPr>
        <w:t>- Intervento: Questo "credo x", presuppone dio?</w:t>
      </w:r>
    </w:p>
    <w:p>
      <w:pPr>
        <w:pStyle w:val="Normal"/>
        <w:rPr>
          <w:rFonts w:ascii="Times New Roman" w:hAnsi="Times New Roman" w:cs="Times New Roman"/>
        </w:rPr>
      </w:pPr>
      <w:r>
        <w:rPr>
          <w:rFonts w:cs="Times New Roman" w:ascii="Times New Roman" w:hAnsi="Times New Roman"/>
        </w:rPr>
        <w:t>Si, certo, è una questione che va affrontata, su cui occorre riflettere.</w:t>
      </w:r>
    </w:p>
    <w:p>
      <w:pPr>
        <w:pStyle w:val="Normal"/>
        <w:rPr>
          <w:rFonts w:ascii="Times New Roman" w:hAnsi="Times New Roman" w:cs="Times New Roman"/>
        </w:rPr>
      </w:pPr>
      <w:r>
        <w:rPr>
          <w:rFonts w:cs="Times New Roman" w:ascii="Times New Roman" w:hAnsi="Times New Roman"/>
        </w:rPr>
        <w:t>- Intervento: Dio è come se intervenisse a rinviare ciò che sta dicendo, perché non c'è arresto in qualche modo. Il fatto che venga presupposta...</w:t>
      </w:r>
    </w:p>
    <w:p>
      <w:pPr>
        <w:pStyle w:val="Normal"/>
        <w:rPr>
          <w:rFonts w:ascii="Times New Roman" w:hAnsi="Times New Roman" w:cs="Times New Roman"/>
        </w:rPr>
      </w:pPr>
      <w:r>
        <w:rPr>
          <w:rFonts w:cs="Times New Roman" w:ascii="Times New Roman" w:hAnsi="Times New Roman"/>
        </w:rPr>
        <w:t xml:space="preserve">È come se dicesse: non si arresti a ciò che dico, ma si arresti a ciò che voglio significare, cioè al referente di ciò che dico. </w:t>
      </w:r>
    </w:p>
    <w:p>
      <w:pPr>
        <w:pStyle w:val="Normal"/>
        <w:rPr>
          <w:rFonts w:ascii="Times New Roman" w:hAnsi="Times New Roman" w:cs="Times New Roman"/>
        </w:rPr>
      </w:pPr>
      <w:r>
        <w:rPr>
          <w:rFonts w:cs="Times New Roman" w:ascii="Times New Roman" w:hAnsi="Times New Roman"/>
        </w:rPr>
        <w:t>- Intervento: Diventa la possibilità di poter ridire.</w:t>
      </w:r>
    </w:p>
    <w:p>
      <w:pPr>
        <w:pStyle w:val="Normal"/>
        <w:rPr>
          <w:rFonts w:ascii="Times New Roman" w:hAnsi="Times New Roman" w:cs="Times New Roman"/>
        </w:rPr>
      </w:pPr>
      <w:r>
        <w:rPr>
          <w:rFonts w:cs="Times New Roman" w:ascii="Times New Roman" w:hAnsi="Times New Roman"/>
        </w:rPr>
        <w:t>Si, certo, si, perché la cosa in sé è sempre la stessa.</w:t>
      </w:r>
    </w:p>
    <w:p>
      <w:pPr>
        <w:pStyle w:val="Normal"/>
        <w:rPr>
          <w:rFonts w:ascii="Times New Roman" w:hAnsi="Times New Roman" w:cs="Times New Roman"/>
        </w:rPr>
      </w:pPr>
      <w:r>
        <w:rPr>
          <w:rFonts w:cs="Times New Roman" w:ascii="Times New Roman" w:hAnsi="Times New Roman"/>
        </w:rPr>
        <w:t>- Intervento: In questo caso come garante?</w:t>
      </w:r>
    </w:p>
    <w:p>
      <w:pPr>
        <w:pStyle w:val="Normal"/>
        <w:rPr>
          <w:rFonts w:ascii="Times New Roman" w:hAnsi="Times New Roman" w:cs="Times New Roman"/>
        </w:rPr>
      </w:pPr>
      <w:r>
        <w:rPr>
          <w:rFonts w:cs="Times New Roman" w:ascii="Times New Roman" w:hAnsi="Times New Roman"/>
        </w:rPr>
        <w:t>La questione è interessante, se questa sia una presupposizione...</w:t>
      </w:r>
    </w:p>
    <w:p>
      <w:pPr>
        <w:pStyle w:val="Normal"/>
        <w:rPr>
          <w:rFonts w:ascii="Times New Roman" w:hAnsi="Times New Roman" w:cs="Times New Roman"/>
        </w:rPr>
      </w:pPr>
      <w:r>
        <w:rPr>
          <w:rFonts w:cs="Times New Roman" w:ascii="Times New Roman" w:hAnsi="Times New Roman"/>
        </w:rPr>
        <w:t>- Intervento: Può riprendere quello che Lei diceva all'inizio, se io credo vero...</w:t>
      </w:r>
    </w:p>
    <w:p>
      <w:pPr>
        <w:pStyle w:val="Normal"/>
        <w:rPr>
          <w:rFonts w:ascii="Times New Roman" w:hAnsi="Times New Roman" w:cs="Times New Roman"/>
        </w:rPr>
      </w:pPr>
      <w:r>
        <w:rPr>
          <w:rFonts w:cs="Times New Roman" w:ascii="Times New Roman" w:hAnsi="Times New Roman"/>
        </w:rPr>
        <w:t>Come faccio, se c'è una questione precisa... Da dove siamo partiti? Dall'esempio del computer, qualche cosa che impedisce una connessione, una connessione che può essere quella tra, "credo x" e "x è vera", (quindi x è vera, se lo credo so che è così). Cosa sto dicendo, dicendo che so che è così? Ora in che modo impedisce? Il modo è quello, dicevamo già venerdì, che vieta il negare che sto negando qualcosa nel momento stesso in cui lo nego, così per esempio la frase che dicevo prima afferma che non sto parlando, ma per poterlo affermare devo dirlo e quindi nego ciò che di fatto sto facendo. Questo l'impedisce in quanto non porta da nessuna parte, nel senso che è come se arrestasse un percorso, come se chiedessi a qualcuno: per andare a Roma vado di qui o vado di là? E l'altro rispondesse: deve andare di qua e di là. Allora resto fermo, infatti dicevano che il principio di non contraddizione impedisce l'arresto del discorso, che il discorso non abbia nessuna direzione. Impedisce l'arresto del discorso, è una procedura che dice che ciò che arresta il discorso non può farsi. Ora il credere qualche cosa, dicevamo che ha una struttura tale per cui funziona esattamente, questo impedimento che impedisce di credere qualcosa, così come il principio del terzo escluso impedisce che possa affermarsi una cosa e negarla simultaneamente, perché questo? Perché dicendo che credo x, dico che x è vera, e come posso dire che x è vera? Devo avere un criterio secondo il quale io posso dire che qualcosa è vera, che qualcosa può essere vera, se no non posso dire che x è vera, non significherebbe nulla. E quindi dire che x è vera è affermare che una cosa è vera, ma al tempo stesso in questo stesso discorso impedisce, per la sua struttura, di provare che qualcosa è vera, quindi certificarlo, e allora dire che credo x, o che x è vera di fatto non significa nulla, assolutamente nulla, perché sto affermando una cosa che la stessa procedura del linguaggio mi vieta di affermare. E cioè di stabilire che qualcosa è vera, ma non posso dire che x è vera se non ho stabilito che cos'è il vero.</w:t>
      </w:r>
    </w:p>
    <w:p>
      <w:pPr>
        <w:pStyle w:val="Normal"/>
        <w:rPr>
          <w:rFonts w:ascii="Times New Roman" w:hAnsi="Times New Roman" w:cs="Times New Roman"/>
        </w:rPr>
      </w:pPr>
      <w:r>
        <w:rPr>
          <w:rFonts w:cs="Times New Roman" w:ascii="Times New Roman" w:hAnsi="Times New Roman"/>
        </w:rPr>
        <w:t>- Intervento: Su cosa si basano questi criteri?</w:t>
      </w:r>
    </w:p>
    <w:p>
      <w:pPr>
        <w:pStyle w:val="Normal"/>
        <w:rPr>
          <w:rFonts w:ascii="Times New Roman" w:hAnsi="Times New Roman" w:cs="Times New Roman"/>
        </w:rPr>
      </w:pPr>
      <w:r>
        <w:rPr>
          <w:rFonts w:cs="Times New Roman" w:ascii="Times New Roman" w:hAnsi="Times New Roman"/>
        </w:rPr>
        <w:t>Le cose in cui ciascuno crede? Questa è una bella domanda, non è facile rispondere, però alcune cose sono state dette e altre possono dirsi, in effetti tutto ciò ha una funzione, mira con assoluta precisione in una direzione, che è quella di sbarazzarsi dalla responsabilità di ciò che si dice. Che apparentemente può avere dei vantaggi, apparentemente, l'unico vantaggio, dicevamo forse venerdì scorso, se vogliamo proprio portarla alle estreme conseguenze, è quello di non sentirsi soli. Non ce ne sono molti altri, non sentirsi soli vale a dire che si accredita e si partecipa di una struttura molto antica, che è condivisa, quindi ciascuno pensa che sia così, se anch'io penso così allora penso come tutti.</w:t>
      </w:r>
    </w:p>
    <w:p>
      <w:pPr>
        <w:pStyle w:val="Normal"/>
        <w:rPr>
          <w:rFonts w:ascii="Times New Roman" w:hAnsi="Times New Roman" w:cs="Times New Roman"/>
        </w:rPr>
      </w:pPr>
      <w:r>
        <w:rPr>
          <w:rFonts w:cs="Times New Roman" w:ascii="Times New Roman" w:hAnsi="Times New Roman"/>
        </w:rPr>
        <w:t>- Intervento: Non si basa sull'istruzione, sull'educazione?</w:t>
      </w:r>
    </w:p>
    <w:p>
      <w:pPr>
        <w:pStyle w:val="Normal"/>
        <w:rPr>
          <w:rFonts w:ascii="Times New Roman" w:hAnsi="Times New Roman" w:cs="Times New Roman"/>
        </w:rPr>
      </w:pPr>
      <w:r>
        <w:rPr>
          <w:rFonts w:cs="Times New Roman" w:ascii="Times New Roman" w:hAnsi="Times New Roman"/>
        </w:rPr>
        <w:t>Questo è nel discorso comune. Queste sono quelle strutture istituzionali che hanno la funzione di mantenere lo status quo. Cioè le cose come stanno, la scuola ha primariamente questa funzione, di mantenere la possibilità che qualcosa sia credibile, di mantenere la convinzione che qualcosa sia credibile, poi viene fatto questo inserendo qua e là delle informazioni, ma le informazioni che si acquisiscono a scuola potrebbero acquisirsi in pochissimo tempo e con molto minore sforzo, l'addestramento di cui si tratta è un altro, lo disse poco tempo fa il vostro presidente Scalfaro, oppure la vostra "ex ministra" Iervolino Rosa, disse che la scuola è soprattutto scuola di vita. Scuola di vita, ma deve insegnare che cosa? I valori, quindi deve insegnare a credere. Scalfaro disse: il peggiore crimine è quello contro la verità. Questo è il vostro presidente...Dunque la scuola in effetti ha la funzione di insegnare a vivere secondo i criteri e i modi stabiliti dalle istituzioni, e cioè da ciò che è creduto dai più, in definitiva dal discorso religioso o da quello scientifico se preferite, sono la stessa cosa...</w:t>
      </w:r>
    </w:p>
    <w:p>
      <w:pPr>
        <w:pStyle w:val="Normal"/>
        <w:rPr>
          <w:rFonts w:ascii="Times New Roman" w:hAnsi="Times New Roman" w:cs="Times New Roman"/>
        </w:rPr>
      </w:pPr>
      <w:r>
        <w:rPr>
          <w:rFonts w:cs="Times New Roman" w:ascii="Times New Roman" w:hAnsi="Times New Roman"/>
        </w:rPr>
        <w:t>- Intervento: Il disagio...</w:t>
      </w:r>
    </w:p>
    <w:p>
      <w:pPr>
        <w:pStyle w:val="Normal"/>
        <w:rPr>
          <w:rFonts w:ascii="Times New Roman" w:hAnsi="Times New Roman" w:cs="Times New Roman"/>
        </w:rPr>
      </w:pPr>
      <w:r>
        <w:rPr>
          <w:rFonts w:cs="Times New Roman" w:ascii="Times New Roman" w:hAnsi="Times New Roman"/>
        </w:rPr>
        <w:t>Cercano di gestire questo disagio, e allora per esempio la chiesa si è occupata della gestione della sessualità. Si è appropriata della sessualità facendone un argomento che può trattarsi soltanto entro certi limiti, entro certi modi. Tant'è che praticamente vieta a tutt'oggi ogni rapporto sessuale che non abbia scopo procreativo, quindi un controllo assoluto. Ma al di là di questo importa anche perché questo possa funzionare, e cioè che le persone credano, se la chiesa o il governo o qualunque altra istituzione dice delle cose e nessuno ci crede, è un problema, quindi la prima cosa da farsi è che sia mantenuta, consolidata e resa inevitabile la necessità che qualcosa sia creduta vera. Cioè che credere non sia non solo possibile, ma inevitabile, necessario. La gente non crede più, magari, e invece...</w:t>
      </w:r>
    </w:p>
    <w:p>
      <w:pPr>
        <w:pStyle w:val="Normal"/>
        <w:rPr>
          <w:rFonts w:ascii="Times New Roman" w:hAnsi="Times New Roman" w:cs="Times New Roman"/>
        </w:rPr>
      </w:pPr>
      <w:r>
        <w:rPr>
          <w:rFonts w:cs="Times New Roman" w:ascii="Times New Roman" w:hAnsi="Times New Roman"/>
        </w:rPr>
        <w:t>Intervento: Apatico...</w:t>
      </w:r>
    </w:p>
    <w:p>
      <w:pPr>
        <w:pStyle w:val="Normal"/>
        <w:rPr>
          <w:rFonts w:ascii="Times New Roman" w:hAnsi="Times New Roman" w:cs="Times New Roman"/>
        </w:rPr>
      </w:pPr>
      <w:r>
        <w:rPr>
          <w:rFonts w:cs="Times New Roman" w:ascii="Times New Roman" w:hAnsi="Times New Roman"/>
        </w:rPr>
        <w:t>Apatico, senza sofferenza. Ma il pathos non è proprio la sensibilità, la sensibilità è l'estesia, l'apatia è l'assenza di sofferenza, così come l'atarassia è l'assenza di turbamento, l'aponia è l'assenza di dolore, l'afasia l'assenza di parole...</w:t>
      </w:r>
    </w:p>
    <w:p>
      <w:pPr>
        <w:pStyle w:val="Normal"/>
        <w:rPr>
          <w:rFonts w:ascii="Times New Roman" w:hAnsi="Times New Roman" w:cs="Times New Roman"/>
        </w:rPr>
      </w:pPr>
      <w:r>
        <w:rPr>
          <w:rFonts w:cs="Times New Roman" w:ascii="Times New Roman" w:hAnsi="Times New Roman"/>
        </w:rPr>
        <w:t>- Intervento:...</w:t>
      </w:r>
    </w:p>
    <w:p>
      <w:pPr>
        <w:pStyle w:val="Normal"/>
        <w:rPr>
          <w:rFonts w:ascii="Times New Roman" w:hAnsi="Times New Roman" w:cs="Times New Roman"/>
        </w:rPr>
      </w:pPr>
      <w:r>
        <w:rPr>
          <w:rFonts w:cs="Times New Roman" w:ascii="Times New Roman" w:hAnsi="Times New Roman"/>
        </w:rPr>
        <w:t>No, tant'è che le cose che andavo scrivendo qui, come dicevo all'inizio attraverso questo esempio, dovrebbero condurre propriamente a impedire non tanto di credere questa o quella cosa, ma di credere, di rendere impossibile il credere qualunque cosa, proprio la struttura del discorso che consente di credere è ciò che consente di credere, dicevamo la volta scorsa e chi ci ha condotti nel discorso, ciò che consente di credere è soltanto questo, che dio me lo ordini, null'altro che questo.</w:t>
      </w:r>
    </w:p>
    <w:p>
      <w:pPr>
        <w:pStyle w:val="Normal"/>
        <w:rPr>
          <w:rFonts w:ascii="Times New Roman" w:hAnsi="Times New Roman" w:cs="Times New Roman"/>
        </w:rPr>
      </w:pPr>
      <w:r>
        <w:rPr>
          <w:rFonts w:cs="Times New Roman" w:ascii="Times New Roman" w:hAnsi="Times New Roman"/>
        </w:rPr>
        <w:t>- Intervento: sui significanti guerra e pace e quindi amore e odio.</w:t>
      </w:r>
    </w:p>
    <w:p>
      <w:pPr>
        <w:pStyle w:val="Normal"/>
        <w:rPr>
          <w:rFonts w:ascii="Times New Roman" w:hAnsi="Times New Roman" w:cs="Times New Roman"/>
        </w:rPr>
      </w:pPr>
      <w:r>
        <w:rPr>
          <w:rFonts w:cs="Times New Roman" w:ascii="Times New Roman" w:hAnsi="Times New Roman"/>
        </w:rPr>
        <w:t>Perché quindi amore e odio? Come è avvenuto questo passaggio? Contrapposti si, invece giustapposti sono un ossimoro: è una figura retorica che consiste appunto nella giustapposizione di due termini considerati antonimi, cioè opposti tra loro (ghiaccio/ caldo).</w:t>
      </w:r>
    </w:p>
    <w:p>
      <w:pPr>
        <w:pStyle w:val="Normal"/>
        <w:rPr>
          <w:rFonts w:ascii="Times New Roman" w:hAnsi="Times New Roman" w:cs="Times New Roman"/>
        </w:rPr>
      </w:pPr>
      <w:r>
        <w:rPr>
          <w:rFonts w:cs="Times New Roman" w:ascii="Times New Roman" w:hAnsi="Times New Roman"/>
        </w:rPr>
        <w:t>- Intervento: il vero e il falso sono un ossimoro?</w:t>
      </w:r>
    </w:p>
    <w:p>
      <w:pPr>
        <w:pStyle w:val="Normal"/>
        <w:rPr>
          <w:rFonts w:ascii="Times New Roman" w:hAnsi="Times New Roman" w:cs="Times New Roman"/>
        </w:rPr>
      </w:pPr>
      <w:r>
        <w:rPr>
          <w:rFonts w:cs="Times New Roman" w:ascii="Times New Roman" w:hAnsi="Times New Roman"/>
        </w:rPr>
        <w:t>No, sono contrapposti, non sono un ossimoro, sono una contrapposizione, un'antitesi.</w:t>
      </w:r>
    </w:p>
    <w:p>
      <w:pPr>
        <w:pStyle w:val="Normal"/>
        <w:rPr>
          <w:rFonts w:ascii="Times New Roman" w:hAnsi="Times New Roman" w:cs="Times New Roman"/>
        </w:rPr>
      </w:pPr>
      <w:r>
        <w:rPr>
          <w:rFonts w:cs="Times New Roman" w:ascii="Times New Roman" w:hAnsi="Times New Roman"/>
        </w:rPr>
        <w:t>- Intervento: Differenza fra due cose contrapposte e giustapposte?</w:t>
      </w:r>
    </w:p>
    <w:p>
      <w:pPr>
        <w:pStyle w:val="Normal"/>
        <w:rPr>
          <w:rFonts w:ascii="Times New Roman" w:hAnsi="Times New Roman" w:cs="Times New Roman"/>
        </w:rPr>
      </w:pPr>
      <w:r>
        <w:rPr>
          <w:rFonts w:cs="Times New Roman" w:ascii="Times New Roman" w:hAnsi="Times New Roman"/>
        </w:rPr>
        <w:t>Giustapposte indica che sono contigue e non c'è nessun elemento che segnali una contrapposizione fra loro, cioè come se fossero riferite esattamente alla stessa cosa, quindi bianco e nero, una cosa non può essere bianca e nera simultaneamente, e se invece noi diciamo bianco o nero questo non è un ossimoro, perché li teniamo contrapposti...</w:t>
      </w:r>
    </w:p>
    <w:p>
      <w:pPr>
        <w:pStyle w:val="Normal"/>
        <w:rPr>
          <w:rFonts w:ascii="Times New Roman" w:hAnsi="Times New Roman" w:cs="Times New Roman"/>
        </w:rPr>
      </w:pPr>
      <w:r>
        <w:rPr>
          <w:rFonts w:cs="Times New Roman" w:ascii="Times New Roman" w:hAnsi="Times New Roman"/>
        </w:rPr>
        <w:t>- Intervento:...</w:t>
      </w:r>
    </w:p>
    <w:p>
      <w:pPr>
        <w:pStyle w:val="Normal"/>
        <w:rPr>
          <w:rFonts w:ascii="Times New Roman" w:hAnsi="Times New Roman" w:cs="Times New Roman"/>
        </w:rPr>
      </w:pPr>
      <w:r>
        <w:rPr>
          <w:rFonts w:cs="Times New Roman" w:ascii="Times New Roman" w:hAnsi="Times New Roman"/>
        </w:rPr>
        <w:t>Si, l'ossimoro come figura retorica produce un effetto nel giustapporre termini che generalmente sono considerati contrapposti, contrari fra loro, ma dicendoli contrari fra loro non si produce un ossimoro, non c'è nessun effetto retorico. Se io dico per esempio un criterio vero o falso, non è un ossimoro perché rimangono contrapposti, se invece dicessi: questa cosa che ho detta è vera/falsa, allora farei un ossimoro, perché indicherei questi due elementi come simultanei e giustapposti tra loro, non più come contrapposti quindi, presi nella simultaneità, indicano una cosa e il suo contrario. L'ossimoro consiste nell'attribuire a un sostantivo un attributo semanticamente opposto...</w:t>
      </w:r>
    </w:p>
    <w:p>
      <w:pPr>
        <w:pStyle w:val="Normal"/>
        <w:rPr>
          <w:rFonts w:ascii="Times New Roman" w:hAnsi="Times New Roman" w:cs="Times New Roman"/>
        </w:rPr>
      </w:pPr>
      <w:r>
        <w:rPr>
          <w:rFonts w:cs="Times New Roman" w:ascii="Times New Roman" w:hAnsi="Times New Roman"/>
        </w:rPr>
        <w:t>- Intervento:...</w:t>
      </w:r>
    </w:p>
    <w:p>
      <w:pPr>
        <w:pStyle w:val="Normal"/>
        <w:rPr>
          <w:rFonts w:ascii="Times New Roman" w:hAnsi="Times New Roman" w:cs="Times New Roman"/>
        </w:rPr>
      </w:pPr>
      <w:r>
        <w:rPr>
          <w:rFonts w:cs="Times New Roman" w:ascii="Times New Roman" w:hAnsi="Times New Roman"/>
        </w:rPr>
        <w:t xml:space="preserve">Si contraddittorio. Il principio di non contraddizione proibisce di costruire affermazioni contraddittorie per i motivi che ho detti prima, e cioè che affermandola direi due cose assieme. Ora la questione, così come la poniamo noi è in termini molto più radicali, perché non posso dire simultaneamente due cose per esempio ma una sola, non posso dire due cose contemporaneamente, e dicendo una cosa ho detta quella e non un'altra e non posso dire libro e posacenere simultaneamente, ci posso provare, ma non c'è proprio la possibilità di dirlo. Libro, posacenere, per dire queste due cose devo dirle in due momenti differenti, posso dirle nello stesso istante? Non posso farlo, non nello stesso istante. Prima dicevamo contrapposte, poi giustapposte e adesso sovrapposte...Stiamo affrontando questo, ciò che ciascuno si trova a fare senza accorgersene, continuamente nell'arco della giornata, anche per le cose più irrilevanti, dalle cose più sorprendenti a quelle più banali, è come se stabilisse non soltanto ciò che è connesso a ciò che crede in quel momento, ma determinante per il modo in cui pensa, il modo in cui si muove, per tutto ciò che in definitiva è quel tizio, che è esattamente quello che crede. (Intervento... ciò a cui si crede) Si è questa la questione perché come posso intervenire se credo che è così e so che è così, che cosa mi resta da interrogare? E` così ed è così. Questo è questo. Se invece una struttura mi impedisce di affermare che questo è questo, nel senso che mi dice che affermare questo non significa niente, allora si, che esistono le condizioni perché possa interrogare questa affermazione, se no è come se dicessi: io non c'entro, la cosa è così e io posso soltanto dirla, non posso fare altro, e invece in quest'altra guisa io lo affermo, ma affermandolo qualcosa mi impedisce di stabilire che è così perché è così, e dunque mi ritrovo con ciò che ho detto, e quindi con che cosa comporta, che cosa mette in gioco, cosa implica, e tutta una grande quantità di cose che altrimenti sarebbe inaccessibile, perché ho soltanto detto come stanno le cose e quindi non c'è altro da aggiungere. Le cose stanno così, che cosa interrogo, se è così perché è così? Una verità sub specie aeternitate. Dunque, se un elemento fosse fuori dalla parola io non potrei nulla con questo elemento, sarebbe identico a sé, sarebbe un non piccolo problema se fosse fuori dalla parola, come potrei conoscerlo? (Intervento) intanto occorre accorgersi che è qualcosa che credo anziché essere la realtà, cosa che non va così da sé. Semplicemente tenendo conto che la realtà in quanto tale non esiste. Abbiamo fatto una rassegna di tutte le affermazioni di un certo interesse degli ultimi tremila anni e le abbiamo confutate, ma come esercizio, giusto per accorgerci che di fatto nulla è sostenibile in quanto tale (Intervento...) Si perché rispetto a una cosa che credo, ad un certo punto interviene qualche cosa che mi dice che non è così, io non posso più credere </w:t>
      </w:r>
    </w:p>
    <w:p>
      <w:pPr>
        <w:pStyle w:val="Normal"/>
        <w:rPr>
          <w:rFonts w:ascii="Times New Roman" w:hAnsi="Times New Roman" w:cs="Times New Roman"/>
        </w:rPr>
      </w:pPr>
      <w:r>
        <w:rPr>
          <w:rFonts w:cs="Times New Roman" w:ascii="Times New Roman" w:hAnsi="Times New Roman"/>
        </w:rPr>
        <w:t>- Intervento: Lei dice interrogare quel che si crede, ciò che si crede interviene già come risposta a un'interrogazione, si tratta di interrogare ciò che si crede ma per avvertire qual è l'interrogazione.</w:t>
      </w:r>
    </w:p>
    <w:p>
      <w:pPr>
        <w:pStyle w:val="Normal"/>
        <w:rPr>
          <w:rFonts w:ascii="Times New Roman" w:hAnsi="Times New Roman" w:cs="Times New Roman"/>
        </w:rPr>
      </w:pPr>
      <w:r>
        <w:rPr>
          <w:rFonts w:cs="Times New Roman" w:ascii="Times New Roman" w:hAnsi="Times New Roman"/>
        </w:rPr>
        <w:t>Per "ristabilire" potremmo dirla così, tra virgolette, per ristabilire, per ripristinare la domanda, che sarebbe ciò che Heidegger chiama l'interesse (ciò che si crede interviene come un modo per arrestare il rinvio della domanda, quindi l'adeguamento per esempio, ciò che si crede è qualche cosa che, rispetto alla domanda, si pone come adeguamento, come risposta e che ha bisogno di tutte queste procedure per potersi sostenere, allora a questo punto si tratta di interrogare ciò che si crede per accogliere quella che è la domanda, quindi ripristinare...è chiaro adesso, bene.) Se si instaura questo percorso è chiaro che la formulazione "credo x", si pone sotto forma di interrogazione, credo x quindi cosa faccio con questo? E` chiaro che possono intervenire altre credenze, però ciascuna volta è facile accorgersi quando interviene, e ci si accorge immediatamente perché si considera che qualcosa è così, cioè nel dire che questo è così, già lì c'è qualcosa...</w:t>
      </w:r>
    </w:p>
    <w:p>
      <w:pPr>
        <w:pStyle w:val="Normal"/>
        <w:rPr>
          <w:rFonts w:ascii="Times New Roman" w:hAnsi="Times New Roman" w:cs="Times New Roman"/>
        </w:rPr>
      </w:pPr>
      <w:r>
        <w:rPr>
          <w:rFonts w:cs="Times New Roman" w:ascii="Times New Roman" w:hAnsi="Times New Roman"/>
        </w:rPr>
        <w:t>- Intervento...</w:t>
      </w:r>
    </w:p>
    <w:p>
      <w:pPr>
        <w:pStyle w:val="Normal"/>
        <w:rPr>
          <w:rFonts w:ascii="Times New Roman" w:hAnsi="Times New Roman" w:cs="Times New Roman"/>
        </w:rPr>
      </w:pPr>
      <w:r>
        <w:rPr>
          <w:rFonts w:cs="Times New Roman" w:ascii="Times New Roman" w:hAnsi="Times New Roman"/>
        </w:rPr>
        <w:t>...entrambe le cose perché in effetti si tratta di instaurare una sorta di procedura anziché interrogare tutta una serie di cose per arrivare alla fine...come quando si apprende a calcolare, una volta che si sa come si moltiplicano i numeri tra loro non si tratta di moltiplicarli tutti per saperli moltiplicare, imparata una procedura si fa così, non è che ci si debba mettere lì a considerarli tutti...</w:t>
      </w:r>
    </w:p>
    <w:p>
      <w:pPr>
        <w:pStyle w:val="Heading3"/>
        <w:rPr>
          <w:rFonts w:ascii="Times New Roman" w:hAnsi="Times New Roman" w:cs="Times New Roman"/>
        </w:rPr>
      </w:pPr>
      <w:bookmarkStart w:id="19" w:name="__RefHeading___Toc437613073"/>
      <w:r>
        <w:rPr>
          <w:rFonts w:cs="Times New Roman" w:ascii="Times New Roman" w:hAnsi="Times New Roman"/>
        </w:rPr>
        <w:t>I TOPICI</w:t>
      </w:r>
      <w:bookmarkEnd w:id="19"/>
      <w:r>
        <w:rPr>
          <w:rFonts w:cs="Times New Roman" w:ascii="Times New Roman" w:hAnsi="Times New Roman"/>
        </w:rPr>
        <w:t xml:space="preserve">  </w:t>
      </w:r>
    </w:p>
    <w:p>
      <w:pPr>
        <w:pStyle w:val="Citazione"/>
        <w:rPr/>
      </w:pPr>
      <w:r>
        <w:rPr>
          <w:rStyle w:val="FootnoteCharacters"/>
          <w:rStyle w:val="FootnoteAnchor"/>
          <w:rFonts w:cs="Times New Roman" w:ascii="Times New Roman" w:hAnsi="Times New Roman"/>
        </w:rPr>
        <w:footnoteReference w:id="9"/>
      </w:r>
      <w:r>
        <w:rPr>
          <w:rFonts w:cs="Times New Roman" w:ascii="Times New Roman" w:hAnsi="Times New Roman"/>
        </w:rPr>
        <w:t>"Sillogismo" è propriamente un discorso in cui, posti alcuni elementi, risulta per necessità, attraverso gli elementi stabiliti, alcunché di differente da essi. Si ha così da un lato dimostrazione, quando il sillogismo è costituito e deriva da elementi veri e primi, oppure da elementi siffatti che assumano il principio della conoscenza che li riguarda attraverso certi elementi veri e primi. Dialettico è d'altro lato il sillogismo che conclude da elementi fondati sull'opinione.</w:t>
      </w:r>
    </w:p>
    <w:p>
      <w:pPr>
        <w:pStyle w:val="Normal"/>
        <w:widowControl w:val="false"/>
        <w:spacing w:before="120" w:after="120"/>
        <w:ind w:firstLine="709"/>
        <w:rPr>
          <w:rFonts w:ascii="Times New Roman" w:hAnsi="Times New Roman" w:cs="Times New Roman"/>
        </w:rPr>
      </w:pPr>
      <w:r>
        <w:rPr>
          <w:rFonts w:cs="Times New Roman" w:ascii="Times New Roman" w:hAnsi="Times New Roman"/>
        </w:rPr>
        <w:t>Nel discorso occidentale il sillogismo, l'inferenza, per essere vera occorre che muova da elementi certi, sicuri, “primi” come dice Aristotele, e questo ha inficiato buona parte del pensiero occidentale che è rimasto ancorato a questa supposizione e cioè che qualunque ragionamento per procedere correttamente debba muovere da qualche cosa di necessario. Il problema che si è posto è sempre stato questo naturalmente, potere stabilire che cosa sia necessario e a questo punto Aristotele si aggancia alla nozione di definizione, che dovrebbe essere un discorso proprio, e cioè appartenere necessariamente a una certa cosa.</w:t>
      </w:r>
    </w:p>
    <w:p>
      <w:pPr>
        <w:pStyle w:val="Citazione"/>
        <w:rPr/>
      </w:pPr>
      <w:r>
        <w:rPr>
          <w:rFonts w:cs="Times New Roman" w:ascii="Times New Roman" w:hAnsi="Times New Roman"/>
        </w:rPr>
        <w:t xml:space="preserve">La definizione è un discorso che esprime l'essenza individuale oggettiva. </w:t>
      </w:r>
      <w:r>
        <w:rPr>
          <w:rFonts w:cs="Times New Roman" w:ascii="Times New Roman" w:hAnsi="Times New Roman"/>
          <w:i w:val="false"/>
        </w:rPr>
        <w:t>Poco dopo</w:t>
      </w:r>
      <w:r>
        <w:rPr>
          <w:rFonts w:cs="Times New Roman" w:ascii="Times New Roman" w:hAnsi="Times New Roman"/>
        </w:rPr>
        <w:t>: In realtà quando mostreremo che l'oggetto non è identico alla definizione, avremo distrutto la definizione. // "Proprio" è ciò che, pur non rivelando l'essenza individuale oggettiva, appartiene tuttavia a quell'unico oggetto, e sta rispetto ad esso in un rapporto convertibile di predicazione. Così è proprio dell'uomo l'essere suscettibile di apprendere la grammatica: se infatti un oggetto è un uomo, esso è suscettibile di apprendere la grammatica, e se è suscettibile di apprendere la grammatica, allora è un uomo.// Determiniamo dunque anzitutto che cosa sia una proposizione dialettica e che cosa sia la formulazione di una ricerca dialettica. Non si deve infatti stabilire come dialettica né una proposizione qualsiasi, né la formulazione di una ricerca qualsiasi, nessuno uomo dotato di buon senso proporrà invero ciò che non risponde all'opinione di alcuno, oppure formulerà una ricerca, il cui risultato è già evidente a tutti o alla grande maggioranza delle persone. Queste formulazioni non offrono in realtà alcuna materia di dubbio, e d'altra parte quelle proposizioni non saranno mai stabilite da nessuno. Una proposizione dialettica è così una domanda fondata sull’opinione o di tutti, o della grande maggioranza, o dei sapienti, e tra questi, o di tutti, o della grande maggioranza, o di quelli oltremodo noti. Negli ultimi casi per altro la domanda non deve essere aberrante rispetto all’opinione generale: uno infatti può stabilire quello che sembra accettabile ai sapienti, purché ciò non sia contrario alle opinioni della stragrande maggioranza. Sono poi proposizioni dialettiche altresì le formulazioni simili a quelle fondate sull'opinione, come pure le contrarie - proposte in forma contraddittoria - a quelle che sembrano fondate sull'opinione…</w:t>
      </w:r>
    </w:p>
    <w:p>
      <w:pPr>
        <w:pStyle w:val="Normal"/>
        <w:widowControl w:val="false"/>
        <w:spacing w:before="120" w:after="120"/>
        <w:ind w:firstLine="709"/>
        <w:rPr>
          <w:rFonts w:ascii="Times New Roman" w:hAnsi="Times New Roman" w:cs="Times New Roman"/>
        </w:rPr>
      </w:pPr>
      <w:r>
        <w:rPr>
          <w:rFonts w:cs="Times New Roman" w:ascii="Times New Roman" w:hAnsi="Times New Roman"/>
        </w:rPr>
        <w:t xml:space="preserve">Ecco che cosa fornisce il principio primo e cosa lo garantisce: l'opinione, o più propriamente l'opinione dei più, quella maggiormente condivisa, ed è quella che fornisce il criterio di certezza. Se i più pensano così allora questo è vero. Come mai si rifà a un criterio così strampalato? Ma in effetti non è che non ci abbia pensato evidentemente, ma si è pur accorto, anche lui, che fondare qualche cosa è sempre straordinariamente difficile e allora una sorta di escamotage, l'unica certezza su cui possiamo porre le fondamenta è l'opinione più diffusa. Chiaro che questo comporta logicamente dei rischi non indifferenti, la moda cambia, ciò che è creduto oggi non lo è più domani e dunque anche la verità allora cambia, con conseguenze notevoli per il discorso, ma l'inconsistenza di una simile argomentazione sembra giungere dalla necessità di fondare qualche cosa che in nessun modo è fondabile. Aristotele come sapete, se non lo sapete ve lo dico io, pose delle obiezioni ai sofisti, tuttavia ciò che obietta ai sofisti è riconducibile in definitiva al fatto che i più non pensano così e quindi è sbagliato. Vi rendete conto che ciò che veniva scritto circa 2500 anni fa, sia non solo attuale ma attualmente creduto, ed è ancora su questo che si fonda il pensiero occidentale. In questo ha avuto sicuramente maggiore fortuna di un altro che sarebbe seguito da lì a poco, un certo Gesù Cristo che ha avuto un certo seguito, ma meno di Aristotele, perché Aristotele ha improntato, tutto il modo di pensare per i millenni che hanno fatto seguito e cioè fino a tutt'oggi, ci sono buone provabilità che la cosa prosegua ancora in questi termini, ma l'intoppo qui, dicevamo, è stabilire qualcosa che risulti necessario e prima ancora potere definire che cosa è necessario, e qui la proposta di Aristotele con la definizione di ciò che è proprio, che è l'essenza di una certa cosa, svanisce, è un po' come chiedere qual è l'essenza dell'essenza? Cosa non semplicissima, dunque che cosa è necessario? Così molto banalmente ciò che non può non essere, però detto questo non siamo andati molto lontani, "ciò che non può non essere" in che senso? Ciò che io credo che non può non essere, o ciò che non può non essere assolutamente? Dove lo trovo un criterio simile? Non c'è. Il passo che abbiamo compiuto rispetto al pensiero occidentale è quello di porre un criterio che ci indicasse effettivamente ciò che non può non essere, non nell'assoluto che non ha molto senso, ma rispetto alla ricerca che stiamo compiendo, e come abbiamo detto in varie circostanze, ciò che non può non essere è che questa ricerca la stiamo compiendo utilizzando il linguaggio e questo non può non essere, perché se non utilizzassimo il linguaggio non faremmo la ricerca e quindi ecco che in questo modo riusciamo a reintrodurre la nozione di necessario in un modo che per un verso, non ha bisogno dell'assoluto che vanno cercando i filosofi, dall'altro, quindi apparentemente più debole, dall'altro invece molto più potente, più potente in quanto si riferisce unicamente a ciò che, di fatto, non può non essere, non ciò che immagina possa non essere, ciò che necessariamente non può non essere, per una questione prettamente linguistica, in questo caso più ancora grammaticale e cioè che non posso negare di fare ciò che sto facendo. Allora dunque che cosa è necessario? Che si parli, che si stia parlando, dal momento in cui per esempio, ci si pone questa domanda, cioè che cosa è necessario. L'unica cosa che risulta imprescindibile in questa domanda è che la si stia ponendo, che se la si pone è perché c'è un linguaggio. Ecco perché in questa accezione, possiamo reintrodurre la nozione di necessario assolutamente legittimamente, e cioè come ciò che non può non essere. Dice ancora </w:t>
      </w:r>
    </w:p>
    <w:p>
      <w:pPr>
        <w:pStyle w:val="Citazione"/>
        <w:rPr>
          <w:rFonts w:ascii="Times New Roman" w:hAnsi="Times New Roman" w:cs="Times New Roman"/>
        </w:rPr>
      </w:pPr>
      <w:r>
        <w:rPr>
          <w:rFonts w:cs="Times New Roman" w:ascii="Times New Roman" w:hAnsi="Times New Roman"/>
        </w:rPr>
        <w:t>È doveroso in ogni caso assumere la proposizione quanto più è possibile in forma universale e poi trarre da quest'unica molte proposizioni, ad esempio, affermando che i termini contrapposti sono oggetto di una medesima scienza e sostenendo in seguito che lo sono quindi i contrari ed i termini delle relazioni /…/ Indagare in quanti sensi si dica alcunché è utile sia nei confronti della chiarezza, (uno infatti può saper meglio cosa sostiene, se si rende manifesto quanti siano i significati), sia rispetto al costituirsi di sillogismi rivolti all'oggetto, come tale, non già al nome. Se invero risulta oscuro in quanti sensi si dica alcunché, può accadere che chi risponde e chi interroga non indirizzino verso un identico punto di riferimento il loro pensiero; una volta invece che si renda manifesto quanti siano i significati e dove rivolga la sua mira chi ha proposto la questione, apparirebbe ridicolo l'interrogante se non costruisse il discorso in questa direzione.</w:t>
      </w:r>
    </w:p>
    <w:p>
      <w:pPr>
        <w:pStyle w:val="Normal"/>
        <w:widowControl w:val="false"/>
        <w:spacing w:before="120" w:after="120"/>
        <w:ind w:firstLine="709"/>
        <w:rPr/>
      </w:pPr>
      <w:r>
        <w:rPr>
          <w:rFonts w:cs="Times New Roman" w:ascii="Times New Roman" w:hAnsi="Times New Roman"/>
        </w:rPr>
        <w:t>Questione questa che i linguisti hanno affrontata in modo molto rigoroso e cioè quanti siano i significati di una proposizione, voi per esempio affermate una proposizione, quanti significati è possibile dare a questa proposizione che avete affermato? Probabilmente moltissimi e allora suggerisce lui, occorre precisare il più possibile i significati di ciò che si intende dire. Domanda che talvolta accade di rivolgere a uno che vi sta parlando e cioè in che senso dice quella certa cosa, è la stessa cosa, cioè che cosa vuoi dire, che cosa significa questa cosa che stai dicendo? Evidentemente il senso non è affatto così automatico, qui Aristotele si accorge che è possibile attribuire a una proposizione un numero notevole di significati, naturalmente da buon logico taglia corto su molte questioni e taglia corto perché si troverebbe altrimenti preso in aporie infinite. Cosa gli obietterebbe qualunque sofista? Che qualunque sia la proposizione che so costruisca per spiegare la precedente subirà la stessa sorte e cioè necessiterà di una terza proposizione che spieghi la seconda, poi di una quarta che spieghi la terza, fino a quando? Fino a quando decido che va bene così, perché di fatto non c'è un criterio logico, rigoroso, preciso che mi fornisca la regola per fermarmi ad un certo punto. Questione che poi ripresa un paio di millenni dopo dai linguisti ha portato all'impossibilità, per esempio, di stabilire la comunicazione: io dico una certa cosa, che cosa ho inteso dire con questo? Io stesso, se mi mettessi a spiegare ciò che ho inteso dire potrei andare avanti all'infinito, in questo modo una comunicazione non sarà mai piena, mai garantita, sarà sempre aleatoria, provvisoria, e soprattutto parziale. Proprio in Aristotele, che è considerato non a torto uno dei più grandi logici mai esistito, proprio lì troviamo le fondamenta di tutto il disastro teoretico che ha incontrato il discorso occidentale e cioè questa impasse di cui vi dicevo forse la volta scorsa generata dalla necessità di compiere un percorso che deve essere assolutamente rigoroso, ma che muove da premesse che sono assolutamente arbitrarie, fino ad arrivare a Wittgenstein il quale a proposito della dimostrazione si chiedeva chi dimostrerà la dimostrazione? Nessuno ovviamente, è un criterio che si è stabilito in modo totalmente arbitrario. Ma fin qui non ci sarebbe nulla di male, il problema è sorto nel momento in cui si è voluto ritenere che ciò che è totalmente arbitrario fosse invece necessario. Quando ciascuno di voi compie un sillogismo, qualunque esso sia e cioè un discorso che procede da una premessa maggiore a cui aggiunge la minore e poi la conclusione, come per esempio:- Tutti gli animali sono mortali, l’uomo è un animale, ergo l’uomo è mortale.- apparentemente non fa una grinza, naturalmente questo sillogismo, che è considerato indubitabile, muove da qualche cosa la quale che procede da che? Dall’esperienza: afferma che tutti gli animali sono mortali, come lo sa? Come lo ha saputo? È una certezza. Si potrebbe dire che si è sempre verificato così, ma questo logicamente non ha nessun rilievo, assolutamente nessuno, la logica, proprio quella che Aristotele insegnava, vuole invece che perché una affermazione sia necessaria muova da una premessa necessaria e questa premessa non è necessaria, perché per renderla tale occorrerebbe che io avessi la certezza che tutti gli umani vissuti sono morti e che morranno tutti quelli che vivranno in seguito. È il problema dell’induzione: il sole è sorto questa mattina, è sorto anche ieri, è sorto anche l’altro ieri, è da moltissimo tempo che sorge, ci sono buone probabilità che sorga anche domani mattina. Sì ci sono buone probabilità, ma questo di nuovo, per un ragionamento prettamente e squisitamente logico non significa assolutamente niente, il fatto che la cosa si sia sempre verificata dice soltanto che si è sempre verificata, ma non dice nulla sul fatto che potrà verificarsi oppure no. Ora qui occorre fare una breve parentesi perché c’è sempre una sorta di oscillazione fra il discorso che vuole essere rigoroso e invece un discorso che rigoroso non può essere in nessun modo. Se ci si potesse accorgere di questo, forse le cose sarebbero più semplici. Certamente io non mi metterei a preoccuparmi del fatto che il sole possa domani mattina non sorgere, ma saprei che non è una certezza, non è logicamente una certezza. Questo direte voi cambia poco, sì e no, per quanto riguarda il sole può darsi, ma per quanto riguarda il modo di pensare invece cambia moltissimo, perché alcune cose sono considerate logicamente e assolutamente certe per lo stesso motivo per cui è certo che domani il sole sorgerà, ma questa cosa non è affatto certa, proprio per niente, e allora si muove da elementi che si ritengono certi e che tali non sono affatto e questo naturalmente da l’avvio a una serie di problemi, per quanto riguarda le conclusioni che si raggiungono e che si vogliono altrettanto certe e che invece certe non sono. Però, finché lo si crede, si costruisce la propria esistenza a partire da questi elementi che si ritengono certi, una sorta di illusione, chiamiamola così, che però costruisce ciascuna volta il discorso, lo mette in piedi e ciascun discorso avrà comunque, che lo si sappia oppure no, queste premesse che ritiene necessarie. Che Aristotele sapesse oppure no tutte queste cose poco importa, ciò che a noi interessa è ciò che scrive, non quello che avrebbe voluto scrivere, come sempre accade, ciò che si legge in Aristotele, almeno qui e comunque in molte altre parti, è un tentativo estremo di fondare la logica, di dare alla logica una dignità assoluta. Buona parte della sua ricerca volge in questa direzione, e cioè stabilire un criterio di pensiero che sia assoluto e che sia assolutamente inconfutabile, sul quale costruire un discorso che sia ineccepibile e che quindi ciascuno necessariamente sia costretto ad accogliere. Se una proposizione è necessariamente vera nessuno può obiettare nulla e quindi impone, per così dire, il consenso assoluto e totale. Adesso lasciamo perdere le implicazioni politiche rispetto a una cosa del genere, ma atteniamoci a quelle logiche per il momento. L’intoppo è che per costruire una cosa del genere Aristotele è costretto a immaginare un fondamento rigoroso e assoluto a ciò che lui stesso inventa, a una sua invenzione, dire cioè che è vero ciò che i più immaginano tale. È una sua invenzione, una sua pensata, ma il problema è stato ed è il dare dignità logica a qualcosa che è assolutamente gratuita, come giustificarla? Qui è sorto un problema che è rimasto tale e quale a tutt’oggi, e cioè come potere dare dignità a una propria opinione anziché abbandonarla come una favoletta qualunque? Dicevamo tempo fa che anche le affermazioni più serie, più pregnanti del pensiero occidentale possono essere considerate alla stregua di favolette. Avete presente Cappuccetto Rosso? Hanno la stessa dignità logica e sono credibili allo stesso modo, perché? Io non posso provare che la favola di Cappuccetto rosso sia alcunché di vero e di fondante per il discorso occidentale, posso invece provare che il discorso di Hegel è stato fondante per il discorso occidentale, ma non vero. La verità del discorso di Hegel e quella della favola di Cappuccetto rosso, è la stessa, è la stessa perché in entrambi i casi non posso stabilire un metacriterio per decidere in modo assoluto per l’una o per l’altra. Ora chiaramente mi troverei in imbarazzo nella scelta tra l’una e l’altra. Certo quella di Hegel eventualmente può offrire una maggiore articolazione, una maggiore elaborazione forse, l’altra però è più divertente, offre altri spunti. Immagino che Hegel quando scriveva la sua Fenomenologia dello Spirito non pensasse di scrivere qualcosa di aleatorio, arbitrario o personale, una sua opinione legittima quanto qualunque altra, ma forse immaginava di stabilire una sorta di regola universale, qualcosa che non poteva non essere, ma l’intoppo che abbiamo visto sorgere con Aristotele muove dalla difficoltà da una parte e dalla necessità dall’altra, di stabilire come assoluto ciò che è assolutamente gratuito, e cioè una opinione personale. Perché la necessità? Perché se non si riuscisse in qualche modo a supporre di avere data alla propria opinione personale uno statuto di verità rimarrebbe, come dicevo prima, inesorabilmente vera, e altrettanto legittimamente quanto lo sia la favola di Cappuccetto rosso. Più o meno interessante, ma questo è un altro discorso. Ma non è soltanto questo che il discorso occidentale va cercando, non che una cosa sia interessante, anzi è marginale, importa che sia vera, inesorabilmente vera. Cosa che poi ciascuno fa quando pensa, quando discute, quando parla continuamente, cercare questo criterio, questa verità e cioè quell’elemento che costringa altri incondizionatamente perché la verità ha questa prerogativa, costringe necessariamente all’assenso, ma leggiamo… aggiunge:</w:t>
      </w:r>
      <w:r>
        <w:rPr>
          <w:rFonts w:cs="Times New Roman" w:ascii="Times New Roman" w:hAnsi="Times New Roman"/>
          <w:b/>
        </w:rPr>
        <w:t xml:space="preserve"> </w:t>
      </w:r>
    </w:p>
    <w:p>
      <w:pPr>
        <w:pStyle w:val="Citazione"/>
        <w:rPr>
          <w:rFonts w:ascii="Times New Roman" w:hAnsi="Times New Roman" w:cs="Times New Roman"/>
        </w:rPr>
      </w:pPr>
      <w:r>
        <w:rPr>
          <w:rFonts w:cs="Times New Roman" w:ascii="Times New Roman" w:hAnsi="Times New Roman"/>
        </w:rPr>
        <w:t>Le formulazioni di una ricerca possono essere universali o particolari. Sono invero universali, ad esempio, le formulazioni: “ogni piacere è un bene” e “nessun piacere è un bene”; sono per contro particolari, ad esempio, le formulazioni: “qualche piacere è un bene” e “qualche piacere non è un bene”. D’altra parte, gli schemi atti a consolidare e a demolire una formulazione universale hanno una validità comune ad entrambi i generi delle formulazioni di una ricerca: se infatti mostreremo che una determinazione appartiene ad ogni oggetto, avremo mostrato altresì che appartiene a qualcuno di essi, e similmente, se mostreremo che appartiene a nessun oggetto, avremo mostrato che non appartiene a tutti. Si deve così parlare anzitutto degli schemi atti a demolire una formulazione universale, sia perché essi hanno una validità comune alle formulazioni universali e a quelle particolari, sia perché i sostenitori di una tesi la presentano con una affermazione piuttosto che con una negazione, e tocca pertanto a coloro che discutono un’opera di demolizione.</w:t>
      </w:r>
    </w:p>
    <w:p>
      <w:pPr>
        <w:pStyle w:val="Normal"/>
        <w:widowControl w:val="false"/>
        <w:spacing w:before="120" w:after="120"/>
        <w:ind w:firstLine="709"/>
        <w:rPr/>
      </w:pPr>
      <w:r>
        <w:rPr>
          <w:rFonts w:cs="Times New Roman" w:ascii="Times New Roman" w:hAnsi="Times New Roman"/>
        </w:rPr>
        <w:t>Come dire, in termini spicci, che se io faccio una affermazione universale, cioè dico per esempio: tutti gli A sono B, e uno di voi salta su e dice no, questa A non è una B. Già avete negato la mia affermazione che è universale con una affermazione particolare, che nega un elemento. Quindi non è vero che tutti gli A sono B, basta che ce ne sia uno che non lo sia e già questa affermazione viene inficiata. Lui qui comincia ad illustrare i vari modi in cui si demoliscono le proposizioni, si demoliscono le affermazioni, perché a lui interessava costruire un sistema che possa essere utilizzato anche in ambito forense, per esempio, ma non soltanto anche in ambito così… discussivo:</w:t>
      </w:r>
      <w:r>
        <w:rPr>
          <w:rFonts w:cs="Times New Roman" w:ascii="Times New Roman" w:hAnsi="Times New Roman"/>
          <w:b/>
        </w:rPr>
        <w:t xml:space="preserve"> </w:t>
      </w:r>
    </w:p>
    <w:p>
      <w:pPr>
        <w:pStyle w:val="Citazione"/>
        <w:rPr>
          <w:rFonts w:ascii="Times New Roman" w:hAnsi="Times New Roman" w:cs="Times New Roman"/>
        </w:rPr>
      </w:pPr>
      <w:r>
        <w:rPr>
          <w:rFonts w:cs="Times New Roman" w:ascii="Times New Roman" w:hAnsi="Times New Roman"/>
        </w:rPr>
        <w:t>Oltremodo difficile è d’altro canto il convertire – come propria dell’oggetto – la predicazione dell’accidente: in effetti, l’appartenere in modo limitato e non universalmente è possibile per i soli accidenti. Nel caso della definizione, del proprio e del genere, è certo necessario che la predicazione si converta. Ad esempio, se ad alcunché appartiene l’essere un animale terrestre bipede, sarà vero affermare con una conversione, che tale oggetto è un animale terrestre bipede. Similmente si dica per la predicazione del genere; se invero a qualcosa appartiene l’essere un animale, esso è un animale.</w:t>
      </w:r>
    </w:p>
    <w:p>
      <w:pPr>
        <w:pStyle w:val="Normal"/>
        <w:widowControl w:val="false"/>
        <w:spacing w:before="120" w:after="120"/>
        <w:ind w:firstLine="709"/>
        <w:rPr>
          <w:rFonts w:ascii="Times New Roman" w:hAnsi="Times New Roman" w:cs="Times New Roman"/>
        </w:rPr>
      </w:pPr>
      <w:r>
        <w:rPr>
          <w:rFonts w:cs="Times New Roman" w:ascii="Times New Roman" w:hAnsi="Times New Roman"/>
        </w:rPr>
        <w:t>Sono regolette queste del ragionare comune, anche se magari leggendo vi sembra una cosa un po’ bizzarra, giustamente è difficile convertire una affermazione che riguarda un accidente, cioè qualcosa che può essere come può non essere, con qualcosa di proprio e di specifico ad una certa cosa: questo orologio ha il cinghietto marrone, quindi tutti gli orologi hanno il cinghietto marrone. No, perché il fatto che il cinghietto sia marrone è un accidente, non è il proprio della definizione di orologio, in effetti l’inghippo sta in questo, nell’attribuire a un elemento sempre e necessariamente qualcosa che necessariamente gli appartenga, come nell’esempio che ho fatto varie volte, il sillogismo degli apostoli: Pietro e Paolo sono apostoli, gli apostoli sono dodici, Pietro e Paolo sono dodici… Chi ha qualche obiezione? Pietro e Paolo sono dodici o non sono dodici? Apparentemente dovrebbero essere due, ma se gli apostoli sono dodici e Pietro e Paolo sono apostoli allora sono dodici anche loro…</w:t>
      </w:r>
    </w:p>
    <w:p>
      <w:pPr>
        <w:pStyle w:val="BodyText2"/>
        <w:tabs>
          <w:tab w:val="clear" w:pos="708"/>
          <w:tab w:val="left" w:pos="360" w:leader="none"/>
        </w:tabs>
        <w:rPr/>
      </w:pPr>
      <w:r>
        <w:rPr/>
        <w:t>- Intervento:…</w:t>
      </w:r>
    </w:p>
    <w:p>
      <w:pPr>
        <w:pStyle w:val="Normal"/>
        <w:widowControl w:val="false"/>
        <w:spacing w:before="120" w:after="120"/>
        <w:ind w:firstLine="709"/>
        <w:rPr>
          <w:rFonts w:ascii="Times New Roman" w:hAnsi="Times New Roman" w:cs="Times New Roman"/>
        </w:rPr>
      </w:pPr>
      <w:r>
        <w:rPr>
          <w:rFonts w:cs="Times New Roman" w:ascii="Times New Roman" w:hAnsi="Times New Roman"/>
        </w:rPr>
        <w:t>Certo questa è un’obiezione legittima, però il sillogismo apparentemente… Lei consideri quest’altro sillogismo: Tutti gli animali sono mortali. L’uomo è un animale, dunque l’uomo è mortale. Qualche obiezione?</w:t>
      </w:r>
    </w:p>
    <w:p>
      <w:pPr>
        <w:pStyle w:val="BodyText2"/>
        <w:tabs>
          <w:tab w:val="clear" w:pos="708"/>
          <w:tab w:val="left" w:pos="360" w:leader="none"/>
        </w:tabs>
        <w:rPr/>
      </w:pPr>
      <w:r>
        <w:rPr/>
        <w:t>- Intervento:…</w:t>
      </w:r>
    </w:p>
    <w:p>
      <w:pPr>
        <w:pStyle w:val="Normal"/>
        <w:widowControl w:val="false"/>
        <w:spacing w:before="120" w:after="120"/>
        <w:ind w:firstLine="709"/>
        <w:rPr/>
      </w:pPr>
      <w:r>
        <w:rPr>
          <w:rFonts w:cs="Times New Roman" w:ascii="Times New Roman" w:hAnsi="Times New Roman"/>
        </w:rPr>
        <w:t>No, il fatto che siano apostoli, per quanto riguarda Pietro e Paolo è un accidente, non è affatto necessario per Pietro e Paolo essere apostoli, ed essendo accidentale possono esserlo oppure no, esattamente come il cinghietto marrone nel caso dell’orologio. Infatti il sillogismo scientifico per Aristotele è quello che procede necessariamente da premesse necessarie, e allora per Aristotele il fatto che gli animali siano mortali è necessario, che Pietro e Paolo siano Apostoli non è affatto necessario, ecco perché si crea questo inghippo. Inghippo che però occorre faccia riflettere perché una quantità sterminata di conclusioni cui si giunge, più o meno consapevolmente, hanno questa struttura: “Pietro e Paolo sono apostoli. Gli apostoli sono dodici. Pietro e Paolo sono dodici”. In questo caso la bizzarria della conclusione è immediatamente evidente, in infiniti altri no, ma la struttura è esattamente la stessa e si immagina di avere concluso con una certezza assoluta, perché apparentemente il sillogismo non fa una grinza. E invece di grinze ce ne sono molte, si tratta di accorgersene:</w:t>
      </w:r>
      <w:r>
        <w:rPr>
          <w:rFonts w:cs="Times New Roman" w:ascii="Times New Roman" w:hAnsi="Times New Roman"/>
          <w:b/>
        </w:rPr>
        <w:t xml:space="preserve"> </w:t>
      </w:r>
    </w:p>
    <w:p>
      <w:pPr>
        <w:pStyle w:val="Citazione"/>
        <w:rPr>
          <w:rFonts w:ascii="Times New Roman" w:hAnsi="Times New Roman" w:cs="Times New Roman"/>
        </w:rPr>
      </w:pPr>
      <w:r>
        <w:rPr>
          <w:rFonts w:cs="Times New Roman" w:ascii="Times New Roman" w:hAnsi="Times New Roman"/>
        </w:rPr>
        <w:t>Uno di questi schemi consiste propriamente nell'esaminare se è stato formulato come accidente ciò che appartiene in qualche altro modo all’oggetto. Quest’errore poi si verifica soprattutto riguardo ai generi, quando ad esempio uno dice che accade al bianco di essere un colore; in realtà, non accade al bianco di essere un colore, bensì il colore è il suo genere. Può darsi dunque il caso che proprio la predicazione esplicita dell’accidente sia fornita da chi pone la tesi, quando si dice ad esempio che alla giustizia tocca per accidente di essere una virtù.</w:t>
      </w:r>
    </w:p>
    <w:p>
      <w:pPr>
        <w:pStyle w:val="Normal"/>
        <w:widowControl w:val="false"/>
        <w:spacing w:before="120" w:after="120"/>
        <w:ind w:firstLine="709"/>
        <w:rPr>
          <w:rFonts w:ascii="Times New Roman" w:hAnsi="Times New Roman" w:cs="Times New Roman"/>
        </w:rPr>
      </w:pPr>
      <w:r>
        <w:rPr>
          <w:rFonts w:cs="Times New Roman" w:ascii="Times New Roman" w:hAnsi="Times New Roman"/>
        </w:rPr>
        <w:t>In questo caso Aristotele obbietterebbe che alla giustizia non tocca affatto di essere una virtù per accidente, ma è il suo genere. Poi tutte queste forme di argomentazione così precise, rigorose, anche sofisticate per alcuni versi, sono state e sono utilizzate per confondere. Se uno obiettasse: tu utilizzi questo elemento come accidente mentre appartiene al genere. Già questo può lasciare perplessi perché non si capisce bene cosa sta dicendo, ma si immagina che stia facendo una obiezione legittima, e può anche essere che lo sia, ora questo caso per quanto remoto possa essere diventa invece interessante quando ci si confonde da sé, rispetto alle proprie deduzioni, ai propri discorsi, allora si attribuisce a qualche cosa che è un accidente, qualche cosa che accade, l’attributo di necessario e qui la cosa diventa complessa. Con necessario intendiamo ciò che non può non essere, del necessario non possiamo stabilire alcunché salvo ciò stesso che ci consente di fare queste operazioni e cioè il linguaggio, allora, sempre utilizzando la logica aristotelica, se questo allora qualunque affermazione risulta un accidente, qualunque premessa per quanto io la ritenga salda, incrollabile, indubitabile, assoluta e certa, è un accidente. Un accidente cosa vuol dire? Che può essere e può non essere, che potrebbe essere. Gli umani sono mortali, potrebbe essere, questo solo possiamo dire, niente di più, sempre naturalmente nell’ambito della logica, nell’ambito dell’opinione possiamo dire invece quello che ci pare e il suo contrario, altrettanto legittimamente… Si…</w:t>
      </w:r>
    </w:p>
    <w:p>
      <w:pPr>
        <w:pStyle w:val="BodyText2"/>
        <w:tabs>
          <w:tab w:val="clear" w:pos="708"/>
          <w:tab w:val="left" w:pos="360" w:leader="none"/>
        </w:tabs>
        <w:rPr/>
      </w:pPr>
      <w:r>
        <w:rPr/>
        <w:t>- Intervento: Se un milione di persone sono mortali, se trovo che una è mortale, ma siccome non si trova, non si può…</w:t>
      </w:r>
    </w:p>
    <w:p>
      <w:pPr>
        <w:pStyle w:val="Normal"/>
        <w:widowControl w:val="false"/>
        <w:spacing w:before="120" w:after="120"/>
        <w:ind w:firstLine="709"/>
        <w:rPr>
          <w:rFonts w:ascii="Times New Roman" w:hAnsi="Times New Roman" w:cs="Times New Roman"/>
        </w:rPr>
      </w:pPr>
      <w:r>
        <w:rPr>
          <w:rFonts w:cs="Times New Roman" w:ascii="Times New Roman" w:hAnsi="Times New Roman"/>
        </w:rPr>
        <w:t>Si può, lo dicevo la volta scorsa, già lei non c’era, una affermazione del genere che afferma che tutti gli uomini sono mortali, se vuole essere assoluta deve avere la certezza che tutti, quelli esistiti, quelli esistenti e quelli che esisteranno, siano mortali. Ora il problema sorge nel verificare che tutti gli uomini che ci saranno da qui a cinquantamila anni saranno tutti mortali, ora a questo punto per provare una cosa del genere devo fondarmi su ciò che ho verificato nel passato, cioè fino ad oggi non si è verificato mai, che io sappia, che un uomo non sia stato mortale, questo mi autorizza ad affermare che anche in futuro sarà sempre necessariamente così, e facevo anche l’esempio del sole che sorge: il sole è sorto tutte le mattine, è sorto ieri mattina, l’altra mattina ecc. ci sono buone probabilità che sorga anche domani mattina, buone probabilità, non la certezza, la certezza è un’altra cosa, deve essere assoluta per definizione…</w:t>
      </w:r>
    </w:p>
    <w:p>
      <w:pPr>
        <w:pStyle w:val="BodyText2"/>
        <w:tabs>
          <w:tab w:val="clear" w:pos="708"/>
          <w:tab w:val="left" w:pos="360" w:leader="none"/>
        </w:tabs>
        <w:rPr/>
      </w:pPr>
      <w:r>
        <w:rPr/>
        <w:t>- Intervento:…</w:t>
      </w:r>
    </w:p>
    <w:p>
      <w:pPr>
        <w:pStyle w:val="Normal"/>
        <w:widowControl w:val="false"/>
        <w:spacing w:before="120" w:after="120"/>
        <w:ind w:firstLine="709"/>
        <w:rPr>
          <w:rFonts w:ascii="Times New Roman" w:hAnsi="Times New Roman" w:cs="Times New Roman"/>
        </w:rPr>
      </w:pPr>
      <w:r>
        <w:rPr>
          <w:rFonts w:cs="Times New Roman" w:ascii="Times New Roman" w:hAnsi="Times New Roman"/>
        </w:rPr>
        <w:t>Qui non si tratta di stabilire la probabilità al 90% anche perché lo sa dopo che è al 90%, ma prima non lo sa, che tutti gli umani saranno mortali è un’induzione. L’induzione è una forma di inferenza particolare, sapete che ce ne sono due (tre per Peirce) la deduzione e l’induzione. La deduzione procede da qualcosa di certo e procedendo da qualche cosa di certo, di necessario, discende sempre mantenendo la stessa certezza fino al particolare… cioè io deduco quando da un elemento ne traggo un altro, il quale discende necessariamente dal precedente, cioè è contenuto, se volete metterla così, è contenuto nel precedente, (implicito). E infatti anche per Kant la ricerca deve essere necessariamente deduttiva per avere un valore assoluto, perché soltanto questo modo di inferire garantisce che si stia procedendo con certezza, perché non si aggiunge niente, la deduzione dice soltanto che cosa è necessariamente implicito in quella premessa. L’induzione invece non ha propriamente questo carattere di necessarietà che ha la deduzione, dice che una certa cosa è sempre avvenuta per cui dovrà avvenire anche in seguito, ma accogliere la induzione come criterio di inferenza è sempre molto problematico, perché è sempre confutabile: è sempre avvenuto fino ad oggi. E allora? E se domani non avviene più, sappiamo che è avvenuto fino ad oggi, va bene e con questo? Non ci garantisce nulla di ciò che potrà accadere. Poi vi racconto un altro aneddoto bizzarro, sia la deduzione che l’induzione sono dimostrabili, sono cioè procedimenti logici la cui ultima formula un teorema, bene, la deduzione è dimostrabile solo che nella dimostrazione della deduzione è necessario un passo, cioè è necessaria l’induzione, e d’altro canto per dimostrare l’induzione è necessaria la deduzione, è un gatto che si morde la coda. Ed è bizzarro che nella logica, cioè nella teoria fra le più rigorose che gli umani abbiano inventate ci siano degli intoppi di questo genere, ma ce ne sono anche di peggio…</w:t>
      </w:r>
    </w:p>
    <w:p>
      <w:pPr>
        <w:pStyle w:val="BodyText2"/>
        <w:tabs>
          <w:tab w:val="clear" w:pos="708"/>
          <w:tab w:val="left" w:pos="360" w:leader="none"/>
        </w:tabs>
        <w:rPr/>
      </w:pPr>
      <w:r>
        <w:rPr/>
        <w:t>- Intervento: abduzione?</w:t>
      </w:r>
    </w:p>
    <w:p>
      <w:pPr>
        <w:pStyle w:val="Normal"/>
        <w:widowControl w:val="false"/>
        <w:spacing w:before="120" w:after="120"/>
        <w:ind w:firstLine="709"/>
        <w:rPr>
          <w:rFonts w:ascii="Times New Roman" w:hAnsi="Times New Roman" w:cs="Times New Roman"/>
        </w:rPr>
      </w:pPr>
      <w:r>
        <w:rPr>
          <w:rFonts w:cs="Times New Roman" w:ascii="Times New Roman" w:hAnsi="Times New Roman"/>
        </w:rPr>
        <w:t>L’abduzione sarebbe questo: una conclusione da elementi che consentono di giungere intuitivamente ad una conclusione, però non offre né la garanzia di una deduzione, e non è neanche un’induzione, per esempio un’indagine poliziesca è un esempio classico di abduzione, dove da un certo numero di elementi non è possibile dedurre logicamente qualche cosa ma…</w:t>
      </w:r>
    </w:p>
    <w:p>
      <w:pPr>
        <w:pStyle w:val="Normal"/>
        <w:widowControl w:val="false"/>
        <w:tabs>
          <w:tab w:val="clear" w:pos="708"/>
          <w:tab w:val="left" w:pos="360" w:leader="none"/>
        </w:tabs>
        <w:spacing w:before="120" w:after="120"/>
        <w:ind w:firstLine="709"/>
        <w:rPr>
          <w:rFonts w:ascii="Times New Roman" w:hAnsi="Times New Roman" w:cs="Times New Roman"/>
          <w:i/>
          <w:i/>
        </w:rPr>
      </w:pPr>
      <w:r>
        <w:rPr>
          <w:rFonts w:cs="Times New Roman" w:ascii="Times New Roman" w:hAnsi="Times New Roman"/>
          <w:i/>
        </w:rPr>
        <w:t>- Intervento: trarre intuitivamente da due elementi un terzo elemento</w:t>
      </w:r>
    </w:p>
    <w:p>
      <w:pPr>
        <w:pStyle w:val="Normal"/>
        <w:widowControl w:val="false"/>
        <w:tabs>
          <w:tab w:val="clear" w:pos="708"/>
          <w:tab w:val="left" w:pos="360" w:leader="none"/>
        </w:tabs>
        <w:spacing w:before="120" w:after="120"/>
        <w:ind w:firstLine="709"/>
        <w:rPr>
          <w:rFonts w:ascii="Times New Roman" w:hAnsi="Times New Roman" w:cs="Times New Roman"/>
          <w:i/>
          <w:i/>
        </w:rPr>
      </w:pPr>
      <w:r>
        <w:rPr>
          <w:rFonts w:cs="Times New Roman" w:ascii="Times New Roman" w:hAnsi="Times New Roman"/>
          <w:i/>
        </w:rPr>
        <w:t>- Intervento: il mezzo statistico quello scientifico</w:t>
      </w:r>
    </w:p>
    <w:p>
      <w:pPr>
        <w:pStyle w:val="Normal"/>
        <w:widowControl w:val="false"/>
        <w:spacing w:before="120" w:after="120"/>
        <w:ind w:firstLine="709"/>
        <w:rPr>
          <w:rFonts w:ascii="Times New Roman" w:hAnsi="Times New Roman" w:cs="Times New Roman"/>
        </w:rPr>
      </w:pPr>
      <w:r>
        <w:rPr>
          <w:rFonts w:cs="Times New Roman" w:ascii="Times New Roman" w:hAnsi="Times New Roman"/>
        </w:rPr>
        <w:t>Qui occorre distinguere fra un discorso che deve essere logico oppure probabilistico. Noi abbiamo distinto: il discorso logico non accoglie nessuna probabilità, non sa cosa farsene di ciò è probabile cioè di ciò che può essere come non può non essere. Poi si può stabilire un grado di probabilità, il criterio per stabilire questo grado di probabilità è sempre molto aleatorio e non offre di fatto nessuna garanzia. Anche la stessa statistica per altro viene sempre meno utilizzata, perché sempre meno utilizzabile, ha mostrato e mostra talmente tanti limiti da essere più un “divertissement” che un processo scientifico. In effetti l’uso della statistica è quello di prevedere, cioè di fare delle proiezioni, l’unica utilità che potrebbe avere è questa, che queste proiezioni si rivelano sempre essere o vere o false</w:t>
      </w:r>
    </w:p>
    <w:p>
      <w:pPr>
        <w:pStyle w:val="BodyText2"/>
        <w:tabs>
          <w:tab w:val="clear" w:pos="708"/>
          <w:tab w:val="left" w:pos="360" w:leader="none"/>
        </w:tabs>
        <w:rPr/>
      </w:pPr>
      <w:r>
        <w:rPr/>
        <w:t>- Intervento:…</w:t>
      </w:r>
    </w:p>
    <w:p>
      <w:pPr>
        <w:pStyle w:val="Normal"/>
        <w:widowControl w:val="false"/>
        <w:spacing w:before="120" w:after="120"/>
        <w:ind w:firstLine="709"/>
        <w:rPr>
          <w:rFonts w:ascii="Times New Roman" w:hAnsi="Times New Roman" w:cs="Times New Roman"/>
        </w:rPr>
      </w:pPr>
      <w:r>
        <w:rPr>
          <w:rFonts w:cs="Times New Roman" w:ascii="Times New Roman" w:hAnsi="Times New Roman"/>
        </w:rPr>
        <w:t>Quasi sempre… è un criterio usato per la statistica che è discutibile. È discutibile per via del campione che prende, è discutibile per l’uso che ne fa, è discutibile per il sistema che utilizza per giungere da un campione ad una conclusione, offre talmente tante difficoltà e problemi non solo di carattere logico, tutto sommato sarebbe il meno, perché un sistema non è importante tanto che funzioni, quanto che sia credibile, che funzioni oppure no, spesso è molo marginale, però un po’ come il criterio scientifico che ha sostituito in questi ultimi secoli il discorso religioso. La certezza scientifica non offre nessuna garanzia di nessun tipo, però adesso ultimamente è creduto, anche il discorso religioso offriva garanzie assolute un po’ di secoli fa, ed era assolutamente certo, provato altrettanto indiscutibilmente. Adesso è cambiata la moda e c’è il discorso scientifico, ma la struttura non è cambiata molto. Ciò che si rileva è la difficoltà di fare coincidere qualcosa che rimane sempre probabile, possibile, con qualcosa che si immagina assoluto, certo come un ragionamento logico, e non coincidono mai e allora ecco si inventa di volta in volta una sorta di giustificazione, come dire: questo è vero perché sì. Questa è la risposta migliore che si possa dare, perché sì. Non ce ne sono di migliori.</w:t>
      </w:r>
    </w:p>
    <w:p>
      <w:pPr>
        <w:pStyle w:val="BodyText2"/>
        <w:tabs>
          <w:tab w:val="clear" w:pos="708"/>
          <w:tab w:val="left" w:pos="360" w:leader="none"/>
        </w:tabs>
        <w:rPr/>
      </w:pPr>
      <w:r>
        <w:rPr/>
        <w:t>- Intervento:…</w:t>
      </w:r>
    </w:p>
    <w:p>
      <w:pPr>
        <w:pStyle w:val="Normal"/>
        <w:widowControl w:val="false"/>
        <w:spacing w:before="120" w:after="120"/>
        <w:ind w:firstLine="709"/>
        <w:rPr>
          <w:rFonts w:ascii="Times New Roman" w:hAnsi="Times New Roman" w:cs="Times New Roman"/>
        </w:rPr>
      </w:pPr>
      <w:r>
        <w:rPr>
          <w:rFonts w:cs="Times New Roman" w:ascii="Times New Roman" w:hAnsi="Times New Roman"/>
        </w:rPr>
        <w:t>In genere avviene così, ma quando si immagina di compiere un procedimento scientifico non si suppone che sia totalmente arbitrario e soggettivo ma sia universale è questo che si cerca di ottenere, l’universalità, l’assoluto: dio, si può chiamare anche così, ma è qui che sorgono i problemi, perché se io dico che penso in un certo modo va bene, non c’è nessun problema, il problema sorge quando di questa opinione si vuole fare un criterio assoluto. Allora si trova in difficoltà, finché dice che è una sua opinione e va bene, nessuno glielo vieta Ma questo che credo lo credo anche vero generalmente e universalmente, ché per essere una verità deve essere assoluta perché una verità parziale è una contraddizione in termini</w:t>
      </w:r>
    </w:p>
    <w:p>
      <w:pPr>
        <w:pStyle w:val="BodyText2"/>
        <w:tabs>
          <w:tab w:val="clear" w:pos="708"/>
          <w:tab w:val="left" w:pos="360" w:leader="none"/>
        </w:tabs>
        <w:rPr/>
      </w:pPr>
      <w:r>
        <w:rPr/>
        <w:t>- Intervento:..</w:t>
      </w:r>
    </w:p>
    <w:p>
      <w:pPr>
        <w:pStyle w:val="Normal"/>
        <w:widowControl w:val="false"/>
        <w:spacing w:before="120" w:after="120"/>
        <w:ind w:firstLine="709"/>
        <w:rPr>
          <w:rFonts w:ascii="Times New Roman" w:hAnsi="Times New Roman" w:cs="Times New Roman"/>
        </w:rPr>
      </w:pPr>
      <w:r>
        <w:rPr>
          <w:rFonts w:cs="Times New Roman" w:ascii="Times New Roman" w:hAnsi="Times New Roman"/>
        </w:rPr>
        <w:t>Sì certo, certamente: Vede il problema che si è posto fino dai tempi di Aristotele è quello di definire la verità, perché occorre che io sappia che cos’è per poterla individuare una volta che l’ho raggiunta, se no come so che l’ho raggiunta, se non so che cosa è…</w:t>
      </w:r>
    </w:p>
    <w:p>
      <w:pPr>
        <w:pStyle w:val="BodyText2"/>
        <w:tabs>
          <w:tab w:val="clear" w:pos="708"/>
          <w:tab w:val="left" w:pos="360" w:leader="none"/>
        </w:tabs>
        <w:rPr/>
      </w:pPr>
      <w:r>
        <w:rPr/>
        <w:t>- Intervento:...</w:t>
      </w:r>
    </w:p>
    <w:p>
      <w:pPr>
        <w:pStyle w:val="Normal"/>
        <w:widowControl w:val="false"/>
        <w:spacing w:before="120" w:after="120"/>
        <w:ind w:firstLine="709"/>
        <w:rPr>
          <w:rFonts w:ascii="Times New Roman" w:hAnsi="Times New Roman" w:cs="Times New Roman"/>
        </w:rPr>
      </w:pPr>
      <w:r>
        <w:rPr>
          <w:rFonts w:cs="Times New Roman" w:ascii="Times New Roman" w:hAnsi="Times New Roman"/>
        </w:rPr>
        <w:t>Se so che cosa è questo può servirmi per confrontare altre proposizioni, per verificare se sono vere. Faccio un esempio molto banale, prenda il calcolo numerico, Lei fa un’operazione piuttosto complicata per esempio, radice cubica di 127.126,9 e dice un risultato, noi non sappiamo se è vero quello che Lei ci ha detto, però possiamo saperlo, perché abbiamo un criterio che ci consente di provare questo. La verità dovrebbe servire a questo, però come dicevo prima il problema sta nel definirla e non trovando un sistema per poterla definire risulta difficile sapere se si è trovata oppure no, e qui sorge un altro problema ancora, e cioè quello della ricerca, perché dobbiamo essere sicuri che per definire la verità stiamo utilizzando il criterio giusto, perché se no definiamo un’altra cosa e quindi questo criterio deve essere vero, ma per potere fare un criterio vero ci occorre la verità che è esattamente ciò che dobbiamo cercare. Le cose possono non essere semplici. Ma la logica conduce alla verità? No, non conduce a niente, conduce unicamente, nelle migliori delle ipotesi, alla considerazione di avere compiuto un percorso attenendosi a delle regole stabilite, ciò che la logica conclude non ha un referente da qualche parte.</w:t>
      </w:r>
    </w:p>
    <w:p>
      <w:pPr>
        <w:pStyle w:val="Normal"/>
        <w:widowControl w:val="false"/>
        <w:spacing w:before="120" w:after="120"/>
        <w:ind w:firstLine="709"/>
        <w:rPr>
          <w:rFonts w:ascii="Times New Roman" w:hAnsi="Times New Roman" w:cs="Times New Roman"/>
        </w:rPr>
      </w:pPr>
      <w:r>
        <w:rPr>
          <w:rFonts w:cs="Times New Roman" w:ascii="Times New Roman" w:hAnsi="Times New Roman"/>
        </w:rPr>
      </w:r>
    </w:p>
    <w:p>
      <w:pPr>
        <w:pStyle w:val="Citazione"/>
        <w:rPr/>
      </w:pPr>
      <w:r>
        <w:rPr>
          <w:rStyle w:val="FootnoteCharacters"/>
          <w:rStyle w:val="FootnoteAnchor"/>
          <w:rFonts w:cs="Times New Roman" w:ascii="Times New Roman" w:hAnsi="Times New Roman"/>
          <w:i/>
        </w:rPr>
        <w:footnoteReference w:id="10"/>
      </w:r>
      <w:r>
        <w:rPr>
          <w:rFonts w:cs="Times New Roman" w:ascii="Times New Roman" w:hAnsi="Times New Roman"/>
        </w:rPr>
        <w:t>Un altro schema sta nel costituire i discorsi definitori dell’accidente e dell’oggetto cui è riferito l’accidente - o di entrambi presi singolarmente, o di uno dei due - e nel considerare in seguito se qualcosa, che risulta non vero dai discorsi, sia stato assunto come vero. Quando ad esempio si afferma che è possibile fare ingiustizia ad un dio, occorrerà domandare: che cos’è il fare ingiustizia? Se quest’ultima nozione significa il danneggiare in modo volontario, è evidentemente impossibile che ad un dio sia fatta ingiustizia: in effetti non è possibile che il dio sia danneggiato. Così pure se si sostiene che l’uomo eccellente è invidioso occorrerà domandare: chi è l’invidioso? E che cos’è l’invidia? Nel caso infatti che l’invidia sia una pena causata dall’evidente benessere di una persona capace e fortunata, sarà chiaro che l’uomo eccellente non è invidioso: altrimenti sarebbe di poco valore. Del pari, quando si afferma che chi ha tendenza ad indignarsi è invidioso, occorrerà domandare: chi è l’uno e chi è l’altro. Sapendo questo risulterà invero chiaramente se quanto si è detto sia vero oppure falso.-[…]</w:t>
      </w:r>
    </w:p>
    <w:p>
      <w:pPr>
        <w:pStyle w:val="Citazione"/>
        <w:rPr>
          <w:rFonts w:ascii="Times New Roman" w:hAnsi="Times New Roman" w:cs="Times New Roman"/>
        </w:rPr>
      </w:pPr>
      <w:r>
        <w:rPr>
          <w:rFonts w:cs="Times New Roman" w:ascii="Times New Roman" w:hAnsi="Times New Roman"/>
        </w:rPr>
        <w:t>- inoltre se alcunché si dice in più sensi, e d’altro canto è posto come appartenente o non appartenente ad un oggetto, si condurrà la prova rispetto ad uno dei due significati, quando non sia possibile farlo per entrambi. Ci si deve per altro servire di questo schema per i casi in cui l’ambiguità è ignorata: se infatti non sfuggono i diversi significati, l’interlocutore obietterà che non sta discutendo sulla nozione rispetto a cui già egli stesso era in dubbio, bensì sull’altra. Questo schema poi può convertirsi da costruttivo in distruttivo. Volendo in vero consolidare un’affermazione, proveremo che quanto si dice appartiene in uno dei due significati all’oggetto, se non siamo in grado di provarlo per entrambi; volendo invece demolirla, mostreremo che non appartiene in uno dei due significati, se non siamo capaci di mostrarlo per entrambi. Occorre tuttavia distinguere. Chi demolisce non deve affatto discutere partendo da una concessione dell’avversario, sia che qualcosa si dica appartenere ad ogni oggetto, sia che si dica appartenere a nessuno: se infatti mostreremo che non appartiene ad un qualsiasi oggetto, avremo demolito l’affermazione che appartiene ad ogni oggetto, e similmente, se mostreremo che appartiene ad uno solo, demoliremo l’affermazione, che appartiene a nessuno. Per contro chi consolida, deve concordare in anticipo con l’avversario, che la determinazione appartenga ad ogni oggetto, se appartiene ad uno qualsiasi, ammesso che tale presupposto sia persuasivo.-</w:t>
      </w:r>
    </w:p>
    <w:p>
      <w:pPr>
        <w:pStyle w:val="Citazione"/>
        <w:rPr>
          <w:rFonts w:ascii="Times New Roman" w:hAnsi="Times New Roman" w:cs="Times New Roman"/>
        </w:rPr>
      </w:pPr>
      <w:r>
        <w:rPr>
          <w:rFonts w:cs="Times New Roman" w:ascii="Times New Roman" w:hAnsi="Times New Roman"/>
        </w:rPr>
        <w:t>- Se d’altra parte la pluralità di significati non è ignorata, si può tanto demolire, quanto consolidare, dopo che sono stati distinti tutti i sensi in cui si dice alcunché. Se ad esempio ciò che conviene è l’utile oppure il bello, occorrerà tentare di consolidare o di demolire il riferimento di entrambe queste determinazioni all’oggetto onde si tratta, mostrando in particolare che esso è bello e utile, oppure che non è né bello, né utile. Quando poi non sia possibile fornire la prova per entrambi i significati, bisogna fornirla per uno di essi, aggiungendo come chiarimento che la cosa vale per l’uno e non per l’altro.-</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Intanto occorre dire questo, le cose che abbiamo cominciato a leggere sono indicazioni su come generalmente occorra ragionare, ragionare nel caso che ci si trovi di fronte un avversario che sostiene una tesi contraria oppure nel caso in cui si voglia consolidare, provare una propria tesi. La questione su cui Aristotele punta l’attenzione, ed è di notevole interesse, è che c’è l’eventualità che un unico elemento abbia più significati, e allora lui racconta che se dovete difendere una vostra tesi allora ovviamente utilizzerete questo elemento prendendo da questo elemento i significati che fanno comodo alla vostra prova, ignorando tutti gli altri. Il contrario farà il vostro avversario il quale si avvarrà di tutti i significati utili alla sua tesi e dannosi per voi. Ma tutto questo perché ha qualche interesse? Quante sono le parole, i termini, i significanti se volete più precisamente, ai quali è possibile attribuire molti significati? Supponiamo che siano molti questi significanti a cui è possibile attribuire molti significati, allora in questo caso, o meglio in ciascuno di questi casi in cui è possibile attribuire molti significati, sarà possibile in ugual misura e in egual titolo, sia a chi sostiene la tesi e sia a chi la confuta, provare le proprie tesi, sarà altrettanto facile, basta semplicemente mutare l’accezione, il significato di un certo significante. Allora si giunge alla conclusione per cui è assolutamente necessario definire un significato, il significato di quel certo significante, se questo potesse darsi allora finalmente ci si intenderebbe alla perfezione. Ora avviene che questo tentativo sia stato messo in atto da molti anche molto recentemente, linguisti, logici, era anche in parte il sogno di Leibniz, poi ripreso da molti, non ultimi anche Frege e Russell, trovare un sistema tale per cui sia possibile definire un oggetto, non importa in quale modo, l’importante è che si giunga a questa definizione. Questi tentativi sono falliti, sono falliti mostrando la difficoltà estrema nel definire un oggetto. È come se l’oggetto, finché non si cerca di definirlo, sia assolutamente chiaro, preciso ed evidente, nel momento in cui si incomincia a definirlo ecco che mano a mano si sposta, è sempre un passo oltre, incomincia a sfuggire alla presa. L’oggetto può essere qualunque cosa ovviamente, dunque apparentemente ci si può facilmente avvalere della molteplicità dei significati che è possibile attribuire a un qualunque significante. Abbiamo fatto l’ipotesi che siano molti i significanti a cui è possibile attribuire molti significati, proviamo a supporre che siano tutti i significanti, e cioè a ciascun significante sia possibile attribuire un numero di significati pressoché infinito. Ma è possibile, e in che senso? Naturalmente in questa ricerca occorre attenersi con il massimo rigore possibile a dei criteri che siano il più possibile assoluti, così come moltissimi hanno cercato di fare, e in effetti coloro che più si sono attenuti a questo criterio sono esattamente quelli che si sono accorti, hanno costatato l’impossibilità di giungere ad una conclusione di questa ricerca. Come dire in altri termini che per definire un oggetto occorre restringere il campo, e può restringersi in vario modo a seconda del criterio che viene utilizzato per compiere questa operazione. Può restringersi avvalendosi dell’uso, di un criterio filologico, di un criterio storico, di un criterio strutturale, ciascuno poi sceglie quello che gli pare più opportuno, ma rimane che in ciascuno di questi casi la scelta di tale criterio, qualunque esso sia, rimane arbitraria non potendosi stabilire un criterio definitivo. L’arbitrarietà del criterio di cui ci si avvale per stabilire il significato dell’oggetto porta con sé una serie di problemi dal momento che inesorabilmente prima o poi si troverà di fronte alla necessità di dovere dimostrare l’assoluta validità del criterio utilizzato per giungere alla conclusione cui si è giunti, e a quel punto le cose diventano molto difficili a proseguirsi e rimane come conclusione più o meno legittima l’affermazione che dice che si è scelto quel criterio perché piace di più, tutto sommato è un criterio come un altro, non è peggiore di qualunque altro. La questione del significato di cui parla Aristotele è di importanza capitale per tutto il discorso occidentale, e chi si è avventurato a cercare quale fosse mai il significato del significato si è trovato abbastanza rapidamente nella mala parata che è quella che già gli antichi avevano individuata, e cioè di fronte ad una sorta di regressio ad infinitum, oppure a una petizione di principio che possiamo riassumere in una proposizione che afferma che una cosa è così perché è così, e belle fatto. Se per esempio leggete uno degli scritti più recenti e più accreditati su questa questione che appunto porta come titolo “</w:t>
      </w:r>
      <w:r>
        <w:rPr>
          <w:rFonts w:cs="Times New Roman" w:ascii="Times New Roman" w:hAnsi="Times New Roman"/>
          <w:i/>
        </w:rPr>
        <w:t>Il significato del significato</w:t>
      </w:r>
      <w:r>
        <w:rPr>
          <w:rFonts w:cs="Times New Roman" w:ascii="Times New Roman" w:hAnsi="Times New Roman"/>
        </w:rPr>
        <w:t>” di tali Ogden e Richards, vi trovate a considerare come tutto il discorso occidentale ruoti intorno a questa nozione, ruoti intorno a questa nozione al pari di altre nozioni, come la verità, come il bene, tutti aspetti della stessa questione. Occorre precisare un aspetto che è questo: ciascuno parlando, dicendo qualunque cosa voglia dire, difficilmente riflette mentre parla su quale sia il significato degli elementi che intervengono nel suo discorso, anzi non lo fa, se lo facesse il suo discorso prenderebbe una piega difficile a proseguirsi perché si fermerebbe ad ogni istante e invece non avviene. Se questo per un verso consente al discorso di proseguire con una certa rapidità d’altra parte mostra però una difficoltà nel momento in cui ciascuno è chiamato da altri o da sé stesso a dare un significato a ciò che sta utilizzando il suo discorso; ecco che a quel punto le cose che stava dicendo con assoluta tranquillità rapidità e sicurezza diventano improvvisamente infide, instabili e sfuggevoli al punto che non sa più esattamente che cosa stava dicendo. Una cosa che ciascuno può riscontrare molto agevolmente, così come può riscontrare molto facilmente che se incomincia a chiedersi quale sia il significato di un termine si trova in una cascata inarrestabile. In effetti ciò che Hjelmslev trova, inseguendo anche lui una sorta di metalinguaggio è qualcosa di molto prossimo, nel tentativo di cercare una semiotica definitiva che potesse consentire al metalinguaggio di stabilire un criterio unico per potere avvalersi in un modo preciso del linguaggio, ciò che incontra è una cascata di semiotiche, cioè una proliferazione infinita. Dico i linguisti perché forse più di altri si sono trovati di fronte a questo problema, ma non soltanto loro. Dunque ancora il significato, potremmo porre così la questione: che cosa significa il significato? Avvertite immediatamente la difficoltà di potere rispondere a questa domanda perché presi immediatamente in una sorta di rinvio infinito. È possibile arrestare questo rinvio? Sì, è possibile semplicemente arrestandolo, ma a quale punto? Quello che ritenete più opportuno, uno vale l’altro, Uno vale l’altro nel senso che ciascuno di questi punti in cui vi fermate è altrettanto legittimo di qualunque altro. Lo stesso Tommaso per avvalorare le sue famose cinque vie dice, con un certo fastidio, che non è possibile andare a ritroso all’infinito, bisognerà pure arrestarsi da qualche parte. Ma perché esattamente? Perché è necessario arrestarsi da qualche parte? La prima cosa che può dirsi è che se questo non si facesse non sarebbe possibile costruire nessun discorso che abbia la prerogativa di dover essere creduto, cioè nessun discorso potrebbe essere posto come l’unico, quello vero o quello assoluto, perché qualunque altro discorso varrebbe allo stesso modo. Potrebbe apparire in effetti un discorso ozioso questo del significato del significato, tuttavia rispetto a quanto andiamo dicendo invece è una questione fondamentale, per quanto andiamo costruendo mano a mano questa questione diventa di straordinaria importanza perché rapidamente ci troviamo di fronte a questo bivio: o è possibile stabilire un significato in modo definitivo oppure qualunque significato può essere utilizzato ma non a migliore diritto di qualunque altro, e dunque non può essere imposto come il discorso vero, assoluto, quello necessario, in nessun modo. Questione non marginale se considerate che ciascuno di voi parlando utilizza dei significati, a seconda dei casi, a seconda delle circostanze, ma provate a considerare questi significati che mano a mano utilizzate come figure retoriche, cioè in definitiva dei modi di dire, allora affermare che una certa cosa è una certa altra, vale come una figura retorica, non ha né può avere alcuna pretesa di validità universale, né di unicità. Cosa comporta una cosa del genere, cioè il considerare una definizione come una figura retorica? Che ciò che si va definendo rimane inesorabilmente un elemento linguistico, né potrebbe essere altrimenti, e allora effettivamente di fronte a una domanda che chiede che cosa sia la verità io posso rispondere che è ciò che io voglio che sia, o che credo che sia o qualunque altra cosa. La verità come qualunque altro significante ovviamente. Muoversi in questi termini ha un effetto immediatamente che è quello di allontanarsi da qualunque struttura religiosa, e indichiamo con struttura religiosa qualunque struttura di discorso che per qualunque motivo e a qualunque titolo affermi che una certa proposizione è necessariamente vera. Voi sapete che qualunque discorso religioso si fonda sulla verità, che non necessariamente afferma (indico con discorso religioso qualcosa di molto ampio, tutto il discorso occidentale per esempio) una verità, ma afferma la necessità dell’esistenza in una verità, perché se non affermasse questo e cioè che una verità è necessaria allora seguirebbe inesorabilmente la caduta di qualunque discorso che voglia porsi come scientifico, filosofico che debba mostrare una qualche validità. Qualunque discorso si porrebbe come una sorta di favola, o nella migliore delle ipotesi di opinione, come dire: a me pare che sia così. Va bene, perché no? Può parergli in qualunque modo, non c’è nulla di male...ma leggiamo qualche altra proposizione perché procede lungo questa linea:</w:t>
      </w:r>
    </w:p>
    <w:p>
      <w:pPr>
        <w:pStyle w:val="Normal"/>
        <w:rPr>
          <w:rFonts w:ascii="Times New Roman" w:hAnsi="Times New Roman" w:cs="Times New Roman"/>
        </w:rPr>
      </w:pPr>
      <w:r>
        <w:rPr>
          <w:rFonts w:cs="Times New Roman" w:ascii="Times New Roman" w:hAnsi="Times New Roman"/>
        </w:rPr>
      </w:r>
    </w:p>
    <w:p>
      <w:pPr>
        <w:pStyle w:val="Citazione"/>
        <w:rPr>
          <w:rFonts w:ascii="Times New Roman" w:hAnsi="Times New Roman" w:cs="Times New Roman"/>
        </w:rPr>
      </w:pPr>
      <w:r>
        <w:rPr>
          <w:rFonts w:cs="Times New Roman" w:ascii="Times New Roman" w:hAnsi="Times New Roman"/>
        </w:rPr>
        <w:t>- inoltre, chiunque dica  una qualsiasi cosa, ha già detto in un certo modo molte, poiché da ogni oggetto conseguono necessariamente parecchie nozioni; ad esempio, chi dice che qualcosa è un uomo, ha già detto che è un animale, che è vivente, che è bipede, che può accogliere intuizione e scienza. Per tale motivo, una volta demolita una sola delle proposizioni conseguenti, qualunque essa sia, risulta demolita altresì la proposizione iniziale-</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Questo è un altro degli artifici, chiamiamoli così provvisoriamente, che lui suggerisce, e ancora:</w:t>
      </w:r>
    </w:p>
    <w:p>
      <w:pPr>
        <w:pStyle w:val="Normal"/>
        <w:rPr>
          <w:rFonts w:ascii="Times New Roman" w:hAnsi="Times New Roman" w:cs="Times New Roman"/>
        </w:rPr>
      </w:pPr>
      <w:r>
        <w:rPr>
          <w:rFonts w:cs="Times New Roman" w:ascii="Times New Roman" w:hAnsi="Times New Roman"/>
        </w:rPr>
      </w:r>
    </w:p>
    <w:p>
      <w:pPr>
        <w:pStyle w:val="Citazione"/>
        <w:rPr>
          <w:rFonts w:ascii="Times New Roman" w:hAnsi="Times New Roman" w:cs="Times New Roman"/>
        </w:rPr>
      </w:pPr>
      <w:r>
        <w:rPr>
          <w:rFonts w:cs="Times New Roman" w:ascii="Times New Roman" w:hAnsi="Times New Roman"/>
        </w:rPr>
        <w:t>Poiché inoltre gli oggetti possono rivivere o necessariamente, o perlopiù, o casualmente una determinazione, allora, se uno pone il riferimento necessario come un riferimento che si verifica perlopiù, oppure il riferimento che si verifica perlopiù - in sé o in forma contraria - come un riferimento necessario, offrirà in ogni caso lo spunto di un attacco. In effetti, se uno pone il riferimento necessario come un riferimento che si verifica perlopiù, evidentemente asserisce che la determinazione non appartiene a tutti gli oggetti, quando invece appartiene a tutti, e di conseguenza sbaglia; così pure sbaglia, quando gli oggetti, determinati perlopiù in un certo modo sono detti da lui determinati necessariamente: egli infatti afferma che la determinazione appartiene a tutti gli oggetti, mentre essa non appartiene a tutti.</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 xml:space="preserve">Qui riprende la questione del significato in termini forse più precisi, dal momento che potremmo anche intendere con significato ciò che necessariamente appartiene ad un oggetto, tutto ciò che necessariamente appartiene ad un oggetto costituisce l’insieme, si direbbe oggi, l’insieme di quegli elementi che sono il suo significato, la sua denotazione. Ora c’è sempre l’eventualità che si possa mettere in dubbio che un elemento appartenga necessariamente ad un oggetto o una proprietà appartenga necessariamente ad un oggetto, per cui se voi affermate che una certa cosa è o appartiene ad una certa altra colui che invece nega questa appartenenza potrà sempre provare quello che dice. Ed è qui, come vedremo più in là quando leggeremo le </w:t>
      </w:r>
      <w:r>
        <w:rPr>
          <w:rFonts w:cs="Times New Roman" w:ascii="Times New Roman" w:hAnsi="Times New Roman"/>
          <w:i/>
        </w:rPr>
        <w:t>Confutazioni sofistiche</w:t>
      </w:r>
      <w:r>
        <w:rPr>
          <w:rFonts w:cs="Times New Roman" w:ascii="Times New Roman" w:hAnsi="Times New Roman"/>
        </w:rPr>
        <w:t xml:space="preserve"> che Aristotele, qui e anche altrove, mostra il fianco a delle obiezioni legittime dal momento che, gli si potrebbe obiettare, quando un elemento appartiene necessariamente all’oggetto, cioè quando è necessariamente un suo significato? In che modo sarà stabilità questa necessità? Chi la stabilirà e con quale criterio? Perché se questa non potrà essere stabilità allora non potrà essere stabilito in nessun modo che una certa proprietà appartenga ad un certo oggetto e non potendo compiere questa operazione non potremo mai stabilire quale sia il significato di quell’oggetto, il quale rimarrà sempre e necessariamente indefinibile. Questa è un’obiezione sofistica, il problema, non tanto per Aristotele quanto per molti che hanno fatto seguito, è che non è eliminabile questa obiezione, e non lo è perché fa appello a quello stesso rigore cui fa appello Aristotele per giungere alle le sue conclusioni e cioè si appella a quella stessa necessità, potremmo dire grammaticale, di cui si avvale Aristotele, e molti con lui, per giungere alle conclusioni cui giunge e allora questo rigore si persegue assolutamente oppure arbitrariamente. Allora torniamo alla questione di prima e cioè che una certa cosa è ciò che a noi piace che sia, e tanto basta. A partire da queste e da altre considerazioni si può leggere il testo di Aristotele, non tanto per muovere delle obiezioni non è questo che ci interessa, ma per intendere come il rigore teorico (e quindi linguistico) se portato alle estreme conseguenze conduca a qualche cosa che rigoroso non è affatto, e così tutte le affermazioni più rigorose muovono da una proposizione o da una serie di proposizioni che risultano assolutamente arbitrarie. Ora abbiamo detto in varie occasioni che queste riflessioni ci hanno condotti a muovere da una proposizione che risultasse non arbitraria, almeno una, ma non arbitraria in quale senso? Nel senso più semplice possibile, e cioè che non potesse negarsi in nessun modo. Ecco perché abbiamo inventato questa proposizione che afferma che gli umani in quanto parlanti parlano. Con tutto ciò che ne segue, per esempio che non c’è uscita dal linguaggio. Affermare qualcosa che non può essere negato salvo negare la possibilità stessa di negare alcunché, abbiamo detto in varie circostanze. Molti secoli dopo che Aristotele aveva trovata questa proliferazione di significati altri dopo di lui hanno costatato che questa proliferazione di significati segue necessariamente all’esistenza della parola, in questo senso: che se ciascun elemento è necessariamente un elemento linguistico allora questo elemento linguistico è tale in quanto è inserito in una struttura, cioè non esiste da solo, non è isolabile, se lo fosse sarebbe fuori dalla parola, non essendo isolabile è connesso necessariamente con altri elementi, questi altri elementi, potremmo dire così sono il suo significato. Quanti sono? Infiniti. Assolutamente infiniti. E allora, ad esempio, per fare questa considerazione che abbiamo fatta mi sono avvalso di regole, di inferenze. Queste regole non hanno nessun valore fuori dal linguaggio in cui sono utilizzate, per questo non stabiliscono come stanno le cose. È possibile compiere una deduzione più inesorabile e più inattaccabile? Ma rimarrà sempre una proposizione. Potremmo dire questo: che fuori dal linguaggio, quindi dalla combinatoria in cui è inserita, questa proposizione è nulla, è assolutamente nulla. Come sapete la logica così anche com’è comunemente intesa ha un forte potere costrittivo, convince più che persuadere. Da dove viene questo potere costrittivo? Dal fatto che procedendo lungo una serie di inferenze, preferibilmente deduzioni, si giunge a qualche cosa che si considera che sia il significato di un oggetto e quindi si suppone di avere definito e cioè detto che cosa quell’oggetto necessariamente è e non può non essere. Dicendo ciò che necessariamente è si allude, e questo per un vizio di pensiero, si allude a qualche cosa che è fuori dalla parola, che necessariamente è anziché vincolato al linguaggio che è piuttosto semovente, piuttosto instabile, piuttosto sfuggente. Ciò che non può non essere occorre che sia piuttosto stabile. Sentiamo intanto se ci sono delle questioni?</w:t>
      </w:r>
    </w:p>
    <w:p>
      <w:pPr>
        <w:pStyle w:val="Normal"/>
        <w:rPr>
          <w:rFonts w:ascii="Times New Roman" w:hAnsi="Times New Roman" w:cs="Times New Roman"/>
          <w:i/>
          <w:i/>
        </w:rPr>
      </w:pPr>
      <w:r>
        <w:rPr>
          <w:rFonts w:cs="Times New Roman" w:ascii="Times New Roman" w:hAnsi="Times New Roman"/>
          <w:i/>
        </w:rPr>
        <w:t>- Intervento:…</w:t>
      </w:r>
    </w:p>
    <w:p>
      <w:pPr>
        <w:pStyle w:val="Normal"/>
        <w:rPr>
          <w:rFonts w:ascii="Times New Roman" w:hAnsi="Times New Roman" w:cs="Times New Roman"/>
        </w:rPr>
      </w:pPr>
      <w:r>
        <w:rPr>
          <w:rFonts w:cs="Times New Roman" w:ascii="Times New Roman" w:hAnsi="Times New Roman"/>
        </w:rPr>
        <w:t>Prendete per esempio un itinerario analitico, ha un aspetto, un andamento molto simile e cioè ciascuno si trova a dire delle cose alle quali immagina corrisponda un significato. Il lavoro analitico consiste in buona parte nel mostrare la vanità di questa illusione, e cioè che questi elementi che intervengono nel discorso abbiano necessariamente un significato da qualche parte, inteso anche talvolta come referente, per cui se dico questo allora quello che dico corrisponde a quella certa cosa. Che è senz’altro una illusione, ma su una illusione in moltissimi casi viene costruita la propria vita, le proprie certezze, le proprie opinioni, le cose in cui si crede e in definitiva tutto ciò rispetto a cui ci si muove, si agisce. Ecco perché non è questione marginale questa del significato, potrebbe apparire una questione abbastanza astratta forse, ma ha implicazioni straordinariamente pratiche, rispetto al quotidiano...</w:t>
      </w:r>
    </w:p>
    <w:p>
      <w:pPr>
        <w:pStyle w:val="Normal"/>
        <w:rPr>
          <w:rFonts w:ascii="Times New Roman" w:hAnsi="Times New Roman" w:cs="Times New Roman"/>
          <w:i/>
          <w:i/>
        </w:rPr>
      </w:pPr>
      <w:r>
        <w:rPr>
          <w:rFonts w:cs="Times New Roman" w:ascii="Times New Roman" w:hAnsi="Times New Roman"/>
          <w:i/>
        </w:rPr>
        <w:t xml:space="preserve">- Intervento: la funzione della ricerca del significato </w:t>
      </w:r>
    </w:p>
    <w:p>
      <w:pPr>
        <w:pStyle w:val="Normal"/>
        <w:rPr>
          <w:rFonts w:ascii="Times New Roman" w:hAnsi="Times New Roman" w:cs="Times New Roman"/>
        </w:rPr>
      </w:pPr>
      <w:r>
        <w:rPr>
          <w:rFonts w:cs="Times New Roman" w:ascii="Times New Roman" w:hAnsi="Times New Roman"/>
        </w:rPr>
        <w:t>In effetti dio è stato posto come il significato ultimo delle cose, primo e ultimo. Sì per questo parlavo di struttura del discorso religioso, perché il significato, se posto in questi termini, è chiaramente dio, solo lui è il significato quello vero quello autentico, quello definitivo. Per esempio anche nel discorso scientifico o almeno in alcuni aspetti, fra quelli più accreditati ultimamente come il discorso di Popper, abbiamo detto in varie circostanze, è un discorso fortemente religioso, nel senso che insinua la necessità dell’esistenza di una verità assoluta rispetto alla quale commisurare la verità di proposizioni scientifiche, le quali non potrebbero essere né falsificabili né verificabili se non ci fosse un qualche cosa rispetto al quale sono falsificabili... e quindi giunge in definitiva a dire che la verità non si trova, però c’è’ sempre un continuo aggiustamento, un andare verso la verità, ma se non la ipostatizza come fa a sapere che ci sta andando, anziché andare nella direzione opposta e cosa distingue questa nozione di verità che avanza Popper dalla nozione di dio? Andare verso dio o andare verso la verità? È sempre un itinerario dall’anima a dio. Ecco potremmo dire che il discorso occidentale così come è strutturato è propriamente l’itinerario dell’anima a dio, con tutti gli annessi e connessi…</w:t>
      </w:r>
    </w:p>
    <w:p>
      <w:pPr>
        <w:pStyle w:val="Normal"/>
        <w:rPr/>
      </w:pPr>
      <w:r>
        <w:rPr>
          <w:rFonts w:cs="Times New Roman" w:ascii="Times New Roman" w:hAnsi="Times New Roman"/>
        </w:rPr>
        <w:t xml:space="preserve">- Intervento: la ricerca del significato, così come si pone nell’itinerario analitico è sempre la ricerca </w:t>
      </w:r>
      <w:r>
        <w:rPr>
          <w:rFonts w:cs="Times New Roman" w:ascii="Times New Roman" w:hAnsi="Times New Roman"/>
          <w:i/>
        </w:rPr>
        <w:t>di una proposizione che persuada se stessi…..</w:t>
      </w:r>
    </w:p>
    <w:p>
      <w:pPr>
        <w:pStyle w:val="Normal"/>
        <w:rPr/>
      </w:pPr>
      <w:r>
        <w:rPr>
          <w:rFonts w:cs="Times New Roman" w:ascii="Times New Roman" w:hAnsi="Times New Roman"/>
        </w:rPr>
        <w:t xml:space="preserve">La metafisica compie uno sforzo enorme in questa direzione ed è notevole, occorre leggere molto di metafisica, proprio perché ha tentato l’impossibile, compiendo questa operazione ha mostrato le difficoltà e ha mostrato anche come compiere una ricerca. Ad un certo punto si appella a qualche cosa di extralinguistico, necessariamente, non potrebbe fare altrimenti, però questo appello non è certamente meno interessante di appelli ad altre cose, ritenute oggi non metafisiche, potremmo leggere quel breve scritto di Heidegger sulla verità che si chiama </w:t>
      </w:r>
      <w:r>
        <w:rPr>
          <w:rFonts w:cs="Times New Roman" w:ascii="Times New Roman" w:hAnsi="Times New Roman"/>
          <w:i/>
        </w:rPr>
        <w:t>L’essenza della verità</w:t>
      </w:r>
      <w:r>
        <w:rPr>
          <w:rFonts w:cs="Times New Roman" w:ascii="Times New Roman" w:hAnsi="Times New Roman"/>
        </w:rPr>
        <w:t xml:space="preserve">, potremmo leggerne alcuni brani perché si trova la sua elaborazione a dover necessariamente accogliere dei luoghi comuni del discorso occidentale per potere andare avanti, se no non ce la fa. Può essere interessante da leggere, da confutare, perché no? </w:t>
      </w:r>
    </w:p>
    <w:p>
      <w:pPr>
        <w:pStyle w:val="Normal"/>
        <w:rPr>
          <w:rFonts w:ascii="Times New Roman" w:hAnsi="Times New Roman" w:cs="Times New Roman"/>
          <w:i/>
          <w:i/>
        </w:rPr>
      </w:pPr>
      <w:r>
        <w:rPr>
          <w:rFonts w:cs="Times New Roman" w:ascii="Times New Roman" w:hAnsi="Times New Roman"/>
          <w:i/>
        </w:rPr>
        <w:t>- Intervento: su Vattimo</w:t>
      </w:r>
    </w:p>
    <w:p>
      <w:pPr>
        <w:pStyle w:val="Normal"/>
        <w:rPr>
          <w:rFonts w:ascii="Times New Roman" w:hAnsi="Times New Roman" w:cs="Times New Roman"/>
        </w:rPr>
      </w:pPr>
      <w:r>
        <w:rPr>
          <w:rFonts w:cs="Times New Roman" w:ascii="Times New Roman" w:hAnsi="Times New Roman"/>
        </w:rPr>
        <w:t>La questione dell’interpretazione. Sono tutti i vari aspetti forse di una questione che riguarda appunto il discorso occidentale, come sai dell’interpretazione si sono date molte definizioni e molte di più se ne possono dare e a seconda della definizione che si fornisce di interpretazione allora darai una certa interpretazione. Oppure possiamo stabilire, provare che non c’è una proposizione che non sia interpretazione e allo stesso modo, provare in modo assolutamente ineluttabile che l’interpretazione qualunque definizione si dia a questo significante, è assolutamente impossibile, non c’è modo che nulla sia interpretazione. Ma questo è possibile perché, già Aristotele rilevava, molti significati possono attribuirsi e questo attributo o più propriamente potremmo dire che l’interpretazione in quanto accidente può essere, può essere posta nel modo in cui pare più opportuno, quindi essere provata come necessaria o come impossibile, è a questo punto che può diventare così bizzarro parlare di interpretazione, perché a questo punto che cosa intendi con interpretazione? La definizione di interpretazione al pari di infinite altre cose diventa una figura retorica, un modo di dire. Cioè con interpretazione intendo questo e quindi questa è una interpretazione, va bene certo! Però quale senso potrebbe avere una, a questo punto, una dottrina dell’interpretazione? Nessuno, assolutamente nessuno, e questo è un intoppo non da poco rispetto a tutto ciò che si è pensato negli ultimi 2500 anni, prima non saprei..., anche perché sono anziano ma non a sufficienza da ricordare.</w:t>
      </w:r>
    </w:p>
    <w:p>
      <w:pPr>
        <w:pStyle w:val="Normal"/>
        <w:rPr>
          <w:rFonts w:ascii="Times New Roman" w:hAnsi="Times New Roman" w:cs="Times New Roman"/>
          <w:i/>
          <w:i/>
        </w:rPr>
      </w:pPr>
      <w:r>
        <w:rPr>
          <w:rFonts w:cs="Times New Roman" w:ascii="Times New Roman" w:hAnsi="Times New Roman"/>
          <w:i/>
        </w:rPr>
        <w:t>- Intervento: tra una parola e un’altra c’è il vuoto</w:t>
      </w:r>
    </w:p>
    <w:p>
      <w:pPr>
        <w:pStyle w:val="Normal"/>
        <w:rPr>
          <w:rFonts w:ascii="Times New Roman" w:hAnsi="Times New Roman" w:cs="Times New Roman"/>
        </w:rPr>
      </w:pPr>
      <w:r>
        <w:rPr>
          <w:rFonts w:cs="Times New Roman" w:ascii="Times New Roman" w:hAnsi="Times New Roman"/>
        </w:rPr>
        <w:t xml:space="preserve">Se lei chiacchiera così non capiremmo, ma anche in moltissime altre circostanze non capiremmo, anche se Lei parlasse in birmano, chi fra i presenti conosce il birmano?...anche noi potremmo registrarla e riprodurla a velocità più bassa, ma qual è la questione? </w:t>
      </w:r>
    </w:p>
    <w:p>
      <w:pPr>
        <w:pStyle w:val="Normal"/>
        <w:rPr>
          <w:rFonts w:ascii="Times New Roman" w:hAnsi="Times New Roman" w:cs="Times New Roman"/>
        </w:rPr>
      </w:pPr>
      <w:r>
        <w:rPr>
          <w:rFonts w:cs="Times New Roman" w:ascii="Times New Roman" w:hAnsi="Times New Roman"/>
        </w:rPr>
        <w:t>- Intervento: ci vuole un tempo nella comunicazione, molte volte non si produce niente e nel momento in cui non si produce niente forse esce qualche cosa.</w:t>
      </w:r>
    </w:p>
    <w:p>
      <w:pPr>
        <w:pStyle w:val="Normal"/>
        <w:rPr>
          <w:rFonts w:ascii="Times New Roman" w:hAnsi="Times New Roman" w:cs="Times New Roman"/>
        </w:rPr>
      </w:pPr>
      <w:r>
        <w:rPr>
          <w:rFonts w:cs="Times New Roman" w:ascii="Times New Roman" w:hAnsi="Times New Roman"/>
        </w:rPr>
        <w:t>Quindi qualcosa si produce!</w:t>
      </w:r>
    </w:p>
    <w:p>
      <w:pPr>
        <w:pStyle w:val="Normal"/>
        <w:rPr>
          <w:rFonts w:ascii="Times New Roman" w:hAnsi="Times New Roman" w:cs="Times New Roman"/>
        </w:rPr>
      </w:pPr>
      <w:r>
        <w:rPr>
          <w:rFonts w:cs="Times New Roman" w:ascii="Times New Roman" w:hAnsi="Times New Roman"/>
        </w:rPr>
        <w:t>- Intervento: Sì se però siamo ingombrati dalle parole..</w:t>
      </w:r>
    </w:p>
    <w:p>
      <w:pPr>
        <w:pStyle w:val="Normal"/>
        <w:rPr>
          <w:rFonts w:ascii="Times New Roman" w:hAnsi="Times New Roman" w:cs="Times New Roman"/>
        </w:rPr>
      </w:pPr>
      <w:r>
        <w:rPr>
          <w:rFonts w:cs="Times New Roman" w:ascii="Times New Roman" w:hAnsi="Times New Roman"/>
        </w:rPr>
        <w:t>Sì, la dottrina Zen non è un granché ricordo sempre quella favoletta del tizio che voleva apprendere lo Zen, va dal maestro e dice che intende acquisire questa dottrina, l’altro acconsente, lo fa accomodare e gli serve del tè una tazza, prende la teiera e versa il tè, versa, versa, versa, rapidamente la tazza raggiunge il colmo e comincia traboccare, quell’altro dice: si fermi, guardi che sta rovesciando tutto per terra.. ecco- dice il maestro- la sua mente è come questa tazza colma, non può più recepire niente, bisogna svuotarla prima, e allora poi.…</w:t>
      </w:r>
    </w:p>
    <w:p>
      <w:pPr>
        <w:pStyle w:val="Normal"/>
        <w:rPr>
          <w:rFonts w:ascii="Times New Roman" w:hAnsi="Times New Roman" w:cs="Times New Roman"/>
        </w:rPr>
      </w:pPr>
      <w:r>
        <w:rPr>
          <w:rFonts w:cs="Times New Roman" w:ascii="Times New Roman" w:hAnsi="Times New Roman"/>
        </w:rPr>
        <w:t>Però questa dottrina un po’ idraulica, è molto discutibile, perché dovrebbe essere così, chi ha detto una cosa del genere? È un’opinione che occorra togliere delle cose per potere mettercene delle altre, e perché invece non aggiungerne all’infinito per esempio, anche questo si può sostenere anche perché si può obiettare il pensiero non è una tazzina di tè, non hanno nulla in comune…</w:t>
      </w:r>
    </w:p>
    <w:p>
      <w:pPr>
        <w:pStyle w:val="Normal"/>
        <w:rPr>
          <w:rFonts w:ascii="Times New Roman" w:hAnsi="Times New Roman" w:cs="Times New Roman"/>
          <w:i/>
          <w:i/>
        </w:rPr>
      </w:pPr>
      <w:r>
        <w:rPr>
          <w:rFonts w:cs="Times New Roman" w:ascii="Times New Roman" w:hAnsi="Times New Roman"/>
          <w:i/>
        </w:rPr>
        <w:t>- Intervento:…</w:t>
      </w:r>
    </w:p>
    <w:p>
      <w:pPr>
        <w:pStyle w:val="Normal"/>
        <w:rPr>
          <w:rFonts w:ascii="Times New Roman" w:hAnsi="Times New Roman" w:cs="Times New Roman"/>
        </w:rPr>
      </w:pPr>
      <w:r>
        <w:rPr>
          <w:rFonts w:cs="Times New Roman" w:ascii="Times New Roman" w:hAnsi="Times New Roman"/>
        </w:rPr>
        <w:t>C’è questa eventualità, che sia anche questo, ma perché possa esserlo occorre che possa dirlo che ci sia, che possa cioè affermarne l’esistenza, in caso contrario non è che possiamo dire che il corpo  c’è o che non c’è, è che la questione non può porsi in alcun modo, non potendosi porre questa questione non ha nessun senso, non esiste. Cosa c’è fuori dalla parola? Nulla..</w:t>
      </w:r>
    </w:p>
    <w:p>
      <w:pPr>
        <w:pStyle w:val="Normal"/>
        <w:rPr>
          <w:rFonts w:ascii="Times New Roman" w:hAnsi="Times New Roman" w:cs="Times New Roman"/>
        </w:rPr>
      </w:pPr>
      <w:r>
        <w:rPr>
          <w:rFonts w:cs="Times New Roman" w:ascii="Times New Roman" w:hAnsi="Times New Roman"/>
        </w:rPr>
        <w:t>- Intervento: E cos’è la parola?</w:t>
      </w:r>
    </w:p>
    <w:p>
      <w:pPr>
        <w:pStyle w:val="Normal"/>
        <w:rPr>
          <w:rFonts w:ascii="Times New Roman" w:hAnsi="Times New Roman" w:cs="Times New Roman"/>
        </w:rPr>
      </w:pPr>
      <w:r>
        <w:rPr>
          <w:rFonts w:cs="Times New Roman" w:ascii="Times New Roman" w:hAnsi="Times New Roman"/>
        </w:rPr>
        <w:t>La parola è ciò che ci consente di chiederci che cos’è la parola...</w:t>
      </w:r>
    </w:p>
    <w:p>
      <w:pPr>
        <w:pStyle w:val="Normal"/>
        <w:rPr>
          <w:rFonts w:ascii="Times New Roman" w:hAnsi="Times New Roman" w:cs="Times New Roman"/>
          <w:i/>
          <w:i/>
        </w:rPr>
      </w:pPr>
      <w:r>
        <w:rPr>
          <w:rFonts w:cs="Times New Roman" w:ascii="Times New Roman" w:hAnsi="Times New Roman"/>
          <w:i/>
        </w:rPr>
        <w:t>- Intervento: dopo che ce lo siamo chiesti?</w:t>
      </w:r>
    </w:p>
    <w:p>
      <w:pPr>
        <w:pStyle w:val="Normal"/>
        <w:rPr>
          <w:rFonts w:ascii="Times New Roman" w:hAnsi="Times New Roman" w:cs="Times New Roman"/>
        </w:rPr>
      </w:pPr>
      <w:r>
        <w:rPr>
          <w:rFonts w:cs="Times New Roman" w:ascii="Times New Roman" w:hAnsi="Times New Roman"/>
        </w:rPr>
        <w:t>Dopo che ce lo siamo chiesti ci troviamo di fronte ad una infinità di altri elementi che sono quelli attraverso cui ciascuno esperisce ciò che lo circonda, per cui stabilisce che questo è un corpo, che io esisto, che la signora di fronte esiste, che le cose sono in un certo modo e che quindi devo fare in questo altro modo. Perché se non esistesse, non si desse questa struttura che ci consente di chiederci per esempio se esiste soltanto la parola, allora la questione non potrebbe porsi in nessun modo, né questa né nessun altra..</w:t>
      </w:r>
    </w:p>
    <w:p>
      <w:pPr>
        <w:pStyle w:val="Normal"/>
        <w:rPr>
          <w:rFonts w:ascii="Times New Roman" w:hAnsi="Times New Roman" w:cs="Times New Roman"/>
        </w:rPr>
      </w:pPr>
      <w:r>
        <w:rPr>
          <w:rFonts w:cs="Times New Roman" w:ascii="Times New Roman" w:hAnsi="Times New Roman"/>
        </w:rPr>
        <w:t>- Intervento: lei ha la cravatta…</w:t>
      </w:r>
    </w:p>
    <w:p>
      <w:pPr>
        <w:pStyle w:val="Normal"/>
        <w:rPr>
          <w:rFonts w:ascii="Times New Roman" w:hAnsi="Times New Roman" w:cs="Times New Roman"/>
        </w:rPr>
      </w:pPr>
      <w:r>
        <w:rPr>
          <w:rFonts w:cs="Times New Roman" w:ascii="Times New Roman" w:hAnsi="Times New Roman"/>
        </w:rPr>
        <w:t>Non Le sfugge nulla. Sono nel linguaggio indubbiamente e non c’è dubbio che alcuni atteggiamenti, alcune condotte abbiano una funzione segnica, se uno per esempio si recasse ad un’assemblea del parlamento in mutande, quel gesto verrebbe sicuramente preso come un segno di spregio nei confronti delle istituzioni, adesso ho detto un caso limite, ma ci sono infinite altre cose. C’è un uso che viene fatto di alcune convenzioni a cui in alcuni casi ci si attiene, in altri no, ma tutto questo è molto al di qua della questione, nel senso che possiamo domandarci a quali condizioni una qualunque cosa è un segno, o più propriamente che cos’è un segno. E allora ciò che non possiamo non dire è che è un rinvio, oltre a essere qualcosa che rappresenta  qualcosa per qualcuno, ma è necessariamente un rinvio. Lei chiede perché all’interno di una certa società, di un certo ambiente si utilizzino certi segni, è possibile discutere anche intorno a questo ma forse…</w:t>
      </w:r>
    </w:p>
    <w:p>
      <w:pPr>
        <w:pStyle w:val="Normal"/>
        <w:rPr>
          <w:rFonts w:ascii="Times New Roman" w:hAnsi="Times New Roman" w:cs="Times New Roman"/>
          <w:i/>
          <w:i/>
        </w:rPr>
      </w:pPr>
      <w:r>
        <w:rPr>
          <w:rFonts w:cs="Times New Roman" w:ascii="Times New Roman" w:hAnsi="Times New Roman"/>
          <w:i/>
        </w:rPr>
        <w:t>- Intervento: voglio dire oltre il linguaggio ci sono altri modi per comunicare.</w:t>
      </w:r>
    </w:p>
    <w:p>
      <w:pPr>
        <w:pStyle w:val="Normal"/>
        <w:rPr>
          <w:rFonts w:ascii="Times New Roman" w:hAnsi="Times New Roman" w:cs="Times New Roman"/>
        </w:rPr>
      </w:pPr>
      <w:r>
        <w:rPr>
          <w:rFonts w:cs="Times New Roman" w:ascii="Times New Roman" w:hAnsi="Times New Roman"/>
        </w:rPr>
        <w:t>Questi modi non sono fuori dal linguaggio, hanno nel linguaggio la loro condizione, se non esistesse il linguaggio non sarebbero niente…</w:t>
      </w:r>
    </w:p>
    <w:p>
      <w:pPr>
        <w:pStyle w:val="Normal"/>
        <w:rPr>
          <w:rFonts w:ascii="Times New Roman" w:hAnsi="Times New Roman" w:cs="Times New Roman"/>
          <w:i/>
          <w:i/>
        </w:rPr>
      </w:pPr>
      <w:r>
        <w:rPr>
          <w:rFonts w:cs="Times New Roman" w:ascii="Times New Roman" w:hAnsi="Times New Roman"/>
          <w:i/>
        </w:rPr>
        <w:t>- Intervento: se fossimo muti?</w:t>
      </w:r>
    </w:p>
    <w:p>
      <w:pPr>
        <w:pStyle w:val="Normal"/>
        <w:rPr>
          <w:rFonts w:ascii="Times New Roman" w:hAnsi="Times New Roman" w:cs="Times New Roman"/>
        </w:rPr>
      </w:pPr>
      <w:r>
        <w:rPr>
          <w:rFonts w:cs="Times New Roman" w:ascii="Times New Roman" w:hAnsi="Times New Roman"/>
        </w:rPr>
        <w:t>Sarebbe seccante. Vede il problema che si incontra nel punto in cui si inizia o ci si trova nel linguaggio è che non è più possibile uscirne e questo comporta che non è più possibile pensare come se il linguaggio non ci fosse, cosa vuol dire questo? Vuol dire che qualunque considerazione che farà, questa terrà conto della struttura che le consente di fare questa considerazione, è l’obiezione che talvolta viene portata: gli animali non parlano eppure… eppure cosa? Io attribuisco all’animale o a qualunque altra cosa o persona le mie considerazioni, io dico che quella certa cosa o persona soffre, io dico ciò che pensa, io. E soltanto nell’ambito della struttura in cui mi trovo che questi lessemi, cioè queste parole sono qualcosa, se no non sono niente (lessemi: minima unità dotata di senso)</w:t>
      </w:r>
    </w:p>
    <w:p>
      <w:pPr>
        <w:pStyle w:val="Normal"/>
        <w:rPr>
          <w:rFonts w:ascii="Times New Roman" w:hAnsi="Times New Roman" w:cs="Times New Roman"/>
          <w:i/>
          <w:i/>
        </w:rPr>
      </w:pPr>
      <w:r>
        <w:rPr>
          <w:rFonts w:cs="Times New Roman" w:ascii="Times New Roman" w:hAnsi="Times New Roman"/>
          <w:i/>
        </w:rPr>
        <w:t>- Intervento:…</w:t>
      </w:r>
    </w:p>
    <w:p>
      <w:pPr>
        <w:pStyle w:val="Normal"/>
        <w:rPr>
          <w:rFonts w:ascii="Times New Roman" w:hAnsi="Times New Roman" w:cs="Times New Roman"/>
        </w:rPr>
      </w:pPr>
      <w:r>
        <w:rPr>
          <w:rFonts w:cs="Times New Roman" w:ascii="Times New Roman" w:hAnsi="Times New Roman"/>
        </w:rPr>
        <w:t>Sì questa è una definizione possibile, però forse è possibile attenersi ad una ancora più ampia, possiamo dire che è tutto ciò che ci consente di porci queste questioni, e così non andiamo ad impegolarci in questioni complicatissime oltreché irrisolvibili.</w:t>
      </w:r>
    </w:p>
    <w:p>
      <w:pPr>
        <w:pStyle w:val="Normal"/>
        <w:rPr>
          <w:rFonts w:ascii="Times New Roman" w:hAnsi="Times New Roman" w:cs="Times New Roman"/>
          <w:i/>
          <w:i/>
        </w:rPr>
      </w:pPr>
      <w:r>
        <w:rPr>
          <w:rFonts w:cs="Times New Roman" w:ascii="Times New Roman" w:hAnsi="Times New Roman"/>
          <w:i/>
        </w:rPr>
        <w:t>- Intervento:…</w:t>
      </w:r>
    </w:p>
    <w:p>
      <w:pPr>
        <w:pStyle w:val="Normal"/>
        <w:rPr>
          <w:rFonts w:ascii="Times New Roman" w:hAnsi="Times New Roman" w:cs="Times New Roman"/>
        </w:rPr>
      </w:pPr>
      <w:r>
        <w:rPr>
          <w:rFonts w:cs="Times New Roman" w:ascii="Times New Roman" w:hAnsi="Times New Roman"/>
        </w:rPr>
        <w:t>Non ho detto chi non parla, ho detto chi non è nel linguaggio, che è diverso. Comunque per rispondere alla sua domanda parafrasando Aristotele dovrei chiederle che cosa è un uomo per Lei e a questo punto se Lei dà una definizione di uomo e se noi accogliamo questa definizione allora confrontiamo quest’altra proposizione se si attaglia, allora possiamo sapere se è uomo oppure no. Però chiedere se un muto è un uomo oppure no, non ha nessun senso. Quello che intendevo dire prima è che trovandosi nel linguaggio non è possibile né immaginabile pensare come mettiamo tra virgolette “pensa chi o cosa non è nel linguaggio, perché non ha gli strumenti per farlo, perché comunque penserà in un certo modo e questo modo non potrà non tenere conto della struttura che è la condizione del suo pensiero, non c’è uscita una volta che si è entrati, non c’è modo di venirne fuori e se non si entra allora non c’è modo di pensare in quest’altro modo</w:t>
      </w:r>
    </w:p>
    <w:p>
      <w:pPr>
        <w:pStyle w:val="Normal"/>
        <w:rPr>
          <w:rFonts w:ascii="Times New Roman" w:hAnsi="Times New Roman" w:cs="Times New Roman"/>
        </w:rPr>
      </w:pPr>
      <w:r>
        <w:rPr>
          <w:rFonts w:cs="Times New Roman" w:ascii="Times New Roman" w:hAnsi="Times New Roman"/>
        </w:rPr>
        <w:t>- Intervento: leggevo “Donne che si fanno male”..</w:t>
      </w:r>
    </w:p>
    <w:p>
      <w:pPr>
        <w:pStyle w:val="Normal"/>
        <w:rPr>
          <w:rFonts w:ascii="Times New Roman" w:hAnsi="Times New Roman" w:cs="Times New Roman"/>
        </w:rPr>
      </w:pPr>
      <w:r>
        <w:rPr>
          <w:rFonts w:cs="Times New Roman" w:ascii="Times New Roman" w:hAnsi="Times New Roman"/>
        </w:rPr>
        <w:t>E perché? Potremmo dire di più, che è impossibile verbalizzare qualunque esperienza, nel senso che tutto ciò che se ne racconta sarà qualcosa che non è certamente quell’esperienza, è un racconto, è una cosa che si aggiunge ma non descrive questo oggetto che si chiama esperienza, il quale in quanto oggetto rimane indefinibile, indelimitabile, poi la questione si può fare più complessa, però ci fermiamo qui, è tardissimo, buona notte a tutti.</w:t>
      </w:r>
    </w:p>
    <w:p>
      <w:pPr>
        <w:sectPr>
          <w:headerReference w:type="default" r:id="rId4"/>
          <w:footnotePr>
            <w:numFmt w:val="decimal"/>
          </w:footnotePr>
          <w:type w:val="nextPage"/>
          <w:pgSz w:w="11906" w:h="16838"/>
          <w:pgMar w:left="1134" w:right="1134" w:gutter="0" w:header="720" w:top="1417" w:footer="0" w:bottom="1134"/>
          <w:pgNumType w:fmt="decimal"/>
          <w:formProt w:val="false"/>
          <w:textDirection w:val="lrTb"/>
          <w:docGrid w:type="default" w:linePitch="360" w:charSpace="0"/>
        </w:sectPr>
        <w:pStyle w:val="Normal"/>
        <w:jc w:val="right"/>
        <w:rPr>
          <w:rFonts w:ascii="Times New Roman" w:hAnsi="Times New Roman" w:cs="Times New Roman"/>
        </w:rPr>
      </w:pPr>
      <w:hyperlink w:anchor="C:\Documenti\L'analisi_del_linguaggio_nel_discorso_occidentale.doc">
        <w:r>
          <w:rPr>
            <w:rStyle w:val="InternetLink"/>
            <w:rFonts w:cs="Times New Roman" w:ascii="Times New Roman" w:hAnsi="Times New Roman"/>
            <w:b/>
            <w:color w:val="FF0000"/>
            <w:u w:val="none"/>
          </w:rPr>
          <w:t>Torna all’indice</w:t>
        </w:r>
      </w:hyperlink>
    </w:p>
    <w:p>
      <w:pPr>
        <w:pStyle w:val="Heading2"/>
        <w:rPr>
          <w:rFonts w:ascii="Times New Roman" w:hAnsi="Times New Roman" w:cs="Times New Roman"/>
        </w:rPr>
      </w:pPr>
      <w:bookmarkStart w:id="20" w:name="__RefHeading___Toc437613074"/>
      <w:bookmarkStart w:id="21" w:name="_Ref437436450"/>
      <w:r>
        <w:rPr>
          <w:rFonts w:cs="Times New Roman" w:ascii="Times New Roman" w:hAnsi="Times New Roman"/>
        </w:rPr>
        <w:t>Cicerone</w:t>
      </w:r>
      <w:bookmarkEnd w:id="20"/>
      <w:bookmarkEnd w:id="21"/>
      <w:r>
        <w:rPr>
          <w:rFonts w:cs="Times New Roman" w:ascii="Times New Roman" w:hAnsi="Times New Roman"/>
        </w:rPr>
        <w:t xml:space="preserve"> </w:t>
      </w:r>
    </w:p>
    <w:p>
      <w:pPr>
        <w:pStyle w:val="Heading3"/>
        <w:rPr>
          <w:rFonts w:ascii="Times New Roman" w:hAnsi="Times New Roman" w:cs="Times New Roman"/>
        </w:rPr>
      </w:pPr>
      <w:bookmarkStart w:id="22" w:name="__RefHeading___Toc437613075"/>
      <w:r>
        <w:rPr>
          <w:rFonts w:cs="Times New Roman" w:ascii="Times New Roman" w:hAnsi="Times New Roman"/>
        </w:rPr>
        <w:t>Le Tuscolane</w:t>
      </w:r>
      <w:bookmarkEnd w:id="22"/>
      <w:r>
        <w:rPr>
          <w:rFonts w:cs="Times New Roman" w:ascii="Times New Roman" w:hAnsi="Times New Roman"/>
        </w:rPr>
        <w:t xml:space="preserve">  </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Allora visto che si tratta di riflettere intorno a un modo di pensare e quindi  di argomentare, dico quindi di argomentare dal momento che pensando ciascuno generalmente argomenta in un modo o nell’altro e cioè individua tutti quegli elementi che gli sono indispensabili per giungere alla conclusione che ritiene necessaria, allora in questo frangente Cicerone</w:t>
      </w:r>
      <w:r>
        <w:rPr>
          <w:rStyle w:val="FootnoteCharacters"/>
          <w:rStyle w:val="FootnoteAnchor"/>
          <w:rFonts w:cs="Times New Roman" w:ascii="Times New Roman" w:hAnsi="Times New Roman"/>
        </w:rPr>
        <w:footnoteReference w:id="11"/>
      </w:r>
      <w:r>
        <w:rPr>
          <w:rFonts w:cs="Times New Roman" w:ascii="Times New Roman" w:hAnsi="Times New Roman"/>
        </w:rPr>
        <w:t xml:space="preserve"> viene bene perché lui era abile nell’argomentare, moto abile ed occorre essere abili almeno quanto lui, dico almeno, perché in assenza di questa abilità accade di trovarsi a pensare delle cose e poi crederci, con estrema facilità  o cose che si pensano o cose che altri dicono, che appaiono essere assolutamente vere assolutamente necessarie, ma perché appaiono tali? Perché non si trova un modo per accorgersi che potrebbe non essere così e molto facilmente anche... (...) questo è un altro discorso io posso utilizzare una cosa senza credere in quella cosa, credere che sia necessariamente così, io mi trovo ad utilizzare un sistema metrico decimale, senza credere che questa sia il metro universale delle cose,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Intervento: il fatto che io non voglia credere diversamente implica che quella cosa sia abbastanza importante nel mio discorso...</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Sì  certo questo si ha un utilizzo, una sorta di economia all’interno del mio discorso, certo ovviamente, chiaro, chiaro, sì come abbiamo visto qualche volta fa una credenza si forma così in effetti, perché è utile. Comunque dicevamo che Cicerone ha acquisito una certa abilità, ché lui andava sempre nel foro a discutere cause di vario genere, ogni tanto le vinceva ogni tanto le perdeva a seconda dei casi, però, però era molto abile e questo ci è utile, ci è utile perché a questo punto si tratta di confrontarsi con le sue argomentazioni, come una sorta di esercizio abbiamo detto, per esempio Cesare:</w:t>
      </w:r>
    </w:p>
    <w:p>
      <w:pPr>
        <w:pStyle w:val="Normal"/>
        <w:rPr>
          <w:rFonts w:ascii="Times New Roman" w:hAnsi="Times New Roman" w:cs="Times New Roman"/>
        </w:rPr>
      </w:pPr>
      <w:r>
        <w:rPr>
          <w:rFonts w:cs="Times New Roman" w:ascii="Times New Roman" w:hAnsi="Times New Roman"/>
        </w:rPr>
      </w:r>
    </w:p>
    <w:p>
      <w:pPr>
        <w:pStyle w:val="Normal"/>
        <w:numPr>
          <w:ilvl w:val="0"/>
          <w:numId w:val="0"/>
        </w:numPr>
        <w:outlineLvl w:val="0"/>
        <w:rPr>
          <w:rFonts w:ascii="Times New Roman" w:hAnsi="Times New Roman" w:cs="Times New Roman"/>
        </w:rPr>
      </w:pPr>
      <w:r>
        <w:rPr>
          <w:rFonts w:cs="Times New Roman" w:ascii="Times New Roman" w:hAnsi="Times New Roman"/>
        </w:rPr>
        <w:t>Intervento: lui sosteneva che bisognava morire quando è all’apice della felicità....</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ci dimostri che è assolutamente così....(io sosterrei il contrario io direi...) e no, deve provare in modo assolutamente inconfutabile che sia assolutamente così, e cioè che per ciascuno la felicità maggiore è morire  (mi è difficile sostenere  che sia così perché direi l’opposto) lei non deve dire nulla, nel senso che né l’opposto nel il verso, nel il retto sono veri, e quindi in teoria potremmo sostenere sia l’una cosa quanto l’altra  in modo altrettanto ferreo... ( io direi che posso scegliere il momento della mia morte perché lo ritengo il più opportuno) e perché non dovrebbe essere così? (dipende dal momento opportuno) questo per ciascuno ovviamente...ha mai pensato che un momento di grandissima felicità, o meglio non ha mai pensato in quel momento che sarebbe stato bello poterlo fermare, per sempre? (...) ma se lei raggiungesse l’apice della felicità pensabile, immaginabile, qualunque altra cosa seguisse, non sarebbe a quell’altezza, sarebbe comunque deludente e quindi lei passerebbe la sua vita in piena delusione, vivrebbe malissimo nel ricordo di una cosa che è stata e non sarà più, (dipende da come io intendo questo apice) supponiamo che ...(...) non precipiti, non precipiti la morte...però in quel momento lei ha raggiunto tutto  ciò che poteva raggiungere e nulla al mondo che seguirà sarà altrettanto bello, altrettanto degno altrettanto entusiasmante, altrettanto meraviglioso...supponiamo che lei abbia questa certezza, a questo punto e passato questo momento di estrema felicità lei ha la consapevolezza che tutto ciò che seguirà non sarà a quella altezza e supponiamo anche che lei decida che la sua abilità trae un senso unicamente dal raggiungimento di quella felicità che lei ha raggiunto e quindi lei ha trovato il senso della sua vita, è come se avesse compiuto la sua esistenza, allora a quel punto che ne è del senso della sua esistenza? È già stato dato, è già stato compiuto qualunque altra cosa possa accadere non sarà mai essere il senso della sua esistenza quello che ha raggiunto e questo può avere per ciascuno e ciascuno in cuor suo che lo sappia o no, che lo voglia o no, ha una sorta di ideale, e può anche non saperlo anzi il più delle volte non lo sa, se è fortunato capita nella vita di poterlo riconoscere, uno volta che lo ha riconosciuto, a questo punto si trova di fronte a qualche cosa che lo trascina fortissimamente, è come se dicesse ecco questo è ciò ho sempre voluto dalla mia esistenza e l’ho raggiunto, ma c’è un problema in effetti proprio in quel frangente e cioè che ciò che ha ottenuto cioè la sua immensa felicità, all’occasione anche la gloria, la fama, la ricchezza, tutte le cose che gli umani ritengono più confacenti a loro, e come dicevo prima sa ciò che  non seguirà non potrà essere la stessa cosa, non potrà più darle quel senso per cui lei  è sempre esistito, come se da quel momento lei esistesse per niente, perché ciò che era necessario alla sua esistenza lei lo ha ottenuto, a questo punto può domandarsi “adesso cosa faccio?” non c’è più nulla che abbia un minimo di interesse rispetto a quest’altra cosa, certamente era l’unica ad avere un senso e quindi di fronte alla certezza assoluta che nulla che possa accadere potrà destare per lei il minimo interesse, la sua stessa esistenza cessa di destare il minimo interesse e pertanto se la toglie....</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Intervento:</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tu sei partito bene però poi, dicendo che in effetti siamo nella retorica pura,  la questione è che non c’è modo, sì come hai fatto tu ma non c’è modo di negare una cosa del genere non è possibile, per cui tu dici che il senso non è raggiungibile, io ti dico invece che l’ho raggiunto...è chiaro che se tu muovi delle obiezioni logiche ad un discorso del genere, questo discorso crolla ovviamente, (a me non interessava dire se il senso sia raggiungibile o non raggiungibile a me interessava dire che provare che è negabile retoricamente)  perché in questo caso questa sorta di prova retorica ha il valore  di una prova, per esempio, dell’esistenza di dio cioè è chiaro che non può reggere di fronte ad un’argomentazione logica perché crolla tutto, però, però retoricamente regge, regge perché per una persona che ritiene una cosa del genere, per quella persona non fa una grinza, tutto questo discorso è assolutamente coerente, segue un andamento abbastanza logico, almeno sufficientemente o soddisfacentemente logico, non è almeno all’apparenza autocontraddittorio e quindi è vero...(anche Cicerone argomenta così) non è difficile...sì...</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Intervento: è facile confutare così quello che dice una persona per me la felicità può essere anche non il conquistare glorie e onori, legioni ma essere felice anche perdendole, purché il mio pensiero sia libero...</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ecco e qui entriamo nella seconda parte della questione e cioè che cosa è il bene e che cosa è degno per gli umani, cosa è più degno, lei cosa direbbe cosa è più degno per gli umani? (liberi nel pensiero, il bene degli umani è essere padroni del proprio pensiero, non essere dipendenti da nessuna religione...) ma lei crede queste cose più o meno fermamente di quanto Cicerone credesse alle sue? (suppongo uguale!) e da questo dovremmo trarre Cesare? ( io volevo dimostrare che Cicerone è confutabile...) al pari di quanto dice lei o meno? (al pari di quanto dico io) certo cosa differisce queste due valutazioni? ( quello che dico io dovrebbe portare ad una maggiore libertà) ma quello che lei dice è sempre qualcosa che lei opina certamente come Cicerone proponeva le sue opinioni o è una certezza assoluta che lei afferma? (il discorso religioso ha sempre portato a dei misfatti, se io non ho un nemico per chi mi batto? Tutto questo è relativo perché se attaccano una persona  a me cara) funziona così tutti quanti quelli che son lì, almeno la più parte non hanno nessuna voglia di combattere, né da una  parte né dall’altra,  tranne alcuni comandanti, però funziona in questo modo, il cameratismo è importantissimo fra i militari tant’è che i greci invitavano moltissimo all’omosessualità proprio perché si creassero legami molto forti, tra i ragazzi e allora cosa succede che l’amante di uno dei due viene sbudellato e quell’altro se ne ha  a male, e diventa cattivissimo e diventerà una furia....(...) sì ma vede Cicerone come ciascun altro giungeva a certe conclusioni perché per lui erano assolutamente certe, erano assiomi su cui sosteneva tutta la sua argomentazione al pari di come fa ciascuno quando sostiene la propria opinione fa esattamente la stessa cosa, e cioè muove da assiomi cose in cui crede che dà  non solo certe ma incontrovertibili anzi naturali talmente naturali che chiunque sostenesse il contrario non sarebbe neanche degno di appartenere al consesso degli umani ed è così che ciascuno pensa in linea di massima è così che si costruisce qualunque teoria, dalla teoria più sofisticata alla più banale, una teoria scientifica, una teoria giuridica, psicanalitica viene costruita esattamente allo stesso modo, a partire cioè da qualche cosa che si ritiene indubitabilmente certo esattamente come fa Cicerone ed è per questo che è interessante una cosa del genere, perché può all’occorrenza mostrare come si forma un modo di pensare e come si consolida e come accade di trovarsi a esistere tenendo conto di questo  principio che è assolutamente arbitrario...</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Intervento:</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sì Cicerone si era formato praticamente con gli stoici, anche se era un eclettico poi in definitiva, come dicevamo all’inizio era molto abile nell’argomentare e quindi questa sorta di esercizi gli era piuttosto congeniale, ma non possiamo annoverarlo sicuramente fra i sofisti in quanto esercizio per lui non era altro che un modo per raggiungere ciò che lui riteneva essere vero, ma ciò che più interessa è in effetti come si diceva prima con Cesare, potere accorgersi di tutto ciò che nel proprio discorso funziona come principio, ciò su cui vengono costruite tutte le proposizioni che costituiscono tutto ciò che io penso, non è che una volta accortomi di tutto,  ciò cambi tutto, cambia solo un elemento e io continuo a fare grosso modo le stesse cose, soltanto non posso affermare nulla anche per quanto riguarda me, non posso affermare nulla se non come elemento di un gioco, sapendo perfettamente che è di questo che si tratta. Quando lei dice: io penso così, può essere una piccolissima variante però può essere significativa, affermare invece non io penso così,  ma accorgersi che in questo momento sto giocando questo gioco, non è che io pensi così, io non penso né così né cosà, per esempio se facciamo questo gioco per cui devo confutare quello che dice Roberto, ma non è che ciò che io sostengo contro Roberto sia ciò che io credo, ciò che io penso, io non credo e non penso, costruisco soltanto delle proposizioni che all’interno di alcune regole vanno a incrinare...soltanto questo ma non penso che sia questo e neanche che sia cosà (...) e questa sorta di esercizio che facciamo adesso così in modo un po’ spiccio ma che conduce poi all’impossibilità di potere come si suol dire “pensarla in un certo modo” io non penso che sia così né che sia in un altro modo cioè nel senso che non credo questo, posso affermarlo, posso negarlo posso fare qualsiasi cosa ma non le cose che io penso non possono costituire in nessun modo il fondamento per una costruzione religiosa per esempio, religiosa intendo una cosa che credo fermamente  (allora cosa è cambiato nel pensiero da Cicerone ad oggi?) rispetto a che cosa Cicerone non aveva il fax, cosa è cambiato nel pensiero? Nulla perché si aspettava che fosse cambiato qualche cosa? Nulla sempre esattamente allo stesso modo ma con qualche piccola variante qualche aggiunta ma la struttura è la stessa, non è varita d’altra parte leggendo Cicerone lei stesso avverte che le questioni sono le stesse gli stesi processi, che lui seguiva, per esempio il processo a Verre, Mani pulite concussione, la stessa storia, le arringhe di allora potrebbero essere fatte ancora oggi, non più in latino ma in italiano, italiano sgrammaticato così viene meglio (il vantaggio di un discorso come questo di intendere ...) anche che il discorso religioso ha fatto dei danni? Saprebbe? (se uno pensa al nazismo secondo me...) secondo lei quindi ammette l’eventualità che possa non essere così, è una captatio benevolentiæ oppure un dubbio che lei ha? (...) non è questo che occorre fare ma come si diceva prima come esercizio ma in effetti questo comporta l'impossibilità come si diceva di poter credere una qualunque cosa anche quella che appare come la più sicura la più certa, di fronte al fatto che i nazisti abbiano fatto del male che potrebbe  in cuor suo, negare una cosa del genere? Eppure, eppure affermo una cosa del genere che i nazisti hanno fatto del male perché muove dal alcune considerazioni che ritiene assolutamente  naturali ovvie, sono soltanto regole di un gioco, al di fuori di questo quello che hanno fatto o non hanno fatto è nulla, è assolutamente nulla di questo occorrerebbe tenere conto anche per questioni meno vaste ma molto più spicce e più quotidiane, ma che hanno la stessa struttura cioè si costruiscono allo stesso modo, da qui questa sorta di esercizio che vi avevo detto di fare (...) era questa la questione non è che ci interessi Cicerone in quanto tale. (dipende dal punto di vista il male) ma che dipenda da ciò che si ritiene essere il male questo è una tautologia, però dire questo non è che ci porta  molto lontani, abbiamo affermato una tautologia e cioè che ciascuno pensa a un bene o a un male e quindi commisura le cose che avvengono in base a questo suo criterio, però non è tanto questo che ci interessa di stabilire quanto il fatto che invece che accade che ciascuno abbia una sua idea di bene e di male e in base a questa stabilisca delle norme della sua esistenza e se è in suo potere anche di quella altrui. Ma neanche questo è un bene e neanche il male poi ovvio che possono degli elementi che servono all’interno di un gioco per ovviare a certi inconvenienti ma come d’altra parte un giurista un po’ assennato sa, le regole del diritto non sono naturali, sono una costruzione....allora Cesare?</w:t>
      </w:r>
    </w:p>
    <w:p>
      <w:pPr>
        <w:pStyle w:val="Normal"/>
        <w:rPr>
          <w:rFonts w:ascii="Times New Roman" w:hAnsi="Times New Roman" w:cs="Times New Roman"/>
        </w:rPr>
      </w:pPr>
      <w:r>
        <w:rPr>
          <w:rFonts w:cs="Times New Roman" w:ascii="Times New Roman" w:hAnsi="Times New Roman"/>
        </w:rPr>
      </w:r>
    </w:p>
    <w:p>
      <w:pPr>
        <w:pStyle w:val="Normal"/>
        <w:numPr>
          <w:ilvl w:val="0"/>
          <w:numId w:val="0"/>
        </w:numPr>
        <w:outlineLvl w:val="0"/>
        <w:rPr>
          <w:rFonts w:ascii="Times New Roman" w:hAnsi="Times New Roman" w:cs="Times New Roman"/>
        </w:rPr>
      </w:pPr>
      <w:r>
        <w:rPr>
          <w:rFonts w:cs="Times New Roman" w:ascii="Times New Roman" w:hAnsi="Times New Roman"/>
        </w:rPr>
        <w:t>Intervento:....</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Afferma che ciascuno ha una sua regola?...Come lo sa? ( Gioia è congiunta al bene) è un po’ arduo come accostamento. (la gioia ...anche ammazzare uno per esempio) sì? Non sapevo  Cesare, ha provato gioia recentemente lei? (varie...) </w:t>
      </w:r>
    </w:p>
    <w:p>
      <w:pPr>
        <w:pStyle w:val="Normal"/>
        <w:rPr>
          <w:rFonts w:ascii="Times New Roman" w:hAnsi="Times New Roman" w:cs="Times New Roman"/>
        </w:rPr>
      </w:pPr>
      <w:r>
        <w:rPr>
          <w:rFonts w:cs="Times New Roman" w:ascii="Times New Roman" w:hAnsi="Times New Roman"/>
        </w:rPr>
      </w:r>
    </w:p>
    <w:p>
      <w:pPr>
        <w:pStyle w:val="Normal"/>
        <w:numPr>
          <w:ilvl w:val="0"/>
          <w:numId w:val="0"/>
        </w:numPr>
        <w:outlineLvl w:val="0"/>
        <w:rPr>
          <w:rFonts w:ascii="Times New Roman" w:hAnsi="Times New Roman" w:cs="Times New Roman"/>
        </w:rPr>
      </w:pPr>
      <w:r>
        <w:rPr>
          <w:rFonts w:cs="Times New Roman" w:ascii="Times New Roman" w:hAnsi="Times New Roman"/>
        </w:rPr>
        <w:t>Intervento: allora come è difficile distinguere</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non è difficile cioè da una parte è impossibile, dall’altra è facilissimo. Impossibile se lei vuole stabilirlo come un criterio prettamente logico, allora non troverà nessun parametro sufficiente a stabilire questa nozione; facilissimo se invece accoglie la regola che afferma che fare in un certo modo è bene, e quindi è il bene, se accoglie quella opposta allora è male. Quindi  o è impossibile oppure è facilissimo, non è difficile a meno che uno non abbia un momento di ripensamento è un attimo e va a parare da qualche parte. (....) non è che la confutazione sia un obiettivo è soltanto un esercizio, non è che la meta della nostra esistenza sia confutare il prossimo...(il mio discorso deve proseguire e posso affermare tutto quello che mi aggrada) no, non lo può fare, nel senso che se anche teoricamente potrebbe farlo ma non avrebbe nessun senso, lei può anche affermare “questa porta è nera” (porta grigia) e allora? Cioè lei può affermare una cosa del genere se ha un utilizzo e quindi abbiamo una limitazione, lei può affermare  soltanto proposizioni che hanno un utilizzo, la seconda limitazione ancora più forte, lei non può uscire dal linguaggio, quindi non può pensare cose che sono fuori dal linguaggio; non può dire quello che vuole dal momento che ciascuna volta che lei parla è comunque vincolato alle regole del gioco in cui si trova in quel momento, se fa un certo gioco necessariamente deve utilizzare quelle regole e non altre, questo è un altro limite, molto forte, come si diceva non può giocare a poker utilizzando le regole degli scacchi, se vuole giocare a poker deve utilizzare quelle regole necessariamente, quindi la sua libertà è immutata, è condizionata. (....) questa limitazione nella migliore delle ipotesi, nella peggiore invece è  sempre a ulteriori limiti, al punto da non potere più fare niente, nel senso che qualunque cosa diventa segno, per esempio, di una certa cosa e quindi non deve farsi. È segno del male, è segno della cattiveria, è segno della sconsideratezza, e allora non può più fare nulla, ma è una limitazione che viene imposta per così dire. È come se facesse un gioco le cui regole impediscono di fare tutta una serie di mosse di operazioni che sono tantissime, per cui la differenza rispetto a ciò che andavo dicendo prima è che ignora che sta facendo un gioco, immagina che queste limitazioni vengano da qualche cosa che non conosce, non sa e così in effetti è strutturato il pensiero in linea di massima, è molto difficile accorgersi che si sta facendo un gioco...</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Intervento: Cicerone partendo da questa premessa che può essere la morte o la vita, la morte come male e la vita come bene, questa dualità continua che conduce il gioco</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si pone comunque in ciascuno “faccio bene o faccio male a fare così?”</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Intervento: questo modo di procedere come dei discorsi platonici delle due l’una e pare che non ci siano altre strade, questa continua soppressione di un’altra strada per cui non c’è la possibilità di trovare altre strade...bene, male o corpo anima proprio per arrivare a unificare, a trovare il vero</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sistema binario dunque, è vera l’una cosa o l’altra (senza considerare il bene non male) la logica funziona così e quindi? (....) pone sì una esclusione, esclusione in quanto un elemento esclude necessariamente un altro</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Intervento: però se io considero che se un elemento esclude un altro elemento perché lo affermo e non posso non farlo,  ma non ha nessun attributo di esistenza....</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sì è la distinzione che facevamo tempo fa fra logica e retorica, fra ciò che costituisce un elemento del linguaggio e non può eludersi in nessun modo perché ne è la sua stessa struttura, e quindi non posso toglierlo perché per toglierlo in ogni caso devo usarlo nel linguaggio e quindi devo utilizzare ciò stesso che voglio eliminare; e invece  l’aspetto retorico dove ciascuna proposizione è arbitraria cioè non ha questo carattere di necessità. È come dicevamo la più parte degli intoppi che il discorso occidentale ha incontrati e intervengono da una sorta di sovrapposizione fra la logica e la retorica, e quindi costringe per così dire a immaginare proposizione assolutamente arbitrarie come necessarie, e quindi a quel punto occorre attenercisi, ma non c’è nessun motivo per farlo. ...curioso che lungo un itinerario analitico ci si scontri continuamente con questo e cioè con la necessità di appoggiare  le proprie affermazioni a dei luoghi comuni, “tutti pensano così” “nessuno oserebbe negare una cosa del genere” e quindi sono nel giusto, e può non essere facilissimo opporre qualche obiezione a una certezza del genere, perché come dire è sostenuta da  argomentazioni difficili  a scuotersi, come dire tutti gli umani pensano così da sempre, e quindi è il modo, neanche corretto o sbagliato, è il modo in cui gli umani pensano e quindi anch’io penso così cosa devo fare non sono mica un marziano! E allora non c’è niente da fare! Questa è un obiezione che viene posta talvolta, cosa potremmo dire a questo punto?</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Intervento:</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non è la maggioranza è l’umanità intera, da quando esiste, è un po’ diverso dalla maggioranza, la stessa struttura da sempre, dunque gli umani pensano così...se gli umani hanno sempre pensato così allora è il modo in cui pensano gli umani</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Intervento:</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il discorso religioso è qualunque discorso che si fondi sull’idea che esista almeno un elemento fuori dal linguaggio. Cosa implica una cosa del genere?...soprattutto comporta un fatto così buffo che cioè è sorretto su un paradosso, tutta la sua esistenza poggia su un paradosso, cosa che può affermarsi come vera se e soltanto se non lo è, non sembra bizzarra una cosa del genere? Bizzarro che tutto il discorso occidentale sia fondata su un paradosso e quindi tutto ciò che ne è seguito è un tentativo più o meno interessante, più o meno elaborato di risolvere questo paradosso. Tutte le varie dicotomie, logica/retorica, mente/anima, ecc. è un tentativo di risolvere questo quesito. Che è sempre lì...Maria Teresa ....</w:t>
      </w:r>
    </w:p>
    <w:p>
      <w:pPr>
        <w:sectPr>
          <w:headerReference w:type="default" r:id="rId5"/>
          <w:footnotePr>
            <w:numFmt w:val="decimal"/>
          </w:footnotePr>
          <w:type w:val="nextPage"/>
          <w:pgSz w:w="11906" w:h="16838"/>
          <w:pgMar w:left="1134" w:right="1134" w:gutter="0" w:header="720" w:top="1417" w:footer="0" w:bottom="1134"/>
          <w:pgNumType w:fmt="decimal"/>
          <w:formProt w:val="false"/>
          <w:textDirection w:val="lrTb"/>
          <w:docGrid w:type="default" w:linePitch="360" w:charSpace="0"/>
        </w:sectPr>
        <w:pStyle w:val="Normal"/>
        <w:jc w:val="right"/>
        <w:rPr>
          <w:rFonts w:ascii="Times New Roman" w:hAnsi="Times New Roman" w:cs="Times New Roman"/>
          <w:b/>
          <w:b/>
          <w:color w:val="FF0000"/>
        </w:rPr>
      </w:pPr>
      <w:hyperlink w:anchor="C:\Documenti\L'analisi_del_linguaggio_nel_discorso_occidentale.doc">
        <w:r>
          <w:rPr>
            <w:rStyle w:val="InternetLink"/>
            <w:rFonts w:cs="Times New Roman" w:ascii="Times New Roman" w:hAnsi="Times New Roman"/>
            <w:b/>
            <w:color w:val="FF0000"/>
            <w:u w:val="none"/>
          </w:rPr>
          <w:t>Torna all’indice</w:t>
        </w:r>
      </w:hyperlink>
    </w:p>
    <w:p>
      <w:pPr>
        <w:pStyle w:val="Heading2"/>
        <w:rPr>
          <w:rFonts w:ascii="Times New Roman" w:hAnsi="Times New Roman" w:cs="Times New Roman"/>
        </w:rPr>
      </w:pPr>
      <w:bookmarkStart w:id="23" w:name="__RefHeading___Toc437613076"/>
      <w:bookmarkStart w:id="24" w:name="_Ref437436525"/>
      <w:bookmarkEnd w:id="23"/>
      <w:r>
        <w:rPr>
          <w:rFonts w:cs="Times New Roman" w:ascii="Times New Roman" w:hAnsi="Times New Roman"/>
        </w:rPr>
        <w:t>PLOTINO</w:t>
      </w:r>
      <w:bookmarkEnd w:id="24"/>
    </w:p>
    <w:p>
      <w:pPr>
        <w:pStyle w:val="Heading3"/>
        <w:rPr>
          <w:rFonts w:ascii="Times New Roman" w:hAnsi="Times New Roman" w:cs="Times New Roman"/>
        </w:rPr>
      </w:pPr>
      <w:bookmarkStart w:id="25" w:name="__RefHeading___Toc437613077"/>
      <w:bookmarkEnd w:id="25"/>
      <w:r>
        <w:rPr>
          <w:rFonts w:cs="Times New Roman" w:ascii="Times New Roman" w:hAnsi="Times New Roman"/>
        </w:rPr>
        <w:t>ENNEADI</w:t>
      </w:r>
    </w:p>
    <w:p>
      <w:pPr>
        <w:pStyle w:val="Normal"/>
        <w:rPr>
          <w:rFonts w:ascii="Times New Roman" w:hAnsi="Times New Roman" w:cs="Times New Roman"/>
        </w:rPr>
      </w:pPr>
      <w:r>
        <w:rPr>
          <w:rFonts w:cs="Times New Roman" w:ascii="Times New Roman" w:hAnsi="Times New Roman"/>
        </w:rPr>
        <w:t>La questione del tempo è importante. Il tempo è quindi ciò che interviene, rispetto a questa nozione, come possibilità di misurazione. Come sapete, intorno al tempo gli umani si interrogano da sempre, in modo più o meno interessante, in modo più o meno articolato. Uno fra i tanti è Plotino, che coglie nel tempo due aspetti interessanti. Il primo è che, dice, mentre l'eternità riguarda dio, il tempo invece attiene all'anima, che attiene agli umani. La seconda è questa, che pone il tempo come divisione, contrariamente all'Uno che è la cancellazione della divisione, l'unità per Plotino.</w:t>
      </w:r>
    </w:p>
    <w:p>
      <w:pPr>
        <w:pStyle w:val="Normal"/>
        <w:rPr>
          <w:rFonts w:ascii="Times New Roman" w:hAnsi="Times New Roman" w:cs="Times New Roman"/>
        </w:rPr>
      </w:pPr>
      <w:r>
        <w:rPr>
          <w:rFonts w:cs="Times New Roman" w:ascii="Times New Roman" w:hAnsi="Times New Roman"/>
        </w:rPr>
        <w:t xml:space="preserve">Ci sono delle proposizioni che possiamo leggere per poter poi aggiungere delle cose. </w:t>
      </w:r>
    </w:p>
    <w:p>
      <w:pPr>
        <w:pStyle w:val="Citazione"/>
        <w:rPr>
          <w:rFonts w:ascii="Times New Roman" w:hAnsi="Times New Roman" w:cs="Times New Roman"/>
          <w:i w:val="false"/>
          <w:i w:val="false"/>
        </w:rPr>
      </w:pPr>
      <w:r>
        <w:rPr>
          <w:rFonts w:cs="Times New Roman" w:ascii="Times New Roman" w:hAnsi="Times New Roman"/>
          <w:i w:val="false"/>
        </w:rPr>
      </w:r>
    </w:p>
    <w:p>
      <w:pPr>
        <w:pStyle w:val="Citazione"/>
        <w:rPr/>
      </w:pPr>
      <w:r>
        <w:rPr>
          <w:rFonts w:cs="Times New Roman" w:ascii="Times New Roman" w:hAnsi="Times New Roman"/>
          <w:i w:val="false"/>
        </w:rPr>
        <w:t>"A ragione si potrebbe affermare che l'eternità è Dio, che appare e si manifesta nella sua essenza. Essa è cioè l'essere immutabile, identico a se stesso, così come è, saldo nella propria vita. [</w:t>
      </w:r>
      <w:r>
        <w:rPr>
          <w:rFonts w:cs="Times New Roman" w:ascii="Times New Roman" w:hAnsi="Times New Roman"/>
        </w:rPr>
        <w:t xml:space="preserve">Questa è l'eternità, ché in effetti lui muove per l'elaborazione intorno al tempo da quella di eternità, cioè di assenza di movimento, di immobilità]. </w:t>
      </w:r>
      <w:r>
        <w:rPr>
          <w:rFonts w:cs="Times New Roman" w:ascii="Times New Roman" w:hAnsi="Times New Roman"/>
          <w:i w:val="false"/>
        </w:rPr>
        <w:t>Il tempo non va concepito al di fuori dell'anima, come l'eternità non va concepita al di fuori dell'essere di lassù."</w:t>
      </w:r>
    </w:p>
    <w:p>
      <w:pPr>
        <w:pStyle w:val="Citazione"/>
        <w:rPr>
          <w:rFonts w:ascii="Times New Roman" w:hAnsi="Times New Roman" w:cs="Times New Roman"/>
          <w:i w:val="false"/>
          <w:i w:val="false"/>
        </w:rPr>
      </w:pPr>
      <w:r>
        <w:rPr>
          <w:rFonts w:cs="Times New Roman" w:ascii="Times New Roman" w:hAnsi="Times New Roman"/>
          <w:i w:val="false"/>
        </w:rPr>
        <w:t>"Se poi qualcuno affermasse che Platone definisce tempi anche i movimenti degli astri, costui farebbe bene a ricordarsi che Platone dice che gli astri sono nati per rendere manifesto e dividere il tempo e perché ci sia una misura evidente. Infatti, poiché non era possibile all'anima di limitare il tempo stesso e gli da se stessi non erano in grado di misurare ciascuna sua parte, questo perché il tempo è invisibile e inafferrabile, ma soprattutto perché non sapevano come, allora il Demiurgo fa giorno e notte mediante la cui differenza si poté comprendere il due, dal quale, dice Platone, nasce la nozione del numero."</w:t>
      </w:r>
    </w:p>
    <w:p>
      <w:pPr>
        <w:pStyle w:val="Normal"/>
        <w:rPr>
          <w:rFonts w:ascii="Times New Roman" w:hAnsi="Times New Roman" w:cs="Times New Roman"/>
          <w:i/>
          <w:i/>
        </w:rPr>
      </w:pPr>
      <w:r>
        <w:rPr>
          <w:rFonts w:cs="Times New Roman" w:ascii="Times New Roman" w:hAnsi="Times New Roman"/>
          <w:i/>
        </w:rPr>
      </w:r>
    </w:p>
    <w:p>
      <w:pPr>
        <w:pStyle w:val="Normal"/>
        <w:rPr>
          <w:rFonts w:ascii="Times New Roman" w:hAnsi="Times New Roman" w:cs="Times New Roman"/>
        </w:rPr>
      </w:pPr>
      <w:r>
        <w:rPr>
          <w:rFonts w:cs="Times New Roman" w:ascii="Times New Roman" w:hAnsi="Times New Roman"/>
        </w:rPr>
        <w:t>Alcune cose possono già dirsi intorno a questo.</w:t>
      </w:r>
    </w:p>
    <w:p>
      <w:pPr>
        <w:pStyle w:val="Normal"/>
        <w:rPr>
          <w:rFonts w:ascii="Times New Roman" w:hAnsi="Times New Roman" w:cs="Times New Roman"/>
        </w:rPr>
      </w:pPr>
      <w:r>
        <w:rPr>
          <w:rFonts w:cs="Times New Roman" w:ascii="Times New Roman" w:hAnsi="Times New Roman"/>
        </w:rPr>
        <w:t xml:space="preserve">Dunque, il tempo come divisione. Non a torto, Plotino introduce la questione del due in relazione al tempo. Il due, potremmo dire, la divisione. Il due che non segue all'uno, cioè, non procede per scomposizione dell'uno, ma precede l'uno. Dire che il due precede l'uno comporta questo, che le cose non procedono da un'unità, cioè non procedono per scomposizione da un'unità precedente, ma se è originario il due, è la divisione originaria e dunque non l'unità delle cose. Le cose non sono unitarie, direbbe Plotino, non sono eterne, cioè identiche a se stesse e immobili. </w:t>
      </w:r>
    </w:p>
    <w:p>
      <w:pPr>
        <w:pStyle w:val="Normal"/>
        <w:rPr>
          <w:rFonts w:ascii="Times New Roman" w:hAnsi="Times New Roman" w:cs="Times New Roman"/>
        </w:rPr>
      </w:pPr>
      <w:r>
        <w:rPr>
          <w:rFonts w:cs="Times New Roman" w:ascii="Times New Roman" w:hAnsi="Times New Roman"/>
        </w:rPr>
        <w:t xml:space="preserve">Tutto questo che cosa ha a che fare con la scienza? Ci sono molti aspetti della scienza che a tutt'oggi rilevano questioni molto antiche, soprattutto connesse con aspetti ideologici o religiosi. Ciò che è immutabile e eterno è ciò che di per sé è evidente, ciò che non può essere altrimenti che così. </w:t>
      </w:r>
    </w:p>
    <w:p>
      <w:pPr>
        <w:pStyle w:val="Normal"/>
        <w:rPr>
          <w:rFonts w:ascii="Times New Roman" w:hAnsi="Times New Roman" w:cs="Times New Roman"/>
        </w:rPr>
      </w:pPr>
      <w:r>
        <w:rPr>
          <w:rFonts w:cs="Times New Roman" w:ascii="Times New Roman" w:hAnsi="Times New Roman"/>
        </w:rPr>
        <w:t xml:space="preserve">Prendete una dimostrazione matematica, nella sua interezza e nella sua precisione. Potremmo dire che è immutabile nel tempo, cioè, tra mille anni sarà ancora così. C'è qualcosa di eterno in tutto ciò, di necessario. </w:t>
      </w:r>
    </w:p>
    <w:p>
      <w:pPr>
        <w:pStyle w:val="Normal"/>
        <w:rPr>
          <w:rFonts w:ascii="Times New Roman" w:hAnsi="Times New Roman" w:cs="Times New Roman"/>
        </w:rPr>
      </w:pPr>
      <w:r>
        <w:rPr>
          <w:rFonts w:cs="Times New Roman" w:ascii="Times New Roman" w:hAnsi="Times New Roman"/>
        </w:rPr>
        <w:t>La questione ci interroga a vario titolo. Interroga noi ma prima di noi ha interrogato molti altri. Che cosa garantisce di questa eternità? Perché affinché sia così evidente, così certa, così sicura, occorre che non muti nel tempo. E cioè che i criteri, che la rendono valida oggi, la mantengano valida anche domani. Cosa assicura che questo sia possibile, che questo avvenga?</w:t>
      </w:r>
    </w:p>
    <w:p>
      <w:pPr>
        <w:pStyle w:val="Normal"/>
        <w:rPr>
          <w:rFonts w:ascii="Times New Roman" w:hAnsi="Times New Roman" w:cs="Times New Roman"/>
        </w:rPr>
      </w:pPr>
      <w:r>
        <w:rPr>
          <w:rFonts w:cs="Times New Roman" w:ascii="Times New Roman" w:hAnsi="Times New Roman"/>
        </w:rPr>
        <w:t xml:space="preserve">Una volta questo fatto era molto semplice e la risposta immediata. Non che avessero un pensiero meno sofisticato, meno articolato di quello attuale. Semplicemente, avevano un altro tipo di risposta e questa risposta era dio. Dio garantisce che le cose stiano così. Perché? Beh, ce lo spiega Galilei, in un certo senso, ma anche Cartesio. Cartesio che scrive nelle sue Meditazioni "in nobis sunt semina scientiarum". Perché questi semi della scienza sono in noi e pertanto soltanto noi possiamo stabilire, verificare la certezza di un asserto. Nel senso che ciò che ci dice che questa cosa è vera è qualcosa che abbiamo e che ci è data da dio. Perché? Perché ha disposto l'universo in un certo ordine e ci ha dato la capacità di reperirne le leggi. Reperirne le leggi, vale a dire, cogliere dei criteri di spiegazione dei fenomeni che accadono, tali per cui sono sempre vere. Sono sempre vere perché le cose stanno così. Stanno così, dicevano allora, perché dio le ha sistemate in questo modo.  </w:t>
      </w:r>
    </w:p>
    <w:p>
      <w:pPr>
        <w:pStyle w:val="Normal"/>
        <w:rPr>
          <w:rFonts w:ascii="Times New Roman" w:hAnsi="Times New Roman" w:cs="Times New Roman"/>
        </w:rPr>
      </w:pPr>
      <w:r>
        <w:rPr>
          <w:rFonts w:cs="Times New Roman" w:ascii="Times New Roman" w:hAnsi="Times New Roman"/>
        </w:rPr>
        <w:t xml:space="preserve">Si erano già resi conto che senza questo artificio, chiamiamolo così, cioè senza ricorso a dio, diventava molto problematico sostenere questo, nel senso che chi ci garantisce che le cose che noi descriviamo attraverso una legge corrisponda a qualcosa che esiste o che non è mai esistito? Domanda più che legittima che già gli antichi si erano posti in modo molto preciso. La risposta era questa, evidentemente: dio. Con questo si tagliava corto, certamente. Pur avvertendo il problema, tagliava corto con la questione che questo problema sollevava. </w:t>
      </w:r>
    </w:p>
    <w:p>
      <w:pPr>
        <w:pStyle w:val="Normal"/>
        <w:rPr>
          <w:rFonts w:ascii="Times New Roman" w:hAnsi="Times New Roman" w:cs="Times New Roman"/>
        </w:rPr>
      </w:pPr>
      <w:r>
        <w:rPr>
          <w:rFonts w:cs="Times New Roman" w:ascii="Times New Roman" w:hAnsi="Times New Roman"/>
        </w:rPr>
        <w:t>Questione interessante quella delle leggi perché resta un aspetto straordinario non soltanto nella matematica, nella fisica, ma anche nel diritto. Si tratta di intendere se c'è una qualche connessione. Vedremo poi se c'è a proposito del diritto.</w:t>
      </w:r>
    </w:p>
    <w:p>
      <w:pPr>
        <w:pStyle w:val="Normal"/>
        <w:rPr>
          <w:rFonts w:ascii="Times New Roman" w:hAnsi="Times New Roman" w:cs="Times New Roman"/>
        </w:rPr>
      </w:pPr>
      <w:r>
        <w:rPr>
          <w:rFonts w:cs="Times New Roman" w:ascii="Times New Roman" w:hAnsi="Times New Roman"/>
        </w:rPr>
        <w:t>La scienza oggi, come sapete, si avvale soprattutto di concetti che non si attengono più alla dimostrabilità o alla verità ma, più recentemente dopo Popper, al criterio di falsificabilità. Questo, come vedremo, non è che poi sposti di molto la questione. Anzi, la riconduce da dove era partita, in un certo senso.</w:t>
      </w:r>
    </w:p>
    <w:p>
      <w:pPr>
        <w:pStyle w:val="Normal"/>
        <w:rPr>
          <w:rFonts w:ascii="Times New Roman" w:hAnsi="Times New Roman" w:cs="Times New Roman"/>
        </w:rPr>
      </w:pPr>
      <w:r>
        <w:rPr>
          <w:rFonts w:cs="Times New Roman" w:ascii="Times New Roman" w:hAnsi="Times New Roman"/>
        </w:rPr>
        <w:t xml:space="preserve">Si tratta, quindi, di vedere se ciò che gli umani hanno inventato come scienza dice qualcosa di ciò che li circonda oppure no. Già questa sarebbe una questione interessante da svolgere, perché non va affatto da sé. È una questione molto dibattuta a tutt'oggi. Si tende quasi sempre a porre una realtà che obbliga all'osservanza. Una realtà, potremmo dire, uguale per tutti - già qui potete avvertire una connessione con la legge. Una realtà uguale per tutti e quindi possibile a tutti reperire, individuare. </w:t>
      </w:r>
    </w:p>
    <w:p>
      <w:pPr>
        <w:pStyle w:val="Normal"/>
        <w:rPr>
          <w:rFonts w:ascii="Times New Roman" w:hAnsi="Times New Roman" w:cs="Times New Roman"/>
        </w:rPr>
      </w:pPr>
      <w:r>
        <w:rPr>
          <w:rFonts w:cs="Times New Roman" w:ascii="Times New Roman" w:hAnsi="Times New Roman"/>
        </w:rPr>
        <w:t xml:space="preserve">Leggi queste che sono eterne, nell'accezione che indicavo prima, cioè, identiche a sé, immutabili, immaginate governare l'universo: l'universo è scritto in formule matematiche, sta a noi trovarle, diceva Galilei. Sta a noi, dunque, trovare queste leggi che spiegano, che illustrano, che rendono conto dei vari movimenti. Ciò che la ricerca ha mano a mano verificato è che queste leggi sempre meno rispondono  a questa esigenza di spiegare gli accadimenti. Tuttavia, c'è una questione che può affrontarsi. Ciò che andiamo dicendo qui muove da una nozione di legge che, come è noto, muove ciascuna volta da ipotesi. Di queste ipotesi diremo tra poco perché se ne occupa anche la filosofia della scienza. </w:t>
      </w:r>
    </w:p>
    <w:p>
      <w:pPr>
        <w:pStyle w:val="Normal"/>
        <w:rPr>
          <w:rFonts w:ascii="Times New Roman" w:hAnsi="Times New Roman" w:cs="Times New Roman"/>
        </w:rPr>
      </w:pPr>
      <w:r>
        <w:rPr>
          <w:rFonts w:cs="Times New Roman" w:ascii="Times New Roman" w:hAnsi="Times New Roman"/>
        </w:rPr>
        <w:t>Un'ipotesi è un sillogismo, un sillogismo composto da un'universale affermativa e da due particolari affermative. Come ci fa notare Peirce, un'ipotesi muove da una supposizione. È, letteralmente, un sottoporre, una sottoposizione, che deve giungere alla posizione, alla tesi. Quindi, è qualcosa che va sottoposto, un "non ancora", potrebbe essere.</w:t>
      </w:r>
    </w:p>
    <w:p>
      <w:pPr>
        <w:pStyle w:val="Normal"/>
        <w:rPr>
          <w:rFonts w:ascii="Times New Roman" w:hAnsi="Times New Roman" w:cs="Times New Roman"/>
        </w:rPr>
      </w:pPr>
      <w:r>
        <w:rPr>
          <w:rFonts w:cs="Times New Roman" w:ascii="Times New Roman" w:hAnsi="Times New Roman"/>
        </w:rPr>
        <w:t>La questione della scientificità della psicanalisi non sorge in un momento qualunque. Sorge in seguito alla teoria elaborata da Popper. È dopo Popper che si pone questo problema. Prima non importava niente a nessuno che la psicanalisi fosse scientifica o no, nel senso che la nozione di scienza non aveva ancora assunto questi criteri così rigidi e morali come quella a cui la sottopone Popper. E, quindi, questo dibattito intorno alla scientificità della psicanalisi incomincia in seguito all'elaborazione di Popper. Cioè, ci si chiede se i risultati, se ciò che avviene lungo una psicanalisi è riproducibile, osservabile, falsificabile. Non è riproducibile, perché ciò che si dice in ciascuna conversazione non è riproducibile nei termini in cui è avvenuta in quella conversazione, come ciascun linguista sa perfettamente. Non è osservabile, perché chiunque osserva, osserva quel che "gli pare". Ciò che ciascuno osserva non è così ingenuo, come volevano già gli stoici parlando della rappresentazione catalettica, poi ripresa fino a Husserl o fino a Carnap con l'enunciato protocollare, quello che mostra le cose così come sono, la loro datità. Ecco, forse questa osservazione non è così ingenua in quanto ciascuno osservando ci mette, potremmo dire così, del suo. Quindi, il criterio di osservabilità può essere messo in discussione. Non è falsificabile, cioè, non può costruirsi una proposizione che la falsifichi ma nemmeno può costruirsi una proposizione che la renda vera. Cioè, non è sottoposta ai criteri di verità o di falsità. Non se ne occupa. Sottoporre le proposizioni a criteri di verità è sempre molto complicato, molto arduo e imprescindibile dal fornire un criterio di verità.</w:t>
      </w:r>
    </w:p>
    <w:p>
      <w:pPr>
        <w:pStyle w:val="Normal"/>
        <w:rPr>
          <w:rFonts w:ascii="Times New Roman" w:hAnsi="Times New Roman" w:cs="Times New Roman"/>
        </w:rPr>
      </w:pPr>
      <w:r>
        <w:rPr>
          <w:rFonts w:cs="Times New Roman" w:ascii="Times New Roman" w:hAnsi="Times New Roman"/>
        </w:rPr>
        <w:t xml:space="preserve">Dunque, ritornando a ciò che stavamo dicendo, la psicanalisi non rientra nel concetto popperiano di scienza. Ciò che può interessare, invece, è se la nozione popperiana di falsificabilità rientra nella stessa nozione di scienza che essa stessa introduce. Infatti, non va da sé, anche se non è propriamente ciò che ci interessa in questo momento, ma intendere piuttosto la portata ideologica del testo di Popper. Come, cioè, la nozione di scienza che lui introduce funzioni come una sorta di giudizio, ma di giudizio "giudiziario", potremmo dire. </w:t>
      </w:r>
    </w:p>
    <w:p>
      <w:pPr>
        <w:pStyle w:val="Normal"/>
        <w:rPr>
          <w:rFonts w:ascii="Times New Roman" w:hAnsi="Times New Roman" w:cs="Times New Roman"/>
        </w:rPr>
      </w:pPr>
      <w:r>
        <w:rPr>
          <w:rFonts w:cs="Times New Roman" w:ascii="Times New Roman" w:hAnsi="Times New Roman"/>
        </w:rPr>
        <w:t xml:space="preserve">Si può aggiungere ancora un aspetto intorno alla nozione di scienza della psicanalisi. La scienza di cui occupa la psicanalisi non è quella popperiana. Non è nemmeno una scienza che debba avvalersi di criteri di verità, che sono sempre molto ardui e difficili da maneggiarsi, sempre pronti a scivolare con estrema facilità verso posizioni mistiche, religiose, e che comunque presuppongono sempre una credenza, un atto di fede come punto di partenza. </w:t>
      </w:r>
    </w:p>
    <w:p>
      <w:pPr>
        <w:pStyle w:val="Normal"/>
        <w:rPr>
          <w:rFonts w:ascii="Times New Roman" w:hAnsi="Times New Roman" w:cs="Times New Roman"/>
        </w:rPr>
      </w:pPr>
      <w:r>
        <w:rPr>
          <w:rFonts w:cs="Times New Roman" w:ascii="Times New Roman" w:hAnsi="Times New Roman"/>
        </w:rPr>
        <w:t>Avanzare una nozione di scienza che non necessiti di un atto di fede e che quindi non implichi in qualche modo una struttura religiosa è ciò che il testo di Freud ha incominciato a fare. È un'operazione che occorre proseguire.</w:t>
      </w:r>
    </w:p>
    <w:p>
      <w:pPr>
        <w:pStyle w:val="Normal"/>
        <w:rPr>
          <w:rFonts w:ascii="Times New Roman" w:hAnsi="Times New Roman" w:cs="Times New Roman"/>
        </w:rPr>
      </w:pPr>
      <w:r>
        <w:rPr>
          <w:rFonts w:cs="Times New Roman" w:ascii="Times New Roman" w:hAnsi="Times New Roman"/>
        </w:rPr>
        <w:t xml:space="preserve">Intanto occorre sbarazzarsi della nozione di verità. Ma come sbarazzarsene? Può sembrare facilissimo ma poi, di fatto, può risultare meno semplice. Possiamo intanto distinguere tra vero e verità. </w:t>
      </w:r>
    </w:p>
    <w:p>
      <w:pPr>
        <w:pStyle w:val="Normal"/>
        <w:rPr>
          <w:rFonts w:ascii="Times New Roman" w:hAnsi="Times New Roman" w:cs="Times New Roman"/>
        </w:rPr>
      </w:pPr>
      <w:r>
        <w:rPr>
          <w:rFonts w:cs="Times New Roman" w:ascii="Times New Roman" w:hAnsi="Times New Roman"/>
        </w:rPr>
        <w:t>Vero è ciò che è creduto tale, né più né meno.</w:t>
      </w:r>
    </w:p>
    <w:p>
      <w:pPr>
        <w:pStyle w:val="Normal"/>
        <w:rPr>
          <w:rFonts w:ascii="Times New Roman" w:hAnsi="Times New Roman" w:cs="Times New Roman"/>
        </w:rPr>
      </w:pPr>
      <w:r>
        <w:rPr>
          <w:rFonts w:cs="Times New Roman" w:ascii="Times New Roman" w:hAnsi="Times New Roman"/>
        </w:rPr>
        <w:t xml:space="preserve">La verità non più come causa, dunque. Perché forse sta proprio lì l'inghippo, in cui molti sono stati presi, cioè porre la verità come causa. Invece, si tratta di porla come effetto del discorso. Porla come effetto vale già a porre una posizione differente dall'osservanza rispetto alla verità o rispetto a un suo criterio. La verità è un effetto di ciò che dico mano a mano. Certamente, non verificabile da un criterio che, invece, pone la verità come causa. Dunque, non verità come causa ma, eventualmente, causa di verità, cioè, qualcosa che parlando è causa di verità, ha effetti di verità. </w:t>
      </w:r>
    </w:p>
    <w:p>
      <w:pPr>
        <w:pStyle w:val="Normal"/>
        <w:rPr>
          <w:rFonts w:ascii="Times New Roman" w:hAnsi="Times New Roman" w:cs="Times New Roman"/>
        </w:rPr>
      </w:pPr>
      <w:r>
        <w:rPr>
          <w:rFonts w:cs="Times New Roman" w:ascii="Times New Roman" w:hAnsi="Times New Roman"/>
        </w:rPr>
        <w:t xml:space="preserve">Non c'è in Freud la necessità di stabilire una verità come causa a cui attenersi, a cui riportare ciascuna cosa per verificare il vero - falso. Mi riferisco qui a queste nozioni in quanto prese in una ideologia, non necessariamente  come ciò che attiene a un calcolo matematico o un gioco matematico, che si avvale di questi schemi, per così dire, senza attribuire peraltro alcun valore. Russell diceva che in matematica si fanno un sacco di cose senza sapere assolutamente che senso abbia tutto ciò che si sta facendo. Invece, c'è una sorta di ideologia che si avvale, così come avviene sempre, di alcune nozioni prodotte lungo una ricerca di varie discipline, di varie scienze, per cercare di stabilire su queste un discorso, potremmo dire, religioso. </w:t>
      </w:r>
    </w:p>
    <w:p>
      <w:pPr>
        <w:pStyle w:val="Normal"/>
        <w:rPr>
          <w:rFonts w:ascii="Times New Roman" w:hAnsi="Times New Roman" w:cs="Times New Roman"/>
        </w:rPr>
      </w:pPr>
      <w:r>
        <w:rPr>
          <w:rFonts w:cs="Times New Roman" w:ascii="Times New Roman" w:hAnsi="Times New Roman"/>
        </w:rPr>
        <w:t>Ma veniamo, dunque, a Popper. Ritengo che l'elaborazione di Popper abbia costituito, e costituisca a tutt'oggi, un emblema di ciò che l'ideologia può raggiungere. Tanto più oggi in quanto c'è un aspetto che è, come dicevamo prima, giudiziario. Ma leggiamo qua e là qualche brano giusto per poter proseguire.</w:t>
      </w:r>
    </w:p>
    <w:p>
      <w:pPr>
        <w:pStyle w:val="Normal"/>
        <w:rPr>
          <w:rFonts w:ascii="Times New Roman" w:hAnsi="Times New Roman" w:cs="Times New Roman"/>
          <w:i/>
          <w:i/>
        </w:rPr>
      </w:pPr>
      <w:r>
        <w:rPr>
          <w:rFonts w:cs="Times New Roman" w:ascii="Times New Roman" w:hAnsi="Times New Roman"/>
          <w:i/>
        </w:rPr>
        <w:t>"Abbiamo descritto il principio di induzione come il mezzo grazie al quale la scienza decide sulla verità. Per essere più esatti, dovremmo dire invece che serve per decidere sulla probabilità. Infatti, alla scienza non è dato di raggiungere la verità o la falsità, ma le asserzioni scientifiche possono soltanto raggiungere gradi continui di probabilità i cui limiti, superiore e inferiore, peraltro irraggiungibili, sono la verità e la falsità."</w:t>
      </w:r>
    </w:p>
    <w:p>
      <w:pPr>
        <w:pStyle w:val="Normal"/>
        <w:rPr>
          <w:rFonts w:ascii="Times New Roman" w:hAnsi="Times New Roman" w:cs="Times New Roman"/>
        </w:rPr>
      </w:pPr>
      <w:r>
        <w:rPr>
          <w:rFonts w:cs="Times New Roman" w:ascii="Times New Roman" w:hAnsi="Times New Roman"/>
        </w:rPr>
        <w:t xml:space="preserve">Ma se non può raggiungerla mai, come fa a sapere che è la verità? Cosa gli dice, o cosa può fargli dire eventualmente raggiungendola che è la verità? Perché è soltanto a partire da questo criterio può dire se un elemento gli si avvicina oppure no. </w:t>
      </w:r>
    </w:p>
    <w:p>
      <w:pPr>
        <w:pStyle w:val="Normal"/>
        <w:rPr>
          <w:rFonts w:ascii="Times New Roman" w:hAnsi="Times New Roman" w:cs="Times New Roman"/>
        </w:rPr>
      </w:pPr>
      <w:r>
        <w:rPr>
          <w:rFonts w:cs="Times New Roman" w:ascii="Times New Roman" w:hAnsi="Times New Roman"/>
        </w:rPr>
        <w:t>È una questione su cui peraltro Popper non ritornerà più, curiosamente. Curiosamente perché costituisce, sin dalle prime pagine, qualcosa di già scontato, di acquisito. E su questo lui costruisce tutta la sua dottrina: una verità che non c'è, che nessuno raggiungerà mai ma che costituisce il parametro, il criterio, su cui misurare la vicinanza o la distanza di un'ipotesi dalla verità. E come? È curioso che non abbia fatto uno sforzo maggiore in questo senso. Ma d'altra parte in più punti c'è un richiamo al buon senso comune laddove la questione interroga in modo radicale e minaccia di porre obiezioni tali da rendere almeno molto discutibili le sue asserzioni, ecco, su questi punti taglia corto.</w:t>
      </w:r>
    </w:p>
    <w:p>
      <w:pPr>
        <w:pStyle w:val="Normal"/>
        <w:rPr>
          <w:rFonts w:ascii="Times New Roman" w:hAnsi="Times New Roman" w:cs="Times New Roman"/>
        </w:rPr>
      </w:pPr>
      <w:r>
        <w:rPr>
          <w:rFonts w:cs="Times New Roman" w:ascii="Times New Roman" w:hAnsi="Times New Roman"/>
        </w:rPr>
        <w:t xml:space="preserve">Dicevamo tempo fa di questo aspetto, del tagliare corto il discorso rispetto a un elemento di cui non si sa nulla, pur rilevandosi lungo la conversazione costituire la colonna portante di tutto il discorso. Allora, si glissa però questo glissaggio comporta, immediatamente dopo, che questo elemento assolutamente sconosciuto, assolutamente aleatorio, indefinito, serva da colonna su cui poggia curiosamente tutta l'argomentazione. </w:t>
      </w:r>
    </w:p>
    <w:p>
      <w:pPr>
        <w:pStyle w:val="Normal"/>
        <w:rPr>
          <w:rFonts w:ascii="Times New Roman" w:hAnsi="Times New Roman" w:cs="Times New Roman"/>
        </w:rPr>
      </w:pPr>
      <w:r>
        <w:rPr>
          <w:rFonts w:cs="Times New Roman" w:ascii="Times New Roman" w:hAnsi="Times New Roman"/>
        </w:rPr>
        <w:t>Ma ci sono altre cose che volevo leggervi.</w:t>
      </w:r>
    </w:p>
    <w:p>
      <w:pPr>
        <w:pStyle w:val="Normal"/>
        <w:rPr>
          <w:rFonts w:ascii="Times New Roman" w:hAnsi="Times New Roman" w:cs="Times New Roman"/>
          <w:i/>
          <w:i/>
        </w:rPr>
      </w:pPr>
      <w:r>
        <w:rPr>
          <w:rFonts w:cs="Times New Roman" w:ascii="Times New Roman" w:hAnsi="Times New Roman"/>
          <w:i/>
        </w:rPr>
        <w:t>"È opportuno notare che una decisione positiva può sostenere la teoria soltanto temporaneamente, perché può sempre darsi che successive decisioni negative la scalzino. Finché la teoria affronta con successo controlli dettagliati nel corso del progresso scientifico non è scalzata da un'altra teoria, possiamo dire che ha provato il suo valore e che è stata corroborata dall'esperienza passata."</w:t>
      </w:r>
    </w:p>
    <w:p>
      <w:pPr>
        <w:pStyle w:val="Normal"/>
        <w:rPr>
          <w:rFonts w:ascii="Times New Roman" w:hAnsi="Times New Roman" w:cs="Times New Roman"/>
        </w:rPr>
      </w:pPr>
      <w:r>
        <w:rPr>
          <w:rFonts w:cs="Times New Roman" w:ascii="Times New Roman" w:hAnsi="Times New Roman"/>
        </w:rPr>
        <w:t xml:space="preserve">Qui c'è un'altra questione che si pone. Il fatto che una teoria sia "corroborata da esperienze passate" comporta che evidentemente ciascuna ipotesi, ciascuna tesi, debba necessariamente essere sostenuta da ipotesi precedenti. Ora, certamente, Popper non è così ingenuo da non accorgersi della regressio ad infinitum. Ma lui come risolve il problema? </w:t>
      </w:r>
    </w:p>
    <w:p>
      <w:pPr>
        <w:pStyle w:val="Normal"/>
        <w:rPr>
          <w:rFonts w:ascii="Times New Roman" w:hAnsi="Times New Roman" w:cs="Times New Roman"/>
        </w:rPr>
      </w:pPr>
      <w:r>
        <w:rPr>
          <w:rFonts w:cs="Times New Roman" w:ascii="Times New Roman" w:hAnsi="Times New Roman"/>
        </w:rPr>
        <w:t>Lo risolve in un modo curiosissimo che adesso vi indico.</w:t>
      </w:r>
    </w:p>
    <w:p>
      <w:pPr>
        <w:pStyle w:val="Normal"/>
        <w:rPr/>
      </w:pPr>
      <w:r>
        <w:rPr>
          <w:rFonts w:cs="Times New Roman" w:ascii="Times New Roman" w:hAnsi="Times New Roman"/>
          <w:i/>
        </w:rPr>
        <w:t>"La cosa è valida quando, dunque? È valida quando per qualcuno essere in possesso di ragione la sua ragion d'essere è soggettiva e sufficiente.</w:t>
      </w:r>
      <w:r>
        <w:rPr>
          <w:rFonts w:cs="Times New Roman" w:ascii="Times New Roman" w:hAnsi="Times New Roman"/>
        </w:rPr>
        <w:t xml:space="preserve"> [Questo è Kant che parla, non Popper. Però, dice, il mio uso dei termini soggettivo e oggettivo non è dissimile da quello di Kant.] </w:t>
      </w:r>
      <w:r>
        <w:rPr>
          <w:rFonts w:cs="Times New Roman" w:ascii="Times New Roman" w:hAnsi="Times New Roman"/>
          <w:i/>
        </w:rPr>
        <w:t>Io sostengo che le teorie scientifiche non sono mai completamente giustificabili e verificabili e nondimeno possono essere sottoposte a controllo. Dire, pertanto, che l'oggettività delle asserzioni della scienza risiede nel fatto che esse possono essere controllate intersoggettivamente."</w:t>
      </w:r>
      <w:r>
        <w:rPr>
          <w:rFonts w:cs="Times New Roman" w:ascii="Times New Roman" w:hAnsi="Times New Roman"/>
        </w:rPr>
        <w:t xml:space="preserve"> Però, in effetti, dà per buono questo enunciato di Kant.</w:t>
      </w:r>
      <w:r>
        <w:rPr>
          <w:rFonts w:cs="Times New Roman" w:ascii="Times New Roman" w:hAnsi="Times New Roman"/>
          <w:i/>
        </w:rPr>
        <w:t xml:space="preserve"> “Quando una persona è in possesso di ragione dice la stessa cosa."</w:t>
      </w:r>
    </w:p>
    <w:p>
      <w:pPr>
        <w:pStyle w:val="Normal"/>
        <w:rPr>
          <w:rFonts w:ascii="Times New Roman" w:hAnsi="Times New Roman" w:cs="Times New Roman"/>
        </w:rPr>
      </w:pPr>
      <w:r>
        <w:rPr>
          <w:rFonts w:cs="Times New Roman" w:ascii="Times New Roman" w:hAnsi="Times New Roman"/>
        </w:rPr>
        <w:t xml:space="preserve">Certo che dirà la stessa cosa. Perché? Lo diceva prima dicendo che ciascuna ipotesi è corroborata da ipotesi precedenti. Ora, è chiaro che ciascuno si trova preso in un discorso che si avvale di elementi, di figure, che sono quelle per esempio del discorso occidentale, che sono fatte per essere accolte, sono fatte dunque per costituire il luogo comune. Come dire che, in definitiva, il criterio ultimo è quello di un consenso intorno al luogo comune, quindi, accettato dai più. È questa, poi, la base dell'esperienza su cui lui si fonda, questa esperienza che dà come base. Non si rinuncia mai all'esperienza, </w:t>
        <w:br/>
        <w:t>lui dice. Ma di che cosa è fatta l'esperienza? Di ciò che acquisisco ma ciò che acquisisco mano a mano come lo acquisisco se non attraverso dei processi psichici che sono tali proprio in quanto partecipano di una mia elaborazione continua da cui non posso in nessun modo distrarmi, cioè, distogliermi. Non posso uscire dal mio discorso, non posso uscire dalle fantasie che mi riguardano, non posso in nessun modo essere obiettivo, per dirla così. Come dire, che saranno sempre di parte tutte le mie affermazioni. Quale parte? Quella che mi concerne, quella in cui mi trovo in quel momento specifico. L'esperienza è di ciascuno.</w:t>
      </w:r>
    </w:p>
    <w:p>
      <w:pPr>
        <w:pStyle w:val="Normal"/>
        <w:rPr>
          <w:rFonts w:ascii="Times New Roman" w:hAnsi="Times New Roman" w:cs="Times New Roman"/>
        </w:rPr>
      </w:pPr>
      <w:r>
        <w:rPr>
          <w:rFonts w:cs="Times New Roman" w:ascii="Times New Roman" w:hAnsi="Times New Roman"/>
        </w:rPr>
        <w:t>Cosa fa immaginare a Popper che questa esperienza sia veridica? Ché già gli antichi mettevano in forte discussione, se non altro già Aristotele. Basare la scienza sulla propria esperienza è sempre problematico. Su cosa, dunque, può fondarsi se non sull'enunciato fondamentale che enunciava prima, cioè, la supposizione, la certezza - perché qui sembra una certezza - di poter stabilire che cosa o quando un elemento è più o meno vicino alla verità. Chi può garantirlo? Dio, solo lui può farlo.</w:t>
      </w:r>
    </w:p>
    <w:p>
      <w:pPr>
        <w:pStyle w:val="Normal"/>
        <w:rPr>
          <w:rFonts w:ascii="Times New Roman" w:hAnsi="Times New Roman" w:cs="Times New Roman"/>
        </w:rPr>
      </w:pPr>
      <w:r>
        <w:rPr>
          <w:rFonts w:cs="Times New Roman" w:ascii="Times New Roman" w:hAnsi="Times New Roman"/>
        </w:rPr>
        <w:t>Sta in questo l'aspetto religioso di Popper, cioè la necessità, per quanto lo si immagini distante dalla metafisica, la necessità di un elemento che sia lì fermo, immobile, eterno. È chiaro che deve essere eterna questa verità perché se varia continuamente non ha nessun criterio per stabilire se un elemento è più o meno vicino alla verità. Tolta questa possibilità non c'è  possibilità né di verificare né, di conseguenza, di falsificare alcunché.</w:t>
      </w:r>
    </w:p>
    <w:p>
      <w:pPr>
        <w:pStyle w:val="Normal"/>
        <w:rPr>
          <w:rFonts w:ascii="Times New Roman" w:hAnsi="Times New Roman" w:cs="Times New Roman"/>
        </w:rPr>
      </w:pPr>
      <w:r>
        <w:rPr>
          <w:rFonts w:cs="Times New Roman" w:ascii="Times New Roman" w:hAnsi="Times New Roman"/>
        </w:rPr>
        <w:t xml:space="preserve">Ma la cosa non finisce qui. Ci sono altri elementi curiosi. </w:t>
      </w:r>
    </w:p>
    <w:p>
      <w:pPr>
        <w:pStyle w:val="Normal"/>
        <w:rPr>
          <w:rFonts w:ascii="Times New Roman" w:hAnsi="Times New Roman" w:cs="Times New Roman"/>
        </w:rPr>
      </w:pPr>
      <w:r>
        <w:rPr>
          <w:rFonts w:cs="Times New Roman" w:ascii="Times New Roman" w:hAnsi="Times New Roman"/>
        </w:rPr>
        <w:t>Qui propone una questione per cui sembra quasi che sia in mala fede.</w:t>
      </w:r>
    </w:p>
    <w:p>
      <w:pPr>
        <w:pStyle w:val="Normal"/>
        <w:rPr/>
      </w:pPr>
      <w:r>
        <w:rPr>
          <w:rFonts w:cs="Times New Roman" w:ascii="Times New Roman" w:hAnsi="Times New Roman"/>
          <w:i/>
        </w:rPr>
        <w:t xml:space="preserve">"Senza discutere questo problema in dettaglio, desidero soltanto far notare che il fatto che i controlli non possano andare avanti indefinitamente, nulla urta contro la mia richiesta che ogni mia asserzione scientifica debba poter essere controllata. </w:t>
      </w:r>
      <w:r>
        <w:rPr>
          <w:rFonts w:cs="Times New Roman" w:ascii="Times New Roman" w:hAnsi="Times New Roman"/>
        </w:rPr>
        <w:t xml:space="preserve">[al che potremmo fare questa obiezione banalissima: chi controllerà il controllore?] </w:t>
      </w:r>
      <w:r>
        <w:rPr>
          <w:rFonts w:cs="Times New Roman" w:ascii="Times New Roman" w:hAnsi="Times New Roman"/>
          <w:i/>
        </w:rPr>
        <w:t xml:space="preserve">Io non esigo, infatti, che prima di essere accettata ogni asserzione scientifica debba essere stata di fatto controllata. Esigo, soltanto, che ciascuna asserzione di questo tipo sia passibile di essere controllata. O, in altre parole, mi rifiuto di accettare l'opinione secondo cui nella scienza ci sono asserzione che dobbiamo rassegnarci a accettare come vere unicamente perché, per ragioni logiche, non sembra possibile controllarle." </w:t>
      </w:r>
    </w:p>
    <w:p>
      <w:pPr>
        <w:pStyle w:val="Normal"/>
        <w:rPr/>
      </w:pPr>
      <w:r>
        <w:rPr>
          <w:rFonts w:cs="Times New Roman" w:ascii="Times New Roman" w:hAnsi="Times New Roman"/>
        </w:rPr>
        <w:t xml:space="preserve">Cosa vuol dire </w:t>
      </w:r>
      <w:r>
        <w:rPr>
          <w:rFonts w:cs="Times New Roman" w:ascii="Times New Roman" w:hAnsi="Times New Roman"/>
          <w:i/>
        </w:rPr>
        <w:t>che è passibile di essere controllata</w:t>
      </w:r>
      <w:r>
        <w:rPr>
          <w:rFonts w:cs="Times New Roman" w:ascii="Times New Roman" w:hAnsi="Times New Roman"/>
        </w:rPr>
        <w:t>?</w:t>
      </w:r>
    </w:p>
    <w:p>
      <w:pPr>
        <w:pStyle w:val="Normal"/>
        <w:rPr>
          <w:rFonts w:ascii="Times New Roman" w:hAnsi="Times New Roman" w:cs="Times New Roman"/>
        </w:rPr>
      </w:pPr>
      <w:r>
        <w:rPr>
          <w:rFonts w:cs="Times New Roman" w:ascii="Times New Roman" w:hAnsi="Times New Roman"/>
        </w:rPr>
        <w:t>Per essere possibile che sia controllata occorre che sia possibile falsificarla. Ma se abbiamo visto che non è possibile verificarla in nessun modo perché il concetto di verità lui stesso ci dice che è irraggiungibile assolutamente, allora non sarà mai passibile di essere controllata in nessun modo. Poi, lui stesso dà la risposta a questa questione, anche se non se ne accorge perché ne parla in tutt'altro modo. Dice:</w:t>
      </w:r>
    </w:p>
    <w:p>
      <w:pPr>
        <w:pStyle w:val="Normal"/>
        <w:rPr>
          <w:rFonts w:ascii="Times New Roman" w:hAnsi="Times New Roman" w:cs="Times New Roman"/>
          <w:i/>
          <w:i/>
        </w:rPr>
      </w:pPr>
      <w:r>
        <w:rPr>
          <w:rFonts w:cs="Times New Roman" w:ascii="Times New Roman" w:hAnsi="Times New Roman"/>
          <w:i/>
        </w:rPr>
        <w:t>"L'osservazione e la percezione possono essere psicologiche ma l'osservabilità non lo è. Non ho alcuna intenzione di definire il termine "osservabile" o "evento osservabile" benché sia prontissimo a chiarirlo per mezzo di esempi di tipo psicologistico o meccanicistico."</w:t>
      </w:r>
    </w:p>
    <w:p>
      <w:pPr>
        <w:pStyle w:val="Normal"/>
        <w:rPr>
          <w:rFonts w:ascii="Times New Roman" w:hAnsi="Times New Roman" w:cs="Times New Roman"/>
        </w:rPr>
      </w:pPr>
      <w:r>
        <w:rPr>
          <w:rFonts w:cs="Times New Roman" w:ascii="Times New Roman" w:hAnsi="Times New Roman"/>
        </w:rPr>
        <w:t xml:space="preserve">Cioè, dice, può fare l'esempio. Che cos'è l'esempio? È un'induzione, e cioè esattamente ciò che scartato all'inizio come inservibile per costruire una teoria. Oltre a ciò l'esempio è una sorta di analogia, per cui deve spiegare un elemento, un rapporto meno noto attraverso un altro rapporto simile e più noto. Però, di fatto, sono due cose diverse, che non hanno niente a che fare tra loro. È un abuso, un artificio. Già parte con una petizione di principio, cioè che c'è un rapporto tra una cosa che considero e quell'altra. Cosa che non va affatto da sé. </w:t>
      </w:r>
    </w:p>
    <w:p>
      <w:pPr>
        <w:pStyle w:val="Normal"/>
        <w:rPr>
          <w:rFonts w:ascii="Times New Roman" w:hAnsi="Times New Roman" w:cs="Times New Roman"/>
        </w:rPr>
      </w:pPr>
      <w:r>
        <w:rPr>
          <w:rFonts w:cs="Times New Roman" w:ascii="Times New Roman" w:hAnsi="Times New Roman"/>
        </w:rPr>
        <w:t xml:space="preserve">Perelman dà delle indicazioni a questo riguardo perché l'analogia viene usata moltissimo per spiegare dei fatti, delle cose, dei rapporti. L'analogia dice che A:B = C:D. Si dà come già dato, come già acquisito, come evidente, autoevidente, che ci sia un rapporto tra i due. E chi l'ha detto? Perelman suggerisce, di fronte al tentativo di far valere l'analogia come prova, di far rilevare che tra i due rapporti non c'è nessuna relazione. D'altra parte, non può dimostrarsi nessuna relazione. È un modo per cavarsi d'impaccio non dicendo nulla rispetto a ciò di cui si parla ma dicendo un'altra cosa che si suppone di conoscere meglio. </w:t>
      </w:r>
    </w:p>
    <w:p>
      <w:pPr>
        <w:pStyle w:val="Normal"/>
        <w:rPr>
          <w:rFonts w:ascii="Times New Roman" w:hAnsi="Times New Roman" w:cs="Times New Roman"/>
        </w:rPr>
      </w:pPr>
      <w:r>
        <w:rPr>
          <w:rFonts w:cs="Times New Roman" w:ascii="Times New Roman" w:hAnsi="Times New Roman"/>
        </w:rPr>
        <w:t>Ecco, quindi, Popper non sa dire nulla intorno all'osservabilità, salvo fare un esempio. L'esempio non ci dice assolutamente niente.</w:t>
      </w:r>
    </w:p>
    <w:p>
      <w:pPr>
        <w:pStyle w:val="Normal"/>
        <w:rPr/>
      </w:pPr>
      <w:r>
        <w:rPr>
          <w:rFonts w:cs="Times New Roman" w:ascii="Times New Roman" w:hAnsi="Times New Roman"/>
          <w:i/>
        </w:rPr>
        <w:t>"Ammetto che anche questo rende, in linea di principio, infinita la catena delle deduzioni, ma questa specie di regressio ad infinitum è innocua perché nella nostra teoria non si fa questione di tentar di trovare per suo mezzo una qualsiasi asserzione. E, infine, per quanto riguarda lo psicologismo, ammetto di nuovo che la decisione di accertare una asserzione base e di dichiararsene soddisfatti è casualmente connessa con le nostre esperienze, specialmente con le nostre esperienze percettive.[</w:t>
      </w:r>
      <w:r>
        <w:rPr>
          <w:rFonts w:cs="Times New Roman" w:ascii="Times New Roman" w:hAnsi="Times New Roman"/>
        </w:rPr>
        <w:t xml:space="preserve">È, quindi, sempre la sua esperienza che è posta come criterio] </w:t>
      </w:r>
      <w:r>
        <w:rPr>
          <w:rFonts w:cs="Times New Roman" w:ascii="Times New Roman" w:hAnsi="Times New Roman"/>
          <w:i/>
        </w:rPr>
        <w:t>Ma è altresì vero che non tentiamo di giustificare le asserzioni base per mezzo di queste esperienze. Le esperienze possono motivare una decisione e quindi l'accettazione o il rifiuto di un'asserzione, ma un'asserzione base non può essere giustificata da esse più di quanto non possa essere giustificata battendo il pungo sul tavolo."</w:t>
      </w:r>
    </w:p>
    <w:p>
      <w:pPr>
        <w:pStyle w:val="Normal"/>
        <w:rPr>
          <w:rFonts w:ascii="Times New Roman" w:hAnsi="Times New Roman" w:cs="Times New Roman"/>
        </w:rPr>
      </w:pPr>
      <w:r>
        <w:rPr>
          <w:rFonts w:cs="Times New Roman" w:ascii="Times New Roman" w:hAnsi="Times New Roman"/>
        </w:rPr>
        <w:t>Ecco cosa dice rispetto alla questione empirica.</w:t>
      </w:r>
    </w:p>
    <w:p>
      <w:pPr>
        <w:pStyle w:val="Normal"/>
        <w:rPr/>
      </w:pPr>
      <w:r>
        <w:rPr>
          <w:rFonts w:cs="Times New Roman" w:ascii="Times New Roman" w:hAnsi="Times New Roman"/>
          <w:i/>
        </w:rPr>
        <w:t>"Tutti credono che esse, le osservazioni empiriche, siano fondate su esperienze, quali le percezioni o, secondo il modo formale del discorso, su enunciati protocollari. Quasi tutti possono vedere che ogni tentativo di basare le asserzioni logiche su enunciati protocollari è un caso di psicologismo ma, abbastanza curiosamente, quando si arriva alle asserzioni empiriche lo stesso genere di cose passa oggi sotto il nome di fisicalismo. Tuttavia, sia che si mettano in questione asserzioni della logica, sia che si mettano in questione asserzioni della scienza empirica, io penso che la risposta sia la stessa. La nostra conoscenza, che può essere descritta vagamente come un sistema di disposizioni e che può interessare la psicologia, può essere collegata in entrambi i casi con sentimenti di credenza o di convinzione. Nell'un caso con la sensazione di essere costretti a pensare in un certo modo, nell'altro con quello di assicurazione percettiva. Ma tutto ciò interessa soltanto lo psicologo e non sfiora  neppure  problemi come quello delle connessioni logiche tra le asserzioni scientifiche che sono le sole a interessare l'epistemologo</w:t>
      </w:r>
      <w:r>
        <w:rPr>
          <w:rFonts w:cs="Times New Roman" w:ascii="Times New Roman" w:hAnsi="Times New Roman"/>
        </w:rPr>
        <w:t>."</w:t>
      </w:r>
    </w:p>
    <w:p>
      <w:pPr>
        <w:pStyle w:val="Normal"/>
        <w:rPr>
          <w:rFonts w:ascii="Times New Roman" w:hAnsi="Times New Roman" w:cs="Times New Roman"/>
        </w:rPr>
      </w:pPr>
      <w:r>
        <w:rPr>
          <w:rFonts w:cs="Times New Roman" w:ascii="Times New Roman" w:hAnsi="Times New Roman"/>
        </w:rPr>
        <w:t>Come non interessa se dice che si basa su questo? È curioso.</w:t>
      </w:r>
    </w:p>
    <w:p>
      <w:pPr>
        <w:pStyle w:val="Normal"/>
        <w:rPr>
          <w:rFonts w:ascii="Times New Roman" w:hAnsi="Times New Roman" w:cs="Times New Roman"/>
        </w:rPr>
      </w:pPr>
      <w:r>
        <w:rPr>
          <w:rFonts w:cs="Times New Roman" w:ascii="Times New Roman" w:hAnsi="Times New Roman"/>
        </w:rPr>
        <w:t>Vi leggo tutte queste cose che possono sembrare noiose, e in effetti lo sono, per dirvi da dove viene questa discussione se la  psicanalisi sia scienza oppure no. Viene da qui, dalle cose che vi sto leggendo.</w:t>
      </w:r>
    </w:p>
    <w:p>
      <w:pPr>
        <w:pStyle w:val="Normal"/>
        <w:rPr/>
      </w:pPr>
      <w:r>
        <w:rPr>
          <w:rFonts w:cs="Times New Roman" w:ascii="Times New Roman" w:hAnsi="Times New Roman"/>
          <w:i/>
        </w:rPr>
        <w:t>"A questo modo corretto del discorso, il modo formale del discorso, Carnap contrappone il modo del discorso ordinario</w:t>
      </w:r>
      <w:r>
        <w:rPr>
          <w:rFonts w:cs="Times New Roman" w:ascii="Times New Roman" w:hAnsi="Times New Roman"/>
        </w:rPr>
        <w:t xml:space="preserve"> (perché diceva prima che: </w:t>
      </w:r>
      <w:r>
        <w:rPr>
          <w:rFonts w:cs="Times New Roman" w:ascii="Times New Roman" w:hAnsi="Times New Roman"/>
          <w:i/>
        </w:rPr>
        <w:t>“La logica della scienza deve investigare le forme del linguaggio scientifico e non parla di oggetti fisici"</w:t>
      </w:r>
      <w:r>
        <w:rPr>
          <w:rFonts w:cs="Times New Roman" w:ascii="Times New Roman" w:hAnsi="Times New Roman"/>
        </w:rPr>
        <w:t xml:space="preserve">, cioè di parole. Quindi, occorre il modo corretto. Quale? si chiede.) </w:t>
      </w:r>
      <w:r>
        <w:rPr>
          <w:rFonts w:cs="Times New Roman" w:ascii="Times New Roman" w:hAnsi="Times New Roman"/>
          <w:i/>
        </w:rPr>
        <w:t>Per evitare le confusioni si dovrebbe usare il modo materiale  del discorso soltanto dove sia possibile tradurlo nel corretto modo formale del discorso."</w:t>
      </w:r>
    </w:p>
    <w:p>
      <w:pPr>
        <w:pStyle w:val="Normal"/>
        <w:rPr/>
      </w:pPr>
      <w:r>
        <w:rPr>
          <w:rFonts w:cs="Times New Roman" w:ascii="Times New Roman" w:hAnsi="Times New Roman"/>
        </w:rPr>
        <w:t xml:space="preserve">Ci sono tutte una serie di enunciati dati per acquisiti, per buoni, che non lo sono affatto, proprio per niente, al punto che, come quello emblematico di cui parlavo all'inizio rispetto alla verità, non c'è modo di fondare alcunché su questa teoria della falsificabilità. Lui dice che si avvale di un inferenza particolare, che è il </w:t>
      </w:r>
      <w:r>
        <w:rPr>
          <w:rFonts w:cs="Times New Roman" w:ascii="Times New Roman" w:hAnsi="Times New Roman"/>
          <w:i/>
        </w:rPr>
        <w:t xml:space="preserve">modus tollens. </w:t>
      </w:r>
      <w:r>
        <w:rPr>
          <w:rFonts w:cs="Times New Roman" w:ascii="Times New Roman" w:hAnsi="Times New Roman"/>
        </w:rPr>
        <w:t xml:space="preserve">Come dicevano gli antichi </w:t>
      </w:r>
      <w:r>
        <w:rPr>
          <w:rFonts w:cs="Times New Roman" w:ascii="Times New Roman" w:hAnsi="Times New Roman"/>
          <w:i/>
        </w:rPr>
        <w:t>modus tollendo tollens</w:t>
      </w:r>
      <w:r>
        <w:rPr>
          <w:rFonts w:cs="Times New Roman" w:ascii="Times New Roman" w:hAnsi="Times New Roman"/>
        </w:rPr>
        <w:t xml:space="preserve"> : se A allora B, ma non B, dunque non A. Però, come avviene sempre in questi casi, ci si trova di fronte all'eventualità di paradossi insormontabili. Come in questo caso laddove (questi sono simboli al cui posto si possono mettere le formule che si vuole) basta sostituire alla T che le teorie scientifiche non sono falsificabili. Allora, ciò che segue da questa proposizione è che le teorie scientifiche sono falsificabili se non sono falsificabili.</w:t>
      </w:r>
    </w:p>
    <w:p>
      <w:pPr>
        <w:pStyle w:val="Normal"/>
        <w:rPr>
          <w:rFonts w:ascii="Times New Roman" w:hAnsi="Times New Roman" w:cs="Times New Roman"/>
        </w:rPr>
      </w:pPr>
      <w:r>
        <w:rPr>
          <w:rFonts w:cs="Times New Roman" w:ascii="Times New Roman" w:hAnsi="Times New Roman"/>
        </w:rPr>
        <w:t>Appena per dire che affidarsi a un criterio di deduzione, sia che sia il modus tollens o il modus ponens, muove sempre necessariamente da qualcosa che sia vero, sia, come dice Plotino, eterno, sia così, identico a sé, immutabile e immutevole.</w:t>
      </w:r>
    </w:p>
    <w:p>
      <w:pPr>
        <w:pStyle w:val="Normal"/>
        <w:rPr>
          <w:rFonts w:ascii="Times New Roman" w:hAnsi="Times New Roman" w:cs="Times New Roman"/>
        </w:rPr>
      </w:pPr>
      <w:r>
        <w:rPr>
          <w:rFonts w:cs="Times New Roman" w:ascii="Times New Roman" w:hAnsi="Times New Roman"/>
        </w:rPr>
        <w:t>Questa è l'unica garanzia che una dottrina come quella di Popper o altre fondate sulla verificabilità possano sostenersi. Mentre il discorso che andiamo facendo non necessità di alcun criterio di verità. Le cose che si dicono in una conversazione non sono né vere né false. O, se volete, sono vere in quanto si dicono, sono false in quanto incontrano letteralmente una caduta, un punto di caduta, per cui sono non tutte.</w:t>
      </w:r>
    </w:p>
    <w:p>
      <w:pPr>
        <w:pStyle w:val="Normal"/>
        <w:rPr>
          <w:rFonts w:ascii="Times New Roman" w:hAnsi="Times New Roman" w:cs="Times New Roman"/>
        </w:rPr>
      </w:pPr>
      <w:r>
        <w:rPr>
          <w:rFonts w:cs="Times New Roman" w:ascii="Times New Roman" w:hAnsi="Times New Roman"/>
        </w:rPr>
        <w:t xml:space="preserve">Ciò che l'itinerario analitico mette in gioco è che esista una realtà uguale per tutti.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Le ipotesi servono per giungere a una tesi, cioè, a una posizione che poi, a sua volta, diventa ipotesi per altro. Tuttavia, già il fatto che la tesi poi si volga in ipotesi è curioso. Cosa avviene?</w:t>
      </w:r>
    </w:p>
    <w:p>
      <w:pPr>
        <w:pStyle w:val="Normal"/>
        <w:rPr>
          <w:rFonts w:ascii="Times New Roman" w:hAnsi="Times New Roman" w:cs="Times New Roman"/>
        </w:rPr>
      </w:pPr>
      <w:r>
        <w:rPr>
          <w:rFonts w:cs="Times New Roman" w:ascii="Times New Roman" w:hAnsi="Times New Roman"/>
        </w:rPr>
        <w:t xml:space="preserve">Avviene che dall'ipotesi si giunge alla tesi attraverso una serie di inferenze, evidentemente, o di prove o di verifiche, come dice Popper. Che cosa trova però lui? Trova che queste verifiche, se uno va a guardare bene, non verificano niente, proprio niente.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Ci sono delle dimostrazioni dell'esistenza di dio che sono straordinarie. basti pensare a quella di Anselmo d'Aosta, per esempio. Già allora erano tutt'altro che sprovveduti, conoscevano molto bene la logica. Si possono leggere perché sono dimostrazioni sofisticatissime anche se, certamente, leggendosi prestano il fianco a delle obiezioni. Ma questo appena per dire che il postulato, in effetti, è postulato, cioè si pone come fatto. Il problema degli antichi era quello di dimostrare la verità del postulato, cioè di dio, perché era dio il postulato.</w:t>
      </w:r>
    </w:p>
    <w:p>
      <w:pPr>
        <w:pStyle w:val="Normal"/>
        <w:rPr>
          <w:rFonts w:ascii="Times New Roman" w:hAnsi="Times New Roman" w:cs="Times New Roman"/>
        </w:rPr>
      </w:pPr>
      <w:r>
        <w:rPr>
          <w:rFonts w:cs="Times New Roman" w:ascii="Times New Roman" w:hAnsi="Times New Roman"/>
        </w:rPr>
        <w:t xml:space="preserve">È una cosa che può sembrare banale ma se ci si riflette, gli umani è almeno da duemilacinquecento anni che  si affannano intorno a questo. Oggi, certamente, moltissimi scienziati abbandonano, più o meno a malincuore, questa necessità di poter stabilire la verità di un criterio, di uno solo, qualunque sia, non importa quale. Non solo nel campo della fisica ma anche in quello della linguistica, della matematica, molti hanno abbandonato, dopo alcuni scossoni che sono avvenuti soprattutto a cavallo fra l'800 e il '900 per via di Gödel, di Cantor, per quanto riguarda la fondabilità della matematica o di altri per quanto riguarda la fondabilità della lingua, per esempio. E, quindi, cosa sorge a questo punto? </w:t>
      </w:r>
    </w:p>
    <w:p>
      <w:pPr>
        <w:pStyle w:val="Normal"/>
        <w:rPr>
          <w:rFonts w:ascii="Times New Roman" w:hAnsi="Times New Roman" w:cs="Times New Roman"/>
        </w:rPr>
      </w:pPr>
      <w:r>
        <w:rPr>
          <w:rFonts w:cs="Times New Roman" w:ascii="Times New Roman" w:hAnsi="Times New Roman"/>
        </w:rPr>
        <w:t>Non casualmente, sorgono le teorie dei giochi con Wittgenstein, con Hintikka, e cioè il trovarsi di fronte a un gioco assolutamente arbitrario, casuale. Da qui poi tutte le leggi del caos, di cui oggi alcuni si stanno occupando, cioè trovare anche nel caos qualcosa che ricorra, che ricorra per poterlo riprodurre, in definitiva. È un altro modo con cui risorge una fantasia antica, più o meno spenta dopo la crisi dei fondamenti del primo '900, cioè l'idea di poter trovare una legge che governa. Se c'è una legge che governa vuol dire che, allora, c'è qualcosa che può governarsi e, quindi, qualcosa che è sottoponibile a delle leggi e, pertanto, è immobile. E torniamo così al motore immoto.</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Gli assiomi vengono inventati in base a una dimostrazione che vuole farsi. È sufficiente che siano tautologie, basta questo. Gli assiomi sono indimostrabili perché sono tautologie.</w:t>
      </w:r>
    </w:p>
    <w:p>
      <w:pPr>
        <w:pStyle w:val="Normal"/>
        <w:rPr>
          <w:rFonts w:ascii="Times New Roman" w:hAnsi="Times New Roman" w:cs="Times New Roman"/>
        </w:rPr>
      </w:pPr>
      <w:r>
        <w:rPr>
          <w:rFonts w:cs="Times New Roman" w:ascii="Times New Roman" w:hAnsi="Times New Roman"/>
        </w:rPr>
        <w:t xml:space="preserve">Non tutti vengono inventati, ogni volta ce ne sono moltissimi già pronti. Però, in alcuni casi avviene che vengano inventati degli assiomi, che non esistono nel tabellari fornito, perché servono per una dimostrazione. </w:t>
      </w:r>
    </w:p>
    <w:p>
      <w:pPr>
        <w:pStyle w:val="Normal"/>
        <w:rPr>
          <w:rFonts w:ascii="Times New Roman" w:hAnsi="Times New Roman" w:cs="Times New Roman"/>
        </w:rPr>
      </w:pPr>
      <w:r>
        <w:rPr>
          <w:rFonts w:cs="Times New Roman" w:ascii="Times New Roman" w:hAnsi="Times New Roman"/>
        </w:rPr>
        <w:t>Si può anche inventare una logica e la si inventa inventando degli assiomi, i quali occorre che rispondano a un unico criterio perché questo gioco sia giocabile.</w:t>
      </w:r>
    </w:p>
    <w:p>
      <w:pPr>
        <w:pStyle w:val="Normal"/>
        <w:rPr>
          <w:rFonts w:ascii="Times New Roman" w:hAnsi="Times New Roman" w:cs="Times New Roman"/>
        </w:rPr>
      </w:pPr>
      <w:r>
        <w:rPr>
          <w:rFonts w:cs="Times New Roman" w:ascii="Times New Roman" w:hAnsi="Times New Roman"/>
        </w:rPr>
        <w:t xml:space="preserve">Questi assiomi che si inventano è sufficiente che siano tautologie, che cioè siano sempre veri. Qualunque sia la loro composizione non ha alcuna importanza. Può inventarsi un assioma che abbia una struttura tale per cui, in base alle tavole di verità elaborate da Wittgenstein, risulti una tautologia, cioè, qualunque sia il valore di verità che si attribuisce alle variabili, è sempre vero. Questo poi lo si utilizza lungo le inferenze. Chiaramente, occorre che queste inferenze sia fatte in un certo modo, i criteri li dà il calcolo proposizionale. Però gli assiomi possono inventarsi, quanti se ne vuole, finché sono tautologie. Non dicono nulla propriamente, ma consentono soltanto di giocare con delle composizioni e delle scomposizioni.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Assioma e postulato sono spesso usati come sinonimi. Tuttavia, non lo sono propriamente. </w:t>
      </w:r>
    </w:p>
    <w:p>
      <w:pPr>
        <w:pStyle w:val="Normal"/>
        <w:rPr/>
      </w:pPr>
      <w:r>
        <w:rPr>
          <w:rFonts w:cs="Times New Roman" w:ascii="Times New Roman" w:hAnsi="Times New Roman"/>
        </w:rPr>
        <w:t xml:space="preserve">Assioma è, con Vico, la dignità, la </w:t>
      </w:r>
      <w:r>
        <w:rPr>
          <w:rFonts w:cs="Times New Roman" w:ascii="Times New Roman" w:hAnsi="Times New Roman"/>
          <w:i/>
        </w:rPr>
        <w:t>degnità</w:t>
      </w:r>
      <w:r>
        <w:rPr>
          <w:rFonts w:cs="Times New Roman" w:ascii="Times New Roman" w:hAnsi="Times New Roman"/>
        </w:rPr>
        <w:t xml:space="preserve"> come diceva lui. Ciò che è degno.</w:t>
      </w:r>
    </w:p>
    <w:p>
      <w:pPr>
        <w:pStyle w:val="Normal"/>
        <w:rPr>
          <w:rFonts w:ascii="Times New Roman" w:hAnsi="Times New Roman" w:cs="Times New Roman"/>
        </w:rPr>
      </w:pPr>
      <w:r>
        <w:rPr>
          <w:rFonts w:cs="Times New Roman" w:ascii="Times New Roman" w:hAnsi="Times New Roman"/>
        </w:rPr>
        <w:t>Il postulato è ciò che è posto con una decisione, con un gesto arbitrario.</w:t>
      </w:r>
    </w:p>
    <w:p>
      <w:pPr>
        <w:pStyle w:val="Normal"/>
        <w:rPr>
          <w:rFonts w:ascii="Times New Roman" w:hAnsi="Times New Roman" w:cs="Times New Roman"/>
        </w:rPr>
      </w:pPr>
      <w:r>
        <w:rPr>
          <w:rFonts w:cs="Times New Roman" w:ascii="Times New Roman" w:hAnsi="Times New Roman"/>
        </w:rPr>
        <w:t xml:space="preserve">Negli Scritti giuridici Vico parla degli assiomi come degnità, vale a dire, come le cose più degne di essere accolte, più degne di essere dette, più degne di essere considerate. </w:t>
      </w:r>
    </w:p>
    <w:p>
      <w:pPr>
        <w:pStyle w:val="Normal"/>
        <w:rPr>
          <w:rFonts w:ascii="Times New Roman" w:hAnsi="Times New Roman" w:cs="Times New Roman"/>
        </w:rPr>
      </w:pPr>
      <w:r>
        <w:rPr>
          <w:rFonts w:cs="Times New Roman" w:ascii="Times New Roman" w:hAnsi="Times New Roman"/>
        </w:rPr>
        <w:t>Il postulato è qualcosa che viene dato, immobile, identico a sé, qualcosa che deve essere creduto di per sé, richiede un atto di fede o di evidenza.</w:t>
      </w:r>
    </w:p>
    <w:p>
      <w:pPr>
        <w:pStyle w:val="Normal"/>
        <w:rPr>
          <w:rFonts w:ascii="Times New Roman" w:hAnsi="Times New Roman" w:cs="Times New Roman"/>
        </w:rPr>
      </w:pPr>
      <w:r>
        <w:rPr>
          <w:rFonts w:cs="Times New Roman" w:ascii="Times New Roman" w:hAnsi="Times New Roman"/>
        </w:rPr>
        <w:t xml:space="preserve">L'assioma è, invece, qualcosa che si ritiene degno, che si pone come base, come fondamento di un proprio discorso e, in alcuni casi, anche della propria esistenza. Ma, laddove questo elemento viene posto come base immutabile e identica a sé della propria esistenza, potremmo parlare di postulato. Uno può avere postulati senza saperlo però ci si attiene con uno scrupolo straordinario. Occorre che questi postulati giungano a essere delle degnità, degli assiomi, cioè, delle affermazioni degne di essere dette e quindi di essere esposte al discorso. </w:t>
      </w:r>
    </w:p>
    <w:p>
      <w:pPr>
        <w:pStyle w:val="Normal"/>
        <w:rPr>
          <w:rFonts w:ascii="Times New Roman" w:hAnsi="Times New Roman" w:cs="Times New Roman"/>
        </w:rPr>
      </w:pPr>
      <w:r>
        <w:rPr>
          <w:rFonts w:cs="Times New Roman" w:ascii="Times New Roman" w:hAnsi="Times New Roman"/>
        </w:rPr>
        <w:t>Prima facevo un esempio, a proposito di Popper e del concetto di verità che lui introduce a un certo punto. Dicevo che questa nozione di verità che lui dà come possibile ma che, tuttavia, è un criterio universale, è una questione su cui scivola via, su cui taglia corto. Potremmo dire che qui è un postulato. Come potrebbe diventare un assioma, una dignità? Immaginiamo che questo postulato possa essere per qualcuno una sua superstizione, una credenza, una qualunque cosa, su cui costruisce la propria esistenza e che, quindi, non deve mai essere messo in discussione, mai essere toccato, mai essere messo in gioco. Anzi, combatterà contro chiunque avrà l'ardire di mettere in gioco, di mettere in discussione questo postulato. Perché mettere in gioco questo postulato varrebbe a mettere in gioco la sua stessa esistenza che è, appunto, costruita su questo postulato. Invece, lungo l'itinerario analitico questo postulato viene messo in discussione, cioè, se ne può parlare e si può, soprattutto, ascoltare ciò che dice perché, invece, tacendolo, mantenendolo come postulato, come ineffabile, non si dice mai, non dice nulla, resta lì. È chiaro che, perché una qualunque cosa possa pensarsi immutabile, eterna, identica a sé sempre, occorre che non si dica mai. Se si dice si mette già in discussione, entra già in un gioco linguistico.</w:t>
      </w:r>
    </w:p>
    <w:p>
      <w:pPr>
        <w:pStyle w:val="Normal"/>
        <w:rPr>
          <w:rFonts w:ascii="Times New Roman" w:hAnsi="Times New Roman" w:cs="Times New Roman"/>
        </w:rPr>
      </w:pPr>
      <w:r>
        <w:rPr>
          <w:rFonts w:cs="Times New Roman" w:ascii="Times New Roman" w:hAnsi="Times New Roman"/>
        </w:rPr>
        <w:t>Ci sono delle occasioni in cui ciascuno di voi ha l'opportunità di incontrare questi postulati. Parlate con qualcuno e magari dite "Di questo non voglio neanche sentire parlare!". C'è qualcosa in questo che funziona come postulato, che deve rimanere, che non deve muoversi per nessun motivo, che non deve toccarsi, deve rimanere intoccabile e ineffabile.</w:t>
      </w:r>
    </w:p>
    <w:p>
      <w:pPr>
        <w:pStyle w:val="Normal"/>
        <w:rPr>
          <w:rFonts w:ascii="Times New Roman" w:hAnsi="Times New Roman" w:cs="Times New Roman"/>
        </w:rPr>
      </w:pPr>
      <w:r>
        <w:rPr>
          <w:rFonts w:cs="Times New Roman" w:ascii="Times New Roman" w:hAnsi="Times New Roman"/>
        </w:rPr>
        <w:t>L'itinerario analitico, invece, incomincia a metterlo in gioco. Mette in discussione il tabù da contatto per cui non si può toccare nulla. Le cose non si toccano certamente, ma non perché non si possa, non perché c'è un divieto. Le cose non si toccano perché si dicono e dicendosi si alterano. Risultano inafferrabili, imprendibili, non sono toccabili. Ma, come dicevo, non per un divieto, come può pensarsi.</w:t>
      </w:r>
    </w:p>
    <w:p>
      <w:pPr>
        <w:pStyle w:val="Normal"/>
        <w:rPr>
          <w:rFonts w:ascii="Times New Roman" w:hAnsi="Times New Roman" w:cs="Times New Roman"/>
        </w:rPr>
      </w:pPr>
      <w:r>
        <w:rPr>
          <w:rFonts w:cs="Times New Roman" w:ascii="Times New Roman" w:hAnsi="Times New Roman"/>
        </w:rPr>
        <w:t>Allora, volgere il postulato in assioma, potremmo dire è ciò che, a modo suo, ha incominciato a fare Freud. Già dai primi scritti intorno all'isteria, dove rileva che c'è un certo sintomo che una fanciulla, per esempio, esibisce e che è tale e si ripete perché deve fare salvo un postulato. Freud qua e là reperisce questi postulati e li volge in assiomi, cioè in elementi degni di essere detti e ascoltati e, quindi, elaborati, dunque, intesi. Il postulato non può essere elaborato, non può essere inteso. È dato come la forma più terroristica, cioè, quella della evidenza dei fatti.</w:t>
      </w:r>
    </w:p>
    <w:p>
      <w:pPr>
        <w:pStyle w:val="Normal"/>
        <w:rPr>
          <w:rFonts w:ascii="Times New Roman" w:hAnsi="Times New Roman" w:cs="Times New Roman"/>
        </w:rPr>
      </w:pPr>
      <w:r>
        <w:rPr>
          <w:rFonts w:cs="Times New Roman" w:ascii="Times New Roman" w:hAnsi="Times New Roman"/>
        </w:rPr>
        <w:t>Che è poi l'aspetto giudiziario, anche se per il diritto il "fatto" in quanto tale viene costruito nel tribunale. L'evidenza dei fatti è la realtà uguale per tutti, come la legge uguale per tutti, cioè, la legge che inaugura il suddito, che è sottoposto a questa legge.</w:t>
      </w:r>
    </w:p>
    <w:p>
      <w:pPr>
        <w:pStyle w:val="Normal"/>
        <w:rPr>
          <w:rFonts w:ascii="Times New Roman" w:hAnsi="Times New Roman" w:cs="Times New Roman"/>
        </w:rPr>
      </w:pPr>
      <w:r>
        <w:rPr>
          <w:rFonts w:cs="Times New Roman" w:ascii="Times New Roman" w:hAnsi="Times New Roman"/>
        </w:rPr>
        <w:t>Il criterio che sostiene Popper, dicendo che la verità è irraggiungibile ma esiste, pone questa come ineffabile, come indicibile, come dio, che deve essere uguale per tutti. Solo su questo può fondarsi. Infatti, ci sono qua e là dei richiami al fatto che una persona sana di mente, ben raziocinante, deve concludere così. Cioè, conclude così chiunque accoglie la nozione di verità che lui immagina, una verità e una realtà uguale per tutti. È un criterio terroristico perché chiaramente obbliga chiunque all'osservanza: tutti possono osservare e occorre che si attengano a ciò che osservano. Chi osserva male è punibile. Non è del tutto azzardato dire che la nozione di punibilità procede da questo, cioè, da un concetto di realtà uguale per tutti.</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L'agnosticismo dice che non si può localizzare dio, non si può descriverlo, non si può sapere di lui. Questo dicevamo gli agnostici, da cui è partita poi una buona parte della teologia negativa, da Dionigi Aeropagita in poi, tutto ciò che dio non è. Poi, soprattutto con la scolastica si è cercato di definire che cosa fosse, anche perché qualcuno cominciava a chiederlo: non è questo, non è quest'altro, ma allora che cos'è? Ecco, allora, questi sforzi immensi, si pensi alla Summa di Tommaso, per dimostrare la verità del postulato, che era dio. </w:t>
      </w:r>
    </w:p>
    <w:p>
      <w:pPr>
        <w:pStyle w:val="Normal"/>
        <w:rPr>
          <w:rFonts w:ascii="Times New Roman" w:hAnsi="Times New Roman" w:cs="Times New Roman"/>
        </w:rPr>
      </w:pPr>
      <w:r>
        <w:rPr>
          <w:rFonts w:cs="Times New Roman" w:ascii="Times New Roman" w:hAnsi="Times New Roman"/>
        </w:rPr>
        <w:t xml:space="preserve">Muovere dalla verità come causa è muovere da un elemento che deve essere identico a sé, necessariamente. Deve essere immobile e, quindi, deve partire da una nozione di eternità che, come ci illustrava Plotino, è partire dal concetto di dio.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A proposito della mala fede a cui accennavo citando un passo di Popper, Feyerabend ne dice delle belle. Lui ha avuto delle testimonianze nella sua vicenda e si riferiva ai dati statistici che veniva fatti con criteri scientifici o meglio venivano forniti come se fossero dei criteri scientifici. Beh, lui sapeva perfettamente, anche perché aveva a che fare con questi personaggi, che, nella migliore delle ipotesi, i risultati di questi tests o di queste statistiche erano falsati. Nella migliore delle ipotesi, nella peggiore erano inventati di sana pianta. Ma questa è una prassi che si fa con una certa frequenza. Una persona che conosco mi raccontava come vengono fatte delle pubblicazioni scientifiche e mediche, delle statistiche, ecc.</w:t>
      </w:r>
    </w:p>
    <w:p>
      <w:pPr>
        <w:pStyle w:val="Normal"/>
        <w:rPr>
          <w:rFonts w:ascii="Times New Roman" w:hAnsi="Times New Roman" w:cs="Times New Roman"/>
        </w:rPr>
      </w:pPr>
      <w:r>
        <w:rPr>
          <w:rFonts w:cs="Times New Roman" w:ascii="Times New Roman" w:hAnsi="Times New Roman"/>
        </w:rPr>
        <w:t>Si fa così. Cos'è che mi serve dire in questo momento? Questo, per vari motivi che possono essere esigenze di business farmacologico o mille altri motivi. Allora, faccio fare delle ricerche che generalmente sono gli studenti a fare. Le ricerche sono magari attente, precise, scrupolose, ma solitamente si prendono solo quelle che interessano oppure si distorcono i risultati e gli si fa dire quello che si vuole. Questa è una prassi abbastanza diffusa. Ecco perché fa sorridere quando si legge che qualcosa è "provato scientificamente". In alcuni casi è quasi comico.</w:t>
      </w:r>
    </w:p>
    <w:p>
      <w:pPr>
        <w:pStyle w:val="Normal"/>
        <w:rPr>
          <w:rFonts w:ascii="Times New Roman" w:hAnsi="Times New Roman" w:cs="Times New Roman"/>
        </w:rPr>
      </w:pPr>
      <w:r>
        <w:rPr>
          <w:rFonts w:cs="Times New Roman" w:ascii="Times New Roman" w:hAnsi="Times New Roman"/>
        </w:rPr>
        <w:t xml:space="preserve">Ma immaginiamo che ci sia questo scienziato che sia assolutamente rigoroso. Cosa fa lui? Fa una ricerca, evidentemente. E seguirà un criterio nel modo più preciso possibile e, allora, o questo criterio lo inventa mano a mano oppure ne adotta uno inventato da lui o da altri. Sia come sia, se lo inventa lui questo criterio, non è esente dalla sua storia, non è esente da una serie di questioni che lo riguardano e che lo condurranno a un risultato che forse era già previsto da lui in qualche modo. Se, invece, questo criterio è stato inventato da altri, sta sempre a lui il modo con cui mette in atto questo criterio. </w:t>
      </w:r>
    </w:p>
    <w:p>
      <w:pPr>
        <w:pStyle w:val="Normal"/>
        <w:rPr>
          <w:rFonts w:ascii="Times New Roman" w:hAnsi="Times New Roman" w:cs="Times New Roman"/>
        </w:rPr>
      </w:pPr>
      <w:r>
        <w:rPr>
          <w:rFonts w:cs="Times New Roman" w:ascii="Times New Roman" w:hAnsi="Times New Roman"/>
        </w:rPr>
        <w:t>Ciò su cui è possibile discutere è il criterio, è qualunque criterio, qualunque metodo, qualunque via che si percorra.</w:t>
      </w:r>
    </w:p>
    <w:p>
      <w:pPr>
        <w:pStyle w:val="Normal"/>
        <w:rPr>
          <w:rFonts w:ascii="Times New Roman" w:hAnsi="Times New Roman" w:cs="Times New Roman"/>
        </w:rPr>
      </w:pPr>
      <w:r>
        <w:rPr>
          <w:rFonts w:cs="Times New Roman" w:ascii="Times New Roman" w:hAnsi="Times New Roman"/>
        </w:rPr>
        <w:t xml:space="preserve">Il metodo come sintomo. Non il sintomatico, cioè la rappresentazione del sintomo, con i vari tic e i vari acciacchi. Il sintomo, cioè, come strutturale, l'impossibilità di dire le cose. Il sintomo come l'impossibilità di dire le cose perché le cose si dicono parlando. Non c'è una facoltà tale per cui io possa dire ciò che voglio dire. Ecco, dunque, il sintomo è la via che inaugura questa impossibilità che si incontra in ciascun istante, in ciascuna parola. Ecco il metodo, perché abbiamo visto che ciascun criterio, ciascun metodo che si avvale di una verità come causa deve necessariamente postulare dio. Però, noi non siamo tenuti a postularlo necessariamente. Possiamo non farlo. Pertanto, seguire un altro metodo, che cioè non c'è una verità come causa. </w:t>
      </w:r>
    </w:p>
    <w:p>
      <w:pPr>
        <w:pStyle w:val="Normal"/>
        <w:rPr>
          <w:rFonts w:ascii="Times New Roman" w:hAnsi="Times New Roman" w:cs="Times New Roman"/>
        </w:rPr>
      </w:pPr>
      <w:r>
        <w:rPr>
          <w:rFonts w:cs="Times New Roman" w:ascii="Times New Roman" w:hAnsi="Times New Roman"/>
        </w:rPr>
        <w:t xml:space="preserve">La mala fede, generalmente, è la supposizione di mentire sapendo di mentire. Ora, qui c'è già una supposizione, che è quella di mentire, cioè, una menzogna sulla menzogna. La menzogna è del significante. </w:t>
      </w:r>
    </w:p>
    <w:p>
      <w:pPr>
        <w:pStyle w:val="Normal"/>
        <w:rPr>
          <w:rFonts w:ascii="Times New Roman" w:hAnsi="Times New Roman" w:cs="Times New Roman"/>
        </w:rPr>
      </w:pPr>
      <w:r>
        <w:rPr>
          <w:rFonts w:cs="Times New Roman" w:ascii="Times New Roman" w:hAnsi="Times New Roman"/>
        </w:rPr>
        <w:t>La mala fede è un'idea di padronanza sulla parola, cioè, l'idea di poter mentire, o di poter dire la verità, che sono la stessa cosa, e quindi di controllare la parola.</w:t>
      </w:r>
    </w:p>
    <w:p>
      <w:pPr>
        <w:pStyle w:val="Normal"/>
        <w:jc w:val="right"/>
        <w:rPr>
          <w:rFonts w:ascii="Times New Roman" w:hAnsi="Times New Roman" w:cs="Times New Roman"/>
        </w:rPr>
      </w:pPr>
      <w:hyperlink w:anchor="C:\Documenti\L'analisi_del_linguaggio_nel_discorso_occidentale.doc">
        <w:r>
          <w:rPr>
            <w:rStyle w:val="InternetLink"/>
            <w:rFonts w:cs="Times New Roman" w:ascii="Times New Roman" w:hAnsi="Times New Roman"/>
            <w:b/>
            <w:color w:val="FF0000"/>
            <w:u w:val="none"/>
          </w:rPr>
          <w:t>Torna all’indice</w:t>
        </w:r>
      </w:hyperlink>
      <w:r>
        <w:br w:type="page"/>
      </w:r>
    </w:p>
    <w:p>
      <w:pPr>
        <w:pStyle w:val="Normal"/>
        <w:rPr>
          <w:rFonts w:ascii="Times New Roman" w:hAnsi="Times New Roman" w:cs="Times New Roman"/>
        </w:rPr>
      </w:pPr>
      <w:r>
        <w:rPr>
          <w:rFonts w:cs="Times New Roman" w:ascii="Times New Roman" w:hAnsi="Times New Roman"/>
        </w:rPr>
      </w:r>
    </w:p>
    <w:p>
      <w:pPr>
        <w:pStyle w:val="Heading2"/>
        <w:rPr>
          <w:rFonts w:ascii="Times New Roman" w:hAnsi="Times New Roman" w:cs="Times New Roman"/>
          <w:color w:val="000000"/>
        </w:rPr>
      </w:pPr>
      <w:bookmarkStart w:id="26" w:name="__RefHeading___Toc437613078"/>
      <w:bookmarkStart w:id="27" w:name="_Ref437436566"/>
      <w:bookmarkEnd w:id="26"/>
      <w:r>
        <w:rPr/>
        <w:t>Fredegiso di Tours</w:t>
      </w:r>
      <w:bookmarkEnd w:id="27"/>
    </w:p>
    <w:p>
      <w:pPr>
        <w:pStyle w:val="Heading3"/>
        <w:rPr>
          <w:rFonts w:ascii="Times New Roman" w:hAnsi="Times New Roman" w:cs="Times New Roman"/>
        </w:rPr>
      </w:pPr>
      <w:bookmarkStart w:id="28" w:name="__RefHeading___Toc437613079"/>
      <w:bookmarkEnd w:id="28"/>
      <w:r>
        <w:rPr>
          <w:rFonts w:cs="Times New Roman" w:ascii="Times New Roman" w:hAnsi="Times New Roman"/>
        </w:rPr>
        <w:t>De nihilo et tenebris</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La volta scorsa ho precisato che il dire che nulla</w:t>
      </w:r>
      <w:r>
        <w:rPr>
          <w:rStyle w:val="FootnoteCharacters"/>
          <w:rStyle w:val="FootnoteAnchor"/>
          <w:rFonts w:cs="Times New Roman" w:ascii="Times New Roman" w:hAnsi="Times New Roman"/>
        </w:rPr>
        <w:footnoteReference w:id="12"/>
      </w:r>
      <w:r>
        <w:rPr>
          <w:rFonts w:cs="Times New Roman" w:ascii="Times New Roman" w:hAnsi="Times New Roman"/>
        </w:rPr>
        <w:t xml:space="preserve"> è fuori dalla parola è una figura retorica, un modo per indicare che non c’è la possibilità di fare alcunché, non è che questo nulla sia un quid che è lì fuori dalla parola che è in attesa di essere scoperto... Non trovate nessun modo migliore che una figura retorica per indicare una cosa del genere. Lo stesso nulla che si utilizza quando si dice: “non hai capito nulla “ o “non ho detto nulla” è soltanto un rafforzativo...(....)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Dicevi che la questione centrale è connessa con la nozione di esistenza. Dell’esistenza cosa potremmo dire così di primo acchito? (....) Certo, potremmo dire che l’esistenza non esiste fuori dal gioco in cui è inserito. Avevamo detto tempo fa dell’esistenza, su cui come ben sai si sono interrogati in molti, molti si sono cimentati con questo significante e in effetti anche qui la questione fondamentale da affrontare è il fatto che ciò che necessariamente è e l’esistenza è appunto un significante, un elemento linguistico e tu puoi anche chiederti se l’esistenza esista oppure no, tornando al punto di partenza e di nuovo tu ti chiedi ma allora l’esistenza? È uno dei quei termini che non ha possibilità di venire fuori da una aporia del genere, anche perché se ti chiedi che cos’è già alludi a qualcosa che esiste, quindi dai per acquisito che esiste (....) sì chi ha qualche questione?</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 xml:space="preserve">Intervento: </w:t>
      </w:r>
      <w:r>
        <w:rPr>
          <w:rFonts w:cs="Times New Roman" w:ascii="Times New Roman" w:hAnsi="Times New Roman"/>
          <w:i/>
        </w:rPr>
        <w:t>Il nulla contrapposto a qualcosa che non vedo. È un significante che deve pure esistere per poter dire che qualcosa non c’è....</w:t>
      </w:r>
    </w:p>
    <w:p>
      <w:pPr>
        <w:pStyle w:val="Normal"/>
        <w:rPr>
          <w:rFonts w:ascii="Times New Roman" w:hAnsi="Times New Roman" w:cs="Times New Roman"/>
          <w:i/>
          <w:i/>
        </w:rPr>
      </w:pPr>
      <w:r>
        <w:rPr>
          <w:rFonts w:cs="Times New Roman" w:ascii="Times New Roman" w:hAnsi="Times New Roman"/>
          <w:i/>
        </w:rPr>
      </w:r>
    </w:p>
    <w:p>
      <w:pPr>
        <w:pStyle w:val="Normal"/>
        <w:rPr/>
      </w:pPr>
      <w:r>
        <w:rPr>
          <w:rFonts w:cs="Times New Roman" w:ascii="Times New Roman" w:hAnsi="Times New Roman"/>
        </w:rPr>
        <w:t>C’è qualcosa che possa dirsi del nulla, di necessario, che risulta necessario non dire? È una questione, ancora non sappiamo se è così però che cosa necessariamente occorre che sia per potere essere utilizzato questo significante? Sì, quindi dobbiamo dire che quando diciamo nulla, intendiamo necessariamente un qualche cosa che nega, ma nega che cosa esattamente? E qui c’è un intoppo perché se diciamo che nega qualunque cosa (noi abbiamo appena detto che nulla è qualcosa che nega qualunque cosa) e quindi ci troviamo in qualche difficoltà. Però, in effetti, come Fredegiso pone la questione in termini linguistici è molto prossima a cose che anche Wittgenstein ha sostenuto molto tempo dopo, ponendola in termini linguistici effettivamente è semplice perché nulla è come se dicesse che se stesso non esiste, violando il famoso principio aristotelico: ché non può affermarsi negandosi, ma è esattamente quello che dovrebbe fare. Per questo ho indicato il nulla appunto come il famoso paradosso, qualcosa che è fuori dalla parola e che necessariamente per affermarsi deve negarsi e per negarsi deve affermarsi, e quindi è la forma del paradosso propriamente. La questione del nulla ha mostrato così come Roberto ha sottolineato prima, una questione che è fondamentale per quanto riguarda qualunque discorso tutto sommato, qualunque modo di porre il discorso e cioè l’impossibilità, intendo dire logica, di non tenere conto dell’esistenza del linguaggio, come se questa questione che abbiamo accennato del nulla, fosse una sorta di emblema, vale a dire qualcosa che per affermarsi è costretto a negarsi e viceversa così come qualunque affermazione che si pone come affermazione necessaria, salvo quella che riguarda l’attinenza al linguaggio subisce lo stesso andamento e cioè se vuole affermarsi come necessaria inesorabilmente è costretta a negarsi e viceversa. Questa è una questione bizzarra e abbastanza curiosa perché potrebbe essere, riprendendo una questione di qualche tempo fa, una via anche per elaborare la domanda che ci ponemmo e cioè come possa avvenire l’eventualità di non potere tenere conto dell’esistenza del linguaggio mentre si parla, cosa che invece sappiamo avvenire continuamente. La questione incuriosisce perché ciò che abbiamo elaborato ultimamente sembra effettivamente impedire che sia possibile una cosa del genere, mentre invece continua ad accadere, e ciò che dicevamo del nulla sembra emblematico a questo riguardo. È come se qualunque affermazione, qualunque elemento, seguisse la stessa vicenda, può affermarsi soltanto negando se stesso, può affermarsi in definitiva soltanto negandosi, intendo dire che nulla è se e soltanto se non è, questa potrebbe essere la sua formulazione più precisa, e cioè la formulazione appunto del paradosso. Ma provate a considerare qualunque affermazione di qualunque tipo e per qualunque motivo la si faccia, come una affermazione che ha le stesse prerogative cioè può affermarsi se e soltanto se può negarsi, c’è l’eventualità che qualunque atto linguistico abbia questa forma, questa struttura, cosa che rende immediatamente conto di che cosa avviene quando si fa una affermazione: ciò che avviene non è altro che l’enunciazione di regole di un gioco linguistico o ciò che si produce come effetto dall’implicazione di queste regole, né può essere altro, inesorabilmente. Quindi, potremmo dire che “nulla” è ciò che necessariamente per affermarsi deve negarsi. Ma come dicevo è la questione che riguarda ciascun atto linguistico, in definitiva, cioè subisce la stessa vicenda salvo ovviamente questi enunciati che abbiamo indicato come necessari, perché sono enunciati che indicano soltanto la struttura attraverso la quale funziona il linguaggio e quindi sono la condizione per potere pensare e dire qualunque cosa. Ma al di là di questi con i quali per altro è possibile fare molto poco, se non tenere conto che la struttura del linguaggio è inesorabile, e che non c’è alcunché che possa darsi al di fuori della parola. Ciò che ci impegna è intendere la seconda parte della frase che ponevo tempo fa e cioè tutto ciò che questo comporta e cioè intendere che cosa comporta esattamente nel discorso, così come si diceva tempo fa, attraverso quale struttura può avvenire una affermazione che non tiene assolutamente conto delle condizioni attraverso e per la quale può avvenire? Riuscendo a compiere questo in effetti, se mai riuscissimo, forse ci riusciremo, avremo fatto qualcosa di molto più formidabile di tutto ciò che sia mai stato fatto negli ultimi tre mila anni e sicuramente molto più esplosivo.... È da qualche tempo che la questione mi interroga e ciascuna volta che la si approccia si mostra sempre molto difficile; in teoria va affrontata dal luogo comune e che il luogo comune presenta riguardo al nulla... intende qualcosa certamente ma che cosa esattamente? Abbiamo visto Fredegiso e Wittgenstein del nulla non dicono assolutamente nulla, appunto nel senso che non hanno i termini, le condizioni per poter affrontare la questione in modo da dire qualcosa di un qualche interesse, e questo è il luogo comune. Ma per via di quale struttura avviene che alcuni, anche non sprovveduti per altro, verso una questione così semplice, tutto sommato, così straordinariamente semplice, così semplice da non poter essere vista, prendete per esempio la questione che abbiamo affrontato prima del nulla, ciò che per esistere deve necessariamente negarsi cioè per affermarsi deve necessariamente negarsi, una banalità è la sua definizione poi in definitiva, ma che io sappia nessuno l’ha affermato, perché? Eppure, è semplice.(</w:t>
      </w:r>
      <w:r>
        <w:rPr>
          <w:rFonts w:cs="Times New Roman" w:ascii="Times New Roman" w:hAnsi="Times New Roman"/>
          <w:i/>
        </w:rPr>
        <w:t>Non capisco l’importanza</w:t>
      </w:r>
      <w:r>
        <w:rPr>
          <w:rFonts w:cs="Times New Roman" w:ascii="Times New Roman" w:hAnsi="Times New Roman"/>
        </w:rPr>
        <w:t xml:space="preserve">) Ce l’ha, ce l’ha perché è intendere una struttura che impedisce l’accesso a una cosa così semplice, può essere invece di straordinario interesse per costruire proposizioni che abbattono questo impedimento all’accesso (...) Sì, certo, si parte dai luoghi comuni ma poi dai luoghi comuni è possibile, riflettendo, giungere a qualcosa che riguarda una sorta di logica che indica il come avviene che all’interno del linguaggio qualcosa sbarri l’accesso alla possibilità di intendere che utilizzando il linguaggio si sta facendo propriamente questo, questo potrebbe essere interessante è una questione che ormai da anni mi interroga. Prendi per esempio ciò che ho scritto ne </w:t>
      </w:r>
      <w:r>
        <w:rPr>
          <w:rFonts w:cs="Times New Roman" w:ascii="Times New Roman" w:hAnsi="Times New Roman"/>
          <w:i/>
        </w:rPr>
        <w:t>La seconda sofistica</w:t>
      </w:r>
      <w:r>
        <w:rPr>
          <w:rFonts w:cs="Times New Roman" w:ascii="Times New Roman" w:hAnsi="Times New Roman"/>
        </w:rPr>
        <w:t xml:space="preserve"> (...) Tuttavia, la via che mi ha condotto a proposizioni assolutamente necessarie ha preso le mosse da questioni assolutamente arbitrarie, poi dall’arbitrario ho cominciato ad accorgermi certo che erano arbitrarie, allora a quel punto ho cominciato a domandarmi se ci fosse possibile costruire qualcosa che non fosse così assolutamente arbitrario, il punto di partenza a volte è molto banale delle volte invece dà l’occasione di riflettere in modo più preciso.....(</w:t>
      </w:r>
      <w:r>
        <w:rPr>
          <w:rFonts w:cs="Times New Roman" w:ascii="Times New Roman" w:hAnsi="Times New Roman"/>
          <w:i/>
        </w:rPr>
        <w:t>Agostino e il principio di non contraddizione...</w:t>
      </w:r>
      <w:r>
        <w:rPr>
          <w:rFonts w:cs="Times New Roman" w:ascii="Times New Roman" w:hAnsi="Times New Roman"/>
        </w:rPr>
        <w:t>) Viola il principio di non contraddizione...ma può farlo? Può un elemento violare il principio di non contraddizione? Può un elemento essere se stesso e altro da sé? Lì cominci a riflettere sulle cose, se sì come e se no perché? E allora rifletti e comincia pensare che se è altro da sé come lo sai? Occorre che ci sia un sé, perché sia altro da sé, quindi occorre che ci sia almeno un elemento che sia identico a sé per potere affermare che è altro da sé, se no non è altro da niente, no? (....) Tuttavia, pensa al paradosso e di che cosa è fatto il paradosso, di questo abbiamo accennato in vare occasioni, anche a quali condizioni si produce un paradosso, se è possibile eliminare un paradosso senza utilizzare lo stesso sistema di Russell o utilizzandolo forse in modo più radicale. Dal momento che tutti questi paradossi giocano sul fatto che un elemento interviene una volta in una certa accezione e la seconda in un’altra, e quindi si produce il paradosso, però se effettivamente tu consideri che sono giochi linguistici differenti il paradosso cessa di esistere. Ma i paradossi più formidabili, il fondamento stesso del paradosso, sono quelli che muovono dall’eventualità che un elemento fuori dalla parola sia chiamato a giustificare se stesso. Un po’ come il nulla, domandarsi che cosa è il nulla o qualunque altra cosa è come porre un elemento fuori dalla parola e di là chiedergli di giustificarsi, di dire che cos’è, come se dovesse dire lui che cosa realmente è e lì sorgono i paradossi perché qualunque cosa tu gli faccia dire, gliela fai dire tu e quindi generalmente torni al punto di partenza. Ma ecco dell’eventualità di intendere che cosa impedisce l’accesso al linguaggio, questo potrebbe anche essere un paradosso, tutto sommato posto in un certo modo, e cioè il fatto che ciascuno non possa utilizzare il linguaggio e generalmente non possa saperlo, in genere avviene così.... Che una affermazione che non tenga conto della condizione attraverso cui si afferma, ha la struttura del paradosso e questo potrebbe fare intendere come avviene che all’interno del linguaggio, e in definitiva di qualunque discorso, si creino una serie notevolissima di problemi parlando, problemi che forse potrebbero risolversi immediatamente se ci fosse la possibilità di tener conto di questo aspetto. (....) Dalle persone che intervengono alle conferenze le domande d’acchito non tengono minimamente conto di ciò che io dico. Generalmente, occorre un certo periodo di tempo perché di qualcosa incominci a tenersene conto, sicuramente non perché le cose che dico sono difficili perché parlo in un modo molto semplice, ma qualcosa è come se impedisse che potessero essere intese (....) Se io affermo per esempio durante una conferenza che “nulla è fuori dalla parola” e fornisco gli elementi per poter considerare che le cose sono necessariamente così, questo non viene assolutamente tenuto in conto. Se io dico invece ad una persona, alla stessa persona, fornendo prove altrettanto convincenti che suo padre, che quello che lui crede essere suo padre non è suo padre ma è un altro, allora da quel momento lui cambia moltissimo le cose che pensa. Perché nel primo caso non succede niente e nel secondo sì?</w:t>
      </w:r>
    </w:p>
    <w:p>
      <w:pPr>
        <w:sectPr>
          <w:headerReference w:type="default" r:id="rId6"/>
          <w:footnotePr>
            <w:numFmt w:val="decimal"/>
          </w:footnotePr>
          <w:type w:val="nextPage"/>
          <w:pgSz w:w="11906" w:h="16838"/>
          <w:pgMar w:left="1134" w:right="1134" w:gutter="0" w:header="720" w:top="1417" w:footer="0" w:bottom="1134"/>
          <w:pgNumType w:fmt="decimal"/>
          <w:formProt w:val="false"/>
          <w:textDirection w:val="lrTb"/>
          <w:docGrid w:type="default" w:linePitch="360" w:charSpace="0"/>
        </w:sectPr>
        <w:pStyle w:val="Normal"/>
        <w:jc w:val="right"/>
        <w:rPr>
          <w:rFonts w:ascii="Times New Roman" w:hAnsi="Times New Roman" w:cs="Times New Roman"/>
          <w:b/>
          <w:b/>
          <w:color w:val="FF0000"/>
        </w:rPr>
      </w:pPr>
      <w:hyperlink w:anchor="C:\Documenti\L'analisi_del_linguaggio_nel_discorso_occidentale.doc">
        <w:r>
          <w:rPr>
            <w:rStyle w:val="InternetLink"/>
            <w:rFonts w:cs="Times New Roman" w:ascii="Times New Roman" w:hAnsi="Times New Roman"/>
            <w:b/>
            <w:color w:val="FF0000"/>
            <w:u w:val="none"/>
          </w:rPr>
          <w:t>Torna all’indice</w:t>
        </w:r>
      </w:hyperlink>
    </w:p>
    <w:p>
      <w:pPr>
        <w:pStyle w:val="Heading2"/>
        <w:rPr>
          <w:rFonts w:ascii="Times New Roman" w:hAnsi="Times New Roman" w:cs="Times New Roman"/>
        </w:rPr>
      </w:pPr>
      <w:bookmarkStart w:id="29" w:name="__RefHeading___Toc437613080"/>
      <w:bookmarkStart w:id="30" w:name="_Ref437492899"/>
      <w:bookmarkEnd w:id="29"/>
      <w:r>
        <w:rPr>
          <w:rFonts w:cs="Times New Roman" w:ascii="Times New Roman" w:hAnsi="Times New Roman"/>
        </w:rPr>
        <w:t>TOMMASO D’AQUINO</w:t>
      </w:r>
      <w:bookmarkEnd w:id="30"/>
    </w:p>
    <w:p>
      <w:pPr>
        <w:pStyle w:val="Normal"/>
        <w:jc w:val="center"/>
        <w:rPr>
          <w:rFonts w:ascii="Times New Roman" w:hAnsi="Times New Roman" w:cs="Times New Roman"/>
          <w:b/>
          <w:b/>
        </w:rPr>
      </w:pPr>
      <w:r>
        <w:rPr>
          <w:rFonts w:cs="Times New Roman" w:ascii="Times New Roman" w:hAnsi="Times New Roman"/>
          <w:b/>
        </w:rPr>
        <w:t>18 febbraio 1994</w:t>
      </w:r>
    </w:p>
    <w:p>
      <w:pPr>
        <w:pStyle w:val="Normal"/>
        <w:rPr>
          <w:rFonts w:ascii="Times New Roman" w:hAnsi="Times New Roman" w:cs="Times New Roman"/>
          <w:b/>
          <w:b/>
        </w:rPr>
      </w:pPr>
      <w:r>
        <w:rPr>
          <w:rFonts w:cs="Times New Roman" w:ascii="Times New Roman" w:hAnsi="Times New Roman"/>
          <w:b/>
        </w:rPr>
      </w:r>
    </w:p>
    <w:p>
      <w:pPr>
        <w:pStyle w:val="Heading3"/>
        <w:rPr>
          <w:rFonts w:ascii="Times New Roman" w:hAnsi="Times New Roman" w:cs="Times New Roman"/>
        </w:rPr>
      </w:pPr>
      <w:bookmarkStart w:id="31" w:name="__RefHeading___Toc437613081"/>
      <w:bookmarkEnd w:id="31"/>
      <w:r>
        <w:rPr>
          <w:rFonts w:cs="Times New Roman" w:ascii="Times New Roman" w:hAnsi="Times New Roman"/>
        </w:rPr>
        <w:t>La Sinderesi</w:t>
      </w:r>
    </w:p>
    <w:p>
      <w:pPr>
        <w:pStyle w:val="Normal"/>
        <w:rPr/>
      </w:pPr>
      <w:r>
        <w:rPr>
          <w:rFonts w:cs="Times New Roman" w:ascii="Times New Roman" w:hAnsi="Times New Roman"/>
        </w:rPr>
        <w:t xml:space="preserve">. Ci sono due aspetti: la ratio e la natura, che quando si fondono insieme diventano la ratio naturalis, in altri termini, la </w:t>
      </w:r>
      <w:r>
        <w:rPr>
          <w:rFonts w:cs="Times New Roman" w:ascii="Times New Roman" w:hAnsi="Times New Roman"/>
          <w:i/>
        </w:rPr>
        <w:t>synderesis</w:t>
      </w:r>
      <w:r>
        <w:rPr>
          <w:rFonts w:cs="Times New Roman" w:ascii="Times New Roman" w:hAnsi="Times New Roman"/>
        </w:rPr>
        <w:t xml:space="preserve"> di Tommaso. La </w:t>
      </w:r>
      <w:r>
        <w:rPr>
          <w:rFonts w:cs="Times New Roman" w:ascii="Times New Roman" w:hAnsi="Times New Roman"/>
          <w:i/>
        </w:rPr>
        <w:t>synderesis</w:t>
      </w:r>
      <w:r>
        <w:rPr>
          <w:rFonts w:cs="Times New Roman" w:ascii="Times New Roman" w:hAnsi="Times New Roman"/>
        </w:rPr>
        <w:t xml:space="preserve"> è appunto la ragione naturale da cui ciascuno trae necessariamente il concetto di bene, di naturalis, in quanto procede da dio. Dio è la ratio naturalis. </w:t>
      </w:r>
    </w:p>
    <w:p>
      <w:pPr>
        <w:pStyle w:val="Normal"/>
        <w:rPr>
          <w:rFonts w:ascii="Times New Roman" w:hAnsi="Times New Roman" w:cs="Times New Roman"/>
        </w:rPr>
      </w:pPr>
      <w:r>
        <w:rPr>
          <w:rFonts w:cs="Times New Roman" w:ascii="Times New Roman" w:hAnsi="Times New Roman"/>
        </w:rPr>
        <w:t>A cosa fanno appello a tutt'oggi ciascuna dottrina etica, o altre che comunque le sono connesse, se non alla ratio, alla ragione? Anche le teorie più moderne intorno al giusnaturalismo muovono da un concetto che vede nella natura - in molti casi senza avvedersene - il proseguimento di ciò che era prima dio. La natura sarebbe ciò che è presupposto. In alcuni casi in modo anche molto violento: il dio degli ecologi, per esempio, è un dio cattivissimo. Questa natura, infatti, se viene offesa, si scatena in cose terrificanti; se gli umani offendono il pianeta, questo si ribella e allora la terra si spalanca inghiottendo il cielo in un oceano di fuoco.</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Il diritto ha posto le basi della logica, così come è strutturata oggi. Buona parte della logica nasce dall'esigenza di costruire ragionamenti corretti per potere dimostrare la verità o la falsità di una proposizione.</w:t>
      </w:r>
    </w:p>
    <w:p>
      <w:pPr>
        <w:pStyle w:val="Normal"/>
        <w:rPr>
          <w:rFonts w:ascii="Times New Roman" w:hAnsi="Times New Roman" w:cs="Times New Roman"/>
        </w:rPr>
      </w:pPr>
      <w:r>
        <w:rPr>
          <w:rFonts w:cs="Times New Roman" w:ascii="Times New Roman" w:hAnsi="Times New Roman"/>
        </w:rPr>
        <w:t>La nozione di vero e di falso ha un notevole debito nei confronti del diritto, un debito che sembra a tutt'oggi tutt'altro che estinto. Basti pensare alle questioni che ciascuno si pone intorno al fare bene o al fare male sono continue: "faccio bene o faccio male a fare questo?". Quale criterio queste considerazioni mettono in atto, di quale criterio si avvalgono?</w:t>
      </w:r>
    </w:p>
    <w:p>
      <w:pPr>
        <w:pStyle w:val="Normal"/>
        <w:rPr>
          <w:rFonts w:ascii="Times New Roman" w:hAnsi="Times New Roman" w:cs="Times New Roman"/>
        </w:rPr>
      </w:pPr>
      <w:r>
        <w:rPr>
          <w:rFonts w:cs="Times New Roman" w:ascii="Times New Roman" w:hAnsi="Times New Roman"/>
        </w:rPr>
        <w:t xml:space="preserve">Il diritto lo insegna </w:t>
      </w:r>
    </w:p>
    <w:p>
      <w:pPr>
        <w:pStyle w:val="Normal"/>
        <w:rPr>
          <w:rFonts w:ascii="Times New Roman" w:hAnsi="Times New Roman" w:cs="Times New Roman"/>
        </w:rPr>
      </w:pPr>
      <w:r>
        <w:rPr>
          <w:rFonts w:cs="Times New Roman" w:ascii="Times New Roman" w:hAnsi="Times New Roman"/>
        </w:rPr>
        <w:t xml:space="preserve">La natura è ciò che è necessitante, è l'idea stessa della necessità, la legge necessaria. Taluni suppongono che questa idea della necessità, dell'ordine, della legge, provenga dalla necessità che si suppone insita nelle leggi della fisica. Ma è esattamente il contrario: sono le leggi della fisica che procedono da una supposta legge necessaria e naturale. </w:t>
      </w:r>
    </w:p>
    <w:p>
      <w:pPr>
        <w:pStyle w:val="Normal"/>
        <w:rPr>
          <w:rFonts w:ascii="Times New Roman" w:hAnsi="Times New Roman" w:cs="Times New Roman"/>
        </w:rPr>
      </w:pPr>
      <w:r>
        <w:rPr>
          <w:rFonts w:cs="Times New Roman" w:ascii="Times New Roman" w:hAnsi="Times New Roman"/>
        </w:rPr>
        <w:t xml:space="preserve">Ciascuna dottrina del diritto fa appello alla ragione naturale, che è posta come il principio primo, come ciò che non può essere spiegato da altre cose. Se potesse essere spiegato da altre cose, non sarebbe più un principio primo ma un principio secondo. In questo caso, infatti, ci sarebbe qualcosa di superiore alla ragione naturale e, quindi, questa sarebbe derivata. E invece no, occorre un principio primo. </w:t>
      </w:r>
    </w:p>
    <w:p>
      <w:pPr>
        <w:pStyle w:val="Normal"/>
        <w:rPr>
          <w:rFonts w:ascii="Times New Roman" w:hAnsi="Times New Roman" w:cs="Times New Roman"/>
        </w:rPr>
      </w:pPr>
      <w:r>
        <w:rPr>
          <w:rFonts w:cs="Times New Roman" w:ascii="Times New Roman" w:hAnsi="Times New Roman"/>
        </w:rPr>
        <w:t>Ciò che interessa è che la necessità di porre una ragione naturale come principio, non ulteriormente scomponibile, non ulteriormente indagabile, quindi costrittivo, necessario, impone l'esistenza di un elemento tale che possa e debba essere indiscutibile, ché a base di qualunque forma di legalità, di diritto o di etica, occorre un elemento che debba essere indiscutibile. Altrimenti, si perde ogni criterio e non si sa più da che parte girarsi.</w:t>
      </w:r>
    </w:p>
    <w:p>
      <w:pPr>
        <w:pStyle w:val="Normal"/>
        <w:rPr>
          <w:rFonts w:ascii="Times New Roman" w:hAnsi="Times New Roman" w:cs="Times New Roman"/>
        </w:rPr>
      </w:pPr>
      <w:r>
        <w:rPr>
          <w:rFonts w:cs="Times New Roman" w:ascii="Times New Roman" w:hAnsi="Times New Roman"/>
        </w:rPr>
        <w:t>Dunque, questi due aspetti: la ragione e la natura.</w:t>
      </w:r>
    </w:p>
    <w:p>
      <w:pPr>
        <w:pStyle w:val="Normal"/>
        <w:rPr>
          <w:rFonts w:ascii="Times New Roman" w:hAnsi="Times New Roman" w:cs="Times New Roman"/>
        </w:rPr>
      </w:pPr>
      <w:r>
        <w:rPr>
          <w:rFonts w:cs="Times New Roman" w:ascii="Times New Roman" w:hAnsi="Times New Roman"/>
        </w:rPr>
        <w:t xml:space="preserve">"Chi ragiona correttamente non può non ammettere che ...", la natura dal canto suo impone delle leggi, obbliga le conseguenze. Parlare di ragione naturale significa ammettere l'esistenza di implicazioni naturali, di implicazioni logiche necessarie, ineluttabili, ineludibili e indiscutibili. </w:t>
      </w:r>
    </w:p>
    <w:p>
      <w:pPr>
        <w:pStyle w:val="Normal"/>
        <w:rPr/>
      </w:pPr>
      <w:r>
        <w:rPr>
          <w:rFonts w:cs="Times New Roman" w:ascii="Times New Roman" w:hAnsi="Times New Roman"/>
        </w:rPr>
        <w:t>Sono di grande interesse questi saggi, alcuni li abbiamo citati, l'</w:t>
      </w:r>
      <w:r>
        <w:rPr>
          <w:rFonts w:cs="Times New Roman" w:ascii="Times New Roman" w:hAnsi="Times New Roman"/>
          <w:i/>
        </w:rPr>
        <w:t>Etica</w:t>
      </w:r>
      <w:r>
        <w:rPr>
          <w:rFonts w:cs="Times New Roman" w:ascii="Times New Roman" w:hAnsi="Times New Roman"/>
        </w:rPr>
        <w:t xml:space="preserve"> di Spinoza, la </w:t>
      </w:r>
      <w:r>
        <w:rPr>
          <w:rFonts w:cs="Times New Roman" w:ascii="Times New Roman" w:hAnsi="Times New Roman"/>
          <w:i/>
        </w:rPr>
        <w:t>Teodicea</w:t>
      </w:r>
      <w:r>
        <w:rPr>
          <w:rFonts w:cs="Times New Roman" w:ascii="Times New Roman" w:hAnsi="Times New Roman"/>
        </w:rPr>
        <w:t xml:space="preserve">  non solo di Leibniz ma qualunque teodicea, in cui si reperisce la necessità di giustificare e di rendere possibile l'opera di dio. Giustificare, non nel senso che spetti agli umani giustificare, ma nel senso di dimostrare la naturalità della sua opera, cioè che dio e la ragione naturale sono la stessa cosa. </w:t>
      </w:r>
    </w:p>
    <w:p>
      <w:pPr>
        <w:pStyle w:val="Normal"/>
        <w:rPr>
          <w:rFonts w:ascii="Times New Roman" w:hAnsi="Times New Roman" w:cs="Times New Roman"/>
        </w:rPr>
      </w:pPr>
      <w:r>
        <w:rPr>
          <w:rFonts w:cs="Times New Roman" w:ascii="Times New Roman" w:hAnsi="Times New Roman"/>
        </w:rPr>
        <w:t xml:space="preserve">Ciò che interessa qui per porre qualche questione da cui poi muovere un'elaborazione intorno al diritto è questa necessità, su cui da tempo ci stiamo interrogando, di istituire e di consolidare la metafisica. La nozione di ratio, così come è posta dalla storia del pensiero, è una nozione prettamente metafisica, in quanto viene posta come necessaria, come dire che una certa serie di implicazioni, di inferenze, di deduzioni, non potrebbero né possono essere altrimenti che quelle. Abbiamo visto negli anni precedenti con Aristotele come questa esigenza sia connessa con la necessità di potere stabilire un criterio valido per ciascuno. Il criterio valido a ciascuno è il criterio a cui ciascuno deve attenersi, criterio fondante, criterio fondato e costrittivo, evidentemente. Stabilire questo criterio è ciò che accomuna, la ratio naturalis  è ciò che accomuna, in quanto si suppone distribuita da dio o dalla natura a tutti gli umani. Nessuno ne è privo, tranne pochissimi casi, circoscritti, delimitati, individuati. Questo è il fondamento per poter fondare qualunque dottrina del diritto, cioè la partecipabilità di questa nozione di ratio naturalis, che è appunto naturale perché riguarda ciascuno. Stabilito questo si è stabilito un elemento comune cui nessuno, se ragiona, può sottrarsi. Da qui l'appello alla ragione, che tra l'altro può ascoltarsi anche nelle conversazioni correnti come "Ma ragiona!" o "Usa la testa!". L'appello alla ragione è qualcosa a cui nessuno può sottrarsi. La retorica si è avvalsa di questa superstizione in questo modo, che ciò che segue secondo ragione viene immediatamente creduto vero, perché la ragione è naturale: se la ragione giunge a questa conclusione, questa conclusione è per natura, né potrebbe essere altrimenti. Da qui la cogenza delle deduzioni logiche, che sono costrittive. </w:t>
      </w:r>
    </w:p>
    <w:p>
      <w:pPr>
        <w:pStyle w:val="Normal"/>
        <w:rPr>
          <w:rFonts w:ascii="Times New Roman" w:hAnsi="Times New Roman" w:cs="Times New Roman"/>
        </w:rPr>
      </w:pPr>
      <w:r>
        <w:rPr>
          <w:rFonts w:cs="Times New Roman" w:ascii="Times New Roman" w:hAnsi="Times New Roman"/>
        </w:rPr>
        <w:t>La connessione tra la logica e il diritto passa attraverso questo: il diritto dice che esiste una ragione naturale, ché altrimenti non potrebbe esistere; la logica ne trae le formule, tutte le implicazioni possibili.</w:t>
      </w:r>
    </w:p>
    <w:p>
      <w:pPr>
        <w:pStyle w:val="Normal"/>
        <w:rPr/>
      </w:pPr>
      <w:r>
        <w:rPr>
          <w:rFonts w:cs="Times New Roman" w:ascii="Times New Roman" w:hAnsi="Times New Roman"/>
        </w:rPr>
        <w:t xml:space="preserve">Non c'è logica senza diritto e non c'è diritto senza logica. Il diritto fornisce alla logica i principi primi, gli indimostrabili di cui già Aristotele parlava, e cioè che naturalmente gli uomini ragionando pongono delle istanze che non possono essere confutate, non possono nemmeno essere discusse, perché sono connaturate alla sua stessa esistenza. La logica fornisce al diritto, non soltanto le sue implicazioni, ma anche l'esibizione del </w:t>
      </w:r>
      <w:r>
        <w:rPr>
          <w:rFonts w:cs="Times New Roman" w:ascii="Times New Roman" w:hAnsi="Times New Roman"/>
          <w:i/>
        </w:rPr>
        <w:t>come</w:t>
      </w:r>
      <w:r>
        <w:rPr>
          <w:rFonts w:cs="Times New Roman" w:ascii="Times New Roman" w:hAnsi="Times New Roman"/>
        </w:rPr>
        <w:t xml:space="preserve"> il diritto è naturale. Attraverso il principio del terzo escluso mostra che una cosa è così e non può essere altrimenti che così. L'affermazione per la quale dico "O sono qui o non sono qui" pone già due istanze che si escludono naturalmente. Dire che una delle due istanze viene esclusa ha delle implicazioni straordinarie, su cui è il caso di riflettere, dal momento che sia il diritto sia logica si muovono in un settore molto particolare che non è quello di una supposta realtà o del dato di fatto ma, come dicevano i medioevali, dei </w:t>
      </w:r>
      <w:r>
        <w:rPr>
          <w:rFonts w:cs="Times New Roman" w:ascii="Times New Roman" w:hAnsi="Times New Roman"/>
          <w:i/>
        </w:rPr>
        <w:t>predicamenta</w:t>
      </w:r>
      <w:r>
        <w:rPr>
          <w:rFonts w:cs="Times New Roman" w:ascii="Times New Roman" w:hAnsi="Times New Roman"/>
        </w:rPr>
        <w:t xml:space="preserve">, delle proposizioni. Dire che "io sono qui oppure non sono qui" è appunto un dire che comporta delle proposizioni, delle asserzioni. Ciò suggerisce che il passaggio immediato da queste considerazioni è che esiste qualcosa nel linguaggio, cioè nel modo in cui le cose si dicono o in ciò che si dice, che è assolutamente naturale. D'altra parte si usa continuamente questa proposizione "se dici questo, non puoi dire quest'altro". E invece no, lo dico. Il linguaggio esclude naturalmente delle proposizioni. Questa considerazione può farsi seguendo una sequenza molto semplice, vale a dire che ciascuna considerazione, ciascuna proposizione, qualunque cosa voi facciate lo fate attraverso delle proposizioni che sono formulate attraverso un linguaggio. Dunque, ciò che risulta naturale o innaturale o contro natura è qualcosa che attiene sempre in prima istanza al linguaggio. Di tutto ciò le varie dottrine intorno al diritto non hanno mai tenuto conto. Vanno incontro evidentemente a delle aporie oppure a delle asserzioni di principio, come dire che è così e tanto basta. </w:t>
      </w:r>
    </w:p>
    <w:p>
      <w:pPr>
        <w:pStyle w:val="Normal"/>
        <w:rPr/>
      </w:pPr>
      <w:r>
        <w:rPr>
          <w:rFonts w:cs="Times New Roman" w:ascii="Times New Roman" w:hAnsi="Times New Roman"/>
        </w:rPr>
        <w:t xml:space="preserve">Riflettere su queste considerazioni consente di fare un passo ulteriore. Il passo ulteriore è questo: considerare che il diritto verte, in prima istanza, su questioni linguistiche. Sembra curioso ma è così. Vale a dire che, stabilire delle leggi, dei principi primi o stabilire il bene dei popoli o degli individui, verte e elabora questioni che sono prettamente linguistiche. Dire, come già faceva a Aristotele, che la parte è inferiore al tutto comporta che ciascun cittadino, preso in quanto tale, è inferiore allo stato, al tutto. Al di là della portata morale di tutto ciò, cioè che instaura un debito assoluto, quindi, una colpa inestinguibile in quanto il cittadino è sempre in difetto, pone una questione che va ben oltre. Vale a dire, la ricerca del tutto, come l'unità o come la coincidenza degli opposti o come un tutto armonico, costituisce in effetti il fine ultimo, il </w:t>
      </w:r>
      <w:r>
        <w:rPr>
          <w:rFonts w:cs="Times New Roman" w:ascii="Times New Roman" w:hAnsi="Times New Roman"/>
          <w:i/>
        </w:rPr>
        <w:t>bonum</w:t>
      </w:r>
      <w:r>
        <w:rPr>
          <w:rFonts w:cs="Times New Roman" w:ascii="Times New Roman" w:hAnsi="Times New Roman"/>
        </w:rPr>
        <w:t xml:space="preserve">, a cui ciascuno naturalmente tende, perché lì sta la perfezione. Il tutto è la perfezione e le sue parti sono imperfette. Imperfette rispetto al tutto, evidentemente. </w:t>
      </w:r>
    </w:p>
    <w:p>
      <w:pPr>
        <w:pStyle w:val="Normal"/>
        <w:rPr>
          <w:rFonts w:ascii="Times New Roman" w:hAnsi="Times New Roman" w:cs="Times New Roman"/>
        </w:rPr>
      </w:pPr>
      <w:r>
        <w:rPr>
          <w:rFonts w:cs="Times New Roman" w:ascii="Times New Roman" w:hAnsi="Times New Roman"/>
        </w:rPr>
        <w:t>Ma questo "tutto" da dove salta fuori? Come a un certo punto viene in mente di pensare a un tutto che dovrebbe essere perfetto, cioè un tutto che manca di nulla? Di cosa ciascuno fa esperienza?</w:t>
      </w:r>
    </w:p>
    <w:p>
      <w:pPr>
        <w:pStyle w:val="Normal"/>
        <w:rPr>
          <w:rFonts w:ascii="Times New Roman" w:hAnsi="Times New Roman" w:cs="Times New Roman"/>
        </w:rPr>
      </w:pPr>
      <w:r>
        <w:rPr>
          <w:rFonts w:cs="Times New Roman" w:ascii="Times New Roman" w:hAnsi="Times New Roman"/>
        </w:rPr>
        <w:t xml:space="preserve">Fa esperienza di una inadeguatezza continua fra ciò che dice e ciò che vorrebbe dire, fra ciò che pensa e ciò che dice, che può anche mostrarsi in questo modo: fra ciò che vorrei descrivere e ciò che descrivo, immaginando ciò che vorrei descrivere come la cosa in sé, quindi, inventandola per poterla descrivere. </w:t>
      </w:r>
    </w:p>
    <w:p>
      <w:pPr>
        <w:pStyle w:val="Normal"/>
        <w:rPr>
          <w:rFonts w:ascii="Times New Roman" w:hAnsi="Times New Roman" w:cs="Times New Roman"/>
        </w:rPr>
      </w:pPr>
      <w:r>
        <w:rPr>
          <w:rFonts w:cs="Times New Roman" w:ascii="Times New Roman" w:hAnsi="Times New Roman"/>
        </w:rPr>
        <w:t>Già con Aristotele il diritto è ciò che regola e numera la distribuzione e, quindi, la partecipazione del bene. Possiamo, però, elaborare una nozione di diritto che non si limiti a una sorta di regola di numerazione ma, in una prima approssimazione, come il diritto che è nella parola. Perché se il diritto è nella parola può elaborarsene qualcosa; se è fuori della parola, si è costretti necessariamente a credere in dio. Nulla di male, però si può porre la questione in altri termini che non sia necessariamente quella religiosa e, cioè, credere in una ratio naturalis che, perché sia tale, occorre naturalmente che costituisca l'assoluto, il limite estremo, in quanto ciascuno è parte di questa ratio naturalis ma non possiede la ratio naturalis in quanto tale. Pertanto, questo tutto è immaginato necessariamente identico a sé, perché se la ratio naturalis dovesse mentire, non ci sarebbe più la possibilità di poter stabilire né attenersi a alcun criterio. Dunque, la ratio naturalis non mente. Per mentire occorre che sia immaginata fuori della parola, cioè, non presa nella parola, nelle sue trasformazioni, variazioni, ecc.</w:t>
      </w:r>
    </w:p>
    <w:p>
      <w:pPr>
        <w:pStyle w:val="Normal"/>
        <w:rPr>
          <w:rFonts w:ascii="Times New Roman" w:hAnsi="Times New Roman" w:cs="Times New Roman"/>
        </w:rPr>
      </w:pPr>
      <w:r>
        <w:rPr>
          <w:rFonts w:cs="Times New Roman" w:ascii="Times New Roman" w:hAnsi="Times New Roman"/>
        </w:rPr>
        <w:t xml:space="preserve">Questo ordine, che la ratio naturalis stabilisce, è il "giusto ordine delle cose", cioè stabilisce un ordine, che deve essere quello. Da qui è facile stabilire che chi sovverte questo ordine naturale è contro natura e, quindi, va bruciato. Oggi non usa più, però non è detto che possa riprendersi questa costumanza dato l'andamento generale. </w:t>
      </w:r>
    </w:p>
    <w:p>
      <w:pPr>
        <w:pStyle w:val="Normal"/>
        <w:rPr/>
      </w:pPr>
      <w:r>
        <w:rPr>
          <w:rFonts w:cs="Times New Roman" w:ascii="Times New Roman" w:hAnsi="Times New Roman"/>
        </w:rPr>
        <w:t xml:space="preserve">Questo </w:t>
      </w:r>
      <w:r>
        <w:rPr>
          <w:rFonts w:cs="Times New Roman" w:ascii="Times New Roman" w:hAnsi="Times New Roman"/>
          <w:i/>
        </w:rPr>
        <w:t>iustus ordo</w:t>
      </w:r>
      <w:r>
        <w:rPr>
          <w:rFonts w:cs="Times New Roman" w:ascii="Times New Roman" w:hAnsi="Times New Roman"/>
        </w:rPr>
        <w:t xml:space="preserve"> o </w:t>
      </w:r>
      <w:r>
        <w:rPr>
          <w:rFonts w:cs="Times New Roman" w:ascii="Times New Roman" w:hAnsi="Times New Roman"/>
          <w:i/>
        </w:rPr>
        <w:t>ordo naturalis</w:t>
      </w:r>
      <w:r>
        <w:rPr>
          <w:rFonts w:cs="Times New Roman" w:ascii="Times New Roman" w:hAnsi="Times New Roman"/>
        </w:rPr>
        <w:t xml:space="preserve"> è possibile immaginando questa ratio come identica a sé e immutabile, dove ciascuno può avere le sue opinioni, le sue idee. Anzi, occorre che ciascuno abbia le sue opinioni, perché sono tutte opinioni rispetto a qualcosa che non è più opinione ma è verità. Va bene che ciascuno abbia le sue opinioni, anzi, si incrementa questa idea, questa illusione, in cui ciascuno è preso dalle proprie opinioni. Cos'è l'opinione? L'opinione è il limite, è l'enunciazione del proprio limite. "Questa è la mia opinione, cioè, per me le cose stanno così": quindi, sono limitate a questo, a questo stare così. Pertanto, enunciare la propria opinione è l'enunciare il proprio limite, i propri limiti. Conoscere i propri limiti, secondo questa nota formulazione morale, è attenersi alle proprie credenze, alle proprie superstizioni, senza tentare di metterle in discussione, di fare un passo rispetto a questo: "riconosco i miei limiti, pertanto, mi guardo bene dal mettermi oltre le colonne d'Ercole, che non si sa cosa c'è al di là".</w:t>
      </w:r>
    </w:p>
    <w:p>
      <w:pPr>
        <w:pStyle w:val="Normal"/>
        <w:rPr/>
      </w:pPr>
      <w:r>
        <w:rPr>
          <w:rFonts w:cs="Times New Roman" w:ascii="Times New Roman" w:hAnsi="Times New Roman"/>
        </w:rPr>
        <w:t xml:space="preserve">Non hanno nessun interesse le opinioni, in quanto tali, di chiunque. Ha interesse l'elaborazione, la messa in gioco di un'opinione. "Io la penso così!", "Va bene. E allora?". Questo giocare all'opinione, all'opinionismo, peraltro molto diffuso oggi, ha un aspetto sinistro in quanto mantiene immutabile e immutevole la supposizione in un </w:t>
      </w:r>
      <w:r>
        <w:rPr>
          <w:rFonts w:cs="Times New Roman" w:ascii="Times New Roman" w:hAnsi="Times New Roman"/>
          <w:i/>
        </w:rPr>
        <w:t>iustus ordo</w:t>
      </w:r>
      <w:r>
        <w:rPr>
          <w:rFonts w:cs="Times New Roman" w:ascii="Times New Roman" w:hAnsi="Times New Roman"/>
        </w:rPr>
        <w:t>, in un ordine naturale delle cose, che tutte le opinioni non scalfiggono. L'opinione è fatta per non cambiare nulla, per lasciare le cose esattamente come stanno.</w:t>
      </w:r>
    </w:p>
    <w:p>
      <w:pPr>
        <w:pStyle w:val="Normal"/>
        <w:rPr/>
      </w:pPr>
      <w:r>
        <w:rPr>
          <w:rFonts w:cs="Times New Roman" w:ascii="Times New Roman" w:hAnsi="Times New Roman"/>
        </w:rPr>
        <w:t xml:space="preserve">Ciascuna dottrina del diritto, anche quella di Kelsen, che è comunque tra le più interessanti, toglie ben altro diritto che è nella parola. Toglie il diritto che è nella parola, toglie il diritto, che è di ciascuno, alla qualità della parola, alla cifra della parola, il diritto alla riuscita, il diritto alla soddisfazione, il diritto al piacere. La qualità della parola è il constatare, il confrontarsi, in prima istanza, che non è possibile togliere la parola, togliere il diritto, ma soprattutto avvertire, per un aspetto, l'infinito nella parola, per l'altro, l'approdo alla qualità della parola, nel senso dell'unico. Due aspetti per cui, qualunque tentativo di stabilire un principio primo, fallisce di fronte all'infinito della parola, per cui nessun elemento è identico a sé, cioè, unitario. In quanto infinito, è impossibile delimitarlo, chiuderlo, isolarlo, localizzarlo e, pertanto, osservarlo. La qualità dice che c'è qualcosa di unico ciascuna volta in ciascun atto. La dottrina del diritto immagina questo unico, questo </w:t>
      </w:r>
      <w:r>
        <w:rPr>
          <w:rFonts w:cs="Times New Roman" w:ascii="Times New Roman" w:hAnsi="Times New Roman"/>
          <w:i/>
        </w:rPr>
        <w:t>unicum</w:t>
      </w:r>
      <w:r>
        <w:rPr>
          <w:rFonts w:cs="Times New Roman" w:ascii="Times New Roman" w:hAnsi="Times New Roman"/>
        </w:rPr>
        <w:t xml:space="preserve"> che è nella parola, come ciò che non può essere ulteriormente indagato o sindacato, salvo andare contro l'ordine naturale delle cose, contro l'ordine naturale delle parole. Se questo ordine è stabilito, un elemento è identico a sé.</w:t>
      </w:r>
    </w:p>
    <w:p>
      <w:pPr>
        <w:pStyle w:val="Normal"/>
        <w:rPr>
          <w:rFonts w:ascii="Times New Roman" w:hAnsi="Times New Roman" w:cs="Times New Roman"/>
        </w:rPr>
      </w:pPr>
      <w:r>
        <w:rPr>
          <w:rFonts w:cs="Times New Roman" w:ascii="Times New Roman" w:hAnsi="Times New Roman"/>
        </w:rPr>
        <w:t>Il diritto che è nella parola è un diritto che nessuno può togliere perché nessuno lo può dare. C'è qualcosa anche nella dottrina del diritto che allude a tutto ciò, nel senso che il diritto è sempre stato considerato la espressione più alta, più nobile, dell'operato degli umani, come quanto di meglio abbiano fatto. Un modo di avvertire qualcosa di unico. Ma c'è un intoppo: questo unicum è dato come osservabile, è mostrato. In quanto osservabile obbliga all'osservanza.</w:t>
      </w:r>
    </w:p>
    <w:p>
      <w:pPr>
        <w:pStyle w:val="Normal"/>
        <w:rPr>
          <w:rFonts w:ascii="Times New Roman" w:hAnsi="Times New Roman" w:cs="Times New Roman"/>
        </w:rPr>
      </w:pPr>
      <w:r>
        <w:rPr>
          <w:rFonts w:cs="Times New Roman" w:ascii="Times New Roman" w:hAnsi="Times New Roman"/>
        </w:rPr>
        <w:t>Rispetto a quest'altra nozione di diritto, che ho avanzato adesso, non c'è alcuna osservanza possibile. Impossibile osservare l'unico, lo si coglie nella parola, né è isolabile dalla parola. Se non posso isolarlo, non posso renderlo osservabile né partecipabile, non posso esibirlo. Cogliere la questione del diritto in questi termini intanto sbarazza dalla necessità, votata al fallimento, di dovere giustificare questo diritto. Questione complicata su cui alcuni tagliano corto e altri pongono la questione in modo tale che non si ponga. In questo modo: io posso formulare qualunque proposizione, secondo un certo criterio, senza dover necessariamente giustificarla. Questo per il semplice fatto che non mi pongo la questione di che cosa possa o debba essere giustificato, perché se la pongo incappo in una serie di aporie infinita. Quindi, non ha nessun senso, secondo costoro, porre la questione nei termini di dover essere giustificata.</w:t>
      </w:r>
    </w:p>
    <w:p>
      <w:pPr>
        <w:pStyle w:val="Normal"/>
        <w:rPr>
          <w:rFonts w:ascii="Times New Roman" w:hAnsi="Times New Roman" w:cs="Times New Roman"/>
        </w:rPr>
      </w:pPr>
      <w:r>
        <w:rPr>
          <w:rFonts w:cs="Times New Roman" w:ascii="Times New Roman" w:hAnsi="Times New Roman"/>
        </w:rPr>
        <w:t xml:space="preserve">Tuttavia, questa affermazione non tiene conto di un fatto tanto che ciò che è fatto uscire dalla porta rientra dalla finestra, nel senso che questa formulazione avviene secondo un criterio linguistico, logico, e questo sì deve essere giustificato. Ed è sempre la stessa questione. </w:t>
      </w:r>
    </w:p>
    <w:p>
      <w:pPr>
        <w:pStyle w:val="Normal"/>
        <w:rPr/>
      </w:pPr>
      <w:r>
        <w:rPr>
          <w:rFonts w:cs="Times New Roman" w:ascii="Times New Roman" w:hAnsi="Times New Roman"/>
        </w:rPr>
        <w:t xml:space="preserve">Un tal ...., polacco, descrisse in modo preciso, a proposito delle logiche paraconsistenti, che sono a tutt'oggi ricavate dalle logiche modali. Ebbene, diceva lui per aggirare la spada di Damocle del terzo escluso, terzo escluso che dice che se c'è A e simultaneamente non A, cioè un elemento e la sua negazione, necessariamente uno dei due deve essere vero ma non possono essere veri entrambi altrimenti si invalida tutto il sistema, come dicevano i latini, </w:t>
      </w:r>
      <w:r>
        <w:rPr>
          <w:rFonts w:cs="Times New Roman" w:ascii="Times New Roman" w:hAnsi="Times New Roman"/>
          <w:i/>
        </w:rPr>
        <w:t>ex falsus quodlibet</w:t>
      </w:r>
      <w:r>
        <w:rPr>
          <w:rFonts w:cs="Times New Roman" w:ascii="Times New Roman" w:hAnsi="Times New Roman"/>
        </w:rPr>
        <w:t xml:space="preserve">. Invece dal vero no. Dunque, come liberarsi  di questa legge del terzo escluso? ... dice: immaginate una conversazione fra più persone. Una afferma una cosa e un'altra persona ne afferma un'altra, magari contraria alla prima. Bene, dice lui, noi possiamo accogliere tutte le opinioni. L'importante che ciascuno dei partecipanti a questa conversazione non si autocontraddica. ... diceva che ciò che viene cacciato dalla porta rientra dalla finestra e cioè la necessità, di un principio che impedisca che io possa affermare una cosa e il suo contrario simultaneamente ma lasciando ciascuno libero di contraddire altri. Questa è la tesi di ..., che lascia il tempo che trova per quanto abbia avuto un certo seguito, per cui all'interno di un sistema logico possono sì coesistere proposizioni che si contraddicono tra loro ma all'interno della proposizione non può esistere contraddizione. </w:t>
      </w:r>
    </w:p>
    <w:p>
      <w:pPr>
        <w:pStyle w:val="Normal"/>
        <w:rPr>
          <w:rFonts w:ascii="Times New Roman" w:hAnsi="Times New Roman" w:cs="Times New Roman"/>
        </w:rPr>
      </w:pPr>
      <w:r>
        <w:rPr>
          <w:rFonts w:cs="Times New Roman" w:ascii="Times New Roman" w:hAnsi="Times New Roman"/>
        </w:rPr>
        <w:t xml:space="preserve">Nessuno ha il diritto di contraddirsi: questo è l'assioma fondamentale del diritto. Come dire che ciascuno ha il diritto di trovarsi un sistema logico non contraddittorio. In effetti, uno degli elementi essenziali di ciascuna teoria del diritto è questa, cioè che gli asserti di questa dottrina non devono contraddirsi tra loro. </w:t>
      </w:r>
    </w:p>
    <w:p>
      <w:pPr>
        <w:pStyle w:val="Normal"/>
        <w:rPr/>
      </w:pPr>
      <w:r>
        <w:rPr>
          <w:rFonts w:cs="Times New Roman" w:ascii="Times New Roman" w:hAnsi="Times New Roman"/>
        </w:rPr>
        <w:t xml:space="preserve">Wittgenstein disse un giorno "verrà un giorno in cui potremmo contraddirci!". Come dire, in altri termini, che il diritto fonda e stabilisce in primissima istanza delle leggi di non contraddizione linguistica, vale a dire che non è possibile, né può avvenire, che qualcuno sia libero di autocontraddirsi. Si può notare, anche nelle più moderne teorie del diritto, come di fatto si tratti di leggi che regolamentano le proposizioni che possono formularsi da quelle che non possono formularsi. Con questo, naturalmente, si pongono delle questioni immense, dal momento che riguardano un modo di pensare. Però, pongono una chance, in quanto dicono che questo modo di pensare non è naturale, non segue una ratio naturalis, non discende da un </w:t>
      </w:r>
      <w:r>
        <w:rPr>
          <w:rFonts w:cs="Times New Roman" w:ascii="Times New Roman" w:hAnsi="Times New Roman"/>
          <w:i/>
        </w:rPr>
        <w:t>ordo naturalis</w:t>
      </w:r>
      <w:r>
        <w:rPr>
          <w:rFonts w:cs="Times New Roman" w:ascii="Times New Roman" w:hAnsi="Times New Roman"/>
        </w:rPr>
        <w:t>, ma una precisa serie di divieti  stabiliti in accordo a un criterio che è stato stabilito per mantenere possibile il pensare. Sembra paradossale ma il pensare non è possibile. Ciascuno pensa ma non può farlo, cioè non lo controlla. In questo senso non è una possibilità, in quanto non può gestirlo. Io penso ma non posso pensare, non è una mia facoltà.</w:t>
      </w:r>
    </w:p>
    <w:p>
      <w:pPr>
        <w:pStyle w:val="Normal"/>
        <w:rPr>
          <w:rFonts w:ascii="Times New Roman" w:hAnsi="Times New Roman" w:cs="Times New Roman"/>
        </w:rPr>
      </w:pPr>
      <w:r>
        <w:rPr>
          <w:rFonts w:cs="Times New Roman" w:ascii="Times New Roman" w:hAnsi="Times New Roman"/>
        </w:rPr>
        <w:t>Poste queste condizioni si tratta di elaborare ulteriormente la questione del diritto unitamente a quella del linguaggio, alla logica, alla retorica. Mano a mano vedremo come si connettono, ci sono vari aspetti della stessa questione.</w:t>
      </w:r>
    </w:p>
    <w:p>
      <w:pPr>
        <w:pStyle w:val="Normal"/>
        <w:rPr/>
      </w:pPr>
      <w:r>
        <w:rPr>
          <w:rFonts w:cs="Times New Roman" w:ascii="Times New Roman" w:hAnsi="Times New Roman"/>
        </w:rPr>
        <w:t xml:space="preserve">Si aggiunge, quindi, a questo progetto di cui parliamo, cioè porre le condizioni perché possa darsi un altro modo di pensare, perché possa darsi un modo non debitore di nessuna </w:t>
      </w:r>
      <w:r>
        <w:rPr>
          <w:rFonts w:cs="Times New Roman" w:ascii="Times New Roman" w:hAnsi="Times New Roman"/>
          <w:i/>
        </w:rPr>
        <w:t>teodicea</w:t>
      </w:r>
      <w:r>
        <w:rPr>
          <w:rFonts w:cs="Times New Roman" w:ascii="Times New Roman" w:hAnsi="Times New Roman"/>
        </w:rPr>
        <w:t xml:space="preserve">, di nessuna </w:t>
      </w:r>
      <w:r>
        <w:rPr>
          <w:rFonts w:cs="Times New Roman" w:ascii="Times New Roman" w:hAnsi="Times New Roman"/>
          <w:i/>
        </w:rPr>
        <w:t>ratio naturalis</w:t>
      </w:r>
      <w:r>
        <w:rPr>
          <w:rFonts w:cs="Times New Roman" w:ascii="Times New Roman" w:hAnsi="Times New Roman"/>
        </w:rPr>
        <w:t xml:space="preserve">, di nessuna </w:t>
      </w:r>
      <w:r>
        <w:rPr>
          <w:rFonts w:cs="Times New Roman" w:ascii="Times New Roman" w:hAnsi="Times New Roman"/>
          <w:i/>
        </w:rPr>
        <w:t>synderesis</w:t>
      </w:r>
      <w:r>
        <w:rPr>
          <w:rFonts w:cs="Times New Roman" w:ascii="Times New Roman" w:hAnsi="Times New Roman"/>
        </w:rPr>
        <w:t>. Se non segue nessuna ratio naturalis, donde viene? Questa è una questione che ha creato non poche preoccupazioni. Se so da dove viene la lingua che parlo, posso immaginare il luogo d'origine. Come avviene nell'orientamento, se so da dove vengo posso localizzare l'origine, considerando la posizione che ho adesso, e so qual è la direzione. Invece, le teorie intorno al caos avvertono proprio questo, che, non essendo localizzabile il punto di origine, non è possibile stabilirne la traiettoria, quindi, non sappiamo dove andrà a finire.</w:t>
      </w:r>
    </w:p>
    <w:p>
      <w:pPr>
        <w:pStyle w:val="Normal"/>
        <w:rPr/>
      </w:pPr>
      <w:r>
        <w:rPr>
          <w:rFonts w:cs="Times New Roman" w:ascii="Times New Roman" w:hAnsi="Times New Roman"/>
        </w:rPr>
        <w:t xml:space="preserve">Il linguaggio in cui mi trovo è ciò che mi consente di stabilire da dove vengo. "Mi consente" paradossalmente perché di fatto non mi consente proprio nulla, ma l'idea del linguaggio umano, riconducibile a qualche cosa consente di pensarsi il prodotto di un'evoluzione. Questa è, per esempio, l'idea di Darwin. Se quattro milioni di anni fa c'erano gli ominidi, piccoli, brutti e pelosi, che si aggiravano per il pianeta prendendosi a sprangate l'uno contro l'altro, e dopo quattro milioni di anni gli umani eretti, senza pelame, continuano a andare in giro a darsi sprangate, qual è la direzione in cui stiamo andando? Ciascuno può trarre le considerazioni che vuole ma è l'idea, la fantasia, che possa, localizzando il punto di origine, stabilirsi una traiettoria, una finalità, un fine ultimo, un </w:t>
      </w:r>
      <w:r>
        <w:rPr>
          <w:rFonts w:cs="Times New Roman" w:ascii="Times New Roman" w:hAnsi="Times New Roman"/>
          <w:i/>
        </w:rPr>
        <w:t>télos</w:t>
      </w:r>
      <w:r>
        <w:rPr>
          <w:rFonts w:cs="Times New Roman" w:ascii="Times New Roman" w:hAnsi="Times New Roman"/>
        </w:rPr>
        <w:t xml:space="preserve"> delle cose. Altrimenti, gli umani restano sguarniti di un motivo per esistere e questo può creare un certo smarrimento in qualche circostanza. Può accadere che qualcuno si chieda "che senso ha la mia vita! o, all'occorrenza, "che senso ha la mia vita senza di te!". C'è qui una domanda intorno al senso con la sicura e certa consapevolezza che ne esista uno, senza mai considerare una questione semplicissima: perché mai dovrebbe esisterne uno?</w:t>
      </w:r>
    </w:p>
    <w:p>
      <w:pPr>
        <w:pStyle w:val="Normal"/>
        <w:rPr>
          <w:rFonts w:ascii="Times New Roman" w:hAnsi="Times New Roman" w:cs="Times New Roman"/>
        </w:rPr>
      </w:pPr>
      <w:r>
        <w:rPr>
          <w:rFonts w:cs="Times New Roman" w:ascii="Times New Roman" w:hAnsi="Times New Roman"/>
        </w:rPr>
        <w:t>La questione è poi quella stessa del diritto, cioè gli umani si comportano in un certo modo perché seguono un ordine naturale delle cose, perché esiste una ratio naturalis che li costringe a non potere letteralmente non pensare così come fanno con tutte le implicazioni di questo modo di pensare. Noi stiamo considerando l'eventualità che non sia così, ma che ci sia un'altra chance per gli umani oltre quella di essere condannati alla ratio naturalis.</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i/>
          <w:i/>
        </w:rPr>
      </w:pPr>
      <w:r>
        <w:rPr>
          <w:rFonts w:cs="Times New Roman" w:ascii="Times New Roman" w:hAnsi="Times New Roman"/>
          <w:i/>
        </w:rPr>
        <w:t>Domanda intorno alla possibilità di pensare.</w:t>
      </w:r>
    </w:p>
    <w:p>
      <w:pPr>
        <w:pStyle w:val="Normal"/>
        <w:rPr/>
      </w:pPr>
      <w:r>
        <w:rPr>
          <w:rFonts w:cs="Times New Roman" w:ascii="Times New Roman" w:hAnsi="Times New Roman"/>
        </w:rPr>
        <w:t xml:space="preserve">Ciò che ho detto tiene conto di una nozione di possibile per cui, già con Aristotele, possibile è ciò che ancora non è ma accadrà oppure non accadrà. Cosa ci dice il possibile? Non ci dice nulla, salvo stabilire un criterio logico di esclusione del terzo; come dicevo prima, infatti, una cosa accadrà o non accadrà. L'elaborazione di questa questione, che Aristotele fa soprattutto nel </w:t>
      </w:r>
      <w:r>
        <w:rPr>
          <w:rFonts w:cs="Times New Roman" w:ascii="Times New Roman" w:hAnsi="Times New Roman"/>
          <w:i/>
        </w:rPr>
        <w:t>Perì</w:t>
      </w:r>
      <w:r>
        <w:rPr>
          <w:rFonts w:cs="Times New Roman" w:ascii="Times New Roman" w:hAnsi="Times New Roman"/>
        </w:rPr>
        <w:t xml:space="preserve"> </w:t>
      </w:r>
      <w:r>
        <w:rPr>
          <w:rFonts w:cs="Times New Roman" w:ascii="Times New Roman" w:hAnsi="Times New Roman"/>
          <w:i/>
        </w:rPr>
        <w:t>Ermeneias</w:t>
      </w:r>
      <w:r>
        <w:rPr>
          <w:rFonts w:cs="Times New Roman" w:ascii="Times New Roman" w:hAnsi="Times New Roman"/>
        </w:rPr>
        <w:t xml:space="preserve">, verte intorno a questa eventualità, come nell'esempio che fa quando dice che "domani ci sarà oppure non ci sarà una battaglia navale. Domani saprò se ci sarà stata oppure no." Il possibile è ciò che in quel momento non è in atto, è in potenza, ma lo sarà, sarà vero, sarà incontestabilmente vero. Come dire che è un criterio che lui utilizza per stabilire, per istituire, la certezza del vero. </w:t>
      </w:r>
    </w:p>
    <w:p>
      <w:pPr>
        <w:pStyle w:val="Normal"/>
        <w:rPr>
          <w:rFonts w:ascii="Times New Roman" w:hAnsi="Times New Roman" w:cs="Times New Roman"/>
        </w:rPr>
      </w:pPr>
      <w:r>
        <w:rPr>
          <w:rFonts w:cs="Times New Roman" w:ascii="Times New Roman" w:hAnsi="Times New Roman"/>
        </w:rPr>
        <w:t xml:space="preserve">Dire, dunque, che non è possibile pensare è porre la questione in questi termini. Per esempio, lei può dirsi "fra dieci minuti penserò questa cosa". Poi avviene che lei si trova a pensare. Si trova a pensare a che cosa? Supponiamo che voglia pensare a un'amica o a un amico. Lei può immaginare di prevedere questo pensiero. Ciò che accadrà propriamente è  che, anche se lei pensa eventualmente a questo fanciullo, ciò che lei penserà sarà altro da ciò che ha pensato prima, da ciò che ha immaginato prima. Perché altro e non la stessa cosa? I logici porrebbero la questioni in questi termini: per potere stabilire che è esattamente lo stesso occorrono almeno un paio di criteri. Uno, che è quello di identità, l'altro è quello di una riproducibilità di un elemento, riproducibilità dell'identico, quindi un criterio di uguaglianza. Così direbbero i logici. E allora comincerebbero a cercare di stabilire un criterio di identità. Direbbero così: come posso stabilire questo pensiero identico a sé, perché stabilire che questo è uguale a questo è un problema terribile perché devo prendere una cosa che sta lì e tenerla ferma; a fianco metterci un'altra a cui sarebbe uguale, che è se stesso, e in mezzo eventualmente metterci un segno uguale. Però, se io la considero di qua e poi la considero di là, mi trovo di fronte a due cose, non più una. Come dire che quell'una, che doveva essere identica a se stessa, si è moltiplicata in due e posso fare questo lavoro all'infinito. E così già il primo criterio, quello d'identità, viene messo in gioco. Ci fu un matematico, Giuseppe Peano, piemontese di Spinetta Marengo, dalle parti di Cuneo, che disse che, per stabilire un criterio di identità tra due elementi, per esempio A = A, posso dire che sono uguali quando tutte le proprietà dell'uno sono tutte le proprietà dell'altro. Però, già uno sta a sinistra e l'altro sta a destra e, quindi, c'è già una proprietà che non collima e se comincio a fare eccezioni sulle proprietà diventa un problema, non veniamo più a capo di niente. </w:t>
      </w:r>
    </w:p>
    <w:p>
      <w:pPr>
        <w:pStyle w:val="Normal"/>
        <w:rPr>
          <w:rFonts w:ascii="Times New Roman" w:hAnsi="Times New Roman" w:cs="Times New Roman"/>
        </w:rPr>
      </w:pPr>
      <w:r>
        <w:rPr>
          <w:rFonts w:cs="Times New Roman" w:ascii="Times New Roman" w:hAnsi="Times New Roman"/>
        </w:rPr>
        <w:t xml:space="preserve">Non è possibile pensare perché ci si trova a pensare senza che questo sia possibile, senza che questo pensare sia gestibile. Ciò che si tenta di gestire è altro da ciò che ci si trova a pensare. </w:t>
      </w:r>
    </w:p>
    <w:p>
      <w:pPr>
        <w:pStyle w:val="Normal"/>
        <w:rPr>
          <w:rFonts w:ascii="Times New Roman" w:hAnsi="Times New Roman" w:cs="Times New Roman"/>
        </w:rPr>
      </w:pPr>
      <w:r>
        <w:rPr>
          <w:rFonts w:cs="Times New Roman" w:ascii="Times New Roman" w:hAnsi="Times New Roman"/>
        </w:rPr>
        <w:t xml:space="preserve">Il problema verte intorno alla nozione di identità e di uguaglianza. Io ripenso a questa cosa ma come che è la stessa? In nessun modo. I logici direbbero che non c'è nessun criterio per potere stabilire che è lo stesso pensiero, assolutamente nessuno. È la questione del tempo, che generalmente viene definito come una successione di stati, quindi misurabile, controllabile. Però, già come abbiamo detto rispetto alla nozione di identità e di riproducibilità, il tempo, piuttosto che la misurazione di una successione di eventi, è una divisione incolmabile tra un elemento e se stesso. Laddove voglio considerarlo come identico a sé, trovo che il tempo interviene come divisione che, non solo non è colmabile, ma non è misurabile. Qualunque tentativo di misurabilità mi rimanda di nuovo allo stesso problema. </w:t>
      </w:r>
    </w:p>
    <w:p>
      <w:pPr>
        <w:pStyle w:val="Normal"/>
        <w:rPr>
          <w:rFonts w:ascii="Times New Roman" w:hAnsi="Times New Roman" w:cs="Times New Roman"/>
        </w:rPr>
      </w:pPr>
      <w:r>
        <w:rPr>
          <w:rFonts w:cs="Times New Roman" w:ascii="Times New Roman" w:hAnsi="Times New Roman"/>
        </w:rPr>
        <w:t xml:space="preserve">Questo appena per dire che soltanto avvalendosi degli strumenti stessi di cui si avvale la ratio naturalis è possibile accorgersi delle aporie inevitabili su cui è costruita. Questo consente di approcciarsi a un'altra chance, cioè un altro modo di considerare le cose che non ho agganciato a nulla di stabile, anzi, considera ciascun elemento come trasformazione, variazione, una sorta di anamorfosi continua, quindi, sempre fonte di sorpresa, fonte di altro che continuamente si produce.  </w:t>
      </w:r>
    </w:p>
    <w:p>
      <w:pPr>
        <w:pStyle w:val="Normal"/>
        <w:jc w:val="right"/>
        <w:rPr>
          <w:rFonts w:ascii="Times New Roman" w:hAnsi="Times New Roman" w:cs="Times New Roman"/>
        </w:rPr>
      </w:pPr>
      <w:hyperlink w:anchor="C:\Documenti\L'analisi_del_linguaggio_nel_discorso_occidentale.doc">
        <w:r>
          <w:rPr>
            <w:rStyle w:val="InternetLink"/>
            <w:rFonts w:cs="Times New Roman" w:ascii="Times New Roman" w:hAnsi="Times New Roman"/>
            <w:b/>
            <w:color w:val="FF0000"/>
            <w:u w:val="none"/>
          </w:rPr>
          <w:t>Torna all’indice</w:t>
        </w:r>
      </w:hyperlink>
      <w:r>
        <w:br w:type="page"/>
      </w:r>
    </w:p>
    <w:p>
      <w:pPr>
        <w:pStyle w:val="Heading3"/>
        <w:numPr>
          <w:ilvl w:val="0"/>
          <w:numId w:val="0"/>
        </w:numPr>
        <w:ind w:left="288" w:hanging="0"/>
        <w:rPr>
          <w:rFonts w:ascii="Times New Roman" w:hAnsi="Times New Roman" w:cs="Times New Roman"/>
          <w:sz w:val="16"/>
        </w:rPr>
      </w:pPr>
      <w:r>
        <w:rPr>
          <w:rFonts w:cs="Times New Roman" w:ascii="Times New Roman" w:hAnsi="Times New Roman"/>
          <w:sz w:val="16"/>
        </w:rPr>
      </w:r>
    </w:p>
    <w:p>
      <w:pPr>
        <w:pStyle w:val="Heading2"/>
        <w:rPr>
          <w:rFonts w:ascii="Times New Roman" w:hAnsi="Times New Roman" w:cs="Times New Roman"/>
        </w:rPr>
      </w:pPr>
      <w:bookmarkStart w:id="32" w:name="__RefHeading___Toc437613082"/>
      <w:bookmarkStart w:id="33" w:name="_Ref437492937"/>
      <w:bookmarkEnd w:id="32"/>
      <w:r>
        <w:rPr>
          <w:rFonts w:cs="Times New Roman" w:ascii="Times New Roman" w:hAnsi="Times New Roman"/>
        </w:rPr>
        <w:t>Cartesio</w:t>
      </w:r>
      <w:bookmarkEnd w:id="33"/>
    </w:p>
    <w:p>
      <w:pPr>
        <w:pStyle w:val="Heading3"/>
        <w:rPr>
          <w:rFonts w:ascii="Times New Roman" w:hAnsi="Times New Roman" w:cs="Times New Roman"/>
        </w:rPr>
      </w:pPr>
      <w:bookmarkStart w:id="34" w:name="__RefHeading___Toc437613083"/>
      <w:bookmarkEnd w:id="34"/>
      <w:r>
        <w:rPr>
          <w:rFonts w:cs="Times New Roman" w:ascii="Times New Roman" w:hAnsi="Times New Roman"/>
        </w:rPr>
        <w:t>MEDITAZIONI FILOSOFICHE</w:t>
      </w:r>
    </w:p>
    <w:p>
      <w:pPr>
        <w:pStyle w:val="Normal"/>
        <w:rPr>
          <w:rFonts w:ascii="Times New Roman" w:hAnsi="Times New Roman" w:cs="Times New Roman"/>
        </w:rPr>
      </w:pPr>
      <w:r>
        <w:rPr>
          <w:rFonts w:cs="Times New Roman" w:ascii="Times New Roman" w:hAnsi="Times New Roman"/>
        </w:rPr>
      </w:r>
    </w:p>
    <w:p>
      <w:pPr>
        <w:pStyle w:val="Citazione"/>
        <w:rPr>
          <w:rFonts w:ascii="Times New Roman" w:hAnsi="Times New Roman" w:cs="Times New Roman"/>
        </w:rPr>
      </w:pPr>
      <w:r>
        <w:rPr>
          <w:rFonts w:cs="Times New Roman" w:ascii="Times New Roman" w:hAnsi="Times New Roman"/>
        </w:rPr>
        <w:t>"in nobis sunt semina scientiarum".</w:t>
      </w:r>
    </w:p>
    <w:p>
      <w:pPr>
        <w:pStyle w:val="Citazione"/>
        <w:rPr>
          <w:rFonts w:ascii="Times New Roman" w:hAnsi="Times New Roman" w:cs="Times New Roman"/>
        </w:rPr>
      </w:pPr>
      <w:r>
        <w:rPr>
          <w:rFonts w:cs="Times New Roman" w:ascii="Times New Roman" w:hAnsi="Times New Roman"/>
        </w:rPr>
        <w:t xml:space="preserve"> </w:t>
      </w:r>
    </w:p>
    <w:p>
      <w:pPr>
        <w:pStyle w:val="Normal"/>
        <w:rPr>
          <w:rFonts w:ascii="Times New Roman" w:hAnsi="Times New Roman" w:cs="Times New Roman"/>
        </w:rPr>
      </w:pPr>
      <w:r>
        <w:rPr>
          <w:rFonts w:cs="Times New Roman" w:ascii="Times New Roman" w:hAnsi="Times New Roman"/>
        </w:rPr>
        <w:t>A: Questi semi della scienza sono in noi e pertanto soltanto noi possiamo stabilire, verificare la certezza di un asserto.</w:t>
      </w:r>
    </w:p>
    <w:p>
      <w:pPr>
        <w:pStyle w:val="Rilievo"/>
        <w:rPr>
          <w:rFonts w:ascii="Times New Roman" w:hAnsi="Times New Roman" w:cs="Times New Roman"/>
        </w:rPr>
      </w:pPr>
      <w:r>
        <w:rPr>
          <w:rFonts w:cs="Times New Roman" w:ascii="Times New Roman" w:hAnsi="Times New Roman"/>
        </w:rPr>
        <w:t>B: Cioè</w:t>
      </w:r>
      <w:r>
        <w:rPr>
          <w:rFonts w:cs="Times New Roman" w:ascii="Times New Roman" w:hAnsi="Times New Roman"/>
          <w:sz w:val="24"/>
        </w:rPr>
        <w:t xml:space="preserve"> </w:t>
      </w:r>
    </w:p>
    <w:p>
      <w:pPr>
        <w:pStyle w:val="Normal"/>
        <w:rPr>
          <w:rFonts w:ascii="Times New Roman" w:hAnsi="Times New Roman" w:cs="Times New Roman"/>
        </w:rPr>
      </w:pPr>
      <w:r>
        <w:rPr>
          <w:rFonts w:cs="Times New Roman" w:ascii="Times New Roman" w:hAnsi="Times New Roman"/>
        </w:rPr>
        <w:t xml:space="preserve">A: Nel senso che ciò che ci dice che questa cosa è vera è qualcosa che abbiamo e che ci è data da dio. </w:t>
      </w:r>
    </w:p>
    <w:p>
      <w:pPr>
        <w:pStyle w:val="Rilievo"/>
        <w:rPr>
          <w:rFonts w:ascii="Times New Roman" w:hAnsi="Times New Roman" w:cs="Times New Roman"/>
        </w:rPr>
      </w:pPr>
      <w:r>
        <w:rPr>
          <w:rFonts w:cs="Times New Roman" w:ascii="Times New Roman" w:hAnsi="Times New Roman"/>
        </w:rPr>
        <w:t xml:space="preserve">Perché? </w:t>
      </w:r>
    </w:p>
    <w:p>
      <w:pPr>
        <w:pStyle w:val="Normal"/>
        <w:rPr>
          <w:rFonts w:ascii="Times New Roman" w:hAnsi="Times New Roman" w:cs="Times New Roman"/>
        </w:rPr>
      </w:pPr>
      <w:r>
        <w:rPr>
          <w:rFonts w:cs="Times New Roman" w:ascii="Times New Roman" w:hAnsi="Times New Roman"/>
        </w:rPr>
        <w:t xml:space="preserve">Perché ha disposto l'universo in un certo ordine e ci ha dato la capacità di reperirne le leggi. Reperirne le leggi, vale a dire, cogliere dei criteri di spiegazione dei fenomeni che accadono, tali per cui sono sempre vere. Sono sempre vere perché le cose stanno così. Stanno così, dicevano allora, perché dio le ha sistemate in questo modo.  </w:t>
      </w:r>
    </w:p>
    <w:p>
      <w:pPr>
        <w:pStyle w:val="Rilievo"/>
        <w:rPr>
          <w:rFonts w:ascii="Times New Roman" w:hAnsi="Times New Roman" w:cs="Times New Roman"/>
          <w:sz w:val="24"/>
        </w:rPr>
      </w:pPr>
      <w:r>
        <w:rPr>
          <w:rFonts w:cs="Times New Roman" w:ascii="Times New Roman" w:hAnsi="Times New Roman"/>
        </w:rPr>
        <w:t xml:space="preserve">B: Ma è una contraddizione </w:t>
      </w:r>
    </w:p>
    <w:p>
      <w:pPr>
        <w:pStyle w:val="Normal"/>
        <w:rPr>
          <w:rFonts w:ascii="Times New Roman" w:hAnsi="Times New Roman" w:cs="Times New Roman"/>
        </w:rPr>
      </w:pPr>
      <w:r>
        <w:rPr>
          <w:rFonts w:cs="Times New Roman" w:ascii="Times New Roman" w:hAnsi="Times New Roman"/>
        </w:rPr>
        <w:t>Si erano già resi conto che senza questo artificio</w:t>
      </w:r>
    </w:p>
    <w:p>
      <w:pPr>
        <w:pStyle w:val="Rilievo"/>
        <w:rPr>
          <w:rFonts w:ascii="Times New Roman" w:hAnsi="Times New Roman" w:cs="Times New Roman"/>
        </w:rPr>
      </w:pPr>
      <w:r>
        <w:rPr>
          <w:rFonts w:cs="Times New Roman" w:ascii="Times New Roman" w:hAnsi="Times New Roman"/>
        </w:rPr>
        <w:t xml:space="preserve">b:Cioè senza ricorso a dio chi ci garantisce che le cose che noi descriviamo attraverso una legge corrisponda a qualcosa che esiste o che non è mai esistito? </w:t>
      </w:r>
    </w:p>
    <w:p>
      <w:pPr>
        <w:pStyle w:val="Normal"/>
        <w:rPr>
          <w:rFonts w:ascii="Times New Roman" w:hAnsi="Times New Roman" w:cs="Times New Roman"/>
        </w:rPr>
      </w:pPr>
      <w:r>
        <w:rPr>
          <w:rFonts w:cs="Times New Roman" w:ascii="Times New Roman" w:hAnsi="Times New Roman"/>
        </w:rPr>
        <w:t xml:space="preserve">A: dio. Con questo si tagliava corto, certamente. Pur avvertendo il problema, tagliava corto con la questione che questo problema sollevava. Si tratta, quindi, di vedere se ciò che gli umani hanno inventato come scienza dice qualcosa di ciò che li circonda oppure no. Già questa sarebbe una questione interessante da svolgere, perché non va affatto da sé.  Si tende quasi sempre a porre una realtà che obbliga all'osservanza. Una realtà, potremmo dire, uguale per tutti - già qui potete avvertire una connessione con la legge. Una realtà uguale per tutti e quindi possibile a tutti reperire, individuare. </w:t>
      </w:r>
    </w:p>
    <w:p>
      <w:pPr>
        <w:pStyle w:val="Normal"/>
        <w:rPr>
          <w:rFonts w:ascii="Times New Roman" w:hAnsi="Times New Roman" w:cs="Times New Roman"/>
        </w:rPr>
      </w:pPr>
      <w:r>
        <w:rPr>
          <w:rFonts w:cs="Times New Roman" w:ascii="Times New Roman" w:hAnsi="Times New Roman"/>
        </w:rPr>
        <w:t xml:space="preserve">Sta a noi, dunque, trovare queste leggi che spiegano, che illustrano, che rendono conto dei vari movimenti. </w:t>
      </w:r>
    </w:p>
    <w:p>
      <w:pPr>
        <w:pStyle w:val="Normal"/>
        <w:rPr>
          <w:rFonts w:ascii="Times New Roman" w:hAnsi="Times New Roman" w:cs="Times New Roman"/>
        </w:rPr>
      </w:pPr>
      <w:r>
        <w:rPr>
          <w:rFonts w:cs="Times New Roman" w:ascii="Times New Roman" w:hAnsi="Times New Roman"/>
        </w:rPr>
        <w:t xml:space="preserve">Ciò che andiamo dicendo qui muove da una nozione di legge che, come è noto, muove ciascuna volta da ipotesi </w:t>
      </w:r>
    </w:p>
    <w:p>
      <w:pPr>
        <w:pStyle w:val="Normal"/>
        <w:rPr>
          <w:rFonts w:ascii="Times New Roman" w:hAnsi="Times New Roman" w:cs="Times New Roman"/>
        </w:rPr>
      </w:pPr>
      <w:r>
        <w:rPr>
          <w:rFonts w:cs="Times New Roman" w:ascii="Times New Roman" w:hAnsi="Times New Roman"/>
        </w:rPr>
        <w:t>Un'ipotesi è un sillogismo, un sillogismo composto da un'universale affermativa e da due particolari affermative. un'ipotesi muove da una supposizione.</w:t>
      </w:r>
    </w:p>
    <w:p>
      <w:pPr>
        <w:pStyle w:val="Rilievo"/>
        <w:rPr>
          <w:rFonts w:ascii="Times New Roman" w:hAnsi="Times New Roman" w:cs="Times New Roman"/>
        </w:rPr>
      </w:pPr>
      <w:r>
        <w:rPr>
          <w:rFonts w:cs="Times New Roman" w:ascii="Times New Roman" w:hAnsi="Times New Roman"/>
        </w:rPr>
        <w:t xml:space="preserve">B: Ma che cosa vuol dire ipotesi </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È, letteralmente, un sottoporre, una sottoposizione, che deve giungere alla posizione, alla tesi. Quindi, è qualcosa che va sottoposto, un "non ancora", potrebbe essere. Le ipotesi servono per giungere a una tesi, cioè, a una posizione che poi, a sua volta, diventa ipotesi per altro. Tuttavia, già il fatto che la tesi poi si volga in ipotesi è curioso. Cosa avviene?</w:t>
      </w:r>
    </w:p>
    <w:p>
      <w:pPr>
        <w:pStyle w:val="Normal"/>
        <w:rPr>
          <w:rFonts w:ascii="Times New Roman" w:hAnsi="Times New Roman" w:cs="Times New Roman"/>
        </w:rPr>
      </w:pPr>
      <w:r>
        <w:rPr>
          <w:rFonts w:cs="Times New Roman" w:ascii="Times New Roman" w:hAnsi="Times New Roman"/>
        </w:rPr>
        <w:t xml:space="preserve">Avviene che dall'ipotesi si giunge alla tesi attraverso una serie di inferenze, evidentemente, o di prove o di verifiche,. Che cosa trova però lui? Trova che queste verifiche, se uno va a guardare bene, non verificano niente, proprio niente. Bisogna avanzare una nozione di scienza che non necessiti di un atto di fede e che quindi non implichi in qualche modo una struttura religiosa Intanto occorre sbarazzarsi della nozione di verità.  </w:t>
      </w:r>
    </w:p>
    <w:p>
      <w:pPr>
        <w:pStyle w:val="Rilievo"/>
        <w:rPr>
          <w:rFonts w:ascii="Times New Roman" w:hAnsi="Times New Roman" w:cs="Times New Roman"/>
        </w:rPr>
      </w:pPr>
      <w:r>
        <w:rPr>
          <w:rFonts w:cs="Times New Roman" w:ascii="Times New Roman" w:hAnsi="Times New Roman"/>
        </w:rPr>
        <w:t xml:space="preserve">b: Ma come sbarazzarsene? </w:t>
      </w:r>
    </w:p>
    <w:p>
      <w:pPr>
        <w:pStyle w:val="Normal"/>
        <w:rPr>
          <w:rFonts w:ascii="Times New Roman" w:hAnsi="Times New Roman" w:cs="Times New Roman"/>
        </w:rPr>
      </w:pPr>
      <w:r>
        <w:rPr>
          <w:rFonts w:cs="Times New Roman" w:ascii="Times New Roman" w:hAnsi="Times New Roman"/>
        </w:rPr>
        <w:t>Può sembrare facilissimo ma poi, di fatto, può risultare meno semplice. Possiamo intanto distinguere tra vero e verità. Vero è ciò che è creduto tale, né più né meno.</w:t>
      </w:r>
    </w:p>
    <w:p>
      <w:pPr>
        <w:pStyle w:val="Normal"/>
        <w:rPr>
          <w:rFonts w:ascii="Times New Roman" w:hAnsi="Times New Roman" w:cs="Times New Roman"/>
        </w:rPr>
      </w:pPr>
      <w:r>
        <w:rPr>
          <w:rFonts w:cs="Times New Roman" w:ascii="Times New Roman" w:hAnsi="Times New Roman"/>
        </w:rPr>
        <w:t xml:space="preserve">La verità non più come causa, dunque. Perché forse sta proprio lì l'inghippo, in cui molti sono stati presi, cioè porre la verità come causa. Invece, si tratta di porla come effetto del discorso. Porla come effetto vale già a porre una posizione differente dall'osservanza rispetto alla verità o rispetto a un suo criterio. La verità è un effetto di ciò che dico mano a mano. Certamente, non verificabile da un criterio che, invece, pone la verità come causa. Dunque, non verità come causa ma, eventualmente, causa di verità, cioè, qualcosa che parlando è causa di verità, ha effetti di verità. </w:t>
      </w:r>
    </w:p>
    <w:p>
      <w:pPr>
        <w:pStyle w:val="Normal"/>
        <w:jc w:val="right"/>
        <w:rPr>
          <w:rFonts w:ascii="Times New Roman" w:hAnsi="Times New Roman" w:cs="Times New Roman"/>
        </w:rPr>
      </w:pPr>
      <w:hyperlink w:anchor="C:\Documenti\L'analisi_del_linguaggio_nel_discorso_occidentale.doc">
        <w:r>
          <w:rPr>
            <w:rStyle w:val="InternetLink"/>
            <w:rFonts w:cs="Times New Roman" w:ascii="Times New Roman" w:hAnsi="Times New Roman"/>
            <w:b/>
            <w:color w:val="FF0000"/>
            <w:u w:val="none"/>
          </w:rPr>
          <w:t>Torna all’indice</w:t>
        </w:r>
      </w:hyperlink>
      <w:r>
        <w:br w:type="page"/>
      </w:r>
    </w:p>
    <w:p>
      <w:pPr>
        <w:pStyle w:val="Normal"/>
        <w:rPr>
          <w:rFonts w:ascii="Times New Roman" w:hAnsi="Times New Roman" w:cs="Times New Roman"/>
          <w:b/>
          <w:b/>
        </w:rPr>
      </w:pPr>
      <w:r>
        <w:rPr>
          <w:rFonts w:cs="Times New Roman" w:ascii="Times New Roman" w:hAnsi="Times New Roman"/>
          <w:b/>
        </w:rPr>
      </w:r>
    </w:p>
    <w:p>
      <w:pPr>
        <w:pStyle w:val="Heading2"/>
        <w:rPr>
          <w:rFonts w:ascii="Times New Roman" w:hAnsi="Times New Roman" w:cs="Times New Roman"/>
        </w:rPr>
      </w:pPr>
      <w:bookmarkStart w:id="35" w:name="__RefHeading___Toc437613084"/>
      <w:bookmarkStart w:id="36" w:name="_Ref437611040"/>
      <w:bookmarkEnd w:id="35"/>
      <w:r>
        <w:rPr>
          <w:rFonts w:cs="Times New Roman" w:ascii="Times New Roman" w:hAnsi="Times New Roman"/>
        </w:rPr>
        <w:t>Vico</w:t>
      </w:r>
      <w:bookmarkEnd w:id="36"/>
    </w:p>
    <w:p>
      <w:pPr>
        <w:pStyle w:val="Normal"/>
        <w:rPr>
          <w:rFonts w:ascii="Times New Roman" w:hAnsi="Times New Roman" w:cs="Times New Roman"/>
          <w:b/>
          <w:b/>
        </w:rPr>
      </w:pPr>
      <w:r>
        <w:rPr>
          <w:rFonts w:cs="Times New Roman" w:ascii="Times New Roman" w:hAnsi="Times New Roman"/>
          <w:b/>
        </w:rPr>
      </w:r>
    </w:p>
    <w:p>
      <w:pPr>
        <w:pStyle w:val="Heading3"/>
        <w:jc w:val="left"/>
        <w:rPr>
          <w:rFonts w:ascii="Times New Roman" w:hAnsi="Times New Roman" w:cs="Times New Roman"/>
        </w:rPr>
      </w:pPr>
      <w:bookmarkStart w:id="37" w:name="__RefHeading___Toc437613085"/>
      <w:bookmarkEnd w:id="37"/>
      <w:r>
        <w:rPr>
          <w:rFonts w:cs="Times New Roman" w:ascii="Times New Roman" w:hAnsi="Times New Roman"/>
        </w:rPr>
        <w:t>SCRitti Giuridici</w:t>
      </w:r>
    </w:p>
    <w:p>
      <w:pPr>
        <w:pStyle w:val="Normal"/>
        <w:rPr>
          <w:rFonts w:ascii="Times New Roman" w:hAnsi="Times New Roman" w:cs="Times New Roman"/>
        </w:rPr>
      </w:pPr>
      <w:r>
        <w:rPr>
          <w:rFonts w:cs="Times New Roman" w:ascii="Times New Roman" w:hAnsi="Times New Roman"/>
        </w:rPr>
      </w:r>
    </w:p>
    <w:p>
      <w:pPr>
        <w:pStyle w:val="Citazione"/>
        <w:rPr>
          <w:rFonts w:ascii="Times New Roman" w:hAnsi="Times New Roman" w:cs="Times New Roman"/>
        </w:rPr>
      </w:pPr>
      <w:r>
        <w:rPr>
          <w:rFonts w:cs="Times New Roman" w:ascii="Times New Roman" w:hAnsi="Times New Roman"/>
        </w:rPr>
        <w:t xml:space="preserve">L’assioma è la degnità </w:t>
      </w:r>
    </w:p>
    <w:p>
      <w:pPr>
        <w:pStyle w:val="Citazione"/>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Assioma e postulato sono spesso usati come sinonimi. Tuttavia, non lo sono propriamente. </w:t>
      </w:r>
    </w:p>
    <w:p>
      <w:pPr>
        <w:pStyle w:val="Normal"/>
        <w:rPr/>
      </w:pPr>
      <w:r>
        <w:rPr>
          <w:rFonts w:cs="Times New Roman" w:ascii="Times New Roman" w:hAnsi="Times New Roman"/>
        </w:rPr>
        <w:t xml:space="preserve">Assioma è, con Vico, la dignità, la </w:t>
      </w:r>
      <w:r>
        <w:rPr>
          <w:rFonts w:cs="Times New Roman" w:ascii="Times New Roman" w:hAnsi="Times New Roman"/>
          <w:i/>
        </w:rPr>
        <w:t>degnità</w:t>
      </w:r>
      <w:r>
        <w:rPr>
          <w:rFonts w:cs="Times New Roman" w:ascii="Times New Roman" w:hAnsi="Times New Roman"/>
        </w:rPr>
        <w:t xml:space="preserve"> come diceva lui. Ciò che è degno.</w:t>
      </w:r>
    </w:p>
    <w:p>
      <w:pPr>
        <w:pStyle w:val="Normal"/>
        <w:rPr>
          <w:rFonts w:ascii="Times New Roman" w:hAnsi="Times New Roman" w:cs="Times New Roman"/>
        </w:rPr>
      </w:pPr>
      <w:r>
        <w:rPr>
          <w:rFonts w:cs="Times New Roman" w:ascii="Times New Roman" w:hAnsi="Times New Roman"/>
        </w:rPr>
        <w:t>Gli assiomi vengono inventati in base a una dimostrazione che vuole farsi. È sufficiente che siano tautologie, basta questo. Gli assiomi sono indimostrabili perché sono tautologie.</w:t>
      </w:r>
    </w:p>
    <w:p>
      <w:pPr>
        <w:pStyle w:val="Normal"/>
        <w:rPr>
          <w:rFonts w:ascii="Times New Roman" w:hAnsi="Times New Roman" w:cs="Times New Roman"/>
        </w:rPr>
      </w:pPr>
      <w:r>
        <w:rPr>
          <w:rFonts w:cs="Times New Roman" w:ascii="Times New Roman" w:hAnsi="Times New Roman"/>
        </w:rPr>
        <w:t xml:space="preserve">Non tutti vengono inventati, ogni volta ce ne sono moltissimi già pronti. Però, in alcuni casi avviene che vengano inventati degli assiomi, che non esistono nel tabellari fornito, perché servono per una dimostrazione. </w:t>
      </w:r>
    </w:p>
    <w:p>
      <w:pPr>
        <w:pStyle w:val="Normal"/>
        <w:rPr>
          <w:rFonts w:ascii="Times New Roman" w:hAnsi="Times New Roman" w:cs="Times New Roman"/>
        </w:rPr>
      </w:pPr>
      <w:r>
        <w:rPr>
          <w:rFonts w:cs="Times New Roman" w:ascii="Times New Roman" w:hAnsi="Times New Roman"/>
        </w:rPr>
        <w:t>Si può anche inventare una logica e la si inventa inventando degli assiomi, i quali occorre che rispondano a un unico criterio perché questo gioco sia giocabile.</w:t>
      </w:r>
    </w:p>
    <w:p>
      <w:pPr>
        <w:pStyle w:val="Normal"/>
        <w:rPr>
          <w:rFonts w:ascii="Times New Roman" w:hAnsi="Times New Roman" w:cs="Times New Roman"/>
        </w:rPr>
      </w:pPr>
      <w:r>
        <w:rPr>
          <w:rFonts w:cs="Times New Roman" w:ascii="Times New Roman" w:hAnsi="Times New Roman"/>
        </w:rPr>
        <w:t xml:space="preserve">Questi assiomi che si inventano è sufficiente che siano tautologie, che cioè siano sempre veri. Qualunque sia la loro composizione non ha alcuna importanza. Questo poi lo si utilizza lungo le inferenze. Chiaramente, occorre che queste inferenze sia fatte in un certo modo, i criteri li dà il calcolo proposizionale. Però gli assiomi possono inventarsi, quanti se ne vuole, finché sono tautologie. Non dicono nulla propriamente, ma consentono soltanto di giocare con delle composizioni e delle scomposizioni. </w:t>
      </w:r>
    </w:p>
    <w:p>
      <w:pPr>
        <w:pStyle w:val="Normal"/>
        <w:rPr>
          <w:rFonts w:ascii="Times New Roman" w:hAnsi="Times New Roman" w:cs="Times New Roman"/>
        </w:rPr>
      </w:pPr>
      <w:r>
        <w:rPr>
          <w:rFonts w:cs="Times New Roman" w:ascii="Times New Roman" w:hAnsi="Times New Roman"/>
        </w:rPr>
        <w:t>Il postulato è ciò che è posto con una decisione, con un gesto arbitrario.</w:t>
      </w:r>
    </w:p>
    <w:p>
      <w:pPr>
        <w:pStyle w:val="Normal"/>
        <w:rPr>
          <w:rFonts w:ascii="Times New Roman" w:hAnsi="Times New Roman" w:cs="Times New Roman"/>
        </w:rPr>
      </w:pPr>
      <w:r>
        <w:rPr>
          <w:rFonts w:cs="Times New Roman" w:ascii="Times New Roman" w:hAnsi="Times New Roman"/>
        </w:rPr>
        <w:t xml:space="preserve">Negli Scritti giuridici Vico parla degli assiomi come degnità, vale a dire, come le cose più degne di essere accolte, più degne di essere dette, più degne di essere considerate. </w:t>
      </w:r>
    </w:p>
    <w:p>
      <w:pPr>
        <w:pStyle w:val="Normal"/>
        <w:rPr>
          <w:rFonts w:ascii="Times New Roman" w:hAnsi="Times New Roman" w:cs="Times New Roman"/>
        </w:rPr>
      </w:pPr>
      <w:r>
        <w:rPr>
          <w:rFonts w:cs="Times New Roman" w:ascii="Times New Roman" w:hAnsi="Times New Roman"/>
        </w:rPr>
        <w:t>Il postulato è qualcosa che viene dato, immobile, identico a sé, qualcosa che deve essere creduto di per sé, richiede un atto di fede o di evidenza.</w:t>
      </w:r>
    </w:p>
    <w:p>
      <w:pPr>
        <w:pStyle w:val="Normal"/>
        <w:rPr>
          <w:rFonts w:ascii="Times New Roman" w:hAnsi="Times New Roman" w:cs="Times New Roman"/>
        </w:rPr>
      </w:pPr>
      <w:r>
        <w:rPr>
          <w:rFonts w:cs="Times New Roman" w:ascii="Times New Roman" w:hAnsi="Times New Roman"/>
        </w:rPr>
        <w:t xml:space="preserve">L'assioma è, invece, qualcosa che si ritiene degno, che si pone come base, come fondamento di un proprio discorso e, in alcuni casi, anche della propria esistenza. Ma, laddove questo elemento viene posto come base immutabile e identica a sé della propria esistenza, potremmo parlare di postulato. Uno può avere postulati senza saperlo però ci si attiene con uno scrupolo straordinario. Occorre che questi postulati giungano a essere delle degnità, degli assiomi, cioè, delle affermazioni degne di essere dette e quindi di essere esposte al discorso. </w:t>
      </w:r>
    </w:p>
    <w:p>
      <w:pPr>
        <w:pStyle w:val="Normal"/>
        <w:rPr>
          <w:rFonts w:ascii="Times New Roman" w:hAnsi="Times New Roman" w:cs="Times New Roman"/>
        </w:rPr>
      </w:pPr>
      <w:r>
        <w:rPr>
          <w:rFonts w:cs="Times New Roman" w:ascii="Times New Roman" w:hAnsi="Times New Roman"/>
        </w:rPr>
        <w:t>Prima facevo un esempio, a proposito di Popper e del concetto di verità che lui introduce a un certo punto. Dicevo che questa nozione di verità che lui dà come possibile ma che, tuttavia, è un criterio universale, è una questione su cui scivola via, su cui taglia corto. Potremmo dire che qui è un postulato. Come potrebbe diventare un assioma, una dignità? Immaginiamo che questo postulato possa essere per qualcuno una sua superstizione, una credenza, una qualunque cosa, su cui costruisce la propria esistenza e che, quindi, non deve mai essere messo in discussione, mai essere toccato, mai essere messo in gioco. Anzi, combatterà contro chiunque avrà l'ardire di mettere in gioco, di mettere in discussione questo postulato. Perché mettere in gioco questo postulato varrebbe a mettere in gioco la sua stessa esistenza che è, appunto, costruita su questo postulato. Invece, lungo l'itinerario analitico questo postulato viene messo in discussione, cioè, se ne può parlare e si può, soprattutto, ascoltare ciò che dice perché, invece, tacendolo, mantenendolo come postulato, come ineffabile, non si dice mai, non dice nulla, resta lì. È chiaro che, perché una qualunque cosa possa pensarsi immutabile, eterna, identica a sé sempre, occorre che non si dica mai. Se si dice si mette già in discussione, entra già in un gioco linguistico.</w:t>
      </w:r>
    </w:p>
    <w:p>
      <w:pPr>
        <w:pStyle w:val="Normal"/>
        <w:rPr>
          <w:rFonts w:ascii="Times New Roman" w:hAnsi="Times New Roman" w:cs="Times New Roman"/>
        </w:rPr>
      </w:pPr>
      <w:r>
        <w:rPr>
          <w:rFonts w:cs="Times New Roman" w:ascii="Times New Roman" w:hAnsi="Times New Roman"/>
        </w:rPr>
        <w:t>Ci sono delle occasioni in cui ciascuno di voi ha l'opportunità di incontrare questi postulati. Parlate con qualcuno e magari dite "Di questo non voglio neanche sentire parlare!". C'è qualcosa in questo che funziona come postulato, che deve rimanere, che non deve muoversi per nessun motivo, che non deve toccarsi, deve rimanere intoccabile e ineffabile.</w:t>
      </w:r>
    </w:p>
    <w:p>
      <w:pPr>
        <w:pStyle w:val="Normal"/>
        <w:rPr>
          <w:rFonts w:ascii="Times New Roman" w:hAnsi="Times New Roman" w:cs="Times New Roman"/>
        </w:rPr>
      </w:pPr>
      <w:r>
        <w:rPr>
          <w:rFonts w:cs="Times New Roman" w:ascii="Times New Roman" w:hAnsi="Times New Roman"/>
        </w:rPr>
        <w:t>L'itinerario analitico, invece, incomincia a metterlo in gioco. Mette in discussione il tabù da contatto per cui non si può toccare nulla. Le cose non si toccano certamente, ma non perché non si possa, non perché c'è un divieto. Le cose non si toccano perché si dicono e dicendosi si alterano. Risultano inafferrabili, imprendibili, non sono toccabili. Ma, come dicevo, non per un divieto, come può pensarsi.</w:t>
      </w:r>
    </w:p>
    <w:p>
      <w:pPr>
        <w:pStyle w:val="Normal"/>
        <w:rPr>
          <w:rFonts w:ascii="Times New Roman" w:hAnsi="Times New Roman" w:cs="Times New Roman"/>
        </w:rPr>
      </w:pPr>
      <w:r>
        <w:rPr>
          <w:rFonts w:cs="Times New Roman" w:ascii="Times New Roman" w:hAnsi="Times New Roman"/>
        </w:rPr>
        <w:t>Allora, volgere il postulato in assioma, potremmo dire è ciò che, a modo suo, ha incominciato a fare Freud. Già dai primi scritti intorno all'isteria, dove rileva che c'è un certo sintomo che una fanciulla, per esempio, esibisce e che è tale e si ripete perché deve fare salvo un postulato. Freud qua e là reperisce questi postulati e li volge in assiomi, cioè in elementi degni di essere detti e ascoltati e, quindi, elaborati, dunque, intesi. Il postulato non può essere elaborato, non può essere inteso. È dato come la forma più terroristica, cioè, quella della evidenza dei fatti.</w:t>
      </w:r>
    </w:p>
    <w:p>
      <w:pPr>
        <w:pStyle w:val="Normal"/>
        <w:rPr>
          <w:rFonts w:ascii="Times New Roman" w:hAnsi="Times New Roman" w:cs="Times New Roman"/>
        </w:rPr>
      </w:pPr>
      <w:r>
        <w:rPr>
          <w:rFonts w:cs="Times New Roman" w:ascii="Times New Roman" w:hAnsi="Times New Roman"/>
        </w:rPr>
        <w:t>Che è poi l'aspetto giudiziario, anche se per il diritto il "fatto" in quanto tale viene costruito nel tribunale. L'evidenza dei fatti è la realtà uguale per tutti, come la legge uguale per tutti, cioè, la legge che inaugura il suddito, che è sottoposto a questa legge.</w:t>
      </w:r>
    </w:p>
    <w:p>
      <w:pPr>
        <w:pStyle w:val="Normal"/>
        <w:rPr>
          <w:rFonts w:ascii="Times New Roman" w:hAnsi="Times New Roman" w:cs="Times New Roman"/>
        </w:rPr>
      </w:pPr>
      <w:r>
        <w:rPr>
          <w:rFonts w:cs="Times New Roman" w:ascii="Times New Roman" w:hAnsi="Times New Roman"/>
        </w:rPr>
        <w:t>Il criterio che sostiene Popper, dicendo che la verità è irraggiungibile ma esiste, pone questa come ineffabile, come indicibile, come dio, che deve essere uguale per tutti. Solo su questo può fondarsi. Infatti, ci sono qua e là dei richiami al fatto che una persona sana di mente, ben raziocinante, deve concludere così. Cioè, conclude così chiunque accoglie la nozione di verità che lui immagina, una verità e una realtà uguale per tutti. È un criterio terroristico perché chiaramente obbliga chiunque all'osservanza: tutti possono osservare e occorre che si attengano a ciò che osservano. Chi osserva male è punibile. Non è del tutto azzardato dire che la nozione di punibilità procede da questo, cioè, da un concetto di realtà uguale per tutti.</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L'agnosticismo dice che non si può localizzare dio, non si può descriverlo, non si può sapere di lui. Questo dicevamo gli agnostici, da cui è partita poi una buona parte della teologia negativa, da Dionigi Aeropagita in poi, tutto ciò che dio non è. Poi, soprattutto con la scolastica si è cercato di definire che cosa fosse, anche perché qualcuno cominciava a chiederlo: non è questo, non è quest'altro, ma allora che cos'è? Ecco, allora, questi sforzi immensi, si pensi alla Summa di Tommaso, per dimostrare la verità del postulato, che era dio. </w:t>
      </w:r>
    </w:p>
    <w:p>
      <w:pPr>
        <w:pStyle w:val="Normal"/>
        <w:rPr>
          <w:rFonts w:ascii="Times New Roman" w:hAnsi="Times New Roman" w:cs="Times New Roman"/>
        </w:rPr>
      </w:pPr>
      <w:r>
        <w:rPr>
          <w:rFonts w:cs="Times New Roman" w:ascii="Times New Roman" w:hAnsi="Times New Roman"/>
        </w:rPr>
        <w:t xml:space="preserve">Muovere dalla verità come causa è muovere da un elemento che deve essere identico a sé, necessariamente. Deve essere immobile e, quindi, deve partire da una nozione di eternità che, come ci illustrava Plotino, è partire dal concetto di dio.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A proposito della mala fede a cui accennavo citando un passo di Popper, Feyerabend ne dice delle belle. Lui ha avuto delle testimonianze nella sua vicenda e si riferiva ai dati statistici che veniva fatti con criteri scientifici o meglio venivano forniti come se fossero dei criteri scientifici. Beh, lui sapeva perfettamente, anche perché aveva a che fare con questi personaggi, che, nella migliore delle ipotesi, i risultati di questi tests o di queste statistiche erano falsati. Nella migliore delle ipotesi, nella peggiore erano inventati di sana pianta. Ma questa è una prassi che si fa con una certa frequenza. Una persona che conosco mi raccontava come vengono fatte delle pubblicazioni scientifiche e mediche, delle statistiche, ecc.</w:t>
      </w:r>
    </w:p>
    <w:p>
      <w:pPr>
        <w:pStyle w:val="Normal"/>
        <w:rPr>
          <w:rFonts w:ascii="Times New Roman" w:hAnsi="Times New Roman" w:cs="Times New Roman"/>
        </w:rPr>
      </w:pPr>
      <w:r>
        <w:rPr>
          <w:rFonts w:cs="Times New Roman" w:ascii="Times New Roman" w:hAnsi="Times New Roman"/>
        </w:rPr>
        <w:t>Si fa così. Cos'è che mi serve dire in questo momento? Questo, per vari motivi che possono essere esigenze di business farmacologico o mille altri motivi. Allora, faccio fare delle ricerche che generalmente sono gli studenti a fare. Le ricerche sono magari attente, precise, scrupolose, ma solitamente si prendono solo quelle che interessano oppure si distorcono i risultati e gli si fa dire quello che si vuole. Questa è una prassi abbastanza diffusa.</w:t>
      </w:r>
    </w:p>
    <w:p>
      <w:pPr>
        <w:pStyle w:val="Normal"/>
        <w:rPr>
          <w:rFonts w:ascii="Times New Roman" w:hAnsi="Times New Roman" w:cs="Times New Roman"/>
        </w:rPr>
      </w:pPr>
      <w:r>
        <w:rPr>
          <w:rFonts w:cs="Times New Roman" w:ascii="Times New Roman" w:hAnsi="Times New Roman"/>
        </w:rPr>
        <w:t>Ecco perché fa sorridere quando si legge che qualcosa è "provato scientificamente". In alcuni casi è quasi comico.</w:t>
      </w:r>
    </w:p>
    <w:p>
      <w:pPr>
        <w:pStyle w:val="Normal"/>
        <w:rPr>
          <w:rFonts w:ascii="Times New Roman" w:hAnsi="Times New Roman" w:cs="Times New Roman"/>
        </w:rPr>
      </w:pPr>
      <w:r>
        <w:rPr>
          <w:rFonts w:cs="Times New Roman" w:ascii="Times New Roman" w:hAnsi="Times New Roman"/>
        </w:rPr>
        <w:t xml:space="preserve">Ma immaginiamo che ci sia questo scienziato che sia assolutamente rigoroso. Cosa fa lui? Fa una ricerca, evidentemente. E seguirà un criterio nel modo più preciso possibile e, allora, o questo criterio lo inventa mano a mano oppure ne adotta uno inventato da lui o da altri. Sia come sia, se lo inventa lui questo criterio, non è esente dalla sua storia, non è esente da una serie di questioni che lo riguardano e che lo condurranno a un risultato che forse era già previsto da lui in qualche modo. Se, invece, questo criterio è stato inventato da altri, sta sempre a lui il modo con cui mette in atto questo criterio. </w:t>
      </w:r>
    </w:p>
    <w:p>
      <w:pPr>
        <w:pStyle w:val="Normal"/>
        <w:rPr>
          <w:rFonts w:ascii="Times New Roman" w:hAnsi="Times New Roman" w:cs="Times New Roman"/>
        </w:rPr>
      </w:pPr>
      <w:r>
        <w:rPr>
          <w:rFonts w:cs="Times New Roman" w:ascii="Times New Roman" w:hAnsi="Times New Roman"/>
        </w:rPr>
        <w:t>Ciò su cui è possibile discutere è il criterio, è qualunque criterio, qualunque metodo, qualunque via che si percorra.</w:t>
      </w:r>
    </w:p>
    <w:p>
      <w:pPr>
        <w:pStyle w:val="Normal"/>
        <w:rPr>
          <w:rFonts w:ascii="Times New Roman" w:hAnsi="Times New Roman" w:cs="Times New Roman"/>
        </w:rPr>
      </w:pPr>
      <w:r>
        <w:rPr>
          <w:rFonts w:cs="Times New Roman" w:ascii="Times New Roman" w:hAnsi="Times New Roman"/>
        </w:rPr>
        <w:t xml:space="preserve">Il metodo come sintomo. Non il sintomatico, cioè la rappresentazione del sintomo, con i vari tic e i vari acciacchi. Il sintomo, cioè, come strutturale, l'impossibilità di dire le cose. Il sintomo come l'impossibilità di dire le cose perché le cose si dicono parlando. Non c'è una facoltà tale per cui io possa dire ciò che voglio dire. Ecco, dunque, il sintomo è la via che inaugura questa impossibilità che si incontra in ciascun istante, in ciascuna parola. Ecco il metodo, perché abbiamo visto che ciascun criterio, ciascun metodo che si avvale di una verità come causa deve necessariamente postulare dio. Però, noi non siamo tenuti a postularlo necessariamente. Possiamo non farlo. Pertanto, seguire un altro metodo, che cioè non c'è una verità come causa. </w:t>
      </w:r>
    </w:p>
    <w:p>
      <w:pPr>
        <w:pStyle w:val="Normal"/>
        <w:rPr>
          <w:rFonts w:ascii="Times New Roman" w:hAnsi="Times New Roman" w:cs="Times New Roman"/>
        </w:rPr>
      </w:pPr>
      <w:r>
        <w:rPr>
          <w:rFonts w:cs="Times New Roman" w:ascii="Times New Roman" w:hAnsi="Times New Roman"/>
        </w:rPr>
        <w:t xml:space="preserve">La mala fede, generalmente, è la supposizione di mentire sapendo di mentire. Ora, qui c'è già una supposizione, che è quella di mentire, cioè, una menzogna sulla menzogna. La menzogna è del significante. </w:t>
      </w:r>
    </w:p>
    <w:p>
      <w:pPr>
        <w:pStyle w:val="Normal"/>
        <w:rPr>
          <w:rFonts w:ascii="Times New Roman" w:hAnsi="Times New Roman" w:cs="Times New Roman"/>
        </w:rPr>
      </w:pPr>
      <w:r>
        <w:rPr>
          <w:rFonts w:cs="Times New Roman" w:ascii="Times New Roman" w:hAnsi="Times New Roman"/>
        </w:rPr>
        <w:t>La mala fede è un'idea di padronanza sulla parola, cioè, l'idea di poter mentire, o di poter dire la verità, che sono la stessa cosa, e quindi di controllare la parola.</w:t>
      </w:r>
    </w:p>
    <w:p>
      <w:pPr>
        <w:sectPr>
          <w:headerReference w:type="default" r:id="rId7"/>
          <w:footnotePr>
            <w:numFmt w:val="decimal"/>
          </w:footnotePr>
          <w:type w:val="nextPage"/>
          <w:pgSz w:w="11906" w:h="16838"/>
          <w:pgMar w:left="1134" w:right="1134" w:gutter="0" w:header="720" w:top="1417" w:footer="0" w:bottom="1134"/>
          <w:pgNumType w:fmt="decimal"/>
          <w:formProt w:val="false"/>
          <w:textDirection w:val="lrTb"/>
          <w:docGrid w:type="default" w:linePitch="360" w:charSpace="0"/>
        </w:sectPr>
        <w:pStyle w:val="Normal"/>
        <w:jc w:val="right"/>
        <w:rPr>
          <w:rFonts w:ascii="Times New Roman" w:hAnsi="Times New Roman" w:cs="Times New Roman"/>
          <w:b/>
          <w:b/>
          <w:color w:val="FF0000"/>
        </w:rPr>
      </w:pPr>
      <w:hyperlink w:anchor="C:\Documenti\L'analisi_del_linguaggio_nel_discorso_occidentale.doc">
        <w:r>
          <w:rPr>
            <w:rStyle w:val="InternetLink"/>
            <w:rFonts w:cs="Times New Roman" w:ascii="Times New Roman" w:hAnsi="Times New Roman"/>
            <w:b/>
            <w:color w:val="FF0000"/>
            <w:u w:val="none"/>
          </w:rPr>
          <w:t>Torna all’indice</w:t>
        </w:r>
      </w:hyperlink>
    </w:p>
    <w:p>
      <w:pPr>
        <w:pStyle w:val="Heading2"/>
        <w:rPr>
          <w:rFonts w:ascii="Times New Roman" w:hAnsi="Times New Roman" w:cs="Times New Roman"/>
        </w:rPr>
      </w:pPr>
      <w:bookmarkStart w:id="38" w:name="__RefHeading___Toc437613086"/>
      <w:bookmarkStart w:id="39" w:name="_Ref437611157"/>
      <w:bookmarkEnd w:id="38"/>
      <w:r>
        <w:rPr>
          <w:rFonts w:cs="Times New Roman" w:ascii="Times New Roman" w:hAnsi="Times New Roman"/>
        </w:rPr>
        <w:t>KANT</w:t>
      </w:r>
      <w:bookmarkEnd w:id="39"/>
    </w:p>
    <w:p>
      <w:pPr>
        <w:pStyle w:val="Heading3"/>
        <w:rPr>
          <w:rFonts w:ascii="Times New Roman" w:hAnsi="Times New Roman" w:cs="Times New Roman"/>
        </w:rPr>
      </w:pPr>
      <w:bookmarkStart w:id="40" w:name="__RefHeading___Toc437613087"/>
      <w:bookmarkEnd w:id="40"/>
      <w:r>
        <w:rPr>
          <w:rFonts w:cs="Times New Roman" w:ascii="Times New Roman" w:hAnsi="Times New Roman"/>
        </w:rPr>
        <w:t>CRITICA DELLA RAGION PURA</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pPr>
      <w:r>
        <w:rPr>
          <w:rStyle w:val="FootnoteCharacters"/>
          <w:rStyle w:val="FootnoteAnchor"/>
          <w:rFonts w:cs="Times New Roman" w:ascii="Times New Roman" w:hAnsi="Times New Roman"/>
        </w:rPr>
        <w:footnoteReference w:id="13"/>
      </w:r>
      <w:r>
        <w:rPr>
          <w:rFonts w:cs="Times New Roman" w:ascii="Times New Roman" w:hAnsi="Times New Roman"/>
        </w:rPr>
        <w:t>Esercitare il pensiero in modo che ciascuno si trovi a pensare in un modo più rapido, efficace, sicuro, e sicuro proprio perché non ha nulla da temere, dunque faremo un esercizio, prenderemo un discorso di Carlo Sini e ci confronteremo con questo. Il discorso di Sini che ho scelto è la questione centrale di tutta la sua argomentazione, non perché si trovi a metà del libro, ma perché è la più importante, quella attorno a cui ruota la sua elaborazione e cioè la questione che affronta rispetto al senso, muovendo dall’idea che il bambino incominci ad avvertire o a cogliere la questione del ritmo a partire dai battiti cardiaci della madre (quando si trova dentro la pancia della madre), lì secondo Sini è possibile che il bambino percepisca questi battiti cardiaci e quindi cosa avviene secondo Sini? Avviene questo, che c’è un primo battito, ma questo battito di per sé non significa assolutamente niente finché non giunge il secondo, e allora che succede? Che è il secondo che consente di cogliere l’esistenza del primo, cioè una ripetizione, a questo punto dice lui è il terzo battito che dirà che c’è stato il primo battito, perché il secondo consente soltanto di avvertire che qualcosa si sta ripetendo, ma è soltanto con il terzo che dice “sì, c’è proprio questa ripetizione e quindi quello era il primo battito” e lo dice così, ve lo leggo:</w:t>
      </w:r>
    </w:p>
    <w:p>
      <w:pPr>
        <w:pStyle w:val="Citazione"/>
        <w:rPr>
          <w:rFonts w:ascii="Times New Roman" w:hAnsi="Times New Roman" w:cs="Times New Roman"/>
        </w:rPr>
      </w:pPr>
      <w:r>
        <w:rPr>
          <w:rFonts w:cs="Times New Roman" w:ascii="Times New Roman" w:hAnsi="Times New Roman"/>
        </w:rPr>
      </w:r>
    </w:p>
    <w:p>
      <w:pPr>
        <w:pStyle w:val="Citazione"/>
        <w:rPr>
          <w:rFonts w:ascii="Times New Roman" w:hAnsi="Times New Roman" w:cs="Times New Roman"/>
        </w:rPr>
      </w:pPr>
      <w:r>
        <w:rPr>
          <w:rFonts w:cs="Times New Roman" w:ascii="Times New Roman" w:hAnsi="Times New Roman"/>
        </w:rPr>
        <w:t>Ciò che è presente, il secondo improprio, non è infatti nient’altro che averlo da riconoscere. Ciò che accade è che lo riconosco come il suo presupposto. Allora, questo che chiamo secondo improprio è l’apertura di una domanda, la cui risposta è nel terzo che mi dice: sì, quello che hai percepito era il secondo di un primo. Quando sono nel terzo comprendo che il secondo era originato dal primo, comprendo che il secondo era una provenienza la cui destinazione è il terzo. E allora finalmente ho il ritmo: primo, secondo, terzo (che però è ancora primo); quindi: uno, due,; uno, due. Però non lo posso scrivere così semplicemente; lo scrivo così per comodità, ma non è questo che realmente accade: accade che qui, nel secondo improprio, ho uno slancio verso il primo improprio che è un terzo, il quale diventa a sua volta un secondo improprio, uno slancio verso il primo improprio che è il terzo e così via. Così camminiamo, così respiriamo, così apriamo e chiudiamo le mani e gli occhi; attraverso questo schema riconosciamo le cose: questo schema è la traccia di tutte le tracce. /.../ Quello che c’è, dunque, non è mai l’istante, e non è mai una cosa: non ci sono cose e non ci sono istanti /.../ Non ci sono cose reali, come pensa il senso comune, lì, così e così da percepire; ciò che viene percepito è un compito. Percepire è un esercizio, percepire è uno slancio, un azzardo, un’ipotesi, una possibilità /.../ Si può dire: l’incanto del ritmo è quel tornare eternamente in dietro al principio che apre al futuro. È quel chiedersi eternamente chi era la madre per sapere chi siamo noi; o chi è il nome, come diceva Borges, chi è il dio dietro il dio. Domanda che naturalmente non si scioglie in una risposta; si scioglie nella provocazione a una nuova domanda, cioè ad un nuovo progetto, quel progetto che abita diversamente ogni presente del ritmo /.../ Non si esce dalle cose che ho detto, non c’è confutazione delle cose che ho detto (lo dico nel modo più provocatorio e quasi con orgoglio).</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Ecco questo è il prologo da cui partire (Testo: L’incanto del ritmo). Allora dice in definitiva che di questi tre battiti, il primo in quanto tale non c’è, non c’è perché finché non arriva il secondo per cui riconosco che c’è un ritorno, e infatti l’ho riconosciuto perché c’è un ritorno, e diventa chiaro, consolidato al terzo colpo, di fatto prima non c’è, dice lui, ci consente di dire che di fatto ciò da cui muoviamo è soltanto una copertura, qualcosa che interroga, dunque non c’è il reale, così dice lui, come il senso comune suppone, non c’è la cosa, ma soltanto in questo movimento di ritorno, come del resto abbiamo detto in altre circostanze. Ma è proprio così? Proviamo a riflettere. Se con il secondo battito cardiaco io riconosco il primo, perché c’è una ripetizione, è proprio sicuro che questo primo non ci sia in quanto tale? Dal momento che io potrei anche dire che perché il secondo possa riconoscere il primo, come diceva lui questo ‘secondo improprio’, occorre che questo primo sia percepito. Se io non percepissi in nessun modo il primo, allora anche il secondo sarebbe un primo, il terzo un primo e così via all’infinito. Cosa fa sì che ci sia un primo rispetto al secondo, il primo di un ordine? La considerazione che mi dice che il secondo è uguale al primo, ripete il primo, ma per potere dire questo, torno a dire, lui deve avere già non solo percepito, ma isolato il primo, questo primo deve porlo come identico a sé, deve essere chiuso in sé stesso, se non fosse così, se questo primo non fosse isolato, isolabile, il secondo non ci sarebbe mai, quindi sarebbe un altro primo, che non riconoscerei nemmeno, cosa fa sì dunque che io possa riconoscere qualcosa? Chiaramente qui ci occupiamo dell’argomentazione di Sini, non che le cose avvengano o non avvengano così, chiaramente non è questo che è in gioco, ciò che avviene dentro la pancia della madre non lo sapremo mai, dunque occorre stabilire in questa argomentazione che sia assunto, oltreché possibile, che questo secondo ripeta il primo, che lo riconosca e in base a che cosa lo riconosce? Come fa a riconoscerlo? Perché questa è la questione centrale dal momento che se non ci fosse questo riconoscimento non ci sarebbe niente. C’è un passo che lui compie, c’è un evento, ce n’è un altro, e a partire da quest’altro dire che è come il primo, e poi c’è il terzo e allora a questo punto c’è l’inferenza, cioè se c’è il terzo allora quello precedente era il secondo e quello precedente al secondo era il primo. Dunque cosa mi consente di compiere questa inferenza? C’è un salto che devo fare, un salto che chiude lo iato, l’apertura che c’è tra il primo e il secondo. Se questa apertura non potessi chiuderla non potrei mai dire che questo è il secondo, e come la chiudo questa apertura? La chiudo immaginando che qualche cosa del primo si mantenga, ma qui c’è una questione complicata perché o ciò che si mantiene del primo procede, dicevamo l’altra volta, analiticamente, e quindi il due è implicito nell’uno, ma se è implicito nell’uno è come se fosse uno, in quanto ciò che procede analiticamente da un elemento rimane lo stesso, se no c’è un salto per cui nell’uno si introduce un’altra cosa. Quando dicevamo di Toulmin e delle sue implicazioni analitiche, sostanziali, dicevamo qualcosa di molto simile, che poi Kant ha in effetti comunicato in modo ancora più preciso, come dire che un’inferenza che procede analiticamente è assolutamente certa in quanto non richiede nessun salto, nessun passo che debba essere giustificato, ma allora di fatto non dice niente più di quanto dica la premessa, se deve essere una conseguenza necessaria, ma che il due segua l’uno non è affatto una conseguenza necessaria, non è il due implicito nell’uno, proprio per niente, Kant direbbe che il concetto di uno non c’è già nel due, occorre un salto. Oppure occorre un altro tipo di giudizio, non quello analitico ma quello sintetico, quello per cui si aggiunge un elemento ma c’è un salto che il giudizio analitico non compie e allora questo salto deve essere giustificato, oppure no, ma se non lo è, rimane che cosa? Un’invenzione, un’invenzione retorica e allora dire che è con il secondo che riconosco il primo è dire che cosa propriamente? Che questo riconoscimento non è il riconoscimento di qualche cosa che è nel primo, non potrebbe, se lo fosse, il primo, implicherebbe necessariamente il secondo, il che non è, non necessariamente ma arbitrariamente e comporta che è un invenzione. E allora ci troviamo di fronte almeno a due vie che possiamo prendere: o dire che il secondo battito non riconosce affatto il primo ma lo inventa, lo inventa letteralmente oppure il secondo non c’è mai. È il secondo che a questo punto è un’invenzione, così il terzo ecc., di fatto ciascuna volta è il primo, o come abbiamo detto in molte occasioni è originario, mai ripetibile e quindi in questa accezione mai riconoscibile...</w:t>
      </w:r>
    </w:p>
    <w:p>
      <w:pPr>
        <w:pStyle w:val="Normal"/>
        <w:rPr>
          <w:rFonts w:ascii="Times New Roman" w:hAnsi="Times New Roman" w:cs="Times New Roman"/>
        </w:rPr>
      </w:pPr>
      <w:r>
        <w:rPr>
          <w:rFonts w:cs="Times New Roman" w:ascii="Times New Roman" w:hAnsi="Times New Roman"/>
        </w:rPr>
        <w:t xml:space="preserve">- Intervento:.. </w:t>
      </w:r>
    </w:p>
    <w:p>
      <w:pPr>
        <w:pStyle w:val="Normal"/>
        <w:rPr/>
      </w:pPr>
      <w:r>
        <w:rPr>
          <w:rFonts w:cs="Times New Roman" w:ascii="Times New Roman" w:hAnsi="Times New Roman"/>
        </w:rPr>
        <w:t xml:space="preserve">Vale a dire che il primo in quanto tale non è necessariamente deducibile dal secondo, è un’invenzione, è un arbitrio, io stabilisco che al primo segue il secondo, questo direbbe Kant, e allora a questo punto occorre dire della frase con cui chiude questo capitoletto e cioè </w:t>
      </w:r>
      <w:r>
        <w:rPr>
          <w:rFonts w:cs="Times New Roman" w:ascii="Times New Roman" w:hAnsi="Times New Roman"/>
          <w:i/>
        </w:rPr>
        <w:t>“delle cose che ho detto, non c’è confutazione</w:t>
      </w:r>
      <w:r>
        <w:rPr>
          <w:rFonts w:cs="Times New Roman" w:ascii="Times New Roman" w:hAnsi="Times New Roman"/>
        </w:rPr>
        <w:t>...” che non è proprio esattamente così, non ci sarebbe confutazione se ponesse la cosa come un’ipotesi e l’ipotesi come è noto non è confutabile. Questo per dire che occorre sempre una certa cautela quando si fanno asserzioni apodittiche</w:t>
      </w:r>
      <w:r>
        <w:rPr>
          <w:rFonts w:cs="Times New Roman" w:ascii="Times New Roman" w:hAnsi="Times New Roman"/>
          <w:i/>
        </w:rPr>
        <w:t>, “di questo non c’è confutazione</w:t>
      </w:r>
      <w:r>
        <w:rPr>
          <w:rFonts w:cs="Times New Roman" w:ascii="Times New Roman" w:hAnsi="Times New Roman"/>
        </w:rPr>
        <w:t>”, e se invece lo fosse confutabile? Come in questo caso? Abbiamo confutato la questione centrale del testo di Sini, e questo per introdurre qualcosa di cui abbiamo dato l’avvio la settimana scorsa, e cioè l’implicazione, l’implicazione analitica. Kant come sapete è molto rigoroso su questo: giudizio analitico è quello che è necessario. Quale per esempio? Se dico che una cosa è un effetto, questo necessariamente comporta che ci sia una causa. Tutti gli esempi che possono addursi, che Kant addotta come giudizi analitici, naturalmente non sono inconfutabili. Tal Davide Hume per esempio si è divertito a confutarli, dicendo che anche in questo caso è soltanto l’abito, l’abitudine a pensarli in certo modo che fa credere che questa implicazione sia necessaria, e belle e fatto. Tuttavia Kant fin dall’introduzione insiste su un aspetto che è importante, e c’è qualcosa che risulta irrinunciabile e che non può togliersi, che dice che qualche cosa c’è e di cui non possiamo prescindere per continuare a parlare, e cita anche il principio del terzo escluso, di identità, solo che presta il fianco a qualunque obiezione (per esempio ho citato quella di Hume perché era contemporaneo e avevano modo di scambiarsi le loro considerazioni), perché pone la necessità nella conclusione. Qui sta l’intoppo, se la conclusione deve essere necessaria avviene un fenomeno bizzarro, per cui questa stessa conclusione posso farla procedere non tanto dalle premesse da cui segue questa conclusione, ma da altro, come fa Hume dicendo che questo non segue alle premesse necessariamente, ma semplicemente dall’abitudine a pensare in quel certo modo. Allora l’implicazione analitica offre il fianco a questa obiezione, così come il dogmatismo ha sempre fatto, ha cioè offerto il fianco allo scetticismo (Hume) il quale chiede “bene, giustifica le tue asserzioni, come puoi farlo?” e quell’altro non può rispondere altrimenti che dicendo che è necessario che sia così, ma se quell’altro non accoglie che sia necessario che sia così non ha altre argomentazioni, e la cosa va avanti da alcuni secoli. Eppure potrebbe trarsi una lezione da tutto ciò, che è questa che abbiamo accennato la volta scorsa: ciò che risulta necessaria non è la conclusione, ciò che risulta necessaria è la costruzione della proposizione in quel modo. La conclusione non è necessaria, e se una la pensa come necessaria si espone a obiezioni difficilmente confutabili. Così come avviene sempre. È lo stesso discorso avviato con la disputa sugli universali, dove ciò che sfugge è che si combatte rispetto alle conclusioni, cioè a cosa comporta il giudizio analitico o sintetico, non a come è fatto. Provate a pensare in questo modo, a una implicazione analitica semplicemente come alla costruzione di una proposizione che dice che questa proposizione per potere costruirne altre debba escludere che questa proposizione che viene affermata sia simultaneamente negata per esempio. Da questo non discende assolutamente niente, non implica assolutamente niente, nel senso che qualunque implicazione io possa fare, sia che la immagini analitica o sintetica (sostanziale come diceva Toulmin) comunque non può prescindere da questo, per la costruzione stessa della frase, e allora potremmo formularla così: se dico, se affermo “p”, affermando questo escludo necessariamente “non p”. Perché la escludo? È una questione grammaticale, per nessun altro motivo, cioè è la grammatica che lo vieta, non c’è nessun principio ontologico, nessuna morale dietro questo, solo una semplicissima regola grammaticale che è quella che mi consente di costruire una proposizione e che mi impedisce di distruggere la proposizione che ho costruita, perché se lo facessi questo non mi consentirebbe di andare da nessuna parte. Ecco allora la questione dell’implicazione analitica, che non comporta una conclusione, che non consente di concludere niente, consente soltanto la formazione di una proposizione tale per cui in seguito a questa io posso formarne un’altra. Tutto qui, semplicemente, qualunque altra cosa io possa pensare è, come direbbe Kant, un giudizio sintetico. In effetti che cosa gli obietta Hume, che anche quei giudizi analitici che lui apporta di fatto sono giudizi sintetici e quindi devono essere giustificati o, come diceva Toulmin, qualunque implicazione analitica di fatto è una implicazione sostanziale, il concetto di analitico, possiamo affermare, non implica assolutamente niente, cioè non possiamo trarre null’altro se non che esclude una direzione, ma questa non è una implicazione, è una regola grammaticale. Posta la questione in questi termini, apre a un modo assolutamente differente di pensare la questione della logica, della retorica, se volete potete porre le distinzioni che fa Kant, fra giudizio analitico e giudizio sintetico, come la distinzione fra logica e retorica, ciò che è necessario è ciò che necessariamente deve dedursi e invece ciò che si deduce arbitrariamente e quindi non necessariamente (giudizio sintetico) comporta un passo che non è giustificabile o che richiede di essere giustificato, ma questa giustificazione non la trova se non con una decisione.</w:t>
      </w:r>
    </w:p>
    <w:p>
      <w:pPr>
        <w:pStyle w:val="Normal"/>
        <w:rPr>
          <w:rFonts w:ascii="Times New Roman" w:hAnsi="Times New Roman" w:cs="Times New Roman"/>
        </w:rPr>
      </w:pPr>
      <w:r>
        <w:rPr>
          <w:rFonts w:cs="Times New Roman" w:ascii="Times New Roman" w:hAnsi="Times New Roman"/>
        </w:rPr>
        <w:t>- Intervento:...</w:t>
      </w:r>
    </w:p>
    <w:p>
      <w:pPr>
        <w:pStyle w:val="Normal"/>
        <w:rPr>
          <w:rFonts w:ascii="Times New Roman" w:hAnsi="Times New Roman" w:cs="Times New Roman"/>
        </w:rPr>
      </w:pPr>
      <w:r>
        <w:rPr>
          <w:rFonts w:cs="Times New Roman" w:ascii="Times New Roman" w:hAnsi="Times New Roman"/>
        </w:rPr>
        <w:t>La matematica è un giudizio sintetico chiaramente, sintetico a priori dice Kant, dal momento che dall’uno non è analiticamente deducibile il due; non c’è, per esempio, il concetto di uno nel due, e in questo non è analitico, è sintetico ma a priori perché non è deducibile dall’esperienza. Il fatto che sia un giudizio sintetico comporta che un passo, per cui se dall’uno non è deducibile il due come giunge questo due? Da dove arriva? Da qualcosa che si aggiunge certo, ma questa aggiunta che facciamo, non essendo necessariamente implicita nell’uno viene da qualche cosa che è altro rispetto all’uno, c’è un passo che occorre compiere, un passo che invece non c’è nel giudizio analitico. Ora perché dicevo che il giudizio sintetico a priori fa parte della retorica? Per questa distinzione che ponevo, nel senso che qualunque implicazione di qualunque tipo chiede di essere giustificata, il fatto che all’uno segua il due è giustificato dal sistema del calcolo, che è stato inventato in questo modo, un sistema... (... a priori semplicemente perché non procede dall’esperienza, certo.) un gioco che è inventato e come tale non ha nessun fondamento nell’esperienza ma trova la sua necessità non nella deduzione, non nel necessario, ma semplicemente nella regola del gioco che si è posta. Ora questo passo viene qui dalla regola del gioco, come dire che io invento un gioco e quindi mi attengo a questo, e quindi all’uno segue il due e quindi l’uno sommato all’uno fa due, così come posso stabilire altri tipi di giochi. Perché dico che è un’operazione retorica? In questo senso: intendo qui la nozione di logica propriamente come ciò che mi consente la costruzione di proposizioni che a loro volta consentono di costruirne altre, poi a questo punto il modo della costruzione, cioè quale proposizione, in quale modo io le costruirò, questo è l’aspetto retorico, cioè di volta in volta stabilisco un tipo di gioco, che è quello che fa la retorica poi in definitiva, e se pensiamo anche alla retorica antica, da Gorgia in poi, che cosa fa? Stabilisce di volta in volta delle regole con cui giocare, per cui se riesco a fare in modo che altri accolgano queste regole allora giocano il mio gioco che condurrà dove voglio io, questo è un artificio retorico... (...) le utilizza per potere giocare, anzi è noto che molti oratori si sono dati molto da fare proprio per cercare queste regole per potere utilizzare nel modo migliore...</w:t>
      </w:r>
    </w:p>
    <w:p>
      <w:pPr>
        <w:pStyle w:val="Normal"/>
        <w:rPr>
          <w:rFonts w:ascii="Times New Roman" w:hAnsi="Times New Roman" w:cs="Times New Roman"/>
        </w:rPr>
      </w:pPr>
      <w:r>
        <w:rPr>
          <w:rFonts w:cs="Times New Roman" w:ascii="Times New Roman" w:hAnsi="Times New Roman"/>
        </w:rPr>
        <w:t>- Intervento:...</w:t>
      </w:r>
    </w:p>
    <w:p>
      <w:pPr>
        <w:pStyle w:val="Normal"/>
        <w:rPr>
          <w:rFonts w:ascii="Times New Roman" w:hAnsi="Times New Roman" w:cs="Times New Roman"/>
        </w:rPr>
      </w:pPr>
      <w:r>
        <w:rPr>
          <w:rFonts w:cs="Times New Roman" w:ascii="Times New Roman" w:hAnsi="Times New Roman"/>
        </w:rPr>
        <w:t>Fino ad un certo punto interviene nel gioco l’esperienza, nel senso che laddove mi trovo per esempio di fronte a un’argomentazione, lì troverò trovo un’altra argomentazione, e questa può anche non venirmi dall’esperienza, può essere letteralmente inventata in quel momento per opporre un’argomentazione a un’altra, come d’altra parte le cose che funzionano nella prima parte della retorica e cioè l’inventio, come dire che buona parte delle questioni che si trovano si costruiscono lì sul momento a partire da ciò che avviene, se in effetti fossero definibili e racchiudibili in un codice, la retorica di fatto scomparirebbe e ci sarebbe soltanto l’esecuzione di un sistema già fatto. Ma così non è, ciascuna volta ci si trova di fronte all’imprevisto e all’imprevedibile, quindi non ha la certezza di ciò che accadrà, di volta in volta non sa che cosa l’altro dirà e dunque si trova costretto a inventare lì per lì l’argomentazione, e questo può anche non procedere dall’esperienza, perché può trovarsi di fronte a una cosa che non ha mai incontrata prima e non avere riferimenti già dati, ma costruire realmente lì in quel momento un altro gioco che per esempio spiazzi un avversario. (....) Sempre relativo al gioco che si vuole giocare, certamente.</w:t>
      </w:r>
    </w:p>
    <w:p>
      <w:pPr>
        <w:pStyle w:val="Normal"/>
        <w:rPr>
          <w:rFonts w:ascii="Times New Roman" w:hAnsi="Times New Roman" w:cs="Times New Roman"/>
        </w:rPr>
      </w:pPr>
      <w:r>
        <w:rPr>
          <w:rFonts w:cs="Times New Roman" w:ascii="Times New Roman" w:hAnsi="Times New Roman"/>
        </w:rPr>
        <w:t>- Intervento:...</w:t>
      </w:r>
    </w:p>
    <w:p>
      <w:pPr>
        <w:pStyle w:val="Normal"/>
        <w:rPr>
          <w:rFonts w:ascii="Times New Roman" w:hAnsi="Times New Roman" w:cs="Times New Roman"/>
        </w:rPr>
      </w:pPr>
      <w:r>
        <w:rPr>
          <w:rFonts w:cs="Times New Roman" w:ascii="Times New Roman" w:hAnsi="Times New Roman"/>
        </w:rPr>
        <w:t>Sono finalizzate ad ottenere il risultato, sono finalizzate per esempio a ottenere il teorema... (....) ciò che intendo con logica è soltanto ciò che consente di costruire una proposizione che non si neghi e quindi non negandosi.... (...) esatto, chiunque per costruire delle proposizioni anche matematiche deve avvalersi... Ora cosa avviene nella matematica? Cosa è avvenuto più propriamente nel tentativo di fondare la matematica? Prendiamo per esempio Peano, muove da cinque assiomi come è noto, dice che il numero è una classe, poi dice che zero è un numero (perché? è un assioma e quindi non può essere dimostrato, idee primitive) ed è esattamente la stessa cosa che dice Wittgenstein rispetto a qualunque gioco che si voglia inventare. Una regola del gioco (...) un’idea primitiva dice Peano. Questa idea proprio perché è primitiva non è dimostrabile e allora cosa è avvenuto? È avvenuto questo, che tutta la costruzione, l’impianto della matematica, la costruzione logica della matematica è stato fondata su assiomi che non sino fondabili ma presi così (...) cosa vuol dire che un sistema logico è fondato su assiomi non dimostrabili? Che si tratta propriamente di un sistema di regole che consentono a questo gioco di giocarsi, dicevo prima, ciò che dice Wittgenstein rispetto al gioco: le regole del gioco non possono essere dimostrate, si utilizzano per il gioco, così come per il fatto che muovendo in un certo modo il Re questo dia scacco matto alla Regina, questo non può essere dimostrato in quanto tale, ma si accoglie come regola del gioco. Dire che un elemento è a priori è dire questo, Kant sfiora la questione, semplicemente ciò che non può non essere accolto per potere (come dice lui giustamente) pensare, per potere parlare. Di questo possiamo dire che è a priori, in questa accezione, nel senso che è dato come elemento per poter giocare. Ora a questo punto, vengono ovviate chiaramente tutte le possibili obiezioni, comprese quelle di Hume, perché in questi termini non necessita di nessun fondamento, perché non ha nessun fondamento da nessuna parte, non lo ha e quindi non può esibirlo, ma non soltanto, impedisce addirittura che venga cercato il fondamento perché non saprebbe effettivamente dove andare a cercarlo. Questo ha una portata non indifferente rispetto a qualunque elaborazione teorica che cerchi un fondamento, come la stessa argomentazione di Sini che esponevo prima, come se cercasse un fondamento in una sorta di referente, in una sorta di necessità extralinguistica, ma ciò che abbiamo utilizzato per confutare l’argomentazione di Sini è che questo fondamento non è fuori dalla parola, il fatto che non sia fuori dalla parola toglie la possibilità stessa del fondamento in quanto tale, a meno che come fondamento si voglia intendere semplicemente l’esibizione di una regola. Dice: “devi fare così”, è un ordine, un semplice ordine che viene fornito dalla grammatica la quale mi dice che se voglio proseguire devo fare in un certo modo, se no mi fermo. Poi chiaramente ci occuperemo in un modo più dettagliato del lavoro di Kant, la questione è molto complessa, potremo dividere la sua opera in due parti... cambio cassetta</w:t>
      </w:r>
    </w:p>
    <w:p>
      <w:pPr>
        <w:pStyle w:val="Normal"/>
        <w:rPr>
          <w:rFonts w:ascii="Times New Roman" w:hAnsi="Times New Roman" w:cs="Times New Roman"/>
        </w:rPr>
      </w:pPr>
      <w:r>
        <w:rPr>
          <w:rFonts w:cs="Times New Roman" w:ascii="Times New Roman" w:hAnsi="Times New Roman"/>
        </w:rPr>
        <w:t>(....) è una teoretica straordinaria quella di Kant: tutto ciò che io posso dire riguarda unicamente ciò che io posso pensare di qualche cosa, ma la cosa in sé non la conoscerò mai, assolutamente mai, questo è il limite di Kant.</w:t>
      </w:r>
    </w:p>
    <w:p>
      <w:pPr>
        <w:pStyle w:val="Normal"/>
        <w:rPr>
          <w:rFonts w:ascii="Times New Roman" w:hAnsi="Times New Roman" w:cs="Times New Roman"/>
        </w:rPr>
      </w:pPr>
      <w:r>
        <w:rPr>
          <w:rFonts w:cs="Times New Roman" w:ascii="Times New Roman" w:hAnsi="Times New Roman"/>
        </w:rPr>
        <w:t>- Intervento: è il noumeno?</w:t>
      </w:r>
    </w:p>
    <w:p>
      <w:pPr>
        <w:pStyle w:val="Normal"/>
        <w:rPr>
          <w:rFonts w:ascii="Times New Roman" w:hAnsi="Times New Roman" w:cs="Times New Roman"/>
        </w:rPr>
      </w:pPr>
      <w:r>
        <w:rPr>
          <w:rFonts w:cs="Times New Roman" w:ascii="Times New Roman" w:hAnsi="Times New Roman"/>
        </w:rPr>
        <w:t>No, è la cosa in sé. Non è tanto il pensabile, quanto proprio la sostanza, l’ousia di Aristotele. (...) Lui dice questo, che ci sono degli elementi da cui muove la nostra esperienza, da questi elementi qualche cosa prende avvio, allora mettiamo insieme gli effetti, ciò che rileviamo come fenomeno, e ciò che connettiamo con il nostro pensiero è tutto ciò di cui disponiamo, ma la cosa in sé ci resta inaccessibile, non possiamo mai coglierla in quanto tale. Però come avviene anche per altri testi, ciò che ci interessa di più non è tanto cosa afferma in quanto tale ma come lo afferma, cioè in che modo, intendere come ha argomentato per sostenere le sue tesi. È l’aspetto su cui ci siamo soffermati questa sera, ché in effetti ciò che lui intende con analitico è propriamente ciò che non può non considerarsi, solo che lui lo pone come possibilità di implicazione o come implicazione necessaria e quindi sempre necessariamente valida, qualcosa che è fuori dalla parola, come dire che questa regola che noi abbiamo posta, e come pone Wittgenstein, all’interno del gioco linguistico, Kant invece la pone fuori, questo è sicuramente il limite, e lo è perché immediatamente presta il fianco a una quantità notevole di obiezioni (non solo quelle di Hume) e cioè se pone qualche cosa fuori dalla parola immediatamente avviene questo, che lì si espone a una domanda “come lo sai ?”, ma un “come lo sai” non riferito a quello a cui risponde Hume e cioè che lo so perché tutte le persone sane di mente sanno questo, ma a quali condizioni lo sai, e le condizioni sono proprio queste, cioè ciò che lui pone fuori dalla parola costituisce lo strumento necessario, indispensabile per potere parlare, che è la condizione per potere formulare delle proposizioni, quelle stesse che gli consentono di elaborare la sua analitica trascendentale, ma accorgendosi che si tratta di una regola che ha unicamente il valore di regola del gioco. Questo sicuramente toglie la possibilità della metafisica così come è sempre stata pensata, pur interessandoci moltissimo la metafisica, e ci interessa per le argomentazioni che muove, non per le conclusioni cui giunge che non ci dicono assolutamente niente, sono confutabilissime in qualunque momento, ma ci importano le argomentazioni, cioè il modo in cui la metafisica giunge a delle conclusioni. La stessa cosa possiamo dire per Kant, non le conclusioni ma il modo, la via che segue. E poi tutta la questione della cosa in sé e della teoria della conoscenza che ha avviata Kant è una cosa straordinaria, che ha aperto probabilmente la via a modi differenti di pensare, come dire che ha cominciato a porre l’accento su delle condizioni. In effetti lui muove da considerazioni che sono le stesse da cui siamo partiti noi. Si pone la questione di quale sia il metodo, il criterio per potere proseguire senza necessariamente cadere in contraddizioni immediatamente dopo, o senza partire da petizioni di principio, quindi che cosa è imprescindibile per potere pensare? Tutto sommato non è molto lontano dalle considerazioni che abbiamo fatte noi qui. Proprio agli esordi dell’introduzione (Critica della Ragion Pura):</w:t>
      </w:r>
    </w:p>
    <w:p>
      <w:pPr>
        <w:pStyle w:val="Citazione"/>
        <w:rPr>
          <w:rFonts w:ascii="Times New Roman" w:hAnsi="Times New Roman" w:cs="Times New Roman"/>
        </w:rPr>
      </w:pPr>
      <w:r>
        <w:rPr>
          <w:rFonts w:cs="Times New Roman" w:ascii="Times New Roman" w:hAnsi="Times New Roman"/>
        </w:rPr>
      </w:r>
    </w:p>
    <w:p>
      <w:pPr>
        <w:pStyle w:val="Citazione"/>
        <w:rPr>
          <w:rFonts w:ascii="Times New Roman" w:hAnsi="Times New Roman" w:cs="Times New Roman"/>
        </w:rPr>
      </w:pPr>
      <w:r>
        <w:rPr>
          <w:rFonts w:cs="Times New Roman" w:ascii="Times New Roman" w:hAnsi="Times New Roman"/>
        </w:rPr>
        <w:t>“</w:t>
      </w:r>
      <w:r>
        <w:rPr>
          <w:rFonts w:cs="Times New Roman" w:ascii="Times New Roman" w:hAnsi="Times New Roman"/>
        </w:rPr>
        <w:t>Non c’è dubbio che ogni nostra conoscenza incomincia con l’esperienza; da che infatti la nostra facoltà conoscitiva sarebbe altrimenti stimolata al suo esercizio, se ciò non avvenisse per mezzo degli oggetti che colpiscono i nostri sensi, e, per un verso, danno origine da sé a rappresentazioni, per un altro, muovono l’attività del nostro intelletto a paragonare queste rappresentazioni, a riunirle o separarle, e ad elaborare per tal modo la materia greggia delle impressioni sensibili per giungere a quella conoscenza degli oggetti, che chiamasi esperienza? Nel tempo, nessuna conoscenza in noi precede all’esperienza, e ogni conoscenza comincia con questa. Ma sebbene ogni nostra conoscenza cominci con l’esperienza, non perciò essa deriva tutta dalla esperienza. Infatti potrebbe essere benissimo che la nostra stessa conoscenza empirica fosse un composto di ciò che noi riceviamo dalle impressioni e di ciò che la nostra propria facoltà di conoscere vi aggiunge da sé (stimolata solamente dalle impressioni sensibili); aggiunta che noi propriamente non distinguiamo bene da quella materia che ne è il fondamento, se prima un lungo esercizio non ci abbia resi attenti ad essa, e non ci abbia scaltriti alla distinzione”.</w:t>
      </w:r>
    </w:p>
    <w:p>
      <w:pPr>
        <w:pStyle w:val="Normal"/>
        <w:rPr>
          <w:rFonts w:ascii="Times New Roman" w:hAnsi="Times New Roman" w:cs="Times New Roman"/>
        </w:rPr>
      </w:pPr>
      <w:r>
        <w:rPr>
          <w:rFonts w:cs="Times New Roman" w:ascii="Times New Roman" w:hAnsi="Times New Roman"/>
        </w:rPr>
        <w:t>Esattamente ciò che ci ha mossi fin dall’inizio e vedremo i modi in cui argomenta e ci confronteremo con questo. E ancora:</w:t>
      </w:r>
    </w:p>
    <w:p>
      <w:pPr>
        <w:pStyle w:val="Citazione"/>
        <w:rPr>
          <w:rFonts w:ascii="Times New Roman" w:hAnsi="Times New Roman" w:cs="Times New Roman"/>
        </w:rPr>
      </w:pPr>
      <w:r>
        <w:rPr>
          <w:rFonts w:cs="Times New Roman" w:ascii="Times New Roman" w:hAnsi="Times New Roman"/>
        </w:rPr>
      </w:r>
    </w:p>
    <w:p>
      <w:pPr>
        <w:pStyle w:val="Citazione"/>
        <w:rPr>
          <w:rFonts w:ascii="Times New Roman" w:hAnsi="Times New Roman" w:cs="Times New Roman"/>
        </w:rPr>
      </w:pPr>
      <w:r>
        <w:rPr>
          <w:rFonts w:cs="Times New Roman" w:ascii="Times New Roman" w:hAnsi="Times New Roman"/>
        </w:rPr>
        <w:t>Si tratta ora di cercare il segno, per cui ci sia dato distinguere con sicurezza una coscienza pura da una empirica. L’esperienza ci insegna in verità che qualche cosa è fatta in questo o quel modo, ma non che non possa essere altrimenti.</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Bene, si tratterà di vedere se è proprio così.</w:t>
      </w:r>
    </w:p>
    <w:p>
      <w:pPr>
        <w:pStyle w:val="Normal"/>
        <w:rPr/>
      </w:pPr>
      <w:r>
        <w:rPr>
          <w:rStyle w:val="FootnoteCharacters"/>
          <w:rStyle w:val="FootnoteAnchor"/>
          <w:rFonts w:cs="Times New Roman" w:ascii="Times New Roman" w:hAnsi="Times New Roman"/>
        </w:rPr>
        <w:footnoteReference w:id="14"/>
      </w:r>
      <w:r>
        <w:rPr>
          <w:rFonts w:cs="Times New Roman" w:ascii="Times New Roman" w:hAnsi="Times New Roman"/>
        </w:rPr>
        <w:t xml:space="preserve">Allora cominciamo subito questo scritto, cominciamo a leggere una serie di brani e vedere in che modo possiamo avvalercene. Dice nella sua prefazione : </w:t>
      </w:r>
    </w:p>
    <w:p>
      <w:pPr>
        <w:pStyle w:val="Citazione"/>
        <w:rPr>
          <w:rFonts w:ascii="Times New Roman" w:hAnsi="Times New Roman" w:cs="Times New Roman"/>
        </w:rPr>
      </w:pPr>
      <w:r>
        <w:rPr>
          <w:rFonts w:cs="Times New Roman" w:ascii="Times New Roman" w:hAnsi="Times New Roman"/>
        </w:rPr>
      </w:r>
    </w:p>
    <w:p>
      <w:pPr>
        <w:pStyle w:val="Citazione"/>
        <w:rPr>
          <w:rFonts w:ascii="Times New Roman" w:hAnsi="Times New Roman" w:cs="Times New Roman"/>
        </w:rPr>
      </w:pPr>
      <w:r>
        <w:rPr>
          <w:rFonts w:cs="Times New Roman" w:ascii="Times New Roman" w:hAnsi="Times New Roman"/>
        </w:rPr>
        <w:t>La ragione umana, in una specie delle sue conoscenze, ha il destino particolare di essere tormentata da problemi che non può evitare, perché le son posti dalla natura della stessa ragione, ma dei quali non può trovare la soluzione, perché oltrepassano ogni potere della ragione umana. /…/… ed è un invito alla ragione di assumersi nuovamente il più grave dei suoi uffici, cioè la conoscenza di sé, e di erigere un tribunale, che la garantisca nelle sue pretese legittime, ma condanni quelle che non hanno fondamento, non arbitrariamente, ma secondo le sue eterne ed immutabili leggi; e questo tribunale non può essere se non la critica della ragion pura stessa. Io non intendo per essa una critica dei libri e dei sistemi, ma la critica della facoltà della ragione in generale riguardo a tutte le conoscenze alle quali essa può aspirare indipendentemente da ogni esperienza; quindi la decisione della possibilità o impossibilità di una metafisica in generale, e la determinazione così delle fonti, come dell’ambito e dei limiti della medesima, e tutto dedotto da principi /…/ Ora, per ciò che riguarda la certezza, mi sono imposto una legge: che cioè in questa specie di considerazioni non è permesso a nessun patto di opinare, e tutto ciò che, anche lontanamente, in esse somigliano a un’ipotesi, è merce proibita, che non può essere venduta né anche al prezzo più vile, ma, appena scoperta, deve essere sequestrata. Giacché quello che annunzia ogni conoscenza che deve valere a priori, è che essa vuol essere considerata assolutamente necessaria; tanto più una determinazione di tutte le conoscenze pure a priori, la quale deve essere l’unità di misura e perciò anche l’esempio di ogni certezza apodittica.</w:t>
      </w:r>
    </w:p>
    <w:p>
      <w:pPr>
        <w:pStyle w:val="Normal"/>
        <w:spacing w:before="120" w:after="120"/>
        <w:ind w:firstLine="709"/>
        <w:rPr>
          <w:rFonts w:ascii="Times New Roman" w:hAnsi="Times New Roman" w:cs="Times New Roman"/>
        </w:rPr>
      </w:pPr>
      <w:r>
        <w:rPr>
          <w:rFonts w:cs="Times New Roman" w:ascii="Times New Roman" w:hAnsi="Times New Roman"/>
        </w:rPr>
        <w:t>Poi distingue tra estetica e analitica trascendentale:</w:t>
      </w:r>
    </w:p>
    <w:p>
      <w:pPr>
        <w:pStyle w:val="Citazione"/>
        <w:rPr>
          <w:rFonts w:ascii="Times New Roman" w:hAnsi="Times New Roman" w:cs="Times New Roman"/>
        </w:rPr>
      </w:pPr>
      <w:r>
        <w:rPr>
          <w:rFonts w:cs="Times New Roman" w:ascii="Times New Roman" w:hAnsi="Times New Roman"/>
        </w:rPr>
        <w:t>L’una riguarda gli oggetti dell’intelletto puro, e deve stabilire e spiegare la validità oggettiva dÈ suoi concetti a priori; e rientra appunto perciò essenzialmente nei miei fini. L’altra passa a considerare lo stesso intelletto puro secondo la sua possibilità e i poteri conoscitivi su cui esso si fonda. /…/ Ora, in quanto in queste deve aver parte la ragione, è necessario che in esse qualcosa sia conosciuto a priori; e la sua conoscenza si può riferire al loro oggetto in doppia maniera: o semplicemente per determinare questo e il suo concetto (che deve esser dato d’altronde), o per realizzarlo. L’una è conoscenza teoretica della ragione, l’altra pratica. /…/ Qui è proprio come per la prima idea di Copernico; il quale, vedendo che non poteva spiegare i movimenti celesti ammettendo che tutto l’esercito degli astri rotasse intorno allo spettatore, cercò se non potesse riuscir meglio facendo girare l’osservatore, e lasciando invece in riposo gli astri. Ora in metafisica si può veder di fare un tentativo simile per ciò che riguarda l’intuizione degli oggetti. Se l’intuizione si deve regolare sulla natura degli oggetti, non vedo punto come si potrebbe saperne qualcosa a priori; se l’oggetto invece (in quanto oggetto del senso) si regola sulla natura della nostra facoltà intuitiva, mi posso benissimo rappresentare questa possibilità. Ma, poiché non posso arrestarmi a intuizioni di questo genere, se esse devono diventare conoscenze; e poiché è necessario che io le riferisca, in quanto rappresentazioni, a qualcosa che ne sia l’oggetto e che io determini mediante quelle; così non mi rimane che ammettere: o che i concetti, con i quali io compio questa determinazione, si regolino anche sull’oggetto, e in questo caso io non mi trovo nella stessa difficoltà, circa il modo cioè in cui possa conoscerne qualcosa a priori; oppure che gli oggetti o, ciò che è lo stesso, l’esperienza, nella quale soltanto essi sono conosciuti (in quanto oggetto dati), si regolino su questi concetti; allora io vedo subito una via d’uscita più facile, perché l’esperienza stessa è un modo di conoscenza che richiede il concorso dell’intelletto, del quale devo in me stesso la regola prima che gli oggetti mi sieno dati, e perciò a priori; e questa regola si esprime in concetti a priori, sui quali tutti gli oggetti dell’esperienza devono necessariamente regolarsi, e coi quali devono accordarsi. Per ciò che riguarda gli oggetti in quanto sono semplicemente pensati dalla ragione, ossia necessariamente, ma non possono essere dati punto nell’esperienza (almeno come la ragione li pensa), i tentativi di pensarli (devono pur potersi pensare!) forniranno quindi una eccellente pietra di paragone di quel che noi assumiamo come il mutato metodo nel modo di pensare, e cioè: che noi delle cose non conosciamo a priori, se non quello stesso che noi vi mettiamo.</w:t>
      </w:r>
    </w:p>
    <w:p>
      <w:pPr>
        <w:pStyle w:val="Normal"/>
        <w:rPr>
          <w:rFonts w:ascii="Times New Roman" w:hAnsi="Times New Roman" w:cs="Times New Roman"/>
        </w:rPr>
      </w:pPr>
      <w:r>
        <w:rPr>
          <w:rFonts w:cs="Times New Roman" w:ascii="Times New Roman" w:hAnsi="Times New Roman"/>
        </w:rPr>
        <w:t>Ci fermiamo qui un momento per riflettere su queste cose, per vedere in che modo e per quale via ci interessino. Dunque dice che per conoscere intanto è di un certo interesse sapere a quali condizioni conosciamo, se io mi riferisco a qualche cosa deve pure esserci un criterio che mi consenta di dire che percepisco qualche cosa, di stabilirlo, di affermarlo, tutto ciò non è per un verso molto lontano da ciò che andiamo dicendo da tempo, anche se con qualche differenza, quando ci siamo interrogati intorno alle condizioni attraverso le quali io possa interrogarmi anche sulle stesse condizioni, fare tutta questa serie di operazioni, dicevamo dunque che occorre che qualche cosa mi sia dato, mi sia dato uno strumento per potere fare tutte queste operazioni, ciò che Kant indica con “a priori” o come “analitico” è propriamente, anche se per Kant ha una accezione leggermente differente, ciò che noi indichiamo procedura del linguaggio, come ciò, diciamola così, di cui non possiamo non tenere conto per proseguire a parlare. Non si tratta per noi di fondare alcuna metafisica, né di fondare alcunché, perché se Kant avesse avuto l’occasione, come hanno avuto altri come Wittgenstein, ma non soltanto, di accorgersi che ciò che lui indicava come “a priori” in effetti non è da qualche parte nell’intelletto ma propriamente nel linguaggio, ecco che allora gli si sarebbe aperta una questione straordinaria, quella che ci consente di fare dei passi notevolissimi, anche rispetto a Kant, che già però ci ha indicato che le cose che cogliamo le cogliamo non così come sono in quanto tali, ma le cogliamo attraverso le stesse cose che noi stessi vi abbiamo poste e che magari proprio queste cogliamo, cioè soltanto le cose che vi abbiamo messe dentro. Notazione tutt’altro che marginale questa poiché ci fa riflettere su questo e cioè le cose che diciamo intorno a una qualunque cosa, che cosa ci dicono? Ci dicono questo, che noi stiamo utilizzando un sistema organizzato di regole, noto come linguaggio, e tutto ciò che possiamo dire ci è fornito da ciò che il linguaggio può dire e metterci in queste cose, niente di più. Certo, per Kant la cosa in sé esiste, ma è un’esistenza curiosa e bizzarra per lo stesso Kant tutto sommato, ché se non è possibile conoscere se non come fenomeno e mai come noumeno, allora di fatto rimane un’ipotesi, per cui posso dire che qualcosa esiste, ma a questo punto la nozione stessa di esistenza viene messa in gioco in quanto io intendo con esistenza ciò stesso che io intendo intendere con questa nozione, cioè non è un riferimento a qualche cosa che esiste di per sé nemmeno l’esistenza. Dunque per un tratto abbiamo viaggiato parallelamente a Kant cogliendo che di fatto, nel dire qualunque cosa, questo qualunque cosa che diciamo non si riferisce propriamente ad un quid, ma dice esattamente ciò che noi abbiamo messo in questo dire. Non è molto differente, se volete, ciò che affermava Wittgenstein, che per altro segue per molti aspetti Kant, e cioè ciascuno dicendo delle cose fa un certo gioco, gioca un certo gioco, Kant direbbe che trova quelle cose che lui stesso ci ha messo dentro. Ma per fare un passo ulteriore proviamo a considerare la cosa in termini più radicali, Kant già ci induce a pensare che è possibile sbarazzarsi dell’idea che le cose che si dicono abbiano un referente fuori di sé, certo Kant non ha tratto da questo tutte le considerazioni che poteva trarre, forse non aveva gli strumenti, ma non è questa la questione che ci interessa, non ci interessa sapere cosa pensasse Kant, prendiamo ciò che scrive come spunto per riflettere, se dunque ciascun elemento possiamo coglierlo come fenomeno, il modo ci si mostra e si mostra attraverso gli strumenti che noi abbiamo per definirlo, allora non c’è nulla dietro, dietro nel senso di sostegno, di una garanzia, di qualche cosa che mi dica che ciò che sto dicendo si riferisce a questo, posso solo dire che sto giocando questo gioco. Non posso dire niente più di questo e quindi ciò che io affermo come esistente, o ciò che io affermo continuamente in qualunque modo risulta una ipotiposi, una figura che abbiamo illustrata qualche tempo fa, vale a dire…</w:t>
      </w:r>
    </w:p>
    <w:p>
      <w:pPr>
        <w:pStyle w:val="Normal"/>
        <w:spacing w:before="120" w:after="120"/>
        <w:ind w:firstLine="708"/>
        <w:rPr>
          <w:rFonts w:ascii="Times New Roman" w:hAnsi="Times New Roman" w:cs="Times New Roman"/>
        </w:rPr>
      </w:pPr>
      <w:r>
        <w:rPr>
          <w:rFonts w:cs="Times New Roman" w:ascii="Times New Roman" w:hAnsi="Times New Roman"/>
        </w:rPr>
        <w:t>- Intervento: Ipotiposi?</w:t>
      </w:r>
    </w:p>
    <w:p>
      <w:pPr>
        <w:pStyle w:val="Normal"/>
        <w:spacing w:before="120" w:after="120"/>
        <w:ind w:firstLine="709"/>
        <w:rPr>
          <w:rFonts w:ascii="Times New Roman" w:hAnsi="Times New Roman" w:cs="Times New Roman"/>
        </w:rPr>
      </w:pPr>
      <w:r>
        <w:rPr>
          <w:rFonts w:cs="Times New Roman" w:ascii="Times New Roman" w:hAnsi="Times New Roman"/>
        </w:rPr>
        <w:t>L’ipotiposi dice questo, che esiste un modo per dire le cose tale per cui queste cose si vivificano, risultano presenti, risultano immediate, quasi tangibili, come dire che fornisce a qualche cosa una sorta di esistenza, ma la fornisce retoricamente…</w:t>
      </w:r>
    </w:p>
    <w:p>
      <w:pPr>
        <w:pStyle w:val="Citazione"/>
        <w:rPr>
          <w:rFonts w:ascii="Times New Roman" w:hAnsi="Times New Roman" w:cs="Times New Roman"/>
        </w:rPr>
      </w:pPr>
      <w:r>
        <w:rPr>
          <w:rFonts w:cs="Times New Roman" w:ascii="Times New Roman" w:hAnsi="Times New Roman"/>
        </w:rPr>
        <w:t>Ma proprio in ciò consiste l’esperimento d’una controprova della verità del risultato di questo primo apprezzamento della nostra conoscenza a priori della ragione: che essa giunge solo fino ai fenomeni, mentre lascia che la cosa in sé sia bensì per se stessa reale, ma sconosciuta a noi. Giacché quel che ci spinge a uscire necessariamente dai limiti dell’esperienza e di tutti i fenomeni, è l’incondizionato, che la ragione necessariamente e a buon diritto esige nelle cose in se stesse, per tutto ciò che è condizionato, a fine di chiudere con esso la seri</w:t>
      </w:r>
      <w:r>
        <w:rPr>
          <w:rFonts w:cs="Times New Roman" w:ascii="Times New Roman" w:hAnsi="Times New Roman"/>
          <w:i w:val="false"/>
        </w:rPr>
        <w:t>e delle condizioni.</w:t>
      </w:r>
    </w:p>
    <w:p>
      <w:pPr>
        <w:pStyle w:val="Normal"/>
        <w:spacing w:before="120" w:after="120"/>
        <w:ind w:firstLine="709"/>
        <w:rPr>
          <w:rFonts w:ascii="Times New Roman" w:hAnsi="Times New Roman" w:cs="Times New Roman"/>
        </w:rPr>
      </w:pPr>
      <w:r>
        <w:rPr>
          <w:rFonts w:cs="Times New Roman" w:ascii="Times New Roman" w:hAnsi="Times New Roman"/>
        </w:rPr>
        <w:t>Qui certo c’è un ritorno della metafisica, “l’incondizionato” che sarebbe l’ultimo elemento (questo è condizione di questo che a sua volta è condizione di questo, che a sua volta è condizione di questo…ma ad un certo punto c’è l’arresto, ed è ciò che Kant chiama l’incondizionato). Prosegue:</w:t>
      </w:r>
    </w:p>
    <w:p>
      <w:pPr>
        <w:pStyle w:val="Citazione"/>
        <w:rPr>
          <w:rFonts w:ascii="Times New Roman" w:hAnsi="Times New Roman" w:cs="Times New Roman"/>
        </w:rPr>
      </w:pPr>
      <w:r>
        <w:rPr>
          <w:rFonts w:cs="Times New Roman" w:ascii="Times New Roman" w:hAnsi="Times New Roman"/>
        </w:rPr>
        <w:t xml:space="preserve">Giacché la ragion pura speculativa ha in sé questo di peculiare, che essa può e deve misurare esattamente il suo proprio potere secondo il diverso modo col quale sceglie gli oggetti pel suo pensiero; e perfino enumerare esaurientemente tutti i differenti modi di porsi i problemi; e così, delineare tutto il disegno per un sistema di metafisica. Infatti, per ciò che concerne il primo punto, nella conoscenza a priori nulla può essere attribuito agli oggetti, all’infuori di ciò che il soggetto </w:t>
      </w:r>
      <w:r>
        <w:rPr>
          <w:rFonts w:cs="Times New Roman" w:ascii="Times New Roman" w:hAnsi="Times New Roman"/>
          <w:i w:val="false"/>
        </w:rPr>
        <w:t xml:space="preserve">pensante trae da se medesimo. /…/… </w:t>
      </w:r>
      <w:r>
        <w:rPr>
          <w:rFonts w:cs="Times New Roman" w:ascii="Times New Roman" w:hAnsi="Times New Roman"/>
        </w:rPr>
        <w:t>e non ha bisogno per ciò dei sussidi speculativi, ma solo di assicurarsi contro le loro opposizioni, per non cadere in co</w:t>
      </w:r>
      <w:r>
        <w:rPr>
          <w:rFonts w:cs="Times New Roman" w:ascii="Times New Roman" w:hAnsi="Times New Roman"/>
          <w:i w:val="false"/>
        </w:rPr>
        <w:t>ntraddizione con se medesima.</w:t>
      </w:r>
    </w:p>
    <w:p>
      <w:pPr>
        <w:pStyle w:val="Normal"/>
        <w:spacing w:before="120" w:after="120"/>
        <w:ind w:firstLine="709"/>
        <w:rPr/>
      </w:pPr>
      <w:r>
        <w:rPr>
          <w:rFonts w:cs="Times New Roman" w:ascii="Times New Roman" w:hAnsi="Times New Roman"/>
        </w:rPr>
        <w:t>Ecco questo risulta un aspetto essenziale, e cioè “</w:t>
      </w:r>
      <w:r>
        <w:rPr>
          <w:rFonts w:cs="Times New Roman" w:ascii="Times New Roman" w:hAnsi="Times New Roman"/>
          <w:i/>
        </w:rPr>
        <w:t>nella conoscenza a priori nulla può essere attribuito agli oggetti, all’infuori di ciò che il soggetto pensante trae da se medesimo</w:t>
      </w:r>
      <w:r>
        <w:rPr>
          <w:rFonts w:cs="Times New Roman" w:ascii="Times New Roman" w:hAnsi="Times New Roman"/>
        </w:rPr>
        <w:t>” sì certo, ma cosa trae da se medesimo senza aggiungere nulla che riguardi l’esperienza o altre cose? Può trarre unicamente che cosa se non ciò che può dire senza che questo dire sia contraddittorio, tant’è che lo dice poco dopo “</w:t>
      </w:r>
      <w:r>
        <w:rPr>
          <w:rFonts w:cs="Times New Roman" w:ascii="Times New Roman" w:hAnsi="Times New Roman"/>
          <w:i/>
        </w:rPr>
        <w:t>ma solo di assicurarsi contro loro opposizioni per non cadere in contraddizione</w:t>
      </w:r>
      <w:r>
        <w:rPr>
          <w:rFonts w:cs="Times New Roman" w:ascii="Times New Roman" w:hAnsi="Times New Roman"/>
        </w:rPr>
        <w:t>”, e da qui facendo un salto audace cosa diciamo? Che risulta necessariamente vero tutto ciò che non è autocontraddittorio. Ma vero in quale accezione? Vero non nel senso che descrive un dato di fatto o uno stato delle cose, vero nel linguaggio, vero nella parola, vero in ciò che dico, vero cioè non autocontraddittorio rispetto ad alcuni principi che non possono essere eliminati, e i principi sono quelli che abbiamo indicati già qualche tempo fa, gli stessi di Aristotele, il principio di identità, di non contraddizione e del terzo escluso, poi la questione della causa la vedremo in seguito, ma intanto questi. Dire che qualunque cosa che non sia autocontraddittoria è vera comporta una cosa straordinaria, è un altro modo di dire che le cose, le parole, non hanno nessun referente fuori di sé e che la nozione di vero qui non ha nulla a che fare con qualcosa in quanto tale che esiste di per sé o che c’è da qualche parte, è soltanto l’affermazione che qualcosa non è autocontraddittorio quindi si attiene alla regola del linguaggio, quindi una nozione di “vero” un po’ particolare, come dire che a questo punto, il “falso” in quanto ciò che è autocontraddittorio è semplicemente ciò che impedisce al discorso di proseguire. Se io dico che questo è un accendino e che questo non è un accendino simultaneamente, non dico niente, dico una cosa e poi la nego, sì posso farlo nel senso che la struttura linguistica mi consente anche questo, ma non ha nessuna portata, non mi porta da nessuna parte, letteralmente non mi indica nessuna direzione e allora potremmo aggiungere ancora questo che il vero, cioè ciò che non è autocontraddittorio, indica una direzione, semplicemente, lungo la quale è possibile proseguire, il falso no, dice che da qui non si può proseguire, nel senso che non se ne può fare niente di questa proposizione, la si formula ma non può farsene assolutamente niente, cioè si ferma, si arresta…</w:t>
      </w:r>
    </w:p>
    <w:p>
      <w:pPr>
        <w:pStyle w:val="Normal"/>
        <w:spacing w:before="120" w:after="120"/>
        <w:ind w:firstLine="709"/>
        <w:rPr>
          <w:rFonts w:ascii="Times New Roman" w:hAnsi="Times New Roman" w:cs="Times New Roman"/>
        </w:rPr>
      </w:pPr>
      <w:r>
        <w:rPr>
          <w:rFonts w:cs="Times New Roman" w:ascii="Times New Roman" w:hAnsi="Times New Roman"/>
        </w:rPr>
        <w:t>- Intervento: si può dire che il vero fornisce del senso?</w:t>
      </w:r>
    </w:p>
    <w:p>
      <w:pPr>
        <w:pStyle w:val="Normal"/>
        <w:spacing w:before="120" w:after="120"/>
        <w:ind w:firstLine="709"/>
        <w:rPr>
          <w:rFonts w:ascii="Times New Roman" w:hAnsi="Times New Roman" w:cs="Times New Roman"/>
          <w:b/>
          <w:b/>
          <w:i/>
          <w:i/>
        </w:rPr>
      </w:pPr>
      <w:r>
        <w:rPr>
          <w:rFonts w:cs="Times New Roman" w:ascii="Times New Roman" w:hAnsi="Times New Roman"/>
        </w:rPr>
        <w:t>Già, questo introduce una questione di cui per il momento non ci stiamo occupando, certo e poi c’è anche questo aspetto, l’aspetto semantico, ma per il momento ci atteniamo ad un criterio prettamente logico. Ma allora proviamo ad attenerci ad un criterio che sia prettamente analitico, cosa possiamo affermare di prettamente ed esclusivamente analitico? Che l’unica proposizione che non può essere confutata è quella che afferma se stessa, vale a dire, abbiamo detto in varie occasioni, che gli umani in quanto parlanti parlano. Questa è una proposizione analitica in quanto non dice propriamente niente, le proposizioni analitiche hanno la virtù di non dire niente, non dicendo nulla non si autocontraddicono evidentemente, però resta che non aggiunge assolutamente nulla, considera ciò che necessariamente deve essere. Per formulare questa proposizione occorre che in qualche modo io parli e quindi, se volete, anche una tautologia, una proposizione analitica non ci dice nulla di più di quanto già sappiamo, sarebbe il sillogismo scientifico di Aristotele, o la deduzione pura, perfetta, assoluta, quella che di fatto non dice assolutamente nulla se non che questo elemento è necessariamente implicito in quello da cui procede. Ora si tratta di questo, che noi ci siamo trovati a muovere da qualche cosa di cui non possiamo non tenere conto, di cui non possiamo non tenere conto per proseguire. Questo è una sorta di esercizio in cui ci siamo trovati lungo l’indagine che compiamo da un certo numero di anni, cioè tutto ciò procede da alcune considerazioni che ci dicevano che qualunque teoria che abbiamo incontrata nel corso di queste esplorazioni che stiamo facendo, muoveva da un certo numero di premesse, di principi o meglio di assiomi assolutamente arbitrari. Voi riflettete su qualunque teoria, c’è ad un certo punto, all’inizio, nell’enunciazione di questa teoria l’esigenza, la necessità di porre una sorta di atto di fede, come dire: per tutto ciò che segue occorre che tu creda questo. Può anche essere un invito soltanto, non importa quale né quanti, ma ciò che in ciascun caso si rileva è che è necessario credere che qualche cosa, che di fatto non ha di per sé alcuna giustificazione, sia vero. Una volta accolto questo elemento poi è possibile dedurre e indurre qualunque cosa, però c’è questo atto di fede originario, ora la questione da cui siamo partiti è questa: è possibile dire qualcosa senza che ci sia questo atto di fede? Era una bella domanda, a cui stiamo incominciando a rispondere muovendo, come dicevo prima, propriamente da ciò di cui non si può non tenere conto per proseguire a parlare. È una considerazione questa che muove da qualcosa di cui non possiamo non tenere conto che compie un passo (anche Kant ha posto nel suo programma questo avvio, anche se c’è qualche differenza) che ci consente di non accogliere delle cose che potrebbero non essere e in qualunque teoria che voi prendiate c’è un assioma, un principio, un assunto che afferma che le cose stanno così, ma potrebbero benissimo non essere, mentre se io affermo che gli umani parlano, potrebbe non esserlo? No, se sto parlando, perché è autocontraddittorio, cioè falso e a questo punto non vado da nessuna parte, mi arresto immediatamente, dunque è ciò di cui non si può non tenere conto per proseguire a parlare. A questo punto abbiamo uno strumento che ci consente non di costruire una teoria, perché non ha nessun fondamento in quanto non presuppone niente, assolutamente niente, semplicemente considera ciò che non può non considerare. Ora posta la questione in questi termini si tratta di procedere lungo questa via, seguendo in parte anche Kant, perché ci da qualche indicazione qua e là, adesso proviamo a vedere di aggiungerne qualcuna ecco:</w:t>
      </w:r>
    </w:p>
    <w:p>
      <w:pPr>
        <w:pStyle w:val="Citazione"/>
        <w:rPr>
          <w:rFonts w:ascii="Times New Roman" w:hAnsi="Times New Roman" w:cs="Times New Roman"/>
        </w:rPr>
      </w:pPr>
      <w:r>
        <w:rPr>
          <w:rFonts w:cs="Times New Roman" w:ascii="Times New Roman" w:hAnsi="Times New Roman"/>
        </w:rPr>
        <w:t>Tuttavia, e questo deve sempre essere ben notato, in tutto ciò si deve far sempre questa riserva: che noi dobbiamo poter pensare gli oggetti stessi anche come cose in sé, sebbene non possiamo conoscerli. Giacché altrimenti ne seguirebbe l’assurdo che ci sarebbe un’apparenza senza qualche cosa che in essa appaia.</w:t>
      </w:r>
    </w:p>
    <w:p>
      <w:pPr>
        <w:pStyle w:val="Normal"/>
        <w:spacing w:before="120" w:after="120"/>
        <w:ind w:firstLine="709"/>
        <w:rPr>
          <w:rFonts w:ascii="Times New Roman" w:hAnsi="Times New Roman" w:cs="Times New Roman"/>
        </w:rPr>
      </w:pPr>
      <w:r>
        <w:rPr>
          <w:rFonts w:cs="Times New Roman" w:ascii="Times New Roman" w:hAnsi="Times New Roman"/>
        </w:rPr>
        <w:t>Ora qui si trova in un intoppo (intoppo che per altro poi risolve a modo suo), anche se così come abbiamo posta noi la questione in effetti non lo si incontra affatto dal momento che se qualche cosa appare, il fatto che appaia non ci dice propriamente assolutamente niente, non segue necessariamente un’esistenza, segue soltanto una struttura linguistica che propriamente, grammaticalmente, dice soltanto che se qualcosa appare allora c’è qualche cosa in questa apparenza, ma questo che cosa me lo dice? Me lo dice la grammatica, e la grammatica, come diceva Wittgenstein, è una cosa piuttosto bizzarra, che mi consente di fare delle implicazioni, di dire che una cosa segue ad un’altra, e che se una cosa allora quest’altra, ma già questa considerazione, cioè dire che se parlo di apparenza occorre che ci sia qualche cosa che appare potrebbe non essere così automatico. Perché? Chi lo ha stabilito? Io posso trovare questa regola nella grammatica, ma come già lui stesso notava non posso sapere nulla che non sia implicito nella grammatica, in questo senso porsi la questione in questi termini (se appare qualcosa allora c’è qualcosa) non significa assolutamente niente, significa soltanto porre una regola grammaticale. Aggiunge:</w:t>
      </w:r>
    </w:p>
    <w:p>
      <w:pPr>
        <w:pStyle w:val="Citazione"/>
        <w:rPr>
          <w:rFonts w:ascii="Times New Roman" w:hAnsi="Times New Roman" w:cs="Times New Roman"/>
        </w:rPr>
      </w:pPr>
      <w:r>
        <w:rPr>
          <w:rFonts w:cs="Times New Roman" w:ascii="Times New Roman" w:hAnsi="Times New Roman"/>
        </w:rPr>
        <w:t>Ma sebbene ogni nostra conoscenza cominci con l’esperienza, non perciò essa deriva tutta dalla esperienza. Infatti potrebbe essere benissimo che la nostra stessa conoscenza empirica fosse un composto di ciò che noi riceviamo dalle impressioni e di ciò che la nostra propria facoltà di conoscere vi aggiunge da sé (stimolata solamente dalle impressioni sensibili); aggiunta che noi propriamente non distinguiamo bene da quella materia che ne è il fondamento, se prima un lungo esercizio non ci abbia resi attenti ad essa, e non ci abbia scaltriti alla distinzione. V’è pertanto almeno una questione, che ha bisogno ancora di essere esaminata più da vicino e che non si può sbrigare subito a prima vista: se cioè si dia una simile conoscenza, indipendente dall’esperienza e dalle stesse impressioni tutte dei sensi. Tali conoscenze son dette a priori e distinte dalle empiriche, che hanno le loro origini a pos</w:t>
      </w:r>
      <w:r>
        <w:rPr>
          <w:rFonts w:cs="Times New Roman" w:ascii="Times New Roman" w:hAnsi="Times New Roman"/>
          <w:i w:val="false"/>
        </w:rPr>
        <w:t>teriori, cioè nell’esperienza.</w:t>
      </w:r>
    </w:p>
    <w:p>
      <w:pPr>
        <w:pStyle w:val="Normal"/>
        <w:spacing w:before="120" w:after="120"/>
        <w:ind w:firstLine="709"/>
        <w:rPr>
          <w:rFonts w:ascii="Times New Roman" w:hAnsi="Times New Roman" w:cs="Times New Roman"/>
        </w:rPr>
      </w:pPr>
      <w:r>
        <w:rPr>
          <w:rFonts w:cs="Times New Roman" w:ascii="Times New Roman" w:hAnsi="Times New Roman"/>
        </w:rPr>
        <w:t>Un altro modo per rimarcare qualche cosa che può farsi effettivamente, e cioè affermare qualche cosa che è implicito unicamente da quelle regole, da quel gioco che ci consente di fare tutte queste considerazioni:</w:t>
      </w:r>
    </w:p>
    <w:p>
      <w:pPr>
        <w:pStyle w:val="Citazione"/>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il concetto di causa contiene così manifestamente il concetto di una necessità del legame con un effetto e di una rigorosa universalità della legge, che esso andrebbe interamente perduto, se lo si volesse derivare, come fece Hume, dal frequente associarsi di ciò che accade con ciò che precede, e da una abitudine che ne deriva (e perciò da una necessità semplicemente soggettiva) di collegare certe rappresentazioni. Si potrebbe anche , senza bisogno di simili esempi per trovare la reale esistenza di principi a priori nella nostra conoscenza, dimostrare che essi sono indispensabili per la possibilità della stessa esperienza, e quindi a priori. Perché, dove l’esperienza stessa cercherebbe mai d’attingere la sua certezza, se tutte le leggi, secondo le quali essa procede, fossero sempre empiriche e perciò contingenti; e se, per conseguenza, esse non potessero farsi valere come principi primi?/…/ Così, se togliete via dal vostro concetto empirico di ciascun oggetto, corporeo o incorporeo, tutte le proprietà che l’esperienza vi insegna, non gli potete non di meno togliere quella, per cui lo pensate come sostanza, o aderente a una sostanza (sebbene questo concetto abbia una determinazione maggiore che quello di oggetto in generale). Spinti dalla necessità con cui questo concetto vi si impone, dovete dunque convenire che esso ha la sua sede nella vostra facoltà di conoscere a priori. /…/ Ora pare in verità naturale che, appena abbandonato il terreno dell’esperienza, non si possa subito, con le conoscenze che si posseggono non si sa donde, e sul credito di principi di cui non si conosce l’origine, elevare un edifizio, senza prima essersi assicurati, con accurate ricerche, della fondazione di esso, e senza che dunque sia stata scrutata piuttosto da un pezzo la questione del come possa l’intelletto giungere a tutte queste conoscenze a priori, e quale estensione, quale validità, qual valore esse possano avere.</w:t>
      </w:r>
    </w:p>
    <w:p>
      <w:pPr>
        <w:pStyle w:val="Normal"/>
        <w:spacing w:before="120" w:after="120"/>
        <w:ind w:firstLine="709"/>
        <w:rPr/>
      </w:pPr>
      <w:r>
        <w:rPr>
          <w:rFonts w:cs="Times New Roman" w:ascii="Times New Roman" w:hAnsi="Times New Roman"/>
        </w:rPr>
        <w:t>Se voi</w:t>
      </w:r>
      <w:r>
        <w:rPr>
          <w:rFonts w:cs="Times New Roman" w:ascii="Times New Roman" w:hAnsi="Times New Roman"/>
          <w:b/>
          <w:i/>
        </w:rPr>
        <w:t xml:space="preserve"> </w:t>
      </w:r>
      <w:r>
        <w:rPr>
          <w:rFonts w:cs="Times New Roman" w:ascii="Times New Roman" w:hAnsi="Times New Roman"/>
        </w:rPr>
        <w:t>riflettete intorno a questo fatto semplicissimo, cioè che ciò che comunemente si chiama intelletto può pensare solo perché esiste una struttura (che è quella linguistica) che glielo consente, e che l’intelletto stesso è in prima istanza un significante avete immediatamente la possibilità di intendere come la questione che sta ponendo Kant risulta assolutamente imprescindibile, perché di fatto si chiede quali sono le condizioni per cui conosciamo, qualunque esperienza, qualunque cosa io avverta in quanto tale è comunque vincolata a una struttura che mi consente di percepirla, di vederla, di considerarla, in qualunque modo lo faccia:</w:t>
      </w:r>
    </w:p>
    <w:p>
      <w:pPr>
        <w:pStyle w:val="Citazione"/>
        <w:rPr>
          <w:rFonts w:ascii="Times New Roman" w:hAnsi="Times New Roman" w:cs="Times New Roman"/>
        </w:rPr>
      </w:pPr>
      <w:r>
        <w:rPr>
          <w:rFonts w:cs="Times New Roman" w:ascii="Times New Roman" w:hAnsi="Times New Roman"/>
        </w:rPr>
        <w:t>In tutti i giudizi, nei quali è pensato il rapporto di un soggetto col predicato (considero qui soltanto quelli affermativi, perché poi sarà facile l’applicazione a quelli negativi), codesto rapporto è possibile in due modi. O il predicato B appartiene al soggetto A come qualcosa che è contenuto (implicitamente) in questo concetto A; o B si trova interamente al di fuori del concetto A, sebbene sia in connessione col medesimo. Nel primo caso chiamo il giudizio analitico, nel secondo sintetico.</w:t>
      </w:r>
    </w:p>
    <w:p>
      <w:pPr>
        <w:pStyle w:val="Normal"/>
        <w:spacing w:before="120" w:after="120"/>
        <w:ind w:firstLine="709"/>
        <w:rPr>
          <w:rFonts w:ascii="Times New Roman" w:hAnsi="Times New Roman" w:cs="Times New Roman"/>
        </w:rPr>
      </w:pPr>
      <w:r>
        <w:rPr>
          <w:rFonts w:cs="Times New Roman" w:ascii="Times New Roman" w:hAnsi="Times New Roman"/>
        </w:rPr>
        <w:t>Dunque il giudizio analitico dice semplicemente che un elemento è contenuto necessariamente in un altro, in questo non è autocontraddittorio, per cui non dice propriamente nulla, continua ad affermare le stesse cose, quello sintetico no, quello sintetico dice di qualcosa che non è necessariamente. Se volete dirla così nei termini di Kant, ciò che stiamo rilevando è qualcosa che è prettamente analitico, non ancora sintetico anche se parlando è impossibile non trovarsi a formulare giudizi sintetici, nell’accezione che dice lui, sia a priori che a posteriori, tuttavia rimane che l’elemento da cui muoviamo è ciò che necessariamente dobbiamo accogliere, perché non accoglierlo comporterebbe l’impossibilità di proseguire.</w:t>
      </w:r>
    </w:p>
    <w:p>
      <w:pPr>
        <w:pStyle w:val="Citazione"/>
        <w:rPr>
          <w:rFonts w:ascii="Times New Roman" w:hAnsi="Times New Roman" w:cs="Times New Roman"/>
        </w:rPr>
      </w:pPr>
      <w:r>
        <w:rPr>
          <w:rFonts w:cs="Times New Roman" w:ascii="Times New Roman" w:hAnsi="Times New Roman"/>
        </w:rPr>
        <w:t>Giudizi analitici (affermativi) son dunque quelli, nei quali la connessione del predicato col soggetto vien pensata per identità; quelli invece, nei quali questa connessione vien pensata senza identità, si devono chiamare sintetici. I primi si potrebbe anche chiamarli giudizi esplicativi, gli altri estensivi; poiché quelli per mezzo del predicato nulla aggiungono al concetto del soggetto, ma solo dividono con l’analisi il concetto nei suoi concetti parziali, che erano in esso già pensati (sebbene confusamente); mentre al contrario, questi ultimi aggiungono al concetto del soggetto un predicato che in quello non era punto pensato, e non era deducibile con nessuna analisi. Se dico per esempio: tutti i corpi sono estesi, questo è un giudizio analitico: Giacché non mi occorre di uscir fuori dal concetto che io unisco alla parola corpo, per trovar legata con esso l’estensione, ma mi basta scomporre quel concetto, cioè prendere coscienza del molteplice che io comprendo sempre in esso, per ritrovarvi il predicato; questo è dunque un giudizio analitico. Invece se dico: tutti i corpi sono gravi; allora il predicato è qualcosa di affatto diverso da ciò che io penso nel semplice concetto di corpo in generale. L’aggiunta di un tale predicato ci dà perciò un giudizio sintetico.</w:t>
      </w:r>
    </w:p>
    <w:p>
      <w:pPr>
        <w:pStyle w:val="Header"/>
        <w:tabs>
          <w:tab w:val="clear" w:pos="4819"/>
          <w:tab w:val="clear" w:pos="9638"/>
        </w:tabs>
        <w:spacing w:before="120" w:after="120"/>
        <w:ind w:firstLine="709"/>
        <w:rPr>
          <w:rFonts w:ascii="Times New Roman" w:hAnsi="Times New Roman" w:cs="Times New Roman"/>
        </w:rPr>
      </w:pPr>
      <w:r>
        <w:rPr>
          <w:rFonts w:cs="Times New Roman" w:ascii="Times New Roman" w:hAnsi="Times New Roman"/>
        </w:rPr>
        <w:t>Vi ho letto questo soltanto per precisare la questione di cui stiamo parlando rispetto al giudizio analitico. Ora prendiamo l’esempio che fa lui del corpo “se dico: tutti i corpi sono estesi, è un giudizio analitico” ora cosa me lo fa pensare? Perché pronunciando questo termine “corpo”, implicitamente parlo di estensione, anziché immaginare che questa sia un’aggiunta assolutamente arbitraria? Forse per un motivo molto semplice, forse qui Wittgenstein ci dà un suggerimento, perché direbbe lui la nozione di estensione è semplicemente implicita nell’uso che faccio del termine corpo. In questo senso è implicita, però potrei fare un altro uso di questo termine, non possiamo escluderlo necessariamente, anche se potremmo contravvenire a delle regole grammaticali, se noi potessimo pensare “corpo”, senza pensare un’estensione, allora avremmo formulato un giudizio che non è autocontraddittorio e non è analitico. Ora ciò che ce lo impedisce, se ce lo impedisce, è soltanto una questione grammaticale, vale a dire, in questo caso, più una questione di campi semantici direbbe Greimas, per cui la nozione di corpo prevede e comprende quest’altro campo di estensione, però noi possiamo pensare una nozione di corpo che non sia esteso, senza che questo comporti una contraddizione. Ciò invece che ci interessa è compiere una affermazione, di cui non possiamo in nessun affermare altro, senza che questo altro sia autocontraddittorio, e a questo risponde la proposizione che abbiamo detta prima, per cui questa dell’estensione del corpo è possibile negarla senza contraddirsi, ma se io dico che “gli umani in quanto parlanti parlano” non posso negarlo senza autocontraddirmi, perché qualunque cosa io faccia la faccio in un linguaggio e dunque confermo ciò che sto negando e pertanto l’affermarlo risulterebbe autocontraddittorio. Se volete porla in questo modo, la proposizione su cui stiamo riflettendo è ancora più analitica di quella di Kant, più necessaria. Poi passa a parlare dei giudizi sintetici, però a noi interessa soffermarci su questo aspetto particolare, cioè sul giudizio analitico, poi ci occuperemo del sintetico a priori cioè dato necessariamente, dato in modo tale per cui non possiamo fare nulla senza questo elemento, in questo senso a priori, insito in ciò stesso che utilizziamo per formulare qualsiasi proposizione, per fare, per dire, per pensare qualunque cosa, con “a priori” potremmo dire anche necessario, come ciò che non può non essere, che non può non darsi, come ciò che non può non considerarsi. Ma come proseguire a questo punto? Perché formulata la questione in questi termini si potrebbe dire: e adesso, quali riflessioni possiamo fare?</w:t>
      </w:r>
    </w:p>
    <w:p>
      <w:pPr>
        <w:pStyle w:val="Header"/>
        <w:tabs>
          <w:tab w:val="clear" w:pos="4819"/>
          <w:tab w:val="clear" w:pos="9638"/>
        </w:tabs>
        <w:spacing w:before="120" w:after="120"/>
        <w:ind w:firstLine="709"/>
        <w:rPr>
          <w:rFonts w:ascii="Times New Roman" w:hAnsi="Times New Roman" w:cs="Times New Roman"/>
        </w:rPr>
      </w:pPr>
      <w:r>
        <w:rPr>
          <w:rFonts w:cs="Times New Roman" w:ascii="Times New Roman" w:hAnsi="Times New Roman"/>
        </w:rPr>
        <w:t>Intanto possiamo provare a vedere se possiamo dedurre analiticamente altro da tutto ciò, e cioè se ci sono altre cose di cui non possiamo non tenere conto, visto che stiamo facendo questo esercizio, giusto per tenere la mente allenata, allenata in queste sofisticherie. Una riflessione che possiamo fare è questa, che ciascuno parlando dice molte di cose, si riferisce a molte cose, ma tutto ciò a cui si riferisce non può avere un referente fuori da ciò che sta dicendo. Accennavo prima che è una questione di una portata immensa, e possiamo considerare se questa formulazione è analitica oppure no. Se ciò che si dice avesse un referente, cioè comportasse la possibilità di uscire fuori dal linguaggio, fuori dalla parola, ci sarebbe almeno un elemento che non sarebbe preso in questa struttura, ma qui di nuovo Kant ci sorregge: ma se non è preso in questa struttura con che cosa lo conosciamo? Bella questione, non ne sapremmo nulla, anche se ipotizzassimo una cosa del genere, ciò che conosciamo, ci rammenta lui continuamente, è necessariamente conosciuto attraverso quello che lui chiama giudizio a priori, cioè le regole di questo gioco, come direbbe Wittgenstein, se noi conosciamo necessariamente attraverso questo va da sé che non possiamo in nessun modo pensare che sia fuori dal linguaggio, ciò che conosciamo dunque è ciò che pensiamo, ciò che diciamo, in questo senso anche questa proposizione risulterebbe analitica. Come dire che (lasciando l’eventualità che questa sia una proposizione analitica) questa risulterebbe assolutamente necessaria (tutto ciò che si conosce è conosciuto attraverso la struttura linguistica e pertanto non c’è uscita dal linguaggio), detta in altro modo, le cose non hanno alcun referente fuori da se stesse Dunque dicevo, se questa risultasse una implicazione analitica sarebbe assolutamente necessaria. Allora come avviene che ciascuno pensa esattamente il contrario? È una questione anche questa. Cosa vuole dire pensare il contrario intanto? Usare il linguaggio in un modo particolare e cioè supponendo questo: che ciò che il linguaggio fa, produce, dice, produca cose su cui il linguaggio non può intervenire, come se (ed è questa la superstizione fondamentale) il linguaggio producesse cose che vanno fuori dal linguaggio, cioè il linguaggio non può più controllare, e queste sono tutte le affermazioni che dicono che le cose stanno così, sono così, per cui qualunque cosa si dica questa cosa rimane quella. Ma a questo punto ci interessa moltissimo intendere per quale via questo può avvenire, in buona parte abbiamo già fatto delle riflessioni intorno a questo, ma la questione è molto più ampia, più complessa di quanto abbiamo finora detto, perché se ci atteniamo a ciò che abbiamo appena stabilito come necessario, possiamo trarre da questo una serie di implicazioni che per quanto per nulla necessarie, tuttavia possiamo accogliere, dal momento che queste regole del linguaggio non ci consentono affatto di stabilire il perché delle cose, proprio per nulla, al momento in cui noi incominciamo a chiederci delle cose, il perché di qualche cosa, già compiamo un’altra operazione che non comporta più nulla di necessario in quanto tale, salvi naturalmente gli elementi o gli strumenti per fare questa affermazione ma ciò che queste affermazioni affermano, potremmo dirla così, può benissimo non tenere conto di ciò che è necessario per compiere queste affermazioni. A questa punto c’è un salto, un salto che occorre compiere per quelli che Kant chiama giudizi sintetici, o il passaggio dalla deduzione all’induzione o altre cose… Perché qualunque cosa noi potessimo mai formulare intorno al “perché mai avvenga una cosa del genere”, qualunque affermazione di questo tipo non sarà mai necessaria in nessun modo. Ecco perché il paradosso del “perché chiedersi perché” comporta sempre necessariamente un salto non giustificato ma che potremmo anche considerare necessario ma in altra accezione di necessario, in effetti ciò su cui ci stiamo interrogando è ciò che non può non ammettersi, ciò che non può non accogliersi per proseguire a parlare, e allora ecco l’introduzione (sembra inevitabile) del giudizio sintetico, ci introduce a tutta la questione complicatissima del giudizio sintetico (questione che per altro già Aristotele aveva posta) di cui però parleremo martedì prossimo, adesso se ci sono delle questioni intorno a ciò che abbiamo appena detto possiamo discutere. Dicevo che del giudizio sintetico parleremo la volta prossima perché è un discorso piuttosto complesso dal momento che a rigore di logica, chiederci il perché non ha alcun senso, allora che cosa vuol dire questa operazione del chiedersi il perché delle cose, e qui di nuovo Kant ci fornirà una serie di elementi su cui riflettere, non solo lui, perché occorrerebbe tenere conto di Aristotele a questo punto che ha detto parecchio, soprattutto nell’Organon e nella Metafisica. Di cosa parlo venerdì? L’avvenire della comunicazione. Va bene, allora proseguiremo venerdì prossimo.</w:t>
      </w:r>
    </w:p>
    <w:p>
      <w:pPr>
        <w:pStyle w:val="Normal"/>
        <w:rPr/>
      </w:pPr>
      <w:r>
        <w:rPr>
          <w:rStyle w:val="FootnoteCharacters"/>
          <w:rStyle w:val="FootnoteAnchor"/>
          <w:rFonts w:cs="Times New Roman" w:ascii="Times New Roman" w:hAnsi="Times New Roman"/>
        </w:rPr>
        <w:footnoteReference w:id="15"/>
      </w:r>
      <w:r>
        <w:rPr>
          <w:rFonts w:cs="Times New Roman" w:ascii="Times New Roman" w:hAnsi="Times New Roman"/>
        </w:rPr>
        <w:t>la necessità del fenomeno per costruire...perché conferisce forza a ciò che sta intervenendo, cioè considerare qualcosa fuori dalla parola conferisce forza e potenza....) tecnicamente il rinvio non ha bisogno del fenomeno ma praticamente....</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Interessante... dove ne parla (426.? ) sì intanto occorre stabilire se si tratta di una regola per giocare o di una procedura e come dici giustamente potrebbe apparire che logicamente tutte queste operazioni non siano necessarie, perché dovrebbe avere una maggiore cogenza una conclusione che supponga di sé di essere fuori dal linguaggio, tecnicamente eppure in effetti funziona così. Tu cosa ne pensi? (io penso</w:t>
      </w:r>
    </w:p>
    <w:p>
      <w:pPr>
        <w:pStyle w:val="Normal"/>
        <w:rPr>
          <w:rFonts w:ascii="Times New Roman" w:hAnsi="Times New Roman" w:cs="Times New Roman"/>
        </w:rPr>
      </w:pPr>
      <w:r>
        <w:rPr>
          <w:rFonts w:cs="Times New Roman" w:ascii="Times New Roman" w:hAnsi="Times New Roman"/>
        </w:rPr>
        <w:t>che le possibilità di previsione siano maggiori perché considerarle all’interno del linguaggio non permette una serie di operazione o meglio la possibilità di considerare la serie di operazioni che si stanno facendo, penso che .....) cioè stai dicendo che per proseguire a parlare occorre un qualche cosa per cui...che dica in un certo senso facciamo come se, facciamo finta che sia fuori dal linguaggio, allora segue tutta una serie di cose che sono praticabili, perché se no....(non ci bado) è come Office 97 si crea dei file da rimuovere, sì potrebbe anche essere qualcosa del genere, che occorre inserire una stringa che affermi che è fuori dal linguaggio...potrebbe anche essere, perché se no tu dici non c’è la voglia di proseguire, ma in effetti in un certo senso avviene così di fatto, cioè si fa come se il parlare quotidiano...fa come se anche all’interno del lavoro che stiamo facendo, comunque ciascuno di noi quando va dal tabaccaio o va a prendersi un caffè, si muove in un certo senso poi bisognerà vedere esattamente quale ma come se, certe affermazioni fossero fuori dalla parola o comunque non fossero arbitrarie o comunque non avessero in ogni caso gli effetti che avrebbero inesorabilmente se fossero considerati fuori, strettamente arbitrarie. Operazione che compie una regola del gioco, in effetti giocando a poker io so che una regola del poker è del tutto arbitraria però mentre ci gioco...(...) però deve esserci qualcosa all’interno della struttura del linguaggio che compie una operazione simile a questa per potere proseguire poi se è una cosa del genere si tratterà di verificare, se è una regola del gioco semplicemente oppure effettivamente una procedura cioè se in assenza di una cosa del genere il linguaggio non è effettivamente praticabile. Perché il linguaggio, adesso facciamo un esempio paradossale, dove ciascun elemento rinvia immediatamente alla sua arbitrarietà, potrebbe rendere il linguaggio non praticabile, potrebbe...un elemento dunque che impone fra le regole questa, cioè che le regole del gioco che sta facendo non devono essere violate, però questo ancora non imporrebbe il fatto che sia considerata fuori dal linguaggio, c’è qualcosa che continua a sfuggirci...però possiamo provare a riflettere su che cosa consente che il linguaggio funzioni, ché abbiamo visto le procedure certo, che sono un aspetto indubitabile, si tratta di verificare se sono soltanto queste o c’è dell’altro, perché se fossero soltanto quelle che abbiamo considerato effettivamente tecnicamente questo elemento non sarebbe necessario per il funzionamento del linguaggio, ci troviamo di fronte ad una situazione in cui teoricamente non sarebbe necessario però praticamente forse sì, allora che cosa distingue il tecnicamente dal praticamente, distinzione che in questo ambito ha poco senso, se non una distinzione fra un aspetto logico e uno retorico, certo le procedure e la loro esecuzione. Parlando io emetto una serie di regole ovviamente, noi sappiamo che l’esistenza di regole è necessaria per il funzionamento del linguaggio, però considerare questa una regola è un po’ complicato, sarebbe una sorta di super regola, quella che regola tutte le regole, vediamo intanto se è praticabile senza questa regola ovviamente, dunque ciascun elemento che io affermo, so e non posso non sapere che è assolutamente arbitrario, questo lo impedisce? Se sì in che modo? Sapendo che è una affermazione e queste stesse affermazioni che vado producendo sono strettamente arbitrarie, però questo non mi impedisce di produrle, vengono prodotte per il solo piacere di farlo o per la curiosità di incontrarne altre di più complesse più interessanti, quindi apparentemente non impedisce il funzionamento del linguaggio, almeno così di primo acchito, cioè tutto funziona benissimo anche se c’è la consapevolezza che ciascuna proposizione sia arbitraria</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Intervento: al momento in cui agisco è come se....??</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perché dici questo? Io agisco in conseguenza a certe inferenze che so essere arbitrarie....(nel momento io scelgo questo che scelgo deve avere un certo peso) forse sì, forse hai centrato...</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Intervento: un valore logistico, cioè se vado dal tabaccaio serve questa regola...so che è arbitrario ma mi serve per potere vivere</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sì certo proseguendo in questa direzione potremmo trovare qualcosa di interessante, cioè qualcosa accade al momento in cui io utilizzo fra infinite possibilità ne utilizzo una...lì probabilmente avviene qualcosa, forse stavamo cercando qualcosa che è considerato fuori dal linguaggio, non necessariamente perché dovrebbe essere considerato così, però nel momento in cui una proposizione viene utilizzata e quindi in quel momento altre vengono eliminate, nel momento in cui abbiamo deciso di utilizzare come assioma che non c’è uscita dal linguaggio e che gli umani in quanto parlanti parlano, abbiamo incominciato a utilizzare questa proposizione, che rimane arbitraria certo, però viene utilizzata cioè ha una funzione che altre non hanno più, rispetto a questo discorso la proposizione che afferma che “ci ha creati Dio” non ha nessuna funzione e qui mi si affaccia...</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Intervento: i predicati per avere funzione devono appartenere al soggetto....cioè il soggetto deve essere in qualche modo diverso dal predicato....</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qui fra le varie proposizioni quelle che vengono utilizzate hanno pure una funzione differente di quelle che non vengono utilizzate, se non altro quelle di essere utilizzate e quindi adesso una...adesso usiamo questo termine qui un po’ rozzo, diciamo un periodo differente all’interno della proposizione, anche se non sono considerati fuori dal linguaggio, però hanno diciamo un rilievo che le altre non hanno</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 Intervento: se vengono utilizzate delle proposizioni che affermano per esempio l’esistenza di dio implicitamente, come possono giocare il gioco del linguaggio?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Non tutte le proposizioni che intervengono vengono utilizzate per la costruzione delle altre proposizioni, solo questa sorta di scelta, di elezione rende queste proposizioni particolari, qui forse ci mancano i termini per precisare la questione perché ciascuna proposizione è utilizzata, il fatto stesso di essere una proposizione, un atto linguistico in quanto tale ha un utilizzo ma alcune è come se fossero utilizzate in modo particolare cioè vengono utilizzate per la costruzione di altre proposizioni, anche se ciascuna proposizione interviene utilizzata nella costruzione di altre, come dire si avverte, si intravede l’utilizzo che è differente ma non si riesce a definirlo in modo preciso, perché ciascuna cosa può dirsi dell’una può dirsi dell’altra eppure, eppure non tutte le proposizioni in un certo senso vengono utilizzate, per esempio nel discorso che andiamo facendo alcune vengono utilizzate altre no. Dobbiamo precisare questa nozione di utilizzo in qualche modo, se no la confusione conduce a perdersi, in che modo la proposizione “gli umani in quanto parlanti parlano” viene utilizzata e in che modo qualunque altra proposizione è utilizzata? Che differenza c’è fra l’uno utilizzo e l’altro? In entrambi i casi parliamo di utilizzo ma parlare di utilizzo in entrambi i casi ci svia, modo insufficiente per intendere in modo preciso, forse riuscire a precisare questa differenza ci consente di avere un elemento in mano per potere proseguire, perché forse è proprio questo che ci manca, questo elemento e questo sì può essere necessario, è necessario che, ovviamente all’interno di una combinatoria linguistica, degli elementi siano utilizzati, per dire una certa cosa possono usarsi infiniti modi però la si dice in un modo necessariamente, ora questo modo rispetto a tutti gli altri ha pure una priorità in qualche modo, ha un rilievo rispetto a tutti gli altri che sono esclusi, questa esclusione sembra evocare tutto ciò che abbiamo detto rispetto alle regole, le regole sono tali in quanto escludono o vietano delle mosse, quindi il fatto che un elemento sia utilizzato esclude l’utilizzo di altri ciascuna volta, cioè si impone nella combinatoria, questo imporsi nella combinatoria forse indica ancora in modo un po’ vago, un po’ lontano, però forse è esattamente ciò che andiamo cercando, non tanto l’elemento fuori dalla parola forse questo ci ha un po’ sviati, non è affatto un elemento fuori dalla parola ma è un elemento che assume all’interno della combinatoria necessariamente e non può non essere un rilievo particolare rispetto a tutti gli altri, poi da qui può costruirsi sopra l’idea che sia fuori dalla parola</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Intervento:…</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sì non ha tutti i torti in effetti il linguaggio quale elemento acquisisce? Tutti simultaneamente? Di volta in volta quello che accade nella combinatoria e che risponde a certi requisiti (che serve a far funzionare e proseguire il discorso) che sia utilizzabile dalla catena che lo sta producendo? Quando è utilizzabile dalla catena che lo sta producendo? Quando è deducibile da questa catena. Solo questo? (deducibile da questa catena. Cosa intende? L’inferenza che mi permette di affermare che questo qualcosa è deducibile oppure che traggo da questa catena questo elemento?) facciamo un esempio, quello che stiamo facendo in questo momento, ciò che stiamo cercando è qualcosa che è deducibile, da tutto ciò che abbiamo posto come assioma fondamentale, quindi andiamo cercando un elemento, non soltanto una proposizione, una definizione che risponda a dei requisiti, quali requisiti sono questi? Abbiamo detto prima che sia deducibile da tutto ciò che abbiamo stabilito ma che ci consenta anche di, in questo caso, di, apparentemente, si potrebbe dire di rispondere a una domanda in modo soddisfacente (ci potrebbero essere molte risposte quale si deciderà nel momento in cui risponderò) infatti (...) qualcosa del genere, anche se una volta che è dedotto e risponde alla necessità di essere necessario a questo punto viene accolto, ed è a questo punto che avviene un cambiamento, il fatto di essere accolto all’interno di un discorso e quindi di una combinatoria, nel caso nostro di elemento non negabile per esempio, noi sappiamo che è comunque arbitrario ma viene accolto cioè serve a che cosa? Serve a proseguire lungo questa via cioè sì occorre un passo ancora successivo però serve, torniamo alla questione dell’utilizzo, è qui che si inceppa qualche cosa...ché qualunque elemento se è linguistico è utilizzabile per definizione ma il fatto che sia utilizzabile non significa che sia utilizzato, al momento che viene utilizzato, ecco che assume una connotazione particolare. Si fa complicata la questione, eppure la soluzione potrebbe essere molto semplice come spesso accade...(....) perché il linguaggio funzioni occorre che ci sia una sua esecuzione, se il linguaggio non fosse eseguibile...e se è eseguibile è anche eseguito, è eseguito quindi ci sono proposizioni che lui ha costruito, e questo risulta necessario, se il linguaggio non costruisse proposizioni cesserebbe di essere linguaggio, queste proposizioni vengono costruite però a partire da regole che come si diceva prima vietano alcune operazioni, vietano delle mosse e quindi vengono costruite soltanto quelle che sono consentite dalle regole del gioco, le proposizioni che risultano da questa operazione sono quelle che vengono accolte, come dire il linguaggio non può non costruire proposizioni, le proposizioni vengono costruite a partire da regole che dicono come costruire, per esempio il gioco che stiamo facendo la regola che ci si è imposta è quella di costruire proposizioni che risultino non negabili. Ogni volta che il linguaggio produce proposizioni è, come abbiamo visto, in atto un gioco, la finalità di questo gioco è quella di giocare se stesso, per poterlo fare ha bisogno di proposizioni, delle proposizioni che servono a questo gioco, come dire che necessariamente il linguaggio deve accogliere quelle proposizioni che servono il gioco, quali sono le proposizioni che servono il gioco? Quelle che lo fanno continuare, quelle che lo rilanciano, anche nel gioco del poker tutto sommato funziona una cosa del genere cioè vengono accolte soltanto quelle mosse che consentono al gioco di proseguire fino, in questo caso, all’esito del gioco, che è la vincita o la perdita, in questo caso il gioco linguistico non prevede la vincita o la perdita ma la sua infinitizzazione per così dire. Quindi ecco le proposizione che vengono accolte, che hanno un rilievo particolare sono quelle che consentono al gioco di proseguire, queste hanno sicuramente un rilievo che è superiore ad altre proposizioni. Nel discorso comune funziona qualcosa del genere? In un certo senso sì, in una qualunque conversazione ciascuno è come se cercasse una verità, perché soltanto se si trova la verità almeno nel discorso comune si immagina che il discorso possa proseguire e qui ci si riaggancia con qualcosa che diceva Roberto all’inizio, se tutto fosse considerato arbitrario sarebbe un macello, il discorso comune si trova la verità perché a questo punto c’è un punto fermo da cui proseguire, che non è poi così lontano da quanto ho detto prima e cioè dal fatto che il linguaggio costruisce delle proposizioni come dire, che hanno un particolare rilievo o cerca di costruire le proposizioni che consentano al gioco di proseguire, forse qui c’è qualche cosa di prossimo a ciò che stiamo cercando, perché se pensate bene anche nel discorso comune, nel luogo comune proprio, la ricerca della verità è sempre qualche cosa che deve consentire una volta trovata finalmente una qualche altra cosa, che non è mai fine a se stessa, se per esempio veniamo a sapere che dio è la verità e tutto quanto allora finalmente possiamo muoverci in un certo modo, possiamo dare un senso alle cose, tutto quanto acquista una direzione diversa, ma occorre questo elemento, chiamiamolo “fermo” fra virgolette, nel senso nel quale potrebbe essere ferma la proposizione che serve al gioco per proseguire, è come se riconosce la proposizione “ecco questa è funzionale al gioco per proseguire” e quindi utilizziamo, la teniamo lì, (la mantenesse nel dubbio) no fa lo stesso gioco anche dubitando di questo, dubita, nel senso che immagina che non sia questa che ha una verità in termini molti ampi, e quindi si muove alla ricerca di qualche altra cosa, non fa una operazione così lontana, anche la proposizione che dubita del fatto che venga costruita da proposizioni immagina che sia costruita da altro per altri motivi, compie un’operazione molto simile, però è come se il linguaggio avesse bisogno di queste proposizioni chiamiamole “ferme” per il momento da cui muovere esattamente come nel luogo comune, è sulla fermezza di queste proposizioni che occorre lavorare perché lì c’è qualcosa di importante, perché effettivamente è come se, senza queste proposizioni non si potesse proseguire, cioè come se occorresse avere intanto un elemento “ecco questo è buono” lo mettiamo lì e su questo proseguiamo cioè non si potesse proseguire su nulla che è un po’ l’idea che poneva Roberto all’inizio, del fatto che qualunque cosa è arbitraria quindi nulla può essere scelto per possedere qualcosa così non si costruisce niente si blocca tutto, la paralisi totale. Sì certo, c’è la necessità di questi elementi....(sono casuali?) Casuale? Sì e no, non lo è all’interno del gioco che impone le sue regole, allora no, non è più arbitrario, per esempio le proposizioni che cerchiamo sono arbitrarie, sì nel senso che si muovono in un ambito retorico ma non lo sono in quanto sono vincolate ad un gioco con le regole molto precise, in questo senso non sono affatto arbitrarie, sono strettamente vincolate però sono indispensabili questi elementi, questi elementi che costituiscono come dei punti fermi, chiamiamoli così provvisoriamente, adesso utilizziamo così dei termini un po’ rozzi però, su cui un’altra proposizione possa essere costruita se no, non può avvenire cioè non può costruire, quindi come funziona il linguaggio? Costruisce proposizioni certo! All’interno di un gioco è come se, perdonate la visione un po’ animistica, come cercasse delle proposizioni che sono o funzionali al gioco o necessarie a che il gioco prosegua, è come se si appuntasse su queste proposizioni per poterne costruire altre, per far proseguire il gioco, una cosa del genere...in caso contrario effettivamente il linguaggio non potrebbe procedere, varrebbe una posizione dell’asino di Buridano...da una parte deve andare per forza, proprio per proseguire e quindi è come se ci fosse una sorta di regola sì che impone che una proposizione sia accolta se no, non può proseguire....(....) necessariamente occorre che qualcosa si dia perché qualcos’altro possa darsi, non saranno le regole del gioco e che le regole di ciascun gioco, che, perché il gioco possa proseguire, devono continuare ad essere mantenute, e per essere mantenute possono accogliere soltanto proposizioni che sono deducibili, per così dire, dalle regole, quindi che le mantengono, in effetti è come se ciascun gioco imponesse di accogliere e mantenere soltanto le sue stesse regole, questo deve essere mantenuto, su questo poggia per potere giocare, cioè sulle sue regole, forse sono le uniche proposizioni, quelle che enunciano le regole o dedotte dalle stesse regole che non possono non essere accolte perché varrebbe a eliminare, a eludere la regola del gioco e quindi la cessazione immediata del gioco (questo vuol dire che si può fare un solo gioco?...) no, possono farsi milioni di giochi anche simultaneamente, ciascuno di questi è fatto di regole se no, non sarebbe un gioco... Cambio cassetta ___ si fa un altro gioco che ha altre regole, le regole del tre sette non variano, come anche le regole del poker le sue regole non cambiano, io faccio un altro gioco e quindi cesso di utilizzare delle regole che appartengono a quel gioco e ne faccio un altro, ma così come posso giocare simultaneamente altri giochi, praticamente infiniti giochi si potrebbe dire, non si escludono ciascuno dei quali segue rigidamente e rigorosamente le sue regole...lei dice cosa fa sì che da un gioco uno possa passare ad un altro...(potrebbe essere un discorso pragmatico) sì, sì certo io decido di passare col rosso, butto l’occhio vedo la pattuglia della polizia, decido di passare col verde no? ho cambiato gioco, certo in questo caso la convenienza immediatamente è inesorabile, sì, si, quello che sto dicendo non è tanto questo ma la questione fondamentale che forse ha dimostrato un aspetto direi marginale però... perché ciò che necessariamente deve essere accolto sono le regole del gioco, queste e sono le uniche cose che permangono, e tutto ciò che ne è dedotto necessariamente, e sono le uniche proposizioni che non possono non essere accolte se no il gioco cessa di esistere (...) sì però abbiamo aggiunto un elemento a ciò che necessariamente si impone...almeno le proposizioni che vengono accolte quali sono accolte necessariamente nel gioco? Quelle che attengono e mantengono le regole del gioco...se no il gioco si dissolverebbe perché che ci siano delle regole per giocare è necessario che sia...una procedura da per lu è niente, l’hardware (....) esatto infatti abbiamo detto l’esistenza delle regole è necessaria e pertanto fa parte di una procedura, certo non quale regola, questo attiene alla retorica, certo, abbiamo aggiunto un granellino in più in questo percorso, però devo andare a vedere questa cosa di Kant...lui ogni tanto sfiora la questione di quel elemento che è necessario perché il discorso possa proseguire, delle proposizioni che devono esserci, poi se uno volesse tirarla per i capelli anche la cosa in sé di cui parla, facendo tutta una serie di passaggi può essere accostata a una regola del gioco...a me piace poco fare questa operazione, tirare per i capelli, adattare come una sorta di gomma, qualunque cosa su qualunque altra però....(....) e così per altro avviene nell’ambito soprattutto filosofico universitario è una operazione che viene fatta a profusione direi che è l’attività principale, però posta questa questione adesso occorre considerarla in termini precisi, cioè nel luogo comune in effetti vedere se anche in quel caso funziona, probabilmente funziona allo stesso modo, tutto ciò che è accolto è ciò che attiene alle regole che si sono più o meno consapevolmente, il luogo comune magari no, non consapevolmente ma che comunque vengono accolte per fare quel gioco e solo quelle proposizioni vengono accolte che sono quelle che consentono al gioco di proseguire, consentono quindi al linguaggio di esistere, quindi consentono a tutto di esistere, consentono l’esistenza dell’esistenza, chi più ne ha più ne metta... (come facciamo a dire che il discorso che consideri il linguaggio....) ha maggiore cogenza di quell’altro? In effetti poi abbiamo abbandonato questa via quindi ci pareva poco redditizia quella dell’elemento fuori dal linguaggio, abbiamo piegato invece di considerare quelle proposizioni che vengono accolte nel linguaggio anche non considerandole fuori dal linguaggio ma all’interno di una struttura e quindi sì hanno maggiore cogenza. Quelle che consentono al gioco di proseguire necessariamente cioè quelle che sono fatte delle regole del gioco (allora se uno passa col rosso...) no, perché io non solo costretto ad un solo gioco, posso ho detto variarlo in qualunque momento ma in quel gioco, certo ha delle regole che sono quelle e poi lo stesso gioco può variare eventualmente ma la questione è che se è un gioco necessariamente ha delle regole, poi che vari tutto sommato è marginale. Qualunque gioco sia anche se lo vari una volta che è variato, comunque per essere un gioco deve avere delle regole, cioè deve escludere delle mosse, certo e quindi tutte quelle proposizioni che intervengono a mantenere il gioco e cioè procedono o sono le regole stesse o sono deducibili dalle regole, sono quelle che hanno cogenza, cioè sono quelle che sono utilizzate per la produzione (ogni gioco è necessario) sicuramente, che lo si faccia no, ma quale sì certo esattamente come il poker, lei ha le carte in mano, ha tre sette e due jek, può utilizzarle in vario modo queste carte, ma se ....dalle regole non può uscire...può utilizzarle per fare un castello?? Può anche scartarle, e sperare in una scale reale massima....ma sempre (....) (interventi vari) </w:t>
      </w:r>
    </w:p>
    <w:p>
      <w:pPr>
        <w:pStyle w:val="Normal"/>
        <w:rPr>
          <w:rFonts w:ascii="Times New Roman" w:hAnsi="Times New Roman" w:cs="Times New Roman"/>
        </w:rPr>
      </w:pPr>
      <w:r>
        <w:rPr>
          <w:rFonts w:cs="Times New Roman" w:ascii="Times New Roman" w:hAnsi="Times New Roman"/>
        </w:rPr>
        <w:t>- Intervento: la produzione delle regole</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e sì perché se no non si può giocare in effetti, posta in questi termini risulta assolutamente necessario che sia, non solo è ma è necessario che sia (...) Interventi vari</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Intervento: occorre che ci sia produzione delle regola perché ci sia quella regola, perché il gioco continui, prosegua, e non ho altro modo di sapere che il mio gioco è quello, che dicendolo, per esempio che il mio gioco è non negabile e che continui a giocare questo gioco, perché è difficile intendere la regola come un qualcosa che non sia fuori dalla parola, ma solo ponendolo come procedura e produzione....io ci posso fare i conti...io cercavo nella Seconda Sofistica una cosa del genere...</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no nella Seconda sofistica non la trova, certo proposizioni che alludono ad una cosa del genere sì, però in questi termini no...</w:t>
      </w:r>
    </w:p>
    <w:p>
      <w:pPr>
        <w:pStyle w:val="Normal"/>
        <w:jc w:val="right"/>
        <w:rPr>
          <w:rFonts w:ascii="Times New Roman" w:hAnsi="Times New Roman" w:cs="Times New Roman"/>
        </w:rPr>
      </w:pPr>
      <w:hyperlink w:anchor="C:\Documenti\L'analisi_del_linguaggio_nel_discorso_occidentale.doc">
        <w:r>
          <w:rPr>
            <w:rStyle w:val="InternetLink"/>
            <w:rFonts w:cs="Times New Roman" w:ascii="Times New Roman" w:hAnsi="Times New Roman"/>
            <w:b/>
            <w:color w:val="FF0000"/>
            <w:u w:val="none"/>
          </w:rPr>
          <w:t>Torna all’indice</w:t>
        </w:r>
      </w:hyperlink>
      <w:r>
        <w:br w:type="page"/>
      </w:r>
    </w:p>
    <w:p>
      <w:pPr>
        <w:pStyle w:val="Normal"/>
        <w:rPr>
          <w:rFonts w:ascii="Times New Roman" w:hAnsi="Times New Roman" w:cs="Times New Roman"/>
        </w:rPr>
      </w:pPr>
      <w:r>
        <w:rPr>
          <w:rFonts w:cs="Times New Roman" w:ascii="Times New Roman" w:hAnsi="Times New Roman"/>
        </w:rPr>
      </w:r>
    </w:p>
    <w:p>
      <w:pPr>
        <w:pStyle w:val="Heading2"/>
        <w:rPr>
          <w:rFonts w:ascii="Times New Roman" w:hAnsi="Times New Roman" w:cs="Times New Roman"/>
        </w:rPr>
      </w:pPr>
      <w:bookmarkStart w:id="41" w:name="__RefHeading___Toc437613088"/>
      <w:bookmarkStart w:id="42" w:name="_Ref437611179"/>
      <w:bookmarkEnd w:id="41"/>
      <w:r>
        <w:rPr>
          <w:rFonts w:cs="Times New Roman" w:ascii="Times New Roman" w:hAnsi="Times New Roman"/>
        </w:rPr>
        <w:t>Ferdinand De Saussure.</w:t>
      </w:r>
      <w:bookmarkEnd w:id="42"/>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Heading3"/>
        <w:rPr>
          <w:rFonts w:ascii="Times New Roman" w:hAnsi="Times New Roman" w:cs="Times New Roman"/>
        </w:rPr>
      </w:pPr>
      <w:bookmarkStart w:id="43" w:name="__RefHeading___Toc437613089"/>
      <w:r>
        <w:rPr>
          <w:rFonts w:cs="Times New Roman" w:ascii="Times New Roman" w:hAnsi="Times New Roman"/>
        </w:rPr>
        <w:t>“</w:t>
      </w:r>
      <w:r>
        <w:rPr>
          <w:rFonts w:cs="Times New Roman" w:ascii="Times New Roman" w:hAnsi="Times New Roman"/>
        </w:rPr>
        <w:t>Corso di Linguistica Generale”</w:t>
      </w:r>
      <w:bookmarkEnd w:id="43"/>
      <w:r>
        <w:rPr>
          <w:rFonts w:cs="Times New Roman" w:ascii="Times New Roman" w:hAnsi="Times New Roman"/>
        </w:rPr>
        <w:t xml:space="preserve"> </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Incominciamo leggendo alcune cose di de Saussure</w:t>
      </w:r>
      <w:r>
        <w:rPr>
          <w:rStyle w:val="FootnoteCharacters"/>
          <w:rStyle w:val="FootnoteAnchor"/>
          <w:rFonts w:cs="Times New Roman" w:ascii="Times New Roman" w:hAnsi="Times New Roman"/>
        </w:rPr>
        <w:footnoteReference w:id="16"/>
      </w:r>
      <w:r>
        <w:rPr>
          <w:rFonts w:cs="Times New Roman" w:ascii="Times New Roman" w:hAnsi="Times New Roman"/>
        </w:rPr>
        <w:t>, le definizioni che dà di linguaggio e di lingua. Vi leggo questo perché è importante sapere da dove ciascuno parte per teorizzare le cose che crede e cioè in altri termini quali sono le premesse, gli assiomi, i principi da cui muove, perché da questi poi si intende come giunga concludere le cose che conclude, che non sono altro che l’effetto di alcune premesse.</w:t>
      </w:r>
    </w:p>
    <w:p>
      <w:pPr>
        <w:pStyle w:val="Normal"/>
        <w:rPr>
          <w:rFonts w:ascii="Times New Roman" w:hAnsi="Times New Roman" w:cs="Times New Roman"/>
        </w:rPr>
      </w:pPr>
      <w:r>
        <w:rPr>
          <w:rFonts w:cs="Times New Roman" w:ascii="Times New Roman" w:hAnsi="Times New Roman"/>
        </w:rPr>
      </w:r>
    </w:p>
    <w:p>
      <w:pPr>
        <w:pStyle w:val="Citazione"/>
        <w:rPr>
          <w:rFonts w:ascii="Times New Roman" w:hAnsi="Times New Roman" w:cs="Times New Roman"/>
        </w:rPr>
      </w:pPr>
      <w:r>
        <w:rPr>
          <w:rFonts w:cs="Times New Roman" w:ascii="Times New Roman" w:hAnsi="Times New Roman"/>
        </w:rPr>
        <w:t xml:space="preserve">Qual è l’oggetto ad un tempo integrale e concreto della linguistica? La questione come vedremo più oltre, è particolarmente difficile; qui limitiamoci a far sperimentare tali difficoltà. </w:t>
      </w:r>
    </w:p>
    <w:p>
      <w:pPr>
        <w:pStyle w:val="Citazione"/>
        <w:rPr>
          <w:rFonts w:ascii="Times New Roman" w:hAnsi="Times New Roman" w:cs="Times New Roman"/>
        </w:rPr>
      </w:pPr>
      <w:r>
        <w:rPr>
          <w:rFonts w:cs="Times New Roman" w:ascii="Times New Roman" w:hAnsi="Times New Roman"/>
        </w:rPr>
        <w:t xml:space="preserve">Altre scienze operano su oggetti dati in partenza, i quali possono poi venir considerati da diversi punti di vista; nel dominio che ci interessa non vi è nulla di simile. Si pronunci la parola nudo: un osservatore superficiale sarà tentato di vedervi un oggetto linguistico concreto; ma un esame più attento vi farà scorgere in seguito tre o quattro cose perfettamente diverse, a seconda di come la si considera: come suono, come espressione di un’idea, come corrispondente del latino nudum ecc.. L’oggetto stesso, lungi dal  precedere il punto di vista, si direbbe creato dal punto di vista, e d’altra parte niente ci dice a priori che uno dei modi di considerare i fatti in questione sia anteriore o superiore agli altri. </w:t>
      </w:r>
    </w:p>
    <w:p>
      <w:pPr>
        <w:pStyle w:val="Citazione"/>
        <w:rPr>
          <w:rFonts w:ascii="Times New Roman" w:hAnsi="Times New Roman" w:cs="Times New Roman"/>
        </w:rPr>
      </w:pPr>
      <w:r>
        <w:rPr>
          <w:rFonts w:cs="Times New Roman" w:ascii="Times New Roman" w:hAnsi="Times New Roman"/>
        </w:rPr>
        <w:t>Inoltre, qualunque sia il punto di vista adottato, il fenomeno linguistico presenta eternamente due facce che si corrispondono e delle quali l’una non vale che in virtù dell’altra. Ecco qualche esempio:</w:t>
      </w:r>
    </w:p>
    <w:p>
      <w:pPr>
        <w:pStyle w:val="Citazione"/>
        <w:rPr>
          <w:rFonts w:ascii="Times New Roman" w:hAnsi="Times New Roman" w:cs="Times New Roman"/>
        </w:rPr>
      </w:pPr>
      <w:r>
        <w:rPr>
          <w:rFonts w:cs="Times New Roman" w:ascii="Times New Roman" w:hAnsi="Times New Roman"/>
        </w:rPr>
        <w:t>I)  le sillabe che si articolano sono impressioni acustiche percepite dall’orecchio, ma i suoni non esisterebbero senza gli organi vocali: così una n esiste solo per la corrispondenza dei due aspetti. Non è dunque possibile ridurre la lingua al suono, né distaccare il suono dall’articolazione boccale; reciprocamente, i movimenti degli organi vocali non sono definibili se si fa astrazione  dall’impressione acustica.</w:t>
      </w:r>
    </w:p>
    <w:p>
      <w:pPr>
        <w:pStyle w:val="Citazione"/>
        <w:rPr>
          <w:rFonts w:ascii="Times New Roman" w:hAnsi="Times New Roman" w:cs="Times New Roman"/>
        </w:rPr>
      </w:pPr>
      <w:r>
        <w:rPr>
          <w:rFonts w:cs="Times New Roman" w:ascii="Times New Roman" w:hAnsi="Times New Roman"/>
        </w:rPr>
        <w:t>II)  ma ammettiamo anche che il suono sia una cosa semplice: è forse il suono che fa il linguaggio? No, il suono è soltanto uno strumento del pensiero e non esiste per sé stesso. Sorge qui una nuova corrispondenza piena di pericoli: il suono unità complessa acustico-vocale, forma a sua volta con l’idea una unità complessa, fisiologica e mentale. E non è ancora tutto.</w:t>
      </w:r>
    </w:p>
    <w:p>
      <w:pPr>
        <w:pStyle w:val="Citazione"/>
        <w:rPr>
          <w:rFonts w:ascii="Times New Roman" w:hAnsi="Times New Roman" w:cs="Times New Roman"/>
        </w:rPr>
      </w:pPr>
      <w:r>
        <w:rPr>
          <w:rFonts w:cs="Times New Roman" w:ascii="Times New Roman" w:hAnsi="Times New Roman"/>
        </w:rPr>
        <w:t>III)  il linguaggio ha un lato individuale e un lato sociale, e non si può concepire l’uno senza l’altro.</w:t>
      </w:r>
    </w:p>
    <w:p>
      <w:pPr>
        <w:pStyle w:val="Citazione"/>
        <w:rPr>
          <w:rFonts w:ascii="Times New Roman" w:hAnsi="Times New Roman" w:cs="Times New Roman"/>
        </w:rPr>
      </w:pPr>
      <w:r>
        <w:rPr>
          <w:rFonts w:cs="Times New Roman" w:ascii="Times New Roman" w:hAnsi="Times New Roman"/>
        </w:rPr>
        <w:t>IV)  inoltre in ogni istante il linguaggio implica sia un sistema stabile sia una evoluzione; in ogni momento è una istituzione attuale ed un prodotto del passato. A prima vista sembra molto semplice distinguere tra il sistema e la sua storia, tra ciò che esso è e  ciò che è stato; in realtà il rapporto che unisce queste due cose è così stretto che è faticoso superarle. Il problema sarebbe forse più semplice se il fenomeno linguistico venisse considerato nelle sue origini, e cioè se, ad esempio, si cominciasse a studiare il linguaggio infantile. No, perché è un’idea completamente falsa credere che in materia di linguaggio il problema delle origini differisca da quello delle condizioni permanenti, non si esce dunque dal circolo. Così, da qualunque lato si affronti il problema, da nessuno ci si presenta l’oggetto integrale della linguistica; dovunque ci imbattiamo in questo dilemma: o noi ci dedichiamo a un solo aspetto d’ogni problema, rischiando di non  percepire la dualità segnalate più su; oppure, se studiamo il linguaggio sotto parecchi aspetti in uno stesso momento, l’oggetto della linguistica ci appare un ammasso confuso di cose eteroclite senza legame reciproco. Appunto procedendo in tal modo si apre la porta a parecchie altre scienze - alla psicologia, all’antropologia, alla grammatica normativa, alla filologia ecc..- che noi separiamo nettamente dalla linguistica, ma che, col favore d’un metodo poco corretto, potrebbero rivendicare il linguaggio come uno dei loro oggetti.</w:t>
      </w:r>
    </w:p>
    <w:p>
      <w:pPr>
        <w:pStyle w:val="Citazione"/>
        <w:rPr>
          <w:rFonts w:ascii="Times New Roman" w:hAnsi="Times New Roman" w:cs="Times New Roman"/>
        </w:rPr>
      </w:pPr>
      <w:r>
        <w:rPr>
          <w:rFonts w:cs="Times New Roman" w:ascii="Times New Roman" w:hAnsi="Times New Roman"/>
        </w:rPr>
        <w:t>V)  A nostro avviso, non vi è che una soluzione a tutte queste difficoltà: occorre porsi immediatamente sul terreno della lingua e prenderla per norma di tutte le altre manifestazioni del linguaggio. In effetti, tra tante dualità, soltanto la lingua sembra suscettibile di una definizione autonoma e fornisce un punto d’appoggio soddisfacente per lo spirito.</w:t>
      </w:r>
    </w:p>
    <w:p>
      <w:pPr>
        <w:pStyle w:val="Citazione"/>
        <w:rPr>
          <w:rFonts w:ascii="Times New Roman" w:hAnsi="Times New Roman" w:cs="Times New Roman"/>
        </w:rPr>
      </w:pPr>
      <w:r>
        <w:rPr>
          <w:rFonts w:cs="Times New Roman" w:ascii="Times New Roman" w:hAnsi="Times New Roman"/>
        </w:rPr>
        <w:t>Ma che cos’è la lingua? Per noi, essa non si confonde col linguaggio; essa non è che una determinata parte, quantunque è vero, essenziale. Essa è al tempo stesso un prodotto sociale della facoltà del linguaggio ed un insieme di convenzioni necessarie, adottate dal corpo sociale per consentire l’esercizio di questa facoltà negli individui. Preso nella sua totalità il linguaggio  è multiforme ed eteroclito; a cavallo di parecchi campi, nello stesso tempo fisico, fisiologico, psichico, esso appartiene anche al dominio individuale e al dominio sociale; non si lascia classificare in alcuna categoria di fatti umani, poiché non si sa come enucleare la sua unità.</w:t>
      </w:r>
    </w:p>
    <w:p>
      <w:pPr>
        <w:pStyle w:val="Citazione"/>
        <w:rPr>
          <w:rFonts w:ascii="Times New Roman" w:hAnsi="Times New Roman" w:cs="Times New Roman"/>
        </w:rPr>
      </w:pPr>
      <w:r>
        <w:rPr>
          <w:rFonts w:cs="Times New Roman" w:ascii="Times New Roman" w:hAnsi="Times New Roman"/>
        </w:rPr>
        <w:t>La lingua al contrario, è in sé una totalità e un principio di classificazione. Dal momento in cui le assegniamo il primo posto tra i fatti di linguaggio, introduciamo un ordine naturale in un insieme che non si presta ad altra classificazione...</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 xml:space="preserve">Vi ho letto questo perché è importante ciascuna volta intendere da che cosa muove il discorso, cioè quali sono i suoi principi, le sue premesse, e i suoi assiomi. Dunque, per de Saussure, come avete ascoltato, il linguaggio in quanto tale non è definibile, e non è definibile per la sua struttura in quanto è ciò che pervade qualunque elemento: qualunque definizione volesse darsi del linguaggio risulterebbe sempre parziale, non comprenderebbe mai tutti i suoi aspetti. Questo ha fatto sì che in effetti la linguistica, dopo de Saussure, si sia poco occupata del linguaggio in quanto tale, essendosi occupata piuttosto della lingua o di quella  che per de Saussure è la sua esecuzione, cioè la parola, la </w:t>
      </w:r>
      <w:r>
        <w:rPr>
          <w:rFonts w:cs="Times New Roman" w:ascii="Times New Roman" w:hAnsi="Times New Roman"/>
          <w:i/>
        </w:rPr>
        <w:t>parole</w:t>
      </w:r>
      <w:r>
        <w:rPr>
          <w:rFonts w:cs="Times New Roman" w:ascii="Times New Roman" w:hAnsi="Times New Roman"/>
        </w:rPr>
        <w:t xml:space="preserve"> in francese. Dunque, secondo de Saussure, il linguaggio non è definibile; le motivazioni che lui porta tuttavia non sono poi così precise. Potremmo dire qualcosa in più della non definibilità del linguaggio, potremmo dire cioè che in qualunque modo io voglia definire il linguaggio utilizzerò comunque il linguaggio per compiere questa operazione. Mi troverei quindi di fronte a una situazione piuttosto bizzarra, utilizzerei cioè degli elementi linguistici che poi dovrei definire, ma sarei preso in una sorta di </w:t>
      </w:r>
      <w:r>
        <w:rPr>
          <w:rFonts w:cs="Times New Roman" w:ascii="Times New Roman" w:hAnsi="Times New Roman"/>
          <w:i/>
        </w:rPr>
        <w:t>regressio ad infinitum</w:t>
      </w:r>
      <w:r>
        <w:rPr>
          <w:rFonts w:cs="Times New Roman" w:ascii="Times New Roman" w:hAnsi="Times New Roman"/>
        </w:rPr>
        <w:t xml:space="preserve"> se volessi definirli, fermandomi sulla considerazione che non posso uscire dal linguaggio per trovare un elemento fuori dal linguaggio che lo definisca. Ma lui muove da questa considerazione, che in ogni istante il linguaggio implica sia un sistema stabile sia una evoluzione: in ogni momento è un’istituzione attuale ed un prodotto del passato. </w:t>
      </w:r>
    </w:p>
    <w:p>
      <w:pPr>
        <w:pStyle w:val="Normal"/>
        <w:rPr/>
      </w:pPr>
      <w:r>
        <w:rPr>
          <w:rFonts w:cs="Times New Roman" w:ascii="Times New Roman" w:hAnsi="Times New Roman"/>
        </w:rPr>
        <w:t xml:space="preserve">Ecco, noi invece saremmo più inclini a dire che il linguaggio non è tanto questo ma è quanto ciò che mi consente di fare questa considerazione, la quale considerazione ha un senso in quanto inserita all’interno di una struttura linguistica, e cioè il linguaggio. Il dire che il linguaggio ha un lato individuale e uno sociale è una costruzione così come affermare che è un sistema stabile e allo stesso tempo un sistema in evoluzione, il che di per sé non è che abbia molto senso, anche se può apparire sensata la cosa. Affermare che un sistema è in evoluzione comporta che ci sia un procedere e quindi un variare, ma perché qualcosa vari, perché si accorga che è un sistema in evoluzione, occorre che qualcosa non vari, che rimanga lo stesso. Potremmo dire, quindi, che è simultaneamente un sistema che varia e che non varia. Tuttavia, che noi diciamo queste cose è soltanto una deduzione logica che il linguaggio ci consente di fare, ma non è  il linguaggio, vale a dire, non è una definizione di linguaggio. Tutto questo ha portato poi de Saussure a delle considerazioni circa la lingua come sistema convenzionale; è una convenzione, dice Lui, che vengano usati certi segni al posto di altri. Questa convenzionalità è però da verificare, potrebbe non essere esattamente così dal momento che, se diciamo che è convenzionale, noi diciamo che un elemento potrebbe essere sostituito con qualunque altro all’interno di un gruppo, diciamo, ma per dirla più propriamente, potremmo anche dire che potremmo cambiare delle regole del gioco; tutto sommato, è sufficiente che gli elementi che cambiamo abbiano poi lo stesso significato di quelli che intendiamo. Vedete che a questo punto è come se io potessi sì variare, (seguendo de Saussure) degli elementi, ma posso variarli rispetto a qualche cosa che non varia, cioè posso variare il suono, ma ciò che indica “quella cosa” non la posso variare. Questione curiosa, perché c’è sempre una dualità, ma che va al di là di quello che pensa de Saussure perché è una dualità tra ciò che varia  e ciò che non varia nel linguaggio. Sapete che la dualità di cui parla de Saussure è la famosa divisione della parola tra significato e significante, è la dualità più celebre nella linguistica, dove  il significante non è altro che l’immagine acustica di una certa cosa, mentre il significato è la cosa che questa immagine acustica rappresenta, ciò  a cui si riferisce. Ora, l’interesse di tutto ciò, cioè dell’apporto di de Saussure, è certamente l’avere individuato questa continua corrispondenza di due elementi, come se il linguaggio avesse continuamente due facce, ma non è tanto questo quanto l’avere intravisto la questione dell’arbitrarietà, arbitrarietà che Lui pone  provvisoriamente così come convenzione: se una cosa è convenzionale, tutto sommato, è arbitraria. La questione è che per lui non è tanto il segno ad essere arbitrario, ma è arbitrario ciò che funziona come segno: che ci sia il segno non è affatto arbitrario. Questa dualità però è più radicalmente considerabile nei termini, come dicevo prima, di varianti e invarianti: qualcosa nel linguaggio varia continuamente, non per una convenzione ma perché ciò che il linguaggio produce è continuamente mutevole; in effetti, come dice Lui, c’è una continua evoluzione, un continuo cambiamento. Questa cosa però gli pone qualche problema perché da una parte dice che il linguaggio è una continua mutazione, dall’altra invece è agganciato storicamente. È un modo di porre la questione che soddisfa poco. È invece possibile porre la cosa in termini più precisi. È vero che il linguaggio producendo continue proposizioni varia continuamente ma questa variazione è possibile perché qualche cosa nel linguaggio non varia. A de Saussure è sfuggito che ciò che non varia nel linguaggio è ciò che rende tale il linguaggio, cioè la sua struttura, le sue procedure, le sue regole; tutto ciò non può variare. È una questione che intravede quando considera la non arbitrarietà del segno, nell’accezione che dicevo prima, cioè il segno è necessario che ci sia, non è arbitrario, come non è arbitrario ciò che indico con il segno, ma che ci sia il segno è arbitrario. Questo segno, cioè il fatto che un elemento rinvia necessariamente ad un altro, non è questione arbitraria né convenzionale: è la struttura stessa del linguaggio che non può variare, salvo dissolvere la struttura stessa del linguaggio. Che un elemento sia necessariamente connesso con altri - perché il segno è una connessione in prima istanza - non è una questione né arbitraria né convenzionale. Se un elemento non fosse connesso con altri sarebbe fuori dalla catena linguistica e se fosse fuori dalla catena linguistica non sarebbe un elemento linguistico e pertanto non apparterrebbe al linguaggio. Ecco, questo non è convenzionale, cioè non si può togliere in quanto è uno degli elementi su cui si regge e su cui si impianta tutto il linguaggio. Se noi potessimo paradossalmente togliere una cosa del genere a quel punto ci troveremmo fuori dal linguaggio, non avremmo più nulla con cui considerare. Ciò non è possibile in quanto un elemento è necessariamente un elemento linguistico che, per essere tale, è connesso con altri elementi linguistici e quindi questa connessione è il fondamento di un segno, un segno che non ha connessione non è niente. Dunque, dicevo, ciò che varia, ciò che varia è ciò che il linguaggio produce, quindi ciò che abbiamo indicato come aspetto retorico; tutto ciò che varia è l’aspetto retorico, cioè tutto ciò che il linguaggio, la logica, nell’accezione che indicavamo e che comunque riprenderemo, produce. Una procedura linguistica attiene alla logica e dire che un elemento linguistico è connesso con un altro elemento linguistico attiene alle procedure e quindi alla logica. Tuttavia, il fatto che un elemento linguistico sia necessariamente connesso con un altro elemento linguistico non ci dice nulla di quale sia quell’altro elemento linguistico, dice soltanto che necessariamente è connesso con  un altro, ma quale non lo dice affatto. Con quale altro elemento sarà connesso lo dirà la retorica, la logica fornisce soltanto lo strumento che gli consente, per così dire, di connettersi; senza questo non funzionerebbe. In effetti, tempo fa facevo l’esempio come se la logica fosse, rispetto alla terminologia del computer, l’hardware, mentre la retorica il software, cioè tutto ciò che può prodursi a partire da questa struttura che indicavamo come linguaggio. Ora, de Saussure distingue fra lingua e linguaggio ma può risultare ardua questa distinzione dal momento che qualunque distinzione io faccia all’interno del linguaggio, come qualunque altra cosa, risulta, questa sì, arbitraria. La distinzione che fa Lui tra linguaggio, tra </w:t>
      </w:r>
      <w:r>
        <w:rPr>
          <w:rFonts w:cs="Times New Roman" w:ascii="Times New Roman" w:hAnsi="Times New Roman"/>
          <w:i/>
        </w:rPr>
        <w:t>langue</w:t>
      </w:r>
      <w:r>
        <w:rPr>
          <w:rFonts w:cs="Times New Roman" w:ascii="Times New Roman" w:hAnsi="Times New Roman"/>
        </w:rPr>
        <w:t xml:space="preserve"> e </w:t>
      </w:r>
      <w:r>
        <w:rPr>
          <w:rFonts w:cs="Times New Roman" w:ascii="Times New Roman" w:hAnsi="Times New Roman"/>
          <w:i/>
        </w:rPr>
        <w:t>parole</w:t>
      </w:r>
      <w:r>
        <w:rPr>
          <w:rFonts w:cs="Times New Roman" w:ascii="Times New Roman" w:hAnsi="Times New Roman"/>
        </w:rPr>
        <w:t xml:space="preserve"> per esempio è arbitraria, non è affatto necessaria, mentre Lui la pone come necessaria, ci invita cioè a pensare che le cose siano così e cioè che esiste un linguaggio, che esiste questa entità nebulosa astratta e indefinibile, indecifrabile e che funziona poi da sfondo in ciascun atto linguistico. Su questo poi si impiantano la </w:t>
      </w:r>
      <w:r>
        <w:rPr>
          <w:rFonts w:cs="Times New Roman" w:ascii="Times New Roman" w:hAnsi="Times New Roman"/>
          <w:i/>
        </w:rPr>
        <w:t>langue</w:t>
      </w:r>
      <w:r>
        <w:rPr>
          <w:rFonts w:cs="Times New Roman" w:ascii="Times New Roman" w:hAnsi="Times New Roman"/>
        </w:rPr>
        <w:t xml:space="preserve"> e la </w:t>
      </w:r>
      <w:r>
        <w:rPr>
          <w:rFonts w:cs="Times New Roman" w:ascii="Times New Roman" w:hAnsi="Times New Roman"/>
          <w:i/>
        </w:rPr>
        <w:t>parole</w:t>
      </w:r>
      <w:r>
        <w:rPr>
          <w:rFonts w:cs="Times New Roman" w:ascii="Times New Roman" w:hAnsi="Times New Roman"/>
        </w:rPr>
        <w:t xml:space="preserve">, cioè l’insieme di tutte le possibilità linguistiche e la loro esecuzione di volta in volta, la </w:t>
      </w:r>
      <w:r>
        <w:rPr>
          <w:rFonts w:cs="Times New Roman" w:ascii="Times New Roman" w:hAnsi="Times New Roman"/>
          <w:i/>
        </w:rPr>
        <w:t>parole</w:t>
      </w:r>
      <w:r>
        <w:rPr>
          <w:rFonts w:cs="Times New Roman" w:ascii="Times New Roman" w:hAnsi="Times New Roman"/>
        </w:rPr>
        <w:t xml:space="preserve"> come esecuzione o la </w:t>
      </w:r>
      <w:r>
        <w:rPr>
          <w:rFonts w:cs="Times New Roman" w:ascii="Times New Roman" w:hAnsi="Times New Roman"/>
          <w:i/>
        </w:rPr>
        <w:t>perfomance</w:t>
      </w:r>
      <w:r>
        <w:rPr>
          <w:rFonts w:cs="Times New Roman" w:ascii="Times New Roman" w:hAnsi="Times New Roman"/>
        </w:rPr>
        <w:t xml:space="preserve">, come direbbero i linguisti. Dunque, queste affermazioni che Lui compie sono arbitrarie ed essendo arbitrarie ovviamente lasciano il tempo che trovano. Dico ovviamente perché non sono necessarie né comportano necessariamente il nostro assenso. Infatti, se noi non distinguessimo fra </w:t>
      </w:r>
      <w:r>
        <w:rPr>
          <w:rFonts w:cs="Times New Roman" w:ascii="Times New Roman" w:hAnsi="Times New Roman"/>
          <w:i/>
        </w:rPr>
        <w:t>langue</w:t>
      </w:r>
      <w:r>
        <w:rPr>
          <w:rFonts w:cs="Times New Roman" w:ascii="Times New Roman" w:hAnsi="Times New Roman"/>
        </w:rPr>
        <w:t xml:space="preserve"> e </w:t>
      </w:r>
      <w:r>
        <w:rPr>
          <w:rFonts w:cs="Times New Roman" w:ascii="Times New Roman" w:hAnsi="Times New Roman"/>
          <w:i/>
        </w:rPr>
        <w:t>parole</w:t>
      </w:r>
      <w:r>
        <w:rPr>
          <w:rFonts w:cs="Times New Roman" w:ascii="Times New Roman" w:hAnsi="Times New Roman"/>
        </w:rPr>
        <w:t xml:space="preserve">, cosa muterebbe in ciò che andiamo considerando? Nulla, non muterebbe nulla. In effetti, anche la distinzione che abbiamo fatta tra logica e retorica è ovviamente arbitraria, ha una funzione descrittiva, esplicativa, ma il linguaggio non è così; l’unica cosa che possiamo dire è che esistono degli elementi, delle strutture che rendono tale il linguaggio e tali che, se non ci fossero, il linguaggio cesserebbe di esistere. Questo non è arbitrario ma qualunque altra affermazione rischia di esserlo, però, potremmo dirla così, che il linguaggio è formato da due aspetti, uno è la logica, di cui è fatto e riguarda gli strumenti che permettono al linguaggio di costruire le cose, di fatto sono il linguaggio, cioè la sua possibilità di costruire proposizioni; l’altro è la retorica, che sono le proposizioni che costruisce. Tutto sommato, è una distinzione abbastanza semplice, non richiede nessuna informazione fondamentale: qualche cosa può produrre delle proposizioni, le proposizioni che produce sono la retorica, cioè i modi in cui il linguaggio dice le cose che dice. </w:t>
      </w:r>
    </w:p>
    <w:p>
      <w:pPr>
        <w:pStyle w:val="Normal"/>
        <w:rPr/>
      </w:pPr>
      <w:r>
        <w:rPr>
          <w:rFonts w:cs="Times New Roman" w:ascii="Times New Roman" w:hAnsi="Times New Roman"/>
        </w:rPr>
        <w:t xml:space="preserve">Tuttavia, l’apporto di de Saussure è stato fondamentale e lo è a tutt’oggi, rimane sicuramente il pilastro della linguistica, proprio per questa dicotomia che lui ha incominciato a porre, questo porre la questione come se avesse due facce, due facce della questione, che è stata poi mantenuta da tutti i linguisti, anche quelli che l’hanno suddivisa ulteriormente. Ma questa divisione rimane sempre: un elemento, quindi, la barra che separa e indica che non c’è passaggio dall’uno all’altro, poi quell’altro elemento, uno generalmente si intende con significante e l’altro come significato. Già qui allude in qualche modo al suono come immagine sonora e poi l’idea, il concetto. Coglie questo aspetto che è fondamentale e cioè che sono due elementi inscindibili. È una questione che oggi può sembrare banale però ai suoi tempi non lo era affatto dal momento che tutta la linguistica invece considerava soltanto le mutazioni di ciascun elemento, inseguendone la storia, vedere come e perché un elemento è variato, senza tenere conto che non è possibile considerare un elemento, e questo è un altro aspetto  importante che de Saussure sottolinea, non è possibile considerare un elemento linguistico senza valutarne la portata che ha in quel momento e soprattutto per chi lo dice. Questione questa fondamentale, che Saussure ha appena accennato, ma che può portarsi alle estreme conseguenze, come dire che ciascun elemento può intendersi soltanto se io conosco qual è il gioco in cui è inserito, il gioco linguistico in cui è inserito, vale a dire quali sono le regole del gioco linguistico in cui è inserito. In caso contrario teoricamente non dovrei capire nulla, cioè uno dice una certa cosa e allora io chiedo quali sono le regole del gioco che sta giocando per poter inserire questo elemento all’interno di quel gioco e quindi reperire un senso di quel elemento. In caso contrario, come dicevo, potrebbe non significare nulla, sarebbe semplicemente un suono perché sconnesso e quindi non connotabile  in nessun modo. Ora, certamente questo non avviene nelle conversazioni, cioè non si domanda a ciascuna persona ciascuna volta di ciascun elemento, anche perché c’è una sorta, qui sì, di convenzione rispetto ad alcuni giochi; alcuni giochi sono convenzionali per cui non si domanda più qual è il senso o quali sono le regole del gioco esattamente come uno che sa giocare a briscola non chiede ogni volta quali siano le regole del gioco, le conosce e ciascuno che sta giocando quel gioco dà per acquisito che chi sta giocando conosca quel gioco. Tuttavia, qual è il problema che può sorgere e di cui per esempio una psicanalisi si occupa? L’immaginare di fare un certo gioco ma, o giocare un certo gioco, ma attenendosi a regole differenti che non appartengono a quel gioco. Vi faccio un esempio. Se io affermassi che sotto questo tavolo c’è una pantera nera affermerei qualche cosa che non è condivisibile generalmente dai presenti perché, guardando sotto il tavolo, verificherebbero che non c’è la pantera nera e mi chiederebbero quindi di rendere conto di questa affermazione; come dire: immaginano che io faccia un certo gioco, il quale prevede una verifica, questa verifica non c’è e allora pensano io stia facendo un altro gioco; poi, se si accorgono che invece faccio quello, allora mi mandano in manicomio. Ma cosa è avvenuto esattamente? È avvenuto questo, che io ho sostenuto un gioco che pretendo condivisibile, condiviso da altri, cioè che se affermo che qui sopra c’è un libro, ciascuno può considerare questo fatto, perché il gioco che stiamo giocando prevede, come si diceva, una verifica, così come fa il discorso occidentale - il discorso occidentale è un gioco particolare che prevede questa verifica. Ora, questo è il gioco che per lo più si fa e allora se io affermo che qui sopra c’è  il </w:t>
      </w:r>
      <w:r>
        <w:rPr>
          <w:rFonts w:cs="Times New Roman" w:ascii="Times New Roman" w:hAnsi="Times New Roman"/>
          <w:i/>
        </w:rPr>
        <w:t>Corso di linguistica generale</w:t>
      </w:r>
      <w:r>
        <w:rPr>
          <w:rFonts w:cs="Times New Roman" w:ascii="Times New Roman" w:hAnsi="Times New Roman"/>
        </w:rPr>
        <w:t xml:space="preserve"> questo è facilmente verificabile, e se uno non lo vede suppone che comunque ci sia, se io affermassi invece senza che ci sia questo libro sul tavolo, allora mi troverei in una posizione, dicevo, curiosa perché è come se facessi il gioco del discorso occidentale, ma non tenendo conto delle sue regole, una delle quali, come si diceva, è che una affermazione sia verificabile. Ora, tutto ciò che Freud considera come nevrosi e come psicosi, può intendersi in modo più preciso in questo modo, come una sovrapposizione fra giochi che hanno regole differenti e di cui non ci si accorge. Faccio un esempio un po’ più raffinato. Una persona immagina di essere sempre considerata da tutti come un genio strepitoso, una persona interessantissima, però è assolutamente sicura questa persona, è ovvio che non sottopone mai questa sua idea a una prova di verità, una prova di realtà, come direbbe Freud, non chiede mai, proprio per evitare eventuali sorprese...ecco allora in questo caso si trova preso, questa persona, in questa sorta di equivoco, cioè fa un gioco, cioè crede una certa cosa, ma utilizza regole differenti, perché sono differenti, sono diverse da  quelle che Lei vorrebbe che fossero praticate, nel senso che ci crede come se fosse una cosa...</w:t>
      </w:r>
    </w:p>
    <w:p>
      <w:pPr>
        <w:pStyle w:val="Normal"/>
        <w:numPr>
          <w:ilvl w:val="0"/>
          <w:numId w:val="0"/>
        </w:numPr>
        <w:outlineLvl w:val="0"/>
        <w:rPr>
          <w:rFonts w:ascii="Times New Roman" w:hAnsi="Times New Roman" w:cs="Times New Roman"/>
        </w:rPr>
      </w:pPr>
      <w:r>
        <w:rPr>
          <w:rFonts w:cs="Times New Roman" w:ascii="Times New Roman" w:hAnsi="Times New Roman"/>
        </w:rPr>
        <w:t xml:space="preserve">CAMBIO CASSETTA. </w:t>
      </w:r>
    </w:p>
    <w:p>
      <w:pPr>
        <w:pStyle w:val="Normal"/>
        <w:rPr>
          <w:rFonts w:ascii="Times New Roman" w:hAnsi="Times New Roman" w:cs="Times New Roman"/>
        </w:rPr>
      </w:pPr>
      <w:r>
        <w:rPr>
          <w:rFonts w:cs="Times New Roman" w:ascii="Times New Roman" w:hAnsi="Times New Roman"/>
        </w:rPr>
        <w:t xml:space="preserve">Gioca un gioco attenendosi alle regole di un altro, come se giocasse a briscola attenendosi alle regole del poker, si creerebbe qualche problema. E così si crea qualche problema nelle persone perché credono ad un certo punto una certa cosa contro ogni evidenza, perché è come se sbagliassero ad applicare delle regole. Ad esempio, il gioco poetico ha regole differenti dove la verifica, di cui dicevo, gioca un vero diverso, ha regole diverse; un poeta può utilizzare delle metafore ma inserendole in un gioco differente da come potrebbe utilizzare una metafora il discorso scientifico, sono giochi diversi con regole diverse. All’interno di un gioco poetico affermare che c’è una pantera sotto il tavolo ha un senso, dipende da quello che si intende dire, certo, ma ha un senso. Se uno legge una poesia non pensa che il poeta abbia dato fuori di testa ma immagina che sia una metafora che lui ha inventato per dire qualche cosa, mentre se io lo affermassi qui come una solenne certezza mi creerebbe qualche problema, perché il gioco che sto facendo in questo momento non ha questa fra le sue regole. Al contrario, se scrivessi una poesia, in cui dico che una pantera sotto il tavolo ecc., tutto quanto rientrerebbe in una accettabilità in quanto si considera esattamente come le mosse di un gioco, sono accettate all’interno di quel gioco; se io a poker muovessi le carte come se fossero le pedine della dama non funzionerebbero. Ecco, spesso avviene così con gli elementi linguistici: si muovono in questo modo come se muovessi le carte da gioco, come fossero pedine, cioè utilizzando gli strumenti di un gioco attraverso le regole di un altro. </w:t>
      </w:r>
    </w:p>
    <w:p>
      <w:pPr>
        <w:pStyle w:val="Normal"/>
        <w:rPr/>
      </w:pPr>
      <w:r>
        <w:rPr>
          <w:rFonts w:cs="Times New Roman" w:ascii="Times New Roman" w:hAnsi="Times New Roman"/>
        </w:rPr>
        <w:t xml:space="preserve">La volta scorsa dicevo che occorre che l’analisi giunga a una elaborazione del linguaggio. Se voi leggete </w:t>
      </w:r>
      <w:r>
        <w:rPr>
          <w:rFonts w:cs="Times New Roman" w:ascii="Times New Roman" w:hAnsi="Times New Roman"/>
          <w:i/>
        </w:rPr>
        <w:t>La Seconda Sofistica</w:t>
      </w:r>
      <w:r>
        <w:rPr>
          <w:rFonts w:cs="Times New Roman" w:ascii="Times New Roman" w:hAnsi="Times New Roman"/>
        </w:rPr>
        <w:t xml:space="preserve"> vi rendete conto che, una volta arrivati al termine, difficilmente riuscirete a pensare esattamente come pensavate prima, perché qualcosa si è inserito in ciò che sapete in modo tale che rende non possibile il pensare le cose esattamente come prima. Non soltanto, c’è anche questo altro aspetto che può creare qualche intoppo  laddove non si considera che questo percorso ha come sbocco, direi inevitabile, una analisi del linguaggio. Intendo qui con analisi del linguaggio in prima istanza una analisi del proprio linguaggio, cioè una considerazione degli elementi che intervengono nel proprio linguaggio, quindi in definitiva nel proprio discorso, una considerazione molto attenta, come se tutto ruotasse intorno a questo, che è un altro modo per dire che non c’è nulla fuori dal linguaggio. Considerazione molto banale ma che è difficile da praticare, difficile perché, se presa alla lettera e portata alle estreme conseguenze, ve la ritrovate ovunque in qualunque affermazione, in qualunque cosa incontrate, in qualunque circostanza, dalla più gioiosa alla più catastrofica, comunque non è fuori dal linguaggio, con tutto ciò che questo comporta, e cioè in prima istanza l’essere una produzione del mio discorso, che tiene conto certamente di altri elementi ma rimane una produzione e cioè una figura retorica che è stata prodotta grazie alle strutture, le procedure linguistiche che consentono di compiere questa operazione. Senza tutto questo non esisterebbe né cosa gioiosa né cosa drammatica, nulla di tutto ciò, non esisterebbe nulla, appunto diciamo che nulla è fuori dalla parola. Giungere all’analisi del linguaggio è giungere a tenere conto di questo ma tutto ciò non comporta affatto di trovarsi a cancellare ogni cosa per cui se tutto è linguaggio allora nulla ha più valore, non ci sono più le cose reali ecc. No, non è proprio esattamente così, è soltanto la possibilità di considerare ciascun evento come un aspetto, un elemento di un gioco linguistico, e constatare altresì che da questo non c’è uscita. D’altra parte non potrebbe non esserlo, se lo fosse sarebbe un elemento fuori dal linguaggio, se fosse fuori dal linguaggio semplicemente non esisterebbe e quindi deve la sua esistenza al fatto di essere un elemento del linguaggio, cioè di essere all’interno di un gioco linguistico, ed è per questo che esiste. Dico questo per via di alcune obiezioni che mi furono fatte: se tutto è un gioco linguistico allora le cose non hanno senso o perdono il valore che hanno. No, è che esistono in quanto sono all’interno di un gioco linguistico, altrimenti non esisterebbero in nessun modo. Non è che c’è alternativa, fuori o dentro il gioco linguistico; se esistono è perché sono in un gioco linguistico, sennò non avrebbero nessuna possibilità di esistenza. Provate a leggere per esempio qualunque testo, per esempio di filosofia o di scienza. Si muove lungo affermazioni immaginando che queste affermazioni non siano giochi linguistici ma corrispondano o debbano corrispondere a elementi fuori dal linguaggio, come se dovessero descrivere una sorta di realtà. Tutto sommato, anche de Saussure in parte cade in questo equivoco definendo la </w:t>
      </w:r>
      <w:r>
        <w:rPr>
          <w:rFonts w:cs="Times New Roman" w:ascii="Times New Roman" w:hAnsi="Times New Roman"/>
          <w:i/>
        </w:rPr>
        <w:t>langue</w:t>
      </w:r>
      <w:r>
        <w:rPr>
          <w:rFonts w:cs="Times New Roman" w:ascii="Times New Roman" w:hAnsi="Times New Roman"/>
        </w:rPr>
        <w:t xml:space="preserve">, la </w:t>
      </w:r>
      <w:r>
        <w:rPr>
          <w:rFonts w:cs="Times New Roman" w:ascii="Times New Roman" w:hAnsi="Times New Roman"/>
          <w:i/>
        </w:rPr>
        <w:t>parole</w:t>
      </w:r>
      <w:r>
        <w:rPr>
          <w:rFonts w:cs="Times New Roman" w:ascii="Times New Roman" w:hAnsi="Times New Roman"/>
        </w:rPr>
        <w:t xml:space="preserve"> ecc.,  ma sono affermazioni assolutamente arbitrarie che non possono descrivere nient’altro che strutture linguistiche. Quando Parmenide diceva che “l’essere non può non essere” non è che descriva uno stato di fatto, una cosa per cui l’essere è un qualche cosa che sta da una parte e ha queste prerogative, ma semplicemente definisce, all’interno di un gioco linguistico, attraverso le regole che ha stabilito consapevolmente oppure no, di accettare un elemento, procedendo inferenzialmente. Come dire se io penso che l’essere sia questo allora è necessariamente questo. Un po’ come fa de Saussure: se io penso che il linguaggio sia questa cosa, allora esiste una lingua e una parola. Ma perché dovrebbe essere così e, poi soprattutto, che cosa vuol dire affermare che è così? Potrebbe essere un non senso se preso  letteralmente. Per questo dicevo è importante leggere un testo, un saggio teorico, quali sono le premesse da cui muove, perché ciò che seguirà sarà necessariamente dipendente dalle premesse che ha accolte, se ne avesse accolte altre le sue conclusioni sarebbero state differenti ma non meno valide, differenti, avrebbe semplicemente fatto un gioco diverso. In effetti, se voi pendete qualunque testo teorico, nelle prime pagine generalmente trovate gli assiomi da cui muove, come se dicesse “io credo questo”. Non lo dice esplicitamente perché immagina di affermare uno stato di cose, una realtà di fatto, per cui se le cose stanno così allora necessariamente quest’altro... Ma le cose non stanno né così né in altro modo. È importante ed è interessante cogliere gli assiomi, i principi, i postulati in un testo e verificare poi che le conclusioni a cui giunge erano già implicite nelle premesse. Infatti, ciò che lui ha stabilito come premessa già comporta in sé la conclusione.</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Intervento: </w:t>
      </w:r>
      <w:r>
        <w:rPr>
          <w:rFonts w:cs="Times New Roman" w:ascii="Times New Roman" w:hAnsi="Times New Roman"/>
          <w:i/>
        </w:rPr>
        <w:t>Freud parlando del delirio schizofrenico dice che questa produzione è un tentativo di guarigione, cioè queste figure retoriche “fuori contesto” del delirio schizofrenico sono una produzione tesa a riportare queste figure nel contesto, quindi di azzeramento, un riporto alla normalità di un discorso che è quello occidentale. Ma come possiamo stabilire la realtà? E rispetto a cosa?</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La normalità … non sono altro che le regole del gioco del discorso occidentale. Potremmo dire che una nevrosi si accorge di non riuscire ad attenersi a queste regole e da qui il tentativo di guarigione, di riportarsi a queste regole, mentre il discorso psicotico non se ne accorge. In effetti, possono esserci casi di psicotizzazione in una persona cosiddetta normale, episodi in cui non si accorge di quello che sta facendo. Tuttavia, non è che occorre riportare una persona a fare un certo gioco ma porlo nelle condizioni di poter considerare che non può non fare un gioco linguistico. A questo punto può, non essendo più vincolato a un gioco in particolare, può accogliere anche quell’altro. Da qui l’effetto cosiddetto terapeutico della psicanalisi, in quanto può giocare anche il gioco del discorso occidentale, cioè giocare il ruolo della persona normale, in un certo senso, può fare anche questo, mentre in alcuni casi non riesce a farlo perché immagina che il gioco che sta facendo lui sia il solo e unico gioco possibile. Questo nelle psicosi, nelle nevrosi non è così perché si accorge che non è il solo gioco possibile ma non riesce a fare altrimenti, perché in qualche modo queste regole per lui sono vincolanti in quanto non conosciute ma immaginate essere la realtà. Quindi, non riesce a far collimare le cose e dice: come? la realtà è questa e mi trovo spaesato. Invece, può considerare che la realtà non è esattamente quella, neanche un’altra, ma può essere anche quella, a seconda del gioco che sta facendo. Facevo l’esempio molto banale: se io mi trovo all’ambasciata, posso avere una condotta differente da quella che terrei in una bettola in cui magari mi trovo. Ecco, questo per dire che uno può muoversi facilmente in tutte le situazioni, ed è questo che occorre che faccia una psicanalisi: creare le condizioni per potere muoversi in tutte le situazioni che il suo discorso produce e quindi non essere spaventato o a disagio, nei suoi stessi pensieri. Può, invece, accoglierli come elementi di giochi linguistici differenti di cui può reperire le regole e quindi, in definitiva, non avere più paura.</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 xml:space="preserve">Intervento: </w:t>
      </w:r>
      <w:r>
        <w:rPr>
          <w:rFonts w:cs="Times New Roman" w:ascii="Times New Roman" w:hAnsi="Times New Roman"/>
          <w:i/>
        </w:rPr>
        <w:t>Il continuo mutamento del linguaggio, mi richiama all’eterno ritorno di Nietzsche.</w:t>
      </w:r>
      <w:r>
        <w:rPr>
          <w:rFonts w:cs="Times New Roman" w:ascii="Times New Roman" w:hAnsi="Times New Roman"/>
        </w:rPr>
        <w:t xml:space="preserve">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Sì, si può pensare, certo. Occorrerebbe riflettere in questo caso su che cosa sia esattamente questa modifica che è avvenuta. Intanto, come lo sa di essere cambiato? Perché sono presenti in questo momento degli elementi che erano presenti anche allora, però se volesse affermarlo con assoluta certezza non potrebbe, non potrebbe perché gli elementi di cui dispone adesso cambiano, mutano i suoi pensieri circa quello che era allora, cioè lui si pensa come era allora ma come lo pensa adesso. È lo stesso motivo, ad esempio, per cui Heidegger diceva che non è possibile tradurre i Greci, non è possibile perché noi facciamo sì una corrispondenza tra una parola greca e una italiana ma pensiamo in un modo diverso e quindi le cose che loro dicevano non sono più pensate come le pensavano allora. Sono io sicuro di pensare esattamente come pensavano allora? Di ricordarmi di sapere come pensavano allora? Oppure no? Oppure sto pensando adesso una cosa che sto costruendo adesso, così come un ricordo? Certe volte uno stesso evento viene ricordato da persone diverse che hanno assistito allo stesso evento in modo differente per ciascuno. Potremmo dirla così: questo stesso evento si è scritto in modo differente, anche per la stessa persona: se cambiano le condizioni questo stesso ricordo può modificarsi, può diventare un’altra cosa...</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 xml:space="preserve">Intervento: </w:t>
      </w:r>
      <w:r>
        <w:rPr>
          <w:rFonts w:cs="Times New Roman" w:ascii="Times New Roman" w:hAnsi="Times New Roman"/>
          <w:i/>
        </w:rPr>
        <w:t>Resta il fatto che io parlo di ricordo. Avviene che ad un certo momento  che io dica: io ricordo. Non dico, io mangio pane e salame, dico anche questo, certo...È ben diversa l’affermazione che faccio, sto parlando di qualcosa che mi dà la sensazione di ricordo, questa è la questione, che legata alla parola ricordo è come se ci fosse legata una sensazione per cui, io mi trovo a parlare di ricordo (escludendo così di parlare di pane e salame che non chiamo ricordo), non ho altro modo per dire questa sensazione in questo momento. Oppure parlare di un sogno, è come descrivere qualcosa che io riconosco essere il sogno che è avvenuto questa notte, ma adesso non ho possibilità di verifica dell’aver sognato questa notte, sto dicendo adesso che ho sognato questa notte e interviene questo termine, per cui anche questa è la qualificazione intanto di una sensazione che si chiama sogno, perché è questo che io sto facendo, dicendo, sto costruendo il sogno adesso, posso raccontarlo ora, e posso anche affermare che attiene al desiderio, ed è il sogno di questa notte, questo mi permette di fare e di dire e di credere quello che vado costruendo continuamente...questa è una cosa sensazionale come il linguaggio permette di costruire  continuamente sensazioni diverse...</w:t>
      </w:r>
    </w:p>
    <w:p>
      <w:pPr>
        <w:pStyle w:val="Normal"/>
        <w:rPr>
          <w:rFonts w:ascii="Times New Roman" w:hAnsi="Times New Roman" w:cs="Times New Roman"/>
          <w:i/>
          <w:i/>
        </w:rPr>
      </w:pPr>
      <w:r>
        <w:rPr>
          <w:rFonts w:cs="Times New Roman" w:ascii="Times New Roman" w:hAnsi="Times New Roman"/>
          <w:i/>
        </w:rPr>
      </w:r>
    </w:p>
    <w:p>
      <w:pPr>
        <w:pStyle w:val="Normal"/>
        <w:numPr>
          <w:ilvl w:val="0"/>
          <w:numId w:val="0"/>
        </w:numPr>
        <w:outlineLvl w:val="0"/>
        <w:rPr/>
      </w:pPr>
      <w:r>
        <w:rPr>
          <w:rFonts w:cs="Times New Roman" w:ascii="Times New Roman" w:hAnsi="Times New Roman"/>
        </w:rPr>
        <w:t xml:space="preserve">Intervento: </w:t>
      </w:r>
      <w:r>
        <w:rPr>
          <w:rFonts w:cs="Times New Roman" w:ascii="Times New Roman" w:hAnsi="Times New Roman"/>
          <w:i/>
        </w:rPr>
        <w:t>Il giudizio su di un’altra persona che non è mai quella di prima</w:t>
      </w:r>
    </w:p>
    <w:p>
      <w:pPr>
        <w:pStyle w:val="Stile1"/>
        <w:rPr>
          <w:rFonts w:ascii="Times New Roman" w:hAnsi="Times New Roman" w:cs="Times New Roman"/>
          <w:i/>
          <w:i/>
        </w:rPr>
      </w:pPr>
      <w:r>
        <w:rPr>
          <w:rFonts w:cs="Times New Roman"/>
          <w:i/>
        </w:rPr>
      </w:r>
    </w:p>
    <w:p>
      <w:pPr>
        <w:pStyle w:val="Normal"/>
        <w:rPr/>
      </w:pPr>
      <w:r>
        <w:rPr>
          <w:rFonts w:cs="Times New Roman" w:ascii="Times New Roman" w:hAnsi="Times New Roman"/>
        </w:rPr>
        <w:t xml:space="preserve">Intervento: </w:t>
      </w:r>
      <w:r>
        <w:rPr>
          <w:rFonts w:cs="Times New Roman" w:ascii="Times New Roman" w:hAnsi="Times New Roman"/>
          <w:i/>
        </w:rPr>
        <w:t>Anche noi stessi cambiamo, ci sembra almeno...a me sembra che l’eterno ritorno di Nietzsche sia l’eternità, le cose si ripetono ma si ricomincia sempre da capo.</w:t>
      </w:r>
    </w:p>
    <w:p>
      <w:pPr>
        <w:pStyle w:val="Normal"/>
        <w:rPr>
          <w:rFonts w:ascii="Times New Roman" w:hAnsi="Times New Roman" w:cs="Times New Roman"/>
          <w:i/>
          <w:i/>
        </w:rPr>
      </w:pPr>
      <w:r>
        <w:rPr>
          <w:rFonts w:cs="Times New Roman" w:ascii="Times New Roman" w:hAnsi="Times New Roman"/>
          <w:i/>
        </w:rPr>
      </w:r>
    </w:p>
    <w:p>
      <w:pPr>
        <w:pStyle w:val="Normal"/>
        <w:rPr>
          <w:rFonts w:ascii="Times New Roman" w:hAnsi="Times New Roman" w:cs="Times New Roman"/>
        </w:rPr>
      </w:pPr>
      <w:r>
        <w:rPr>
          <w:rFonts w:cs="Times New Roman" w:ascii="Times New Roman" w:hAnsi="Times New Roman"/>
        </w:rPr>
        <w:t>Questa mutabilità, questa variabilità delle cose, abbiamo detto che è un gioco linguistico, non è una procedura del linguaggio, non è necessario, non lo è affatto. Basta considerare questo: per stabilire che qualcosa cambia occorre che io abbia una nozione di identità, oppure no? Devo sapere quando due elementi sono identici, o anche lo stesso elemento è identico a sé, oppure no? Evidentemente sì, sennò non posso sapere  che è variato. Come si diceva all’inizio, questo è un aspetto fondamentale del linguaggio: sarebbe modificato, variato, alterato, rispetto a che cosa? Una cosa che muta ininterrottamente, paradossalmente non può neanche mutare, perché non ha nessun riferimento, se tutto mutasse non ci sarebbe riferimento e quindi non si potrebbe neanche parlare di mutazione, di cambiamento. Questo dà immediatamente la misura di come una questione del genere non sia una procedura linguistica ma una figura retorica. Noi possiamo accogliere questo elemento dell’identità come procedura e non come figura retorica, o meglio, anche come una figura retorica ma soprattutto come procedura. Perché? Per una considerazione molto semplice, perché il principio di identità dice soltanto, già Aristotele lo diceva, che un elemento è sé stesso e non può essere un altro. Perché indichiamo questo come procedura? Perché un elemento linguistico, per poter essere tale, occorre che sia quello che è; se fosse qualunque altro, il linguaggio cesserebbe di esistere perché ciascun elemento significherebbe simultaneamente qualunque altro e quindi il linguaggio non potrebbe funzionare così come funziona. Quindi, occorre  che un elemento sia quello che è ma, badate bene, non una parola o un qualche cosa, ma un elemento linguistico, cioè occorre che un elemento linguistico, qualunque esso sia, sia quello che è. Questo è necessario, cioè è necessario tutto ciò che non può non essere e non può non esserlo perché, se non lo fosse, la struttura stessa del linguaggio ne verrebbe alterata e il linguaggio cambierebbe. Provate a pensare ad un linguaggio dove ciascun elemento di cui è fatto significa ciascun altro, come farebbe a parlare? Ecco perché, come già Aristotele  2500 anni fa aveva intravisto, la nozione di identità è importante, perché se la si esclude ci si trova dopo in problemi che non sono più risolvibili. Aristotele poneva la questione in termini ontologici, filosofici, per noi invece  non è un aspetto ontologico, è soltanto una procedura linguistica, è uno degli aspetti di cui è fatto il linguaggio e per cui funziona. Senza questi aspetti, che indico come procedure, il linguaggio cessa di funzionare, cioè cessa di essere tale. Come sappiamo, se il linguaggio cessasse di esistere insieme con lui, cesserebbe di esistere qualunque altra cosa perché non avremmo un significante esistenza che ci consentirebbe di affermare che esiste, né di fare qualunque altra considerazione di questo tipo...</w:t>
      </w:r>
    </w:p>
    <w:p>
      <w:pPr>
        <w:pStyle w:val="Normal"/>
        <w:rPr>
          <w:rFonts w:ascii="Times New Roman" w:hAnsi="Times New Roman" w:cs="Times New Roman"/>
        </w:rPr>
      </w:pPr>
      <w:r>
        <w:rPr>
          <w:rFonts w:cs="Times New Roman" w:ascii="Times New Roman" w:hAnsi="Times New Roman"/>
        </w:rPr>
      </w:r>
    </w:p>
    <w:p>
      <w:pPr>
        <w:pStyle w:val="Normal"/>
        <w:numPr>
          <w:ilvl w:val="0"/>
          <w:numId w:val="0"/>
        </w:numPr>
        <w:outlineLvl w:val="0"/>
        <w:rPr>
          <w:rFonts w:ascii="Times New Roman" w:hAnsi="Times New Roman" w:cs="Times New Roman"/>
        </w:rPr>
      </w:pPr>
      <w:r>
        <w:rPr>
          <w:rFonts w:cs="Times New Roman" w:ascii="Times New Roman" w:hAnsi="Times New Roman"/>
        </w:rPr>
        <w:t>. Intervento:…</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 xml:space="preserve">La lingua per de Saussure è un modo per potere riuscire a bloccare il linguaggio, cioè ad individuarne degli aspetti, il linguaggio è una nebulosa assolutamente inaccessibile, la lingua ci consente di fermare qualche cosa e per esempio, dice lui, tutte le possibili combinazioni linguistiche, è quindi un sistema aperto ma in qualche modo stabilito. La </w:t>
      </w:r>
      <w:r>
        <w:rPr>
          <w:rFonts w:cs="Times New Roman" w:ascii="Times New Roman" w:hAnsi="Times New Roman"/>
          <w:i/>
        </w:rPr>
        <w:t>parole</w:t>
      </w:r>
      <w:r>
        <w:rPr>
          <w:rFonts w:cs="Times New Roman" w:ascii="Times New Roman" w:hAnsi="Times New Roman"/>
        </w:rPr>
        <w:t xml:space="preserve"> è invece l’esecuzione in atto della </w:t>
      </w:r>
      <w:r>
        <w:rPr>
          <w:rFonts w:cs="Times New Roman" w:ascii="Times New Roman" w:hAnsi="Times New Roman"/>
          <w:i/>
        </w:rPr>
        <w:t>langue</w:t>
      </w:r>
      <w:r>
        <w:rPr>
          <w:rFonts w:cs="Times New Roman" w:ascii="Times New Roman" w:hAnsi="Times New Roman"/>
        </w:rPr>
        <w:t xml:space="preserve">, la </w:t>
      </w:r>
      <w:r>
        <w:rPr>
          <w:rFonts w:cs="Times New Roman" w:ascii="Times New Roman" w:hAnsi="Times New Roman"/>
          <w:i/>
        </w:rPr>
        <w:t>parole</w:t>
      </w:r>
      <w:r>
        <w:rPr>
          <w:rFonts w:cs="Times New Roman" w:ascii="Times New Roman" w:hAnsi="Times New Roman"/>
        </w:rPr>
        <w:t xml:space="preserve"> è l’esecuzione in atto di questa infinita possibilità, cioè io all’interno della lingua posso dire tutte le espressioni che la lingua può costruire - ora di fatto ne dico una - la lingua è un aspetto del linguaggio, l’aspetto prioritario. In effetti, come giustamente ha rilevato, lui parla di classificazioni, ciò che consente di classificare, cioè di suddividere in classi un qualche cosa che sfugge da tutte le parti. Tentare di definire il linguaggio è impossibile, giustamente come dice Lui, a meno che non diciamo, come stiamo dicendo da qualche tempo, che è semplicemente quella struttura che ci consente di fare queste considerazioni, queste come qualunque altre. Questo è il modo più generale, più generico di definire il linguaggio, però se lo definiamo in qualunque altro modo ci si trova immediatamente in affermazioni arbitrarie. Dire che il linguaggio è questa o quest’altra cosa si può ma rimane non sostenibile, o quanto meno opinabile. Il principio di identità....ciò che non possiamo non dire del linguaggio è qualche cosa che rileva gli elementi di cui è fatto, e in questo abbiamo seguito Aristotele, Lui aveva colto molto bene...</w:t>
        <w:tab/>
      </w:r>
    </w:p>
    <w:p>
      <w:pPr>
        <w:pStyle w:val="Normal"/>
        <w:numPr>
          <w:ilvl w:val="0"/>
          <w:numId w:val="0"/>
        </w:numPr>
        <w:outlineLvl w:val="0"/>
        <w:rPr>
          <w:rFonts w:ascii="Times New Roman" w:hAnsi="Times New Roman" w:cs="Times New Roman"/>
        </w:rPr>
      </w:pPr>
      <w:r>
        <w:rPr>
          <w:rFonts w:cs="Times New Roman" w:ascii="Times New Roman" w:hAnsi="Times New Roman"/>
        </w:rPr>
        <w:t>CAMBIO CASSETTA</w:t>
      </w:r>
    </w:p>
    <w:p>
      <w:pPr>
        <w:pStyle w:val="Normal"/>
        <w:rPr>
          <w:rFonts w:ascii="Times New Roman" w:hAnsi="Times New Roman" w:cs="Times New Roman"/>
        </w:rPr>
      </w:pPr>
      <w:r>
        <w:rPr>
          <w:rFonts w:cs="Times New Roman" w:ascii="Times New Roman" w:hAnsi="Times New Roman"/>
        </w:rPr>
        <w:t>...io affermo una cosa e nego il contrario, non posso affermare e negare la stessa cosa se non attraverso una figura retorica. Ma perché la figura retorica può farlo? Come procedura non lo può fare perché rispetto alla procedura non varia, è un’invariante,  o l’uno o l’altro, non posso per esempio affermare simultaneamente due cose, e se io dico che una cosa è simultaneamente vera e falsa, mi trovo bloccato.</w:t>
      </w:r>
    </w:p>
    <w:p>
      <w:pPr>
        <w:pStyle w:val="Normal"/>
        <w:rPr>
          <w:rFonts w:ascii="Times New Roman" w:hAnsi="Times New Roman" w:cs="Times New Roman"/>
        </w:rPr>
      </w:pPr>
      <w:r>
        <w:rPr>
          <w:rFonts w:cs="Times New Roman" w:ascii="Times New Roman" w:hAnsi="Times New Roman"/>
        </w:rPr>
      </w:r>
    </w:p>
    <w:p>
      <w:pPr>
        <w:pStyle w:val="Normal"/>
        <w:numPr>
          <w:ilvl w:val="0"/>
          <w:numId w:val="0"/>
        </w:numPr>
        <w:outlineLvl w:val="0"/>
        <w:rPr>
          <w:rFonts w:ascii="Times New Roman" w:hAnsi="Times New Roman" w:cs="Times New Roman"/>
        </w:rPr>
      </w:pPr>
      <w:r>
        <w:rPr>
          <w:rFonts w:cs="Times New Roman" w:ascii="Times New Roman" w:hAnsi="Times New Roman"/>
        </w:rPr>
        <w:t xml:space="preserve">Intervento: </w:t>
      </w:r>
      <w:r>
        <w:rPr>
          <w:rFonts w:cs="Times New Roman" w:ascii="Times New Roman" w:hAnsi="Times New Roman"/>
          <w:i/>
        </w:rPr>
        <w:t>La parola può essere ambigua...</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Se io faccio una figura retorica, per esempio un ossimoro, “un freddo bruciante”, accosto due termini che, come dicono i linguisti, sono antonimi, cioè si oppongono fra di loro. Retoricamente però ha un senso in quanto evoca che questo freddo ha una tal intensità da evocare una cosa diametralmente opposta. Allo stesso modo in moltissimi altri casi io posso fare questa figura retorica, perché per esempio il significante freddo è quello e non è un altro. Se però il significante freddo volesse dire anche caldo, non potrei più fare questa figura retorica, non potrei più fare un ossimoro, e se il significante freddo significasse anche infinite altre cose non potrei più fare niente, sarei fermo perché si violerebbe il principio del terzo escluso e quindi ciascun elemento sarebbe il suo contrario. A quel punto il senso si bloccherebbe, non avrei più nessuna direzione. Possono però costruirsi delle figure retoriche ma queste figure possono farsi proprio perché un elemento non varia e allora su questa non variante si installa una variante: la retorica vive di questo, è fatta di questo. Quindi, c’è sempre questo doppio aspetto, che già de Saussure rilevava in modo preciso e che abbiamo indicato come logica e retorica, le procedure del linguaggio e le regole del linguaggio. Per dirla proprio in termini più espliciti, il linguaggio è fatto di procedure, cioè di strumenti che lo fanno esistere, e di regole, che sono quelle che consentono di costruire delle cose, qualunque cosa sia. </w:t>
      </w:r>
    </w:p>
    <w:p>
      <w:pPr>
        <w:pStyle w:val="Normal"/>
        <w:rPr>
          <w:rFonts w:ascii="Times New Roman" w:hAnsi="Times New Roman" w:cs="Times New Roman"/>
        </w:rPr>
      </w:pPr>
      <w:r>
        <w:rPr>
          <w:rFonts w:cs="Times New Roman" w:ascii="Times New Roman" w:hAnsi="Times New Roman"/>
        </w:rPr>
        <w:t>Vi rendete conto come la psicanalisi sia sempre di più un itinerario intellettuale, cioè un percorso che attraversa in effetti il linguaggio. Gli effetti di terapia, così come si diceva, sorgono dal considerare e dal potere muoversi fra un gioco e l’altro cogliendone le regole senza rimanerne respinti, non è altro che questo. Poi, chiaramente, può essere complesso mettere in atto tutto ciò, cioè la possibilità di accogliere regole differenti. Il cosiddetto nevrotico è una persona che non ha questa possibilità e quindi di fronte a un gioco diverso non può accogliere le regole e rimane paralizzato, con tutto ciò che questo poi comporta, con tutto ciò che questo mette in moto, fantasie di ogni sorta, però la struttura è questa.</w:t>
      </w:r>
    </w:p>
    <w:p>
      <w:pPr>
        <w:pStyle w:val="Normal"/>
        <w:rPr/>
      </w:pPr>
      <w:r>
        <w:rPr>
          <w:rFonts w:cs="Times New Roman" w:ascii="Times New Roman" w:hAnsi="Times New Roman"/>
        </w:rPr>
        <w:t>Le definizioni che dà De Saussure</w:t>
      </w:r>
      <w:r>
        <w:rPr>
          <w:rStyle w:val="FootnoteCharacters"/>
          <w:rStyle w:val="FootnoteAnchor"/>
          <w:rFonts w:cs="Times New Roman" w:ascii="Times New Roman" w:hAnsi="Times New Roman"/>
        </w:rPr>
        <w:footnoteReference w:id="17"/>
      </w:r>
      <w:r>
        <w:rPr>
          <w:rFonts w:cs="Times New Roman" w:ascii="Times New Roman" w:hAnsi="Times New Roman"/>
        </w:rPr>
        <w:t xml:space="preserve"> di linguaggio e di lingua...vi leggo questo perché è importante sapere da dove ciascuno parte per teorizzare le cose che crede e cioè in altri termini quali sono le premesse, gli assiomi, i principi da cui muove, perché da questi poi si intende come giunga concludere le cose che conclude, che non sono altro che l’effetto di alcune premesse dunque...</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i/>
          <w:i/>
        </w:rPr>
      </w:pPr>
      <w:r>
        <w:rPr>
          <w:rFonts w:cs="Times New Roman" w:ascii="Times New Roman" w:hAnsi="Times New Roman"/>
          <w:i/>
        </w:rPr>
        <w:t xml:space="preserve">Qual è l’oggetto ad un tempo integrale e concreto della linguistica? La questione come vedremo più oltre, è particolarmente difficile; qui limitiamoci a far sperimentare tali difficoltà. </w:t>
      </w:r>
    </w:p>
    <w:p>
      <w:pPr>
        <w:pStyle w:val="Normal"/>
        <w:rPr>
          <w:rFonts w:ascii="Times New Roman" w:hAnsi="Times New Roman" w:cs="Times New Roman"/>
          <w:i/>
          <w:i/>
        </w:rPr>
      </w:pPr>
      <w:r>
        <w:rPr>
          <w:rFonts w:cs="Times New Roman" w:ascii="Times New Roman" w:hAnsi="Times New Roman"/>
          <w:i/>
        </w:rPr>
        <w:t xml:space="preserve">Altre scienze operano su oggetti dati in partenza, i quali possono poi venir considerati da diversi punti di vista; nel dominio che ci interessa non vi è nulla di simile. Si pronunci la parola nudo: un osservatore superficiale sarà tentato di vedervi un oggetto linguistico concreto; ma un esame più attento vi farà scorgere in seguito tre o quattro cose perfettamente diverse, a seconda di come la si considera: come suono, come espressione di un’idea, come corrispondente del latino nudum ecc.. L’oggetto stesso, lungi dal  precedere il punto di vista, si direbbe creato dal punto di vista, e d’altra parte niente ci dice a priori che uno dei modi di considerare i fatti in questione sia anteriore o superiore agli altri. </w:t>
      </w:r>
    </w:p>
    <w:p>
      <w:pPr>
        <w:pStyle w:val="Normal"/>
        <w:rPr>
          <w:rFonts w:ascii="Times New Roman" w:hAnsi="Times New Roman" w:cs="Times New Roman"/>
          <w:i/>
          <w:i/>
        </w:rPr>
      </w:pPr>
      <w:r>
        <w:rPr>
          <w:rFonts w:cs="Times New Roman" w:ascii="Times New Roman" w:hAnsi="Times New Roman"/>
          <w:i/>
        </w:rPr>
        <w:t>Inoltre, qualunque sia il punto di vista adottato, il fenomeno linguistico presenta eternamente due facce che si corrispondono e delle quali l’una non vale che in virtù dell’altra. Ecco qualche esempio:</w:t>
      </w:r>
    </w:p>
    <w:p>
      <w:pPr>
        <w:pStyle w:val="Normal"/>
        <w:numPr>
          <w:ilvl w:val="0"/>
          <w:numId w:val="17"/>
        </w:numPr>
        <w:outlineLvl w:val="0"/>
        <w:rPr>
          <w:rFonts w:ascii="Times New Roman" w:hAnsi="Times New Roman" w:cs="Times New Roman"/>
          <w:i/>
          <w:i/>
        </w:rPr>
      </w:pPr>
      <w:r>
        <w:rPr>
          <w:rFonts w:cs="Times New Roman" w:ascii="Times New Roman" w:hAnsi="Times New Roman"/>
          <w:i/>
        </w:rPr>
        <w:t>le sillabe che si articolano sono impressioni acustiche percepite dall’orecchio, ma i suoni non esisterebbero senza gli organi vocali: così una n esiste solo per la corrispondenza dei due aspetti. Non è dunque possibile ridurre la lingua al suono, né distaccare il suono dall’articolazione boccale; reciprocamente, i movimenti degli organi vocali non sono definibili se si fa astrazione  dall’impressione acustica.</w:t>
      </w:r>
    </w:p>
    <w:p>
      <w:pPr>
        <w:pStyle w:val="Normal"/>
        <w:numPr>
          <w:ilvl w:val="0"/>
          <w:numId w:val="17"/>
        </w:numPr>
        <w:outlineLvl w:val="0"/>
        <w:rPr>
          <w:rFonts w:ascii="Times New Roman" w:hAnsi="Times New Roman" w:cs="Times New Roman"/>
        </w:rPr>
      </w:pPr>
      <w:r>
        <w:rPr>
          <w:rFonts w:cs="Times New Roman" w:ascii="Times New Roman" w:hAnsi="Times New Roman"/>
          <w:i/>
        </w:rPr>
        <w:t>ma ammettiamo anche che il suono sia una cosa semplice: è forse il suono che fa il linguaggio? No il suono è soltanto uno strumento del pensiero e non esiste per sé stesso. Sorge qui una nuova corrispondenza piena di pericoli: il suono unità complessa acustico-vocale, forma a sua volta con l’idea una unità complessa, fisiologica e mentale. E non è ancora tutto.</w:t>
      </w:r>
    </w:p>
    <w:p>
      <w:pPr>
        <w:pStyle w:val="Normal"/>
        <w:numPr>
          <w:ilvl w:val="0"/>
          <w:numId w:val="17"/>
        </w:numPr>
        <w:outlineLvl w:val="0"/>
        <w:rPr>
          <w:rFonts w:ascii="Times New Roman" w:hAnsi="Times New Roman" w:cs="Times New Roman"/>
        </w:rPr>
      </w:pPr>
      <w:r>
        <w:rPr>
          <w:rFonts w:cs="Times New Roman" w:ascii="Times New Roman" w:hAnsi="Times New Roman"/>
          <w:i/>
        </w:rPr>
        <w:t>il linguaggio ha un lato individuale e un lato sociale, e non si può concepire l’uno senza l’altro.</w:t>
      </w:r>
    </w:p>
    <w:p>
      <w:pPr>
        <w:pStyle w:val="Normal"/>
        <w:numPr>
          <w:ilvl w:val="0"/>
          <w:numId w:val="17"/>
        </w:numPr>
        <w:outlineLvl w:val="0"/>
        <w:rPr>
          <w:rFonts w:ascii="Times New Roman" w:hAnsi="Times New Roman" w:cs="Times New Roman"/>
        </w:rPr>
      </w:pPr>
      <w:r>
        <w:rPr>
          <w:rFonts w:cs="Times New Roman" w:ascii="Times New Roman" w:hAnsi="Times New Roman"/>
          <w:i/>
        </w:rPr>
        <w:t xml:space="preserve">inoltre in ogni istante il linguaggio implica sia un sistema stabile sia una evoluzione; in ogni momento è una istituzione attuale ed un prodotto del passato. A prima vista sembra molto semplice distinguere tra il sistema e la sua storia, tra ciò che esso è e  ciò che è stato; in realtà il rapporto che unisce queste due cose è </w:t>
      </w:r>
      <w:r>
        <w:rPr>
          <w:rFonts w:cs="Times New Roman" w:ascii="Times New Roman" w:hAnsi="Times New Roman"/>
        </w:rPr>
        <w:t>così</w:t>
      </w:r>
      <w:r>
        <w:rPr>
          <w:rFonts w:cs="Times New Roman" w:ascii="Times New Roman" w:hAnsi="Times New Roman"/>
          <w:i/>
        </w:rPr>
        <w:t xml:space="preserve"> stretto che è faticoso superarle. Il problema sarebbe forse più semplice se il fenomeno linguistico venisse considerato nelle sue origini, e cioè se, ad esempio, si cominciasse a studiare il linguaggio infantile. No, perché è un’idea completamente falsa credere che in materia di linguaggio il problema delle origini differisca da quello delle condizioni permanenti, non si esce dunque dal circolo. Così, da qualunque lato si affronti il problema, da nessuno ci si presenta l’oggetto integrale della linguistica; dovunque ci imbattiamo in questo dilemma: o noi ci dedichiamo a un solo aspetto d’ogni problema, rischiando di non  percepire la dualità segnalate più su; oppure, se studiamo il linguaggio sotto parecchi aspetti in uno stesso momento, l’oggetto della linguistica ci appare un ammasso confuso di cose eteroclite senza legame reciproco. Appunto procedendo in tal modo si apre la porta a parecchie altre scienze - alla psicologia, all’antropologia, alla grammatica normativa, alla filologia ecc..- che noi separiamo nettamente dalla linguistica, ma che, col favore d’un metodo poco corretto, potrebbero </w:t>
      </w:r>
      <w:r>
        <w:rPr>
          <w:rFonts w:cs="Times New Roman" w:ascii="Times New Roman" w:hAnsi="Times New Roman"/>
        </w:rPr>
        <w:t>rivendicare</w:t>
      </w:r>
      <w:r>
        <w:rPr>
          <w:rFonts w:cs="Times New Roman" w:ascii="Times New Roman" w:hAnsi="Times New Roman"/>
          <w:i/>
        </w:rPr>
        <w:t xml:space="preserve"> il linguaggio come uno dei loro oggetti.</w:t>
      </w:r>
    </w:p>
    <w:p>
      <w:pPr>
        <w:pStyle w:val="Normal"/>
        <w:numPr>
          <w:ilvl w:val="0"/>
          <w:numId w:val="17"/>
        </w:numPr>
        <w:outlineLvl w:val="0"/>
        <w:rPr>
          <w:rFonts w:ascii="Times New Roman" w:hAnsi="Times New Roman" w:cs="Times New Roman"/>
        </w:rPr>
      </w:pPr>
      <w:r>
        <w:rPr>
          <w:rFonts w:cs="Times New Roman" w:ascii="Times New Roman" w:hAnsi="Times New Roman"/>
          <w:i/>
        </w:rPr>
        <w:t>A nostro avviso, non vi è che una soluzione a tutte queste difficoltà: occorre porsi immediatamente sul terreno della lingua e prenderla per norma di tutte le altre manifestazioni del linguaggio. In effetti, tra tante dualità, soltanto la lingua sembra suscettibile di una definizione autonoma e fornisce un punto d’appoggio soddisfacente per lo spirito.</w:t>
      </w:r>
    </w:p>
    <w:p>
      <w:pPr>
        <w:pStyle w:val="Normal"/>
        <w:rPr>
          <w:rFonts w:ascii="Times New Roman" w:hAnsi="Times New Roman" w:cs="Times New Roman"/>
          <w:i/>
          <w:i/>
        </w:rPr>
      </w:pPr>
      <w:r>
        <w:rPr>
          <w:rFonts w:cs="Times New Roman" w:ascii="Times New Roman" w:hAnsi="Times New Roman"/>
          <w:i/>
        </w:rPr>
        <w:t>Ma che cos’è la lingua? Per noi, essa non si confonde col linguaggio; essa non è che una determinata parte, quantunque è vero, essenziale. Essa è al tempo stesso un prodotto sociale della facoltà del linguaggio ed un insieme di convenzioni necessarie, adottate dal corpo sociale per consentire l’esercizio di questa facoltà negli individui. Preso nella sua totalità il linguaggio  è multiforme ed eteroclito; a cavallo di parecchi campi, nello stesso tempo fisico, fisiologico, psichico, esso appartiene anche al dominio individuale e al dominio sociale; non si lascia classificare in alcuna categoria di fatti umani, poiché non si sa come enucleare la sua unità.</w:t>
      </w:r>
    </w:p>
    <w:p>
      <w:pPr>
        <w:pStyle w:val="Normal"/>
        <w:rPr>
          <w:rFonts w:ascii="Times New Roman" w:hAnsi="Times New Roman" w:cs="Times New Roman"/>
        </w:rPr>
      </w:pPr>
      <w:r>
        <w:rPr>
          <w:rFonts w:cs="Times New Roman" w:ascii="Times New Roman" w:hAnsi="Times New Roman"/>
          <w:i/>
        </w:rPr>
        <w:t>La lingua al contrario, è in sé una totalità e un principio di classificazione. Dal momento in cui le assegnamo il primo posto tra i fatti di linguaggio, introduciamo un ordine naturale in un insieme che non si presta ad altra classificazione...</w:t>
      </w:r>
    </w:p>
    <w:p>
      <w:pPr>
        <w:pStyle w:val="Normal"/>
        <w:rPr/>
      </w:pPr>
      <w:r>
        <w:rPr>
          <w:rFonts w:cs="Times New Roman" w:ascii="Times New Roman" w:hAnsi="Times New Roman"/>
        </w:rPr>
        <w:t xml:space="preserve">Ecco vi ho letto questo perché è importante, importante ciascuna volta intendere da che cosa muove il discorso, cioè quali sono i suoi principi, le sue premesse, e i suoi assiomi, dunque per De Saussure, come avete ascoltato, il linguaggio in quanto tale non è definibile, e non è definibile per la sua struttura in quanto è ciò che pervade qualunque elemento, qualunque definizione volesse darsi del linguaggio risulterebbe sempre parziale, non comprenderebbe mai tutti i suoi aspetti. Questo ha fatto sì, che in effetti la linguistica si sia, dopo De Saussure, poco occupata del linguaggio in quanto tale, ma soprattutto della lingua, o di quella  che per De Saussure è la sua esecuzione, cioè la parola, la </w:t>
      </w:r>
      <w:r>
        <w:rPr>
          <w:rFonts w:cs="Times New Roman" w:ascii="Times New Roman" w:hAnsi="Times New Roman"/>
          <w:i/>
        </w:rPr>
        <w:t>parole</w:t>
      </w:r>
      <w:r>
        <w:rPr>
          <w:rFonts w:cs="Times New Roman" w:ascii="Times New Roman" w:hAnsi="Times New Roman"/>
        </w:rPr>
        <w:t xml:space="preserve">, in francese, dunque il linguaggio non è definibile, ma le motivazioni che porta De Saussure, non sono poi così precise e potremmo dire qualcosa in più della non definibilità del linguaggio, e cioè dire che in qualunque modo io voglia definire il linguaggio, utilizzerò comunque il linguaggio per compiere questa operazione, e quindi mi troverei di fronte a una situazione piuttosto bizzarra e cioè utilizzerei degli elementi, chiamiamoli elementi linguistici e poi dovrei definirli, ma sarei preso in una sorta di regressio ad infinitum, se volessi definirli, fermandomi sulla considerazione che non posso uscire dal linguaggio per trovare un elemento fuori dal linguaggio che lo definisca. Ma Lui muove da questa considerazione, e cioè come dicevo prima che </w:t>
      </w:r>
      <w:r>
        <w:rPr>
          <w:rFonts w:cs="Times New Roman" w:ascii="Times New Roman" w:hAnsi="Times New Roman"/>
          <w:i/>
        </w:rPr>
        <w:t>in ogni istante il linguaggio implica sia un sistema stabile, sia una evoluzione, in ogni momento è una istituzione attuale ed un prodotto del passato...</w:t>
      </w:r>
      <w:r>
        <w:rPr>
          <w:rFonts w:cs="Times New Roman" w:ascii="Times New Roman" w:hAnsi="Times New Roman"/>
        </w:rPr>
        <w:t>ecco noi invece saremmo più inclini a dire che il linguaggio non è tanto questo, ma è quanto ciò che mi consente di fare questa considerazione, la quale considerazione ha un senso in quanto inserita all’interno di una struttura linguistica, e cioè il linguaggio. Dire che il linguaggio ha un lato individuale e uno sociale, è una costruzione, così come affermare che è un sistema stabile e un sistema in evoluzione, che di per sé non è che abbia molto senso, anche se può apparire sensata la cosa. Affermare che un sistema è in evoluzione comporta che ci sia un procedere e quindi un variare, ma perché qualcosa vari, perché si accorga che è un sistema in evoluzione, occorre che qualcosa non vari, che rimanga lo stesso e quindi potremmo dire che simultaneamente  è un sistema che varia e che non varia, ma che noi diciamo queste cose è soltanto una deduzione logica, che il linguaggio ci consente di fare, non è  il linguaggio, cioè non è una definizione del linguaggio. Tutto questo ha portato poi De Saussure a delle considerazioni circa la lingua come sistema convenzionale, è una convenzione, dice Lui, che vengano usati certi segni al posto di altri, ma...questa convenzionalità è da verificare, potrebbe non essere esattamente così, dal momento che, se noi diciamo che è convenzionale, noi diciamo che un elemento potrebbe essere sostituito con qualunque altro all’interno di un gruppo, diciamo, ma per dirla più propriamente, potremmo anche dire che potremmo cambiare delle regole del gioco, tutto sommato, è sufficiente che gli elementi che cambiamo poi abbiano lo stesso significato di quelli che intendiamo, vedete che a questo punto è come se io potessi sì, variare, (seguendo De Saussure) degli elementi, ma variarli rispetto a qualche cosa che non varia, cioè posso variare il suono, ma ciò che indico “quella cosa” non la posso variare. Questione curiosa, perché c’è sempre una dualità, ma che va al di là di quello che pensa Lui, una dualità cioè tra ciò che varia  e ciò che non varia nel linguaggio. Sapete che la dualità di cui parla De Saussure è la famosa divisione della parola tra significato e significante, mette un significato e poi scrive, barra sotto, e poi significante, e questa è la dualità più celebre nella linguistica, dove  il significante non è altro che l’immagine acustica di una certa cosa, mentre il significato è la cosa che questa immagine acustica rappresenta, ciò  a cui si riferisce. Ora l’interesse di tutto ciò, cioè dell’apporto di De Saussure, è, sì, l’avere individuato questa continua corrispondenza di due elementi, cioè come se il linguaggio avesse continuamente due facce, ma non è soltanto tanto questo, quanto avere intravisto la questione dell’arbitrarietà, arbitrarietà che Lui pone  provvisoriamente, così come convenzione, se una cosa è convenzionale, tutto sommato è arbitraria. La questione è che non è tanto arbitrario il segno, per lui, non è arbitrario in effetti il segno, è arbitrario ciò che funziona come segno, ma che ci sia il segno non è affatto arbitrario. Ma questa dualità è più radicalmente considerabile nei termini, come dicevo prima, di varianti e invarianti, qualcosa nel linguaggio varia continuamente, non per una convenzione ma, perché ciò che il linguaggio produce è continuamente mutevole, in effetti come dice Lui, c’è una continua evoluzione, un continuo cambiamento, ma questa cosa gli pone qualche problema perché da una parte,  dice che il linguaggio è una continua mutazione, dall’altra invece è agganciato storicamente, questione che soddisfa poco, invece è possibile porre la cosa in termini più precisi, è vero che il linguaggio producendo continue proposizioni varia continuamente, varia ininterrottamente, ma questa variabilità, questa variazione è possibile perché qualche cosa non varia, nel linguaggio, non varia affatto e questo a De Saussure è sfuggito, che ciò che non varia nel linguaggio, è ciò che rende tale il linguaggio, cioè la sua struttura, le sue procedure, le sue regole, queste non possono variare, questione che intravede quando considera la non arbitrarietà del segno in accezione che dicevo prima, cioè il segno è necessario che ci sia, non è arbitrario, come non è arbitrario ciò che indico con il segno, ma che ci sia il segno è arbitrario, ecco, questo segno, cioè il fatto che un elemento rinvia necessariamente ad un altro, non è questione arbitraria, né convenzionale, è la struttura stessa del linguaggio che non può variare, salvo dissolvere la struttura del linguaggio, che un elemento sia necessariamente connesso con altri, e quindi possiamo parlare di segno, perché il segno è una connessione in prima istanza, che un elemento sia connesso con altri, dicevamo anche giovedì scorso, non è una questione né arbitraria, né convenzionale, perché se un elemento non fosse connesso con altri sarebbe fuori dalla catena linguistica, perché è connesso con altri elementi linguistici, se fosse fuori dalla catena linguistica non sarebbe un elemento linguistico, e quindi non apparterrebbe al linguaggio. Ecco questo non è convenzionale, cioè non si può togliere in quanto è uno degli elementi su cui si regge e su cui si impianta tutto il linguaggio, se noi potessimo togliere una cosa del genere, paradossalmente, non è possibile ma... e non è possibile perché a quel punto ci troveremmo fuori dal linguaggio, non avremmo più nulla con cui considerare ma, non è possibile in quanto un elemento è necessariamente... un elemento linguistico per essere tale è connesso con altri elementi linguistici e quindi questa connessione è il fondamento di un segno, un segno che non ha connessione non è niente. Dunque dicevo ciò che varia, ciò che varia è ciò che il linguaggio produce, quindi ciò che abbiamo indicato come aspetto retorico, tutto ciò che varia è l’aspetto retorico, cioè tutto ciò che il linguaggio, la logica, in accezione che indicavamo che comunque riprenderemo, produce. Una procedura linguistica attiene alla logica e dire che un elemento linguistico è connesso con un altro elemento linguistico, attiene alle procedure e quindi alla logica, ma il fatto che un elemento linguistico sia necessariamente connesso con un altro elemento linguistico, non ci dice nulla di quale sia quell’altro elemento linguistico, dice soltanto che necessariamente è connesso con  un altro, ma quale non lo dice affatto, quale, lo dirà la retorica, la retorica dice quale, a quale si connette, la logica fornisce soltanto lo strumento che gli consente, per così dire, di connettersi, senza questo non funzionerebbe, in effetti facevo un esempio così, come se la logica fosse rispetto alla terminologia del computer, fosse l’hardware, mentre la retorica il software, cioè tutto ciò che può prodursi a partire da questa struttura che indicavamo come linguaggio. Ora De Saussure distingue fra lingua e linguaggio ma può risultare ardua questa distinzione, dal momento che qualunque distinzione io faccia all’interno del linguaggio, come qualunque altra cosa, risulta, questa sì, arbitraria, la distinzione che fa Lui tra linguaggio, tra “</w:t>
      </w:r>
      <w:r>
        <w:rPr>
          <w:rFonts w:cs="Times New Roman" w:ascii="Times New Roman" w:hAnsi="Times New Roman"/>
          <w:i/>
        </w:rPr>
        <w:t>Langue</w:t>
      </w:r>
      <w:r>
        <w:rPr>
          <w:rFonts w:cs="Times New Roman" w:ascii="Times New Roman" w:hAnsi="Times New Roman"/>
        </w:rPr>
        <w:t>” e “</w:t>
      </w:r>
      <w:r>
        <w:rPr>
          <w:rFonts w:cs="Times New Roman" w:ascii="Times New Roman" w:hAnsi="Times New Roman"/>
          <w:i/>
        </w:rPr>
        <w:t>Parole</w:t>
      </w:r>
      <w:r>
        <w:rPr>
          <w:rFonts w:cs="Times New Roman" w:ascii="Times New Roman" w:hAnsi="Times New Roman"/>
        </w:rPr>
        <w:t xml:space="preserve">” per esempio è arbitraria, non è affatto necessaria, mentre la pone come necessaria, e cioè ci invita a pensare che le cose siano così e cioè che esiste un linguaggio che questa entità nebulosa, astratta e indefinibile, indecifrabile che funziona poi da sfondo in ciascun atto linguistico, e poi su questo si impiantano la </w:t>
      </w:r>
      <w:r>
        <w:rPr>
          <w:rFonts w:cs="Times New Roman" w:ascii="Times New Roman" w:hAnsi="Times New Roman"/>
          <w:i/>
        </w:rPr>
        <w:t>Langue</w:t>
      </w:r>
      <w:r>
        <w:rPr>
          <w:rFonts w:cs="Times New Roman" w:ascii="Times New Roman" w:hAnsi="Times New Roman"/>
        </w:rPr>
        <w:t xml:space="preserve"> e la </w:t>
      </w:r>
      <w:r>
        <w:rPr>
          <w:rFonts w:cs="Times New Roman" w:ascii="Times New Roman" w:hAnsi="Times New Roman"/>
          <w:i/>
        </w:rPr>
        <w:t>Parole</w:t>
      </w:r>
      <w:r>
        <w:rPr>
          <w:rFonts w:cs="Times New Roman" w:ascii="Times New Roman" w:hAnsi="Times New Roman"/>
        </w:rPr>
        <w:t xml:space="preserve">, cioè l’insieme di tutte le possibilità linguistiche e la loro esecuzione di volta in volta, la Parole come esecuzione, la perfomans direbbero i linguisti. Dunque queste affermazioni che Lui compie sono arbitrarie, essendo arbitrarie ovviamente lasciano il tempo che trovano, ovviamente, cioè non sono necessarie né comportano necessariamente il nostro assenso, infatti se noi non distinguessimo fra </w:t>
      </w:r>
      <w:r>
        <w:rPr>
          <w:rFonts w:cs="Times New Roman" w:ascii="Times New Roman" w:hAnsi="Times New Roman"/>
          <w:i/>
        </w:rPr>
        <w:t>Langue</w:t>
      </w:r>
      <w:r>
        <w:rPr>
          <w:rFonts w:cs="Times New Roman" w:ascii="Times New Roman" w:hAnsi="Times New Roman"/>
        </w:rPr>
        <w:t xml:space="preserve"> e </w:t>
      </w:r>
      <w:r>
        <w:rPr>
          <w:rFonts w:cs="Times New Roman" w:ascii="Times New Roman" w:hAnsi="Times New Roman"/>
          <w:i/>
        </w:rPr>
        <w:t>Parole</w:t>
      </w:r>
      <w:r>
        <w:rPr>
          <w:rFonts w:cs="Times New Roman" w:ascii="Times New Roman" w:hAnsi="Times New Roman"/>
        </w:rPr>
        <w:t>, cosa muterebbe in ciò che andiamo considerando? Nulla. Non muterebbe nulla, in effetti anche la distinzione che abbiamo fatta tra logica e retorica è arbitraria ovviamente, ha una funzione descrittiva, esplicativa, ma il linguaggio non è così, l’unica cosa che possiamo dire è che esistono degli elementi, delle strutture che rendono il linguaggio tale, e che se non ci fossero, il linguaggio cesserebbe di esistere, questo non è arbitrario, ma qualunque altra affermazione rischia di esserlo, però potremmo dirla così, che il linguaggio è formato da due aspetti, uno è la logica, di cui è fatto e sono gli strumenti che permettono al linguaggio di costruire le cose, di fatto sono il linguaggio, cioè la sua possibilità di costruire proposizioni, dall’altro la retorica che sono le proposizioni che costruisce, tutto sommato è una distinzione abbastanza semplice. Non richiede nessuna informazione fondamentale, qualche cosa può produrre delle proposizioni, le proposizioni che produce sono la retorica semplicemente, cioè i modi in cui il linguaggio si dice, dice le cose che dice. Tuttavia l’apporto di De Saussure è stato fondamentale e lo è a tutt’oggi, rimane sicuramente il pilastro della linguistica, proprio per questa dicotomia che Lui ha incominciato a porre, questo porre la questione come se avesse due facce, due facce della questione, poi mantenuta da tutti i linguisti, anche quelli che l’hanno suddivisa ulteriormente ma rimane sempre questa divisione, un elemento poi la barra che separa e indica che non c’è passaggio dall’uno all’altro e poi quell’altro elemento, uno generalmente si intende con significante e l’altro come significato. Già qui allude in qualche modo al suono come immagine sonora e poi l’idea, il concetto che ne fa  cioè la parola. Però coglie questo aspetto che è fondamentale e cioè che sono inscindibili, questione che oggi può sembrare banale però ai suoi tempi non lo era affatto dal momento che tutta la linguistica invece considerava, dicevamo forse giovedì, soltanto le mutazioni di ciascun elemento, inseguendone la storia, vedere come e perché un elemento è variato, senza tenere conto che, non è possibile considerare un elemento e questo è un altro aspetto  importante,  e De Saussure lo sottolinea, non è possibile considerare un elemento linguistico senza valutarne la portata che ha in quel momento e soprattutto per chi lo dice. Questione questa fondamentale, che Saussure ha appena accennato ma può portarsi alle estreme conseguenze, come dire che ciascun elemento può intendersi soltanto se io conosco qual è il gioco in cui è inserito, il gioco linguistico in cui è inserito, vale a dire quali sono le regole del gioco linguistico in cui è inserito, in caso contrario teoricamente non dovrei capire nulla, cioè uno dice una certa cosa e allora io chiedo, quali sono le regole del gioco che sta giocando, per poter inserire questo elemento all’interno di quel gioco e quindi reperire un senso di quel elemento, in caso contrario, come dicevo, potrebbe non significare nulla, semplicemente un suono, perché sconnesso e quindi non connotabile  in nessun modo. Ora certamente questo non avviene nelle conversazioni, cioè non si domanda a ciascuna persona, ciascuna volta di ciascun elemento, anche perché c’è una sorta, qui sì, di convenzione, rispetto ad alcuni giochi, alcuni giochi sono convenzionali, per cui non si domanda più qual è il senso o quali sono le regole del gioco, esattamente come uno che sa giocare a briscola non chiede ogni volta quali siano le regole del gioco, le conosce e ciascuno che sta giocando quel gioco dà per acquisito che chi sta giocando conosca quel gioco, tuttavia qual è il problema che può sorgere e di cui per esempio una psicanalisi si occupa? L’immaginare di fare un certo gioco ma, o giocare un certo gioco, ma attenendosi a regole differenti che non appartengono a quel gioco. Vi faccio un esempio, se io affermassi che  sotto questo tavolo c’è una pantera nera, affermerei qualche cosa che non è condivisibile generalmente dai presenti, perché guarderebbero sotto il tavolo, verificherebbero che non c’è la pantera nera e mi chiederebbero di rendere conto di questa affermazione, come dire: immaginano che io faccia un certo gioco, il quale prevede una verifica, fra le sue regole prevede una verifica, questa verifica non c’è, allora, di primo acchito, immaginano che io stia facendo un altro gioco, poi se si accorgono che invece faccio quello, allora mi mandano in manicomio. Ma cosa è avvenuto esattamente? È avvenuto questo,  che io ho sostenuto un gioco che pretendo condivisibile, condiviso da altri, cioè che se affermo che qui sopra c’è un libro, ciascuno può considerare questo fatto, perché il gioco che stiamo giocando prevede, come si diceva, una verifica, così come fa il discorso occidentale, il discorso occidentale è un gioco particolare che prevede questa verifica, ora è il gioco che si fa per lo più e allora se io affermo che qui sopra c’è  il “Corso di linguistica generale” questo è facilmente verificabile, e se uno non lo vede suppone che comunque ci sia, se io affermassi invece senza che ci sia questo libro sul tavolo, allora mi troverei in una posizione, dicevo,  curiosa perché è come se facessi il gioco del discorso occidentale, ma non tenendo conto delle sue regole, una delle quali, come si diceva è che sia verificabile una affermazione. Ora questo può comportare, vi ho fatto un esempio molto banale, giusto per chiarire la questione ma, tutto ciò che Freud considera come nevrosi e come psicosi, può intendersi in modo più preciso in questo modo, come una sovrapposizione fra giochi che hanno regole differenti, e di cui non ci si accorge. Faccio un esempio un po’ più raffinato, una persona immagina di essere sempre considerata da tutti come un genio strepitoso, una persona interessantissima, però è assolutamente sicura questa persona, è ovvio che non sottopone mai questa sua idea a una prova di verità, una prova di realtà, come direbbe Freud, non chiede mai, proprio per evitare eventuali sorprese...ecco allora in questo caso si trova preso, questa persona, in questa sorta di equivoco, cioè fa un gioco, cioè crede una certa cosa, ma utilizza regole differenti, perché sono differenti, sono diverse da  quelle che Lei vorrebbe che fossero praticate, nel senso che ci crede come se fosse una cosa...CAMBIO CASSETTA. Gioca un gioco attenendosi alle regole di un altro, come se giocasse a briscola attenendosi alle regole del poker, si creerebbe qualche problema. E così si crea qualche problema nelle persone, perché credono una certa cosa ad un certo punto, contro ogni evidenza, per questo motivo perché è come se sbagliassero ad applicare delle regole, prendete ad esempio il gioco poetico, il gioco poetico ha regole differenti, dove la verifica di cui dicevo, gioca un vero diverso, ha semplicemente regole diverse, così un poeta può utilizzare  delle metafore ma inserendole in un gioco differente da come potrebbe utilizzare una metafora il discorso scientifico, sono giochi diversi, con regole diverse, per in un ambito poetico, all’interno di un gioco poetico, affermare che c’è una pantera sotto il tavolo ha un senso, dipende da quello che si intende dire certo, ma ha un senso e se uno legge una poesia non pensa che il poeta abbia dato fuori di testa, immagina che sia la metafora che lui ha inventato per dire qualche cosa, mentre se io lo affermassi qui come una solenne certezza, mi creerebbe qualche problema, a me soprattutto e a chi si trova ad ascoltare, perché il gioco che sto facendo in questo momento non prevede, non ha fra le sue regole questa, mentre se scrivessi una poesia che una pantera sotto il tavolo ecc., tutto quanto rientrerebbe in una accettabilità, in quanto si considera che esattamente come le mosse di un gioco, sono accettate se all’interno di quel gioco, se io muovessi le carte quelle del poker come se fossero le pedine della dama, non funzionerebbero, ecco spesso avviene così, con gli elementi linguistici, si muovono in questo modo come se muovessi le carte da gioco, come fossero pedine, cioè utilizzando gli strumenti di un gioco, attraverso le regole di un altro. Ecco la volta scorsa dicevo che occorre che l’analisi giunga a una elaborazione del linguaggio, se voi leggete “la Seconda Sofistica” vi rendete conto che quando siete arrivati al termine, difficilmente riuscirete a pensare esattamente come pensavate prima, qualcosa si è inserito, in ciò che sapete in modo tale che rende non possibile il pensare le cose esattamente come prima, ma non soltanto, c’è anche questo altro aspetto che può creare qualche intoppo e lo crea laddove non si considera che questo percorso ha come sbocco, direi inevitabile una analisi del linguaggio ma intendo qui con analisi del linguaggio, una analisi del proprio linguaggio, in prima istanza, cioè una considerazione degli elementi che intervengono nel proprio linguaggio, quindi in definitiva nel proprio discorso, molto attenta, come se tutto ruotasse intorno a questo, che è un altro modo per dire che non c’è nulla fuori dal linguaggio. Considerazione molto banale ma che è difficile da praticare, difficile perché se presa alla lettera e portata alle estreme conseguenze, ve la ritrovate ovunque in qualunque affermazione, in qualunque cosa incontrate, in qualunque circostanza dalla più gioiosa alla più catastrofica, comunque non è fuori dal linguaggio, con tutto ciò che questo comporta, e cioè in prima istanza l’essere una produzione del mio discorso, che tiene conto certamente di altri elementi ma rimane una produzione e cioè una figura retorica che è stata prodotta grazie alle strutture, le procedure linguistiche che consentono di compiere questa operazione, senza tutto questo non esisterebbe né cosa gioiosa né cosa drammatica, nulla di tutto ciò, non esisterebbe nulla, appunto, diciamo nulla è fuori dalla parola. Ora ecco giungere all’analisi del linguaggio è giungere a tenere conto di questo, ma tutto ciò, non comporta affatto di trovarsi a cancellare ogni cosa, se tutto è linguaggio allora nulla ha più valore, non ci sono più le cose reali ecc. no, non è proprio esattamente così, è soltanto la possibilità di considerare ciascun evento, come un aspetto, un elemento di un gioco linguistico, e constatare altresì che da questo non c’è uscita, e cioè non potrebbe non esserlo, in nessun modo, se lo fosse sarebbe un elemento fuori dal linguaggio, se fosse fuori dal linguaggio non esisterebbe semplicemente e quindi deve la sua esistenza al fatto di essere un elemento del linguaggio, cioè di essere all’interno di un gioco linguistico, è per questo che esiste. Dico questo per alcune obiezioni che mi furono fatte, se tutto è un gioco linguistico allora le cose non hanno senso o perdono il valore che hanno, no, è che esistono in quanto all’interno di un gioco linguistico, se no, non esisterebbero in nessun modo, quindi non è che c’è alternativa, fuori o dentro il gioco linguistico, se esistono è perché sono in un gioco linguistico, se no, non avrebbero nessuna possibilità di esistenza. Provate a leggere per esempio qualunque testo per esempio di filosofia o di scienza si muove lungo affermazioni immaginando che queste affermazioni non siano giochi linguistici, ma corrispondano o debbano corrispondere a elementi fuori dal linguaggio, come se dovessero descrivere una sorta di realtà, tutto sommato anche De Saussure in parte cade in questo equivoco, definendo la Lingua, la Parole ecc.  ma sono affermazioni assolutamente arbitrarie che non possono descrivere nient’altro che strutture linguistiche, come dire che l’</w:t>
      </w:r>
      <w:r>
        <w:rPr>
          <w:rFonts w:cs="Times New Roman" w:ascii="Times New Roman" w:hAnsi="Times New Roman"/>
          <w:i/>
        </w:rPr>
        <w:t>essere</w:t>
      </w:r>
      <w:r>
        <w:rPr>
          <w:rFonts w:cs="Times New Roman" w:ascii="Times New Roman" w:hAnsi="Times New Roman"/>
        </w:rPr>
        <w:t xml:space="preserve">, che diceva Parmenide, </w:t>
      </w:r>
      <w:r>
        <w:rPr>
          <w:rFonts w:cs="Times New Roman" w:ascii="Times New Roman" w:hAnsi="Times New Roman"/>
          <w:i/>
        </w:rPr>
        <w:t>non può non essere</w:t>
      </w:r>
      <w:r>
        <w:rPr>
          <w:rFonts w:cs="Times New Roman" w:ascii="Times New Roman" w:hAnsi="Times New Roman"/>
        </w:rPr>
        <w:t>, non è che descriva uno stato di fatto, una cosa per cui l’essere è un qualche cosa che sta da una parte e ha queste prerogative, semplicemente definisce, all’interno di un gioco linguistico, attraverso le regole che ha stabilito consapevolmente oppure no di accettare, un elemento, procedendo inferenzialmente, come dire se io penso che l’essere sia questo allora necessariamente questo, come fa De Saussure, se io penso che il linguaggio sia questa cosa, allora esiste una Lingua e una Parola, ma perché dovrebbe essere così e poi soprattutto, che cosa vuol dire affermare che è così? potrebbe essere un non senso se preso  letteralmente, per questo dicevo è importante leggere, un testo, un saggio teorico, quali sono le premesse da cui muove, perché ciò che seguirà sarà necessariamente dipendente dalle premesse che ha accolte, se ne avesse accolte altre le sue conclusioni sarebbero state differenti, ma non meno valide, differenti, avrebbe fatto un gioco diverso. In effetti se voi pendete qualunque testo teorico, nelle prime pagine generalmente trovate gli assiomi da cui muove, come dire, io credo questo, e quindi, non lo dice esplicitamente perché immagina di affermare uno stato di cose, una realtà di fatto, per cui se le cose stanno così allora necessariamente quest’altro...ma le cose non stanno né così, né in altro modo, però dicevo è importante ed è interessante cogliere gli assiomi, i principi, i postulati in un testo e verificare poi  che le conclusioni a cui giunge erano già implicite nelle premesse, ciò che lui ha stabilito come premessa già comporta in sé la conclusione.</w:t>
      </w:r>
    </w:p>
    <w:p>
      <w:pPr>
        <w:pStyle w:val="Normal"/>
        <w:rPr>
          <w:rFonts w:ascii="Times New Roman" w:hAnsi="Times New Roman" w:cs="Times New Roman"/>
        </w:rPr>
      </w:pPr>
      <w:r>
        <w:rPr>
          <w:rFonts w:cs="Times New Roman" w:ascii="Times New Roman" w:hAnsi="Times New Roman"/>
        </w:rPr>
      </w:r>
    </w:p>
    <w:p>
      <w:pPr>
        <w:pStyle w:val="Normal"/>
        <w:numPr>
          <w:ilvl w:val="0"/>
          <w:numId w:val="20"/>
        </w:numPr>
        <w:rPr>
          <w:rFonts w:ascii="Times New Roman" w:hAnsi="Times New Roman" w:cs="Times New Roman"/>
        </w:rPr>
      </w:pPr>
      <w:r>
        <w:rPr>
          <w:rFonts w:cs="Times New Roman" w:ascii="Times New Roman" w:hAnsi="Times New Roman"/>
        </w:rPr>
        <w:t>Intervento: Freud parlando del delirio schizofrenico dice che questa produzione è un tentativo di guarigione, cioè queste figure retoriche “fuori contesto” del delirio schizofrenico, sono una produzione tesa a riportare queste figure nel contesto, quindi di azzeramento, un riporto alla normalità di un discorso che è quello occidentale, ma come possiamo stabilire la realtà? E rispetto a cosa?</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La normalità, non sono altro che le regole del gioco del discorso occidentale, potremmo dire che una nevrosi si accorge di non riuscire ad attenersi a queste regole e da qui, il tentativo di guarigione, di riportarsi a queste regole, mentre il discorso psicotico, non se ne accorge. In effetti possono esserci casi di psicotizzazione in una persona cosiddetta normale, episodi in cui non si accorge di quello che sta facendo e di questo equivoco di cui dicevo prima, ma non è che occorre riportare una persona a fare un certo gioco, ma porlo nelle condizioni di poter considerare che non può non fare un gioco linguistico, a questo punto può, non essendo più vincolato a uno in particolare, può accogliere anche quel altro, da qui l’effetto cosiddetto terapeutico della psicanalisi, in quanto può giocare anche il gioco del discorso occidentale cioè giocare il ruolo della persona normale, in un certo senso, può fare anche questo, mentre in alcuni casi no, non riesce a farlo, perché immagina che il gioco che sta facendo Lui sia questo, il solo e unico gioco possibile, nelle psicosi, nelle nevrosi no, si accorge che non è il solo gioco possibile ma non riesce a fare altrimenti, perché in qualche modo, queste regole  che stanno funzionando per Lui sono vincolanti, in quanto queste regole non conosciute, sono immaginate essere la realtà e quindi non riesce a far collimare le cose, dice, come la realtà è questa e mi trovo spaesato, invece può considerare che la realtà non è esattamente quella, neanche un’altra ma può essere anche quella, a seconda del gioco che sta facendo. Facevo l’esempio molto banale, se io mi trovo all’ambasciata, posso avere una condotta differente da quella di una bettolaccia in cui magari mi trovo, magari no. Ecco come dire uno può muoversi facilmente in tutte le situazioni, ed è questo che occorre che faccia una psicanalisi, di potere muoversi in tutte le situazioni, non perché vaghi fra ambasciate e bettole, ma sono le varie situazioni che il suo discorso produce e quindi non essere spaventato o a disagio, nei suoi stessi pensieri, può accoglierli come elementi di giochi linguistici differenti, di cui può reperire le regole e quindi in definitiva non avere più paura.</w:t>
      </w:r>
    </w:p>
    <w:p>
      <w:pPr>
        <w:pStyle w:val="Normal"/>
        <w:rPr>
          <w:rFonts w:ascii="Times New Roman" w:hAnsi="Times New Roman" w:cs="Times New Roman"/>
        </w:rPr>
      </w:pPr>
      <w:r>
        <w:rPr>
          <w:rFonts w:cs="Times New Roman" w:ascii="Times New Roman" w:hAnsi="Times New Roman"/>
        </w:rPr>
      </w:r>
    </w:p>
    <w:p>
      <w:pPr>
        <w:pStyle w:val="Normal"/>
        <w:numPr>
          <w:ilvl w:val="0"/>
          <w:numId w:val="20"/>
        </w:numPr>
        <w:rPr>
          <w:rFonts w:ascii="Times New Roman" w:hAnsi="Times New Roman" w:cs="Times New Roman"/>
        </w:rPr>
      </w:pPr>
      <w:r>
        <w:rPr>
          <w:rFonts w:cs="Times New Roman" w:ascii="Times New Roman" w:hAnsi="Times New Roman"/>
        </w:rPr>
        <w:t xml:space="preserve">Intervento: il continuo mutamento del linguaggio, mi richiama all’eterno ritorno di Nietzsche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Sì, si può pensare, certo. Occorrerebbe riflettere in questo caso su che cosa sia esattamente questa modifica che è avvenuta, perché se uno riflette: sono cambiato, rispetto ad un tempo, un altro. Intanto come lo sa di essere cambiato? perché sono presenti in questo momento degli elementi che erano presenti anche allora? però se volessi affermarlo con assoluta certezza non potrebbe, non potrebbe perché gli elementi di cui dispone adesso, cambiano, mutano i suoi pensieri circa quello che era allora, cioè Lui si pensa come era allora ma, come la pensa adesso. Lo stesso motivo, per cui Heidegger diceva che non è possibile tradurre i Greci, per esempio, perché sì, noi facciamo una corrispondenza tra una parola greca e una italiana ma pensiamo in un modo diverso e quindi le cose che loro dicevano, non sono più pensate come le pensavano allora, e così io sono sicuro di pensare esattamente come pensavano allora? Di ricordarmi di sapere come pensavano allora? Oppure no? Oppure sto pensando adesso una cosa che sto costruendo adesso, così come un ricordo, certe volte uno stesso evento viene ricordato da persone diverse che hanno assistito allo stesso evento in modo differente, per ciascuno, potremmo dirla così, questo stesso evento si è scritto in modo differente, ma anche per la stessa persona, se cambiano le condizioni questo stesso ricordo può modificarsi, può diventare un’altra cosa...</w:t>
      </w:r>
    </w:p>
    <w:p>
      <w:pPr>
        <w:pStyle w:val="Normal"/>
        <w:rPr>
          <w:rFonts w:ascii="Times New Roman" w:hAnsi="Times New Roman" w:cs="Times New Roman"/>
        </w:rPr>
      </w:pPr>
      <w:r>
        <w:rPr>
          <w:rFonts w:cs="Times New Roman" w:ascii="Times New Roman" w:hAnsi="Times New Roman"/>
        </w:rPr>
      </w:r>
    </w:p>
    <w:p>
      <w:pPr>
        <w:pStyle w:val="Normal"/>
        <w:numPr>
          <w:ilvl w:val="0"/>
          <w:numId w:val="20"/>
        </w:numPr>
        <w:rPr>
          <w:rFonts w:ascii="Times New Roman" w:hAnsi="Times New Roman" w:cs="Times New Roman"/>
        </w:rPr>
      </w:pPr>
      <w:r>
        <w:rPr>
          <w:rFonts w:cs="Times New Roman" w:ascii="Times New Roman" w:hAnsi="Times New Roman"/>
        </w:rPr>
        <w:t>Intervento: Resta il fatto che io parlo di ricordo. Avviene che ad un certo momento  che io dica: io ricordo. Non dico, io mangio pane e salame, dico anche questo, certo...È ben diversa l’affermazione che faccio, sto parlando di qualcosa che mi da la sensazione di ricordo, questa è la questione, che legata alla parola ricordo è come se ci fosse legata una sensazione per cui, io mi trovo a parlare di ricordo (escludendo così di parlare di pane e salame che non chiamo ricordo), non ho altro modo per dire questa sensazione in questo momento. Oppure parlare di un sogno, è come descrivere qualcosa che io riconosco essere il sogno che è avvenuto questa notte, ma adesso non ho possibilità di verifica dell’aver sognato questa notte, sto dicendo adesso che ho sognato questa notte e interviene questo termine, per cui anche questa è la qualificazione intanto di una sensazione che si chiama sogno, perché è questo che io sto facendo, dicendo, sto costruendo il sogno adesso, posso raccontarlo ora, e posso anche affermare che attiene al desiderio, ed è il sogno di questa notte, questo mi permette di fare e di dire e di credere quello che vado costruendo continuamente...questa è una cosa sensazionale come il linguaggio permette di costruire  continuamente sensazioni diverse...</w:t>
      </w:r>
    </w:p>
    <w:p>
      <w:pPr>
        <w:pStyle w:val="Normal"/>
        <w:rPr>
          <w:rFonts w:ascii="Times New Roman" w:hAnsi="Times New Roman" w:cs="Times New Roman"/>
        </w:rPr>
      </w:pPr>
      <w:r>
        <w:rPr>
          <w:rFonts w:cs="Times New Roman" w:ascii="Times New Roman" w:hAnsi="Times New Roman"/>
        </w:rPr>
      </w:r>
    </w:p>
    <w:p>
      <w:pPr>
        <w:pStyle w:val="Normal"/>
        <w:numPr>
          <w:ilvl w:val="0"/>
          <w:numId w:val="20"/>
        </w:numPr>
        <w:rPr>
          <w:rFonts w:ascii="Times New Roman" w:hAnsi="Times New Roman" w:cs="Times New Roman"/>
        </w:rPr>
      </w:pPr>
      <w:r>
        <w:rPr>
          <w:rFonts w:cs="Times New Roman" w:ascii="Times New Roman" w:hAnsi="Times New Roman"/>
        </w:rPr>
        <w:t>Intervento: il giudizio su di un’altra persona che non è mai quella di prima</w:t>
      </w:r>
    </w:p>
    <w:p>
      <w:pPr>
        <w:pStyle w:val="Normal"/>
        <w:rPr>
          <w:rFonts w:ascii="Times New Roman" w:hAnsi="Times New Roman" w:cs="Times New Roman"/>
        </w:rPr>
      </w:pPr>
      <w:r>
        <w:rPr>
          <w:rFonts w:cs="Times New Roman" w:ascii="Times New Roman" w:hAnsi="Times New Roman"/>
        </w:rPr>
      </w:r>
    </w:p>
    <w:p>
      <w:pPr>
        <w:pStyle w:val="Normal"/>
        <w:numPr>
          <w:ilvl w:val="0"/>
          <w:numId w:val="0"/>
        </w:numPr>
        <w:outlineLvl w:val="0"/>
        <w:rPr>
          <w:rFonts w:ascii="Times New Roman" w:hAnsi="Times New Roman" w:cs="Times New Roman"/>
        </w:rPr>
      </w:pPr>
      <w:r>
        <w:rPr>
          <w:rFonts w:cs="Times New Roman" w:ascii="Times New Roman" w:hAnsi="Times New Roman"/>
        </w:rPr>
        <w:t>Per questa esistono le leggi, questa</w:t>
      </w:r>
    </w:p>
    <w:p>
      <w:pPr>
        <w:pStyle w:val="Normal"/>
        <w:rPr>
          <w:rFonts w:ascii="Times New Roman" w:hAnsi="Times New Roman" w:cs="Times New Roman"/>
        </w:rPr>
      </w:pPr>
      <w:r>
        <w:rPr>
          <w:rFonts w:cs="Times New Roman" w:ascii="Times New Roman" w:hAnsi="Times New Roman"/>
        </w:rPr>
      </w:r>
    </w:p>
    <w:p>
      <w:pPr>
        <w:pStyle w:val="Normal"/>
        <w:numPr>
          <w:ilvl w:val="0"/>
          <w:numId w:val="20"/>
        </w:numPr>
        <w:rPr>
          <w:rFonts w:ascii="Times New Roman" w:hAnsi="Times New Roman" w:cs="Times New Roman"/>
        </w:rPr>
      </w:pPr>
      <w:r>
        <w:rPr>
          <w:rFonts w:cs="Times New Roman" w:ascii="Times New Roman" w:hAnsi="Times New Roman"/>
        </w:rPr>
        <w:t>Intervento: anche noi stessi cambiamo, ci sembra almeno...a me sembra che l’eterno ritorno di Nietzsche sia l’eternità, le cose si ripetono ma si ricomincia sempre da capo</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Ecco questa mutabilità, questa variabilità delle cose, abbiamo detto che è un gioco linguistico, non è una procedura del linguaggio, non è necessario, non lo è affatto, basta considerare questo, per stabilire che qualcosa cambia occorre  che io abbia una nozione di identità oppure no? Devo sapere quando due elementi sono identici, o anche lo stesso elemento è identico a sé, oppure no? Evidentemente sì, se no non posso sapere  che è variato,  come si diceva all’inizio, questo è un aspetto fondamentale del linguaggio, sarebbe modificato, variato, alterato, rispetto a che cosa? Una cosa che muta ininterrottamente, paradossalmente non può neanche mutare, perché non ha nessun riferimento rispetto alla quale...se tutto mutasse non ci sarebbe riferimento, e quindi non potrebbe neanche parlare di mutazione, di cambiamento. Questo dà immediatamente, subito, la misura di come una questione del genere non sia una procedura linguistica, per esempio il cambiamento delle cose, così come l’identità, ma una figura retorica, anche se noi possiamo accogliere questo elemento dell’identità, ma come procedura, non come figura retorica, cioè anche come una figura retorica, ma soprattutto come procedura, perché? Per una considerazione molto semplice, perché il principio di identità dice soltanto, già Aristotele diceva, che un elemento è sé stesso e non può essere un altro. Questo perché indichiamo come procedura? Perché un elemento linguistico per poter essere tale, occorre che sia quello che è, se fosse qualunque altro, il linguaggio cesserebbe di esistere perché ciascun elemento significherebbe simultaneamente qualunque altro, e quindi il linguaggio non potrebbe funzionare, così come funziona e quindi occorre  che un elemento sia quello che è,  ma, badate bene, non una parola o un qualche cosa, un elemento linguistico, cioè occorre che un elemento linguistico, qualunque esso sia, sia quello che è. Questo è necessario, cioè è necessario tutto ciò che non può non essere, e non può non esserlo, perché se non lo fosse, la struttura stessa del linguaggio ne verrebbe alterata, e il linguaggio cambierebbe. Provate a pensare ad un linguaggio dove ciascun elemento, di cui è fatto significa ciascun altro, come farebbe a parlare? Ecco perché la nozione di identità, come già Aristotele  2500 anni fa aveva intravisto, l’identità è importante, perché se la si esclude, ci si trova dopo in problemi che non sono più risolvibili, cioè Lui poneva la questione in termini ontologici, filosofici, per noi non è un aspetto ontologico, è soltanto una procedura linguistica, come dire uno degli aspetti di cui è fatto il linguaggio, e per cui funziona, senza questi aspetti che indico come procedure, il linguaggio cessa di funzionare, cioè cessa di essere tale, e come sappiamo se il linguaggio cessasse di esistere insieme con lui, cesserebbe di esistere qualunque altra cosa, perché non avremmo un significante esistenza, che ci consentirebbe di affermare che esiste, né di fare qualunque altra considerazione di questo tipo...</w:t>
      </w:r>
    </w:p>
    <w:p>
      <w:pPr>
        <w:pStyle w:val="Normal"/>
        <w:rPr>
          <w:rFonts w:ascii="Times New Roman" w:hAnsi="Times New Roman" w:cs="Times New Roman"/>
        </w:rPr>
      </w:pPr>
      <w:r>
        <w:rPr>
          <w:rFonts w:cs="Times New Roman" w:ascii="Times New Roman" w:hAnsi="Times New Roman"/>
        </w:rPr>
      </w:r>
    </w:p>
    <w:p>
      <w:pPr>
        <w:pStyle w:val="Normal"/>
        <w:numPr>
          <w:ilvl w:val="0"/>
          <w:numId w:val="20"/>
        </w:numPr>
        <w:rPr>
          <w:rFonts w:ascii="Times New Roman" w:hAnsi="Times New Roman" w:cs="Times New Roman"/>
        </w:rPr>
      </w:pPr>
      <w:r>
        <w:rPr>
          <w:rFonts w:cs="Times New Roman" w:ascii="Times New Roman" w:hAnsi="Times New Roman"/>
        </w:rPr>
        <w:t>Intervento.</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La lingua per De Saussure è un modo per potere riuscire a bloccare il linguaggio, cioè ad individuarne degli aspetti, il linguaggio è una nebulosa assolutamente inaccessibile, la lingua ci consente  di fermare qualche cosa e per esempio, dice Lui, tutte le possibili combinazioni linguistiche, e quindi un sistema aperto ma stabilito, in qualche modo, mentre invece la “parole” l’esecuzione in atto della “langue”, anche lì sono due facce della stessa questione, la “parole” è l’esecuzione in atto di questa infinita possibilità, cioè io all’interno della lingua posso dire tutte le espressioni che la lingua può costruire, ora di fatto ne dico una...la lingua è un aspetto del linguaggio, l’aspetto prioritario. In effetti come giustamente ha rilevato, Lui parla di classificazioni, ciò che consente di classificare, cioè di suddividere in classi un qualche cosa che assolutamente non è... sfugge da tutte le parti, il linguaggio, perché tentare di definirlo è impossibile giustamente come dice Lui, a meno che non diciamo come stiamo dicendo da qualche tempo, che è semplicemente quella struttura che ci consente di fare queste considerazioni, queste come qualunque altre. Questo è il modo più generale, più generico di definire il linguaggio, però se lo definiamo in qualunque altro modo ci si trova immediatamente in affermazioni arbitrarie, il linguaggio è questa cosa. Perché? Si può, ma rimane non sostenibile, o quanto meno opinabile. Il principio di identità....ciò che non possiamo non dire del linguaggio è qualche cosa che rileva gli elementi di cui è fatto, e in questo abbiamo seguito Aristotele, Lui aveva colto molto bene...</w:t>
        <w:tab/>
        <w:t>CAMBIO CASSETTA</w:t>
      </w:r>
    </w:p>
    <w:p>
      <w:pPr>
        <w:pStyle w:val="Normal"/>
        <w:rPr>
          <w:rFonts w:ascii="Times New Roman" w:hAnsi="Times New Roman" w:cs="Times New Roman"/>
        </w:rPr>
      </w:pPr>
      <w:r>
        <w:rPr>
          <w:rFonts w:cs="Times New Roman" w:ascii="Times New Roman" w:hAnsi="Times New Roman"/>
        </w:rPr>
        <w:t>...io affermo una cosa e nego il contrario, non posso affermare e negare la stessa cosa, se non attraverso una figura retorica. Ma perché la figura retorica può farlo? Perché di fatto come procedura non lo può fare come dire che rispetto alla procedura non varia, è un’invariante,  o l’uno o l’altro, non posso per esempio, affermare simultaneamente due cose, e se io dico che una cosa è simultaneamente vera e falsa, mi trovo bloccata</w:t>
      </w:r>
    </w:p>
    <w:p>
      <w:pPr>
        <w:pStyle w:val="Normal"/>
        <w:rPr>
          <w:rFonts w:ascii="Times New Roman" w:hAnsi="Times New Roman" w:cs="Times New Roman"/>
        </w:rPr>
      </w:pPr>
      <w:r>
        <w:rPr>
          <w:rFonts w:cs="Times New Roman" w:ascii="Times New Roman" w:hAnsi="Times New Roman"/>
        </w:rPr>
      </w:r>
    </w:p>
    <w:p>
      <w:pPr>
        <w:pStyle w:val="Normal"/>
        <w:numPr>
          <w:ilvl w:val="0"/>
          <w:numId w:val="20"/>
        </w:numPr>
        <w:rPr>
          <w:rFonts w:ascii="Times New Roman" w:hAnsi="Times New Roman" w:cs="Times New Roman"/>
        </w:rPr>
      </w:pPr>
      <w:r>
        <w:rPr>
          <w:rFonts w:cs="Times New Roman" w:ascii="Times New Roman" w:hAnsi="Times New Roman"/>
        </w:rPr>
        <w:t>Intervento: La parola può essere ambigua...</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Se io faccio una figura retorica, faccio un ossimoro: un freddo bruciante; ciò che brucia è calore, quindi accosto due termini che come dicono i Linguisti, sono antonimi, cioè si oppongono fra di loro, però retoricamente ha un senso, ha un senso in quanto evoca che questo freddo ha una tal intensità da evocare una cosa diametralmente opposta. E così in moltissimi altri casi io posso fare questa figura retorica, perché per esempio, il significante freddo è quello e non è un altro, ma se il significante freddo volesse dire anche caldo, non potrei più fare questa figura retorica, non potrei più fare un ossimoro, e se il significante freddo significasse anche infinite altre cose, non potrei più fare niente, sarei fermo perché si violerebbe il principio del terzo escluso, e quindi ciascun elemento sarebbe il suo contrario, a quel punto il senso si bloccherebbe, non avrei più nessuna direzione, mentre vengono utilizzate come figure retoriche, ma queste figure possono farsi proprio perché un elemento non varia e allora su questa non variante si installa una variante, la retorica vive di questo, è fatta di questo. Quindi sempre questo doppio aspetto, che già De Saussure rilevava in modo preciso, che è poi l’aspetto...abbiamo indicato come logica e retorica, o le procedure del linguaggio e le regole del linguaggio, per dirla proprio in termini più espliciti, il linguaggio è fatto di procedure cioè di strumenti che lo fanno esistere e delle regole che sono quelle che consentono di costruire delle cose, qualunque cosa sia, come si diceva l’hardware e il software...vi rendete conto come la psicanalisi sia sempre di più un itinerario intellettuale, cioè un percorso che attraversa il linguaggio in effetti e gli effetti di terapia, così come si diceva, sorgono dal considerare e dal potere muoversi fra un gioco e l’altro cogliendone le regole senza rimanerne respinti, non è altro che questo, poi chiaramente può essere complesso mettere in atto tutto ciò, la possibilità di accogliere regole differenti, il cosiddetto nevrotico, è una persona che non ha questa possibilità, e quindi di fronte a un gioco diverso non può accogliere le regole e rimane paralizzato, con tutto ciò che questo poi comporta, con tutto ciò che questo mette in moto, fantasie di ogni sorta, però la struttura è questa....bene abbiamo detto cose interessanti...</w:t>
      </w:r>
    </w:p>
    <w:p>
      <w:pPr>
        <w:pStyle w:val="Normal"/>
        <w:jc w:val="right"/>
        <w:rPr>
          <w:rFonts w:ascii="Times New Roman" w:hAnsi="Times New Roman" w:cs="Times New Roman"/>
          <w:b/>
          <w:b/>
          <w:color w:val="FF0000"/>
        </w:rPr>
      </w:pPr>
      <w:hyperlink w:anchor="C:\Documenti\L'analisi_del_linguaggio_nel_discorso_occidentale.doc">
        <w:r>
          <w:rPr>
            <w:rStyle w:val="InternetLink"/>
            <w:rFonts w:cs="Times New Roman" w:ascii="Times New Roman" w:hAnsi="Times New Roman"/>
            <w:b/>
            <w:color w:val="FF0000"/>
            <w:u w:val="none"/>
          </w:rPr>
          <w:t>Torna all’indice</w:t>
        </w:r>
      </w:hyperlink>
      <w:r>
        <w:br w:type="page"/>
      </w:r>
    </w:p>
    <w:p>
      <w:pPr>
        <w:pStyle w:val="Normal"/>
        <w:jc w:val="right"/>
        <w:rPr>
          <w:rFonts w:ascii="Times New Roman" w:hAnsi="Times New Roman" w:cs="Times New Roman"/>
          <w:b/>
          <w:b/>
          <w:color w:val="FF0000"/>
        </w:rPr>
      </w:pPr>
      <w:r>
        <w:rPr>
          <w:rFonts w:cs="Times New Roman" w:ascii="Times New Roman" w:hAnsi="Times New Roman"/>
          <w:b/>
          <w:color w:val="FF0000"/>
        </w:rPr>
      </w:r>
    </w:p>
    <w:p>
      <w:pPr>
        <w:pStyle w:val="Heading2"/>
        <w:rPr>
          <w:rFonts w:ascii="Times New Roman" w:hAnsi="Times New Roman" w:cs="Times New Roman"/>
        </w:rPr>
      </w:pPr>
      <w:bookmarkStart w:id="44" w:name="__RefHeading___Toc437613090"/>
      <w:bookmarkStart w:id="45" w:name="_Ref437611212"/>
      <w:bookmarkEnd w:id="44"/>
      <w:r>
        <w:rPr>
          <w:rFonts w:cs="Times New Roman" w:ascii="Times New Roman" w:hAnsi="Times New Roman"/>
        </w:rPr>
        <w:t>PIERCE</w:t>
      </w:r>
      <w:bookmarkEnd w:id="45"/>
    </w:p>
    <w:p>
      <w:pPr>
        <w:pStyle w:val="Heading3"/>
        <w:rPr>
          <w:rFonts w:ascii="Times New Roman" w:hAnsi="Times New Roman" w:cs="Times New Roman"/>
        </w:rPr>
      </w:pPr>
      <w:bookmarkStart w:id="46" w:name="__RefHeading___Toc437613091"/>
      <w:bookmarkEnd w:id="46"/>
      <w:r>
        <w:rPr>
          <w:rFonts w:cs="Times New Roman" w:ascii="Times New Roman" w:hAnsi="Times New Roman"/>
        </w:rPr>
        <w:t>COLLECTED PAPERS</w:t>
      </w:r>
    </w:p>
    <w:p>
      <w:pPr>
        <w:pStyle w:val="Normal"/>
        <w:rPr/>
      </w:pPr>
      <w:r>
        <w:rPr>
          <w:rStyle w:val="FootnoteCharacters"/>
          <w:rStyle w:val="FootnoteAnchor"/>
          <w:rFonts w:cs="Times New Roman" w:ascii="Times New Roman" w:hAnsi="Times New Roman"/>
        </w:rPr>
        <w:footnoteReference w:id="18"/>
      </w:r>
      <w:r>
        <w:rPr>
          <w:rFonts w:cs="Times New Roman" w:ascii="Times New Roman" w:hAnsi="Times New Roman"/>
        </w:rPr>
        <w:t>Questa sera vediamo di riflettere su come si formano le credenze per parafrasare Peirce, come avviene, quale struttura le consente. L’altra volta abbiamo accennato alla questione del controesempio, di come sia possibile costruire proposizioni che confutano degli esempi e cioè delle cose credute generalmente; ma quando parlo di una cosa che è creduta non mi riferisco soltanto o unicamente a ciò che viene dato come creduto cioè affermato come tale, per esempio “io credo nell’esistenza di Dio” o qualunque altra cosa, ma intendo più propriamente tutto ciò che interviene, non detto nel discorso e generalmente nemmeno pensato, ma che serve come principio, come assioma, come fondamento per i propri pensieri, per le proprie considerazioni ed è generalmente non detto, che il più delle volte è non saputo: cioè un elemento che interviene. Quando ciascuno di voi parla, parla muovendo da dei principi, degli assiomi, delle considerazioni che stanno a fondamento di ciò che segue o che costituiscono quantomeno le premesse di ciò che segue; ma l’antecedente di tutto ciò che segue, essendo ciò che consente le proposizioni che seguono, ha una funzione importante. Quando io affermo una qualunque cosa, non ha nessuna importanza quale, affermando questa cosa io do per acquisite una quantità notevolissima di elementi, la più parte dei quali è sottaciuta, però questa più parte ha una funzione notevolissima nel discorso generalmente e cioè ne costituisce il fondamento cioè si basa su queste cose; queste cose devono essere vere, devono essere certe e nel discorso comune ovviamente. Devono essere, in altri termini, immaginate come un qualche cosa su cui appoggiarsi saldamente per potere proseguire a parlare. Ma provate a considerare la cosa in questi termini: c’è una premessa, poi una concatenazione di conseguenze e quindi la conclusione. Supponete che la premessa non sia esposta, non sia esplicita, ma che serva tuttavia a consentire tutta una serie di inferenze che ne seguono; queste inferenze perché si fanno? Si fanno perché una premessa lo consente; per il solo fatto che vengono formulate queste inferenze, generalmente si stabilisce che la premessa c’è ed è necessaria, che ci sia è fuori dubbio, che sia necessaria invece è piuttosto discutibile. Questa premessa di cui sto parlando Aristotele la chiamava “il luogo comune”, ciò che è accolto per lo più dai più, ciò che generalmente non viene messo in discussione. Dunque, tutto ciò che segue, seguendo un elemento che non è, né può essere messo in discussione, risulta affidabile. Ora la conclusione se è costruita in modo tale da non essere o da essere difficilmente attaccabile, a questo punto risulta certa e creduta vera. Ora, una credenza viene formata così generalmente, ma non soltanto: può essere rafforzata e viene rafforzata una credenza  tanto più quanto più  i passaggi dalla premessa alla conclusione sono brevi. L’effetto che ne risulta è quasi quello di una slogan per esempio, di una massima, di un proverbio. Quasi in un modo tale che questa proposizione sia come chiusa, rinserrata all’interno di una struttura il più possibile rigida, tale da consentirle di essere chiusa in sé stessa, come una sorta di prodotto finito, così come una frase musicale o come il verso: un verso non è altro che un discorso inserito all’interno di un struttura rigida, chiusa in sé stessa; un verso è compiuto in sé, ha un inizio e una fine. Questa finitezza ha una funzione particolare, perché essendo in tal modo chiusa è come se e costituisse una sorta di elemento a sé stante che non necessita di altro. Ora, un elemento è tanto più forte quanto meno necessita di altro: un motto, una massima, un proverbio, queste frasi brevi e chiuse in sé stesse che apparentemente non necessitano di nulla, sono più efficaci invece di un lungo discorso che necessita di molte spiegazioni, per quale motivo? Il lungo discorso che necessita di molte spiegazioni, tanto più è lungo, tanto più offre il fianco a dubbi, a confutazioni, a perplessità. Perché è così efficace lo slogan? Perché è breve e racchiude in sé un’affermazione che in sé è compiuta e apparentemente non necessita di nessuna aggiunta. Così come il verso, essendo chiuso in sé stesso non necessita di altro per esistere, per questo fornisce questa sensazione di perfezione, di compiutezza e quindi di verità. Di verità, perché la verità, direi quasi per definizione, almeno nel luogo comune, è qualcosa di assolutamente stringato che non necessita di altro; una volta che si è raggiunta la verità non si può aggiungere altro, a meno che non venga messa in dubbio, ma se questo non avviene, la verità chiude la questione, così nella vulgata. Che non necessiti di altro è importante perché rende questa proposizione, questa frase, autosufficiente come un mondo a sé stante, e se non necessita di nient’altro per sussistere, allora capita un fenomeno importante che è questo: che non viene intaccata da niente perché non necessita di nulla, è autosufficiente. Da qui, a ritenere questa frase necessariamente vera, il passo è breve. L’idea, retoricamente, poi questo viene utilizzato dalla retorica e dai retori soprattutto; l’idea è che una frase breve, chiusa in sé stessa sia più facilmente recepibile e più difficilmente attaccabile, per un motivo: perché suona effettivamente come il verso di una poesia. Ora, il verso di una poesia non è generalmente sottoponibile ad un criterio vero-funzionale; la struttura in cui è formato è come se esprimesse una verità naturale, necessaria. Dunque, le cose che vengono credute si formano generalmente in questo modo; sono dei pensieri brevi, rapidi, che tagliano corto così come un proverbio o un motto, una massima, taglia corto e giunge rapidissimamente ad una conclusione. Questa rapidità impedisce l’inserimento di elementi che potrebbero eventualmente creare dei problemi. Tempo fa avevamo considerato, per esempio il proverbio: i proverbi  sono brevi. Questa brevità è fatta anche per impedire che possano insinuarsi elementi nocivi. Provate a trasformare un  motto, un proverbio, una massima in un lungo discorso e immediatamente sorgono dei problemi, sorgono delle domande, sorgono delle questione che invece la massima, il motto o il proverbio non consentono; per esempio “chi la fa l’aspetti”: è una cosa breve e sembra una legge naturale, come dire, sempre dovrà accadere questo. Provate a trasformare questo proverbio in un lungo discorso, immediatamente sorgono dei problemi di ogni sorta. Ciò che interviene in una credenza, soprattutto, è la naturalezza della conclusione a cui giunge, come se le cose non potessero effettivamente andare altrimenti che così. E questo avviene anche per una generalizzazione; il proverbio è nella struttura dell’induzione generalmente, e si appoggiano sul luogo comune. Dunque, potremmo riassumere schematizzando un po’ le cose in questo modo: c’è un luogo comune che funziona da assioma, da premessa; da questo luogo comune io traggo delle conseguenze, delle implicazioni. Il luogo comune non viene enunciato, viene dato semplicemente come fondamento dell’attendibilità delle inferenze. A questo punto giungo alla conclusione; questa conclusione non potrà essere messa in dubbio, né in discussione, e non potrà perché ciò che ho dato per implicito è la naturalità dell’assioma da cui sono partito, mi sono mosso correttamente nelle conseguenze e quindi la conclusione e altrettanto naturale. E naturale che “chi la fa l’aspetti?”; viene posto così generalmente. Ora, nessuno potrebbe affermare, così a cuor leggero, che una cosa del genere è assolutamente sicura e necessaria, perché magari già di per sé ha sottomano degli esempi in cui le cose non si sono verificate in questi termini. Tuttavia, è come se il fatto che non si sia verificato potesse a questo punto addirittura porsi come una sorta di eccezione ad una legge naturale: le cose occorre che vadano così; poi può accadere che una volta non succede, però è l’eccezione che conferma la regola. Questa è una riflessione su come si formi una credenza, facendo l’esempio del luogo comune, del proverbio: si può considerare che difronte ad un proverbio come questo (chi la fa l’aspetti), chiunque saprebbe obiettare; ma non è tanto il proverbio in sé, quanto la sua struttura; ed è la struttura, la stessa, con cui ciascuno si trova ad un certo punto, senza sapere né come né perché, a credere una quantità sterminata di cose. Come avviene che una persona creda nelle cose in cui crede? Perché? Che cosa supporta queste credenze e che cosa gli impedisce, soprattutto nella più parte dei casi, di accorgersi che sono delle credenze, delle superstizioni e cioè  affermazioni assolutamente arbitrarie e tutt’altro che necessarie? Cosa invece fa sì che si trovi ad immaginare che le cose che crede siano necessarie? Ecco perché ero partito dall’esempio del proverbio, per la sua struttura, e quando si forma una credenza c’è, il più delle volte,  la necessità che il pensiero che la costruisce sia breve, per i motivi che ho elencati; lo stesso motivo per cui una persona che crede una certa cosa, cercherà di sostenerla, questa cosa in cui crede, utilizzando dei sistemi chiusi, compatti, soprattutto quando pensa tra sé e sé: certo se deve dimostrarlo ad un’altra persona utilizzerà argomentazioni più sofisticate, più articolate. Ma nel soliloquio, quando si trova per esempio difronte ad un dubbio, ad un’incertezza rispetto alle cose in cui crede, ciò che opporrà a questi dubbi, sono strutture argomentative che hanno una struttura molto simile a quella del proverbio, e cioè qualche cosa che taglia corto e che in definitiva elimina tutto ciò che potrebbe mettere in discussione ciò che crede: il proverbio è fatto apposta per impedire, per evitare di mettere in discussione una sorta di affermazione che si vuole fare passare come legge naturale. Ecco, questa struttura che consente di credere ad un certo punto anziché no, è una struttura particolare. Vediamo di costruirne una, costruiamo una credenza: per esempio “prendere il caffè alla sera provoca insonnia”. Se una persona ascolta una cosa del genere, cosa succede? Succede che se c’è una sorta di disposizione da parte sua, ad accogliere questa proposizione, la accoglierà, ma questa disposizione di cosa è fatta? Supponiamo che questa persona la sera, abbia qualche problema ad addormentarsi, e che avendo qualche problema ad addormentarsi sia afflitto da una serie di pensieri, che lo preoccupano, lo spaventano, lo angosciano. Allora, ciò che cercherà di fare sarà di sbarazzarsi di questi pensieri, di ciò che lo infastidisce; non sa ovviamente perché insorgano questi pensieri e quindi non riesce a dormire, e a questo punto cerca qualche cosa che risponda alla sua domanda cioè “perché non riesco a dormire?”; che funzione ha un’eventuale risposta? In qualche modo, lo pone nella condizione di affrontare questi pensieri non più come dei pensieri che gli appartengono e che lo riguardano e quindi lo interrogano, ma come una sorta di corpi estranei introdotti inopinatamente da qualche cosa che è avvenuto, e quindi ha una funzione tutto questo, perché a questo punto è come questi pensieracci è come se non gli appartenessero più, cioè può considerarli come una sorta di corpo estraneo. Ora, se trova qualcuno che gli dice che “il caffè la sera non fa dormire”, allora cosa succede? Succede che crederà a questa cosa, ma perché? Forse perché ha fatto studi precisi di fisiologia, di neurologia, a parte il fatto che tali studi non gli consentirebbero di giungere a nessuna conclusione certa, sicura; ma ci crederà, perché in questo modo potrà considerare i suoi pensieri come qualcosa che non gli appartiene e quindi sarà disponibilissimo a credere a tutte le prove scientifiche a vantaggio dell’affermazione che “il caffè rende nervoso”, cioè gli serve. Questo utilizzo della proposizione che afferma che “il caffè non fa dormire”, ha la struttura di qualunque certezza, di qualunque cosa si trovi credere, che è creduta perché ha un utilizzo. Ora, “il caffè rende nervosi” è una frase, anzi è una proposizione piuttosto breve che ha un’efficacia differente da una lunghissima disquisizione scientifica, comunque sempre piuttosto opinabile, intorno agli effetti della caffeina, ma soprattutto non ha bisogno questa frase di essere supportata scientificamente; la stessa cosa può avvenire in altro verso rispetto al proverbio che “il gatto nero porta sfortuna se attraversa la strada”; qui la cosa è ancora più manifesta, perché non c’è nulla al mondo che possa provare una cosa del genere. Dunque, ci si trova a credere qualcosa perché questo qualcosa ha una funzione ben precisa nel proprio discorso; solo a questa condizione viene accolta come una credenza; non importa quale sia l‘utilizzo, ma ha un utilizzo e l’utilizzo è questo: di rispondere ad una domanda che inquieta, esattamente così come i pensieri che sorgevano al nostro amico insonne e che lo inquietavano, e che consente quindi di potere considerare i propri pensieri, o alcuni dei propri pensieri, come una sorta di corpo estraneo e quindi giustificarli in qualche modo e,  una volta giustificati, eliminarli, come cose di cui non occorre tenere conto, non rilevanti: tutto il discorso occidentale è costruito in  modo da consentire queste operazioni cioè di potere sbarazzarsi della più parte dei pensieri imbarazzanti. Ma perché la frase breve è  quella che convince, così come lo slogan? Per un motivo molto semplice: pensate all’omino e al suo caffè; prima arriva alla conclusione e meglio è; meno giri fa e meno c’è la probabilità che si trovi a dovere rimettere in discussione questa nuova trovata e cioè, per esempio  che il caffè rende nervosi. Quindi, raggiungere la conclusione al più presto possibile, come se ci fosse una certa fretta e, in effetti, in alcuni casi è così, la fretta di concludere. In alcune strutture di discorso è rappresentata questa fretta di concludere; dice quattro parole e poi la conclusione: per esempio, come nel discorso isterico, c’è una grande rapidità a giungere alla conclusione. Ma aldilà del discorso isterico, una frase breve, lo slogan, il motto, sono fatti, sono costruiti per consentire di non dovere pensare: questa è la funzione imminente, contrariante a quanto qualche volta si possa   ritenete, hanno questa funzione: di consentire di non pensare, come se fosse già stato pensato e si offre la conclusione, il prodotto finito. Questa rapidità, tra l’altro, va riscontrata anche nelle dimostrazioni più articolate, più sofisticate e cosiddette scientifiche: come possiamo intendere la rapidità della conclusione? Per esempio l’eliminazione del regresso all’infinito; per esempio l’eliminazione di tutto ciò che non può essere provato; per esempio l’eliminazione della considerazione che sia sempre possibile  costruire una proposizione che confuta una qualunque affermazione. In questo senso possiamo dire che anche una dimostrazione scientifica taglia corto, cerca di essere il più breve possibile e cioè eliminare tutto ciò che non le consentirebbe di stabilirsi. Il discorso fa esattamente così; il formarsi di una credenza funziona esattamente allo stesso modo: eliminando tutto ciò che potrebbe metterla in discussione. Se volete, ciò che fa un’analisi e reinserire tutto ciò che la metteva in discussione, per esempio, o che potrebbe metterla in discussione, o che la mette in discussone; inserire cioè tutto ciò che una superstizione ha eliminato: inserendo tutto ciò che la superstizione ha eliminato, si elimina la superstizione; è semplice. La superstizione sorge per togliere dei pensieri che infastidiscono, e i pensieri che infastidiscono sono quelli che continuano a domandare cioè che non si riesce a mettere a tacere. E quindi, tutto ciò che,  tutti i pensieri che continuano a insistere e a domandare vengono, almeno provvisoriamente, zittiti da una credenza; si tratta di trovare il modo perché questi pensieri possano ritornare a parlare, possano tornare a dirsi, in modo che, tutto ciò che è stato costruito, magari in trenta, quarant’anni di duro lavoro, possa dissolversi. La difficoltà sta nel fatto che ciò che si avverte a questo punto è un pericolo, un pericolo gravissimo, come dire: se demolisco una cosa del genere è la fine, nel senso che tanto si è spaventati da alcuni pensieri che l’eventualità di potercisi ritrovare difronte, impone di credere qualunque cosa pur di non trovarsi a riconsiderare alcune cose: per questo gli umani sono così inclini a credere qualunque cosa e il suo contrario; perché credere una qualunque cosa ha la funzione di sbarazzare dai pensieri che inquietano. Ora, i pensieri che inquietano generalmente sono quelli che costringono il discorso a proseguire paradossalmente; dico paradossalmente perché il più delle volte le persone enunciano di cercare cose che le stimolano, cercare sempre nuove cose che le spingano avanti; ma si tratta poi di verificare nel discorso di ciascuno se è esattamente così oppure no, o se invece l’intento sia esattamente il contrario, e cioè quello di impedire che altro possa aggiungersi, cioè impedire che delle cose intervengano a rimettere in discussione tutto ciò che è stato consolidato. In definitiva, alla domanda perché si crede, potremmo rispondere che “si crede per non pensare o per potere cessare di pensare”; pensare in termini radicali: tutto ciò che impedisce il pensiero in termini radicali possiamo chiamarlo credenza. Pensare in termini radicali non è altro che avere la possibilità di giocare, tutto sommato, con qualunque elemento e di qualunque elemento potere considerare l’eventualità che non sia affatto così come si pensa che sia, ma per esempio il contrario, e che l’eventualità che sia il contrario non abbia né minore dignità, né minore probabilità di quello che sto pensando, e che in definitiva ciò che penso è totalmente arbitrario, cioè è una produzione del mio discorso che io costruisco per alcuni fini che posso anche individuare e che non ha nessun altro scopo: cioè io mi costruisco una cosa perché mi serve, mi costruisco una paura, mi costruisco una superstizione perché mi serve: mi serve a non pensare. Il pensiero non è cosa semplice, cioè il linguaggio poi, in altri termini, è tutt’altro che semplice, è di una difficoltà estrema; difficoltà difronte alla quale generalmente si recede, perché disorienta, perché toglie ogni possibilità di aggancio, di ancoraggio, di sicurezza, di tranquillità. Parafrasando Freud potremmo dire che il pensiero è un incubo continuo; ma un incubo in un’accezione particolare come diceva lui, cioè l’incubo è ciò che sveglia di soprassalto, il contrario della quiete, un movimento continuo. E produce un disorientamento, quel panico in alcuni casi, che si ha difronte a quello che gli antichi chiamavano “orror vaqui”, la paura del vuoto, del nulla; e questo nulla di cui sto parlando non è altro che l’assenza di religione. In fondo chiedersi perché credere, non altro che domandarsi perché la religione, qualunque essa sia: la religione è fatta di tutte quelle cose che io ritengo naturali, una religione naturale. Potremmo dire che ciascuna religione è naturale per definizione e cioè ritiene che necessariamente  ci sia  una legge naturale delle cose, un ordine naturale delle cose. Quando parlavo della premessa da cui ciascuno muove per giungere alla sua conclusione, e questa premessa viene  posta come legge naturale e pertanto non può, né deve essere messa in discussione, intendevo questo cioè come una religione naturale: una religione naturale si pone in questi termini e cioè fornisce il fondamento, la base. Ma il nulla, è un nulla rispetto ad un tutto, cioè per essere un nulla deve configurarsi nulla rispetto a qualche cosa, grammaticalmente: se presa realisticamente diventa una religione naturale. Ma, non essendoci quel qualche cosa per cui il nulla può essere nulla, il nulla non ha ragione d’essere? Certo, se poni la questione in termini logici, il nulla è un significante che ha una funzione grammaticale, ma non ha nessun referente, come qualunque altro significante, però ha un uso; quindi lo smarrimento difronte alla possibilità non ha senso di essere? Ha senso nell’ambito di un discorso religioso; soltanto all’interno di un discorso religioso è pensabile che se c’è il nulla allora c’è il tutto, un po’ come faceva Anselmo rispetto a Dio. L’assoluto posso pensarlo, diceva Anselmo, se lo penso non posso dire che non esiste, ma posso provare l’assoluto? No per definizione, perché se è assoluto, qualunque cosa faccia sarà sempre un passo in là; però lo penso e quindi esiste, esiste e  non è provabile; quindi qualcosa che non è provabile, di esistente, c’è necessariamente. E se io chiamassi questo assoluto Dio, allora esiste necessariamente e necessariamente non è provabile. Però, in effetti, secondo la logica tradizionale una prova di questo tipo difficilmente risulta confutabile, e qui interviene una distanza fra il discorso che stiamo facendo e la religione naturale; è chiaro che, dicevo,  tutto ciò può essere preso o come  una legge naturale; se dico che una cosa esiste, per il fatto stesso che la dico esiste naturalmente, oppure facendo tutta questa costruzione, cioè provando in modo inconfutabile la esistenza di Dio, tutto ciò che ho fatto è un esercizio retorico; nessuno di questi significanti che ho utilizzati ha nessun referente da nessuna parte: ho costruito una proposizione che rispetto ad un certo gioco, se si ammette, si accoglie un certo gioco che è quello della religione naturale, non è confutabile; se non si accoglie la religione naturale, allora non è né confutabile, né non confutabile: è un gioco linguistico, un gioco di parole. Ecco in questo modo si può creare una credenza, in questo caso nell’esistenza di Dio: perché si crea? Perché se io per esempio non riesco, supponiamo che io non abbia gli strumenti, i mezzi per confutare una simile prova dell’esistenza di Dio, allora per il fatto stesso di non sapere confutare questa proposizione, questa proposizione automaticamente diviene vera e quindi creduta e quindi reale; in questo modo si è creta una credenza: diventa una legge naturale che il pensiero non può eliminare e quindi diventa necessaria; a quel punto una religione è costruita, almeno nel suo impianto fondamentale. Chi saprebbe confutare questa prova dell’esistenza di Dio? Una religione naturale non è confutabile e infatti è questo l’inghippo, l’intoppo fondamentale, che se tu accogli necessariamente quel tipo di gioco, sei bloccato, non puoi fare niente. Posso pensare l’assoluto, ma se lo penso esiste, ma se esiste e non è provabile, è una cosa interessante.</w:t>
      </w:r>
    </w:p>
    <w:p>
      <w:pPr>
        <w:pStyle w:val="Normal"/>
        <w:rPr>
          <w:rFonts w:ascii="Times New Roman" w:hAnsi="Times New Roman" w:cs="Times New Roman"/>
        </w:rPr>
      </w:pPr>
      <w:r>
        <w:rPr>
          <w:rFonts w:cs="Times New Roman" w:ascii="Times New Roman" w:hAnsi="Times New Roman"/>
        </w:rPr>
        <w:t>Ma l’interessante di tutto questo è il trovarsi presi in questo gioco, che è un gioco linguistico e immaginare che sia la realtà delle cose, la realtà necessaria e quindi costrittiva; se io provo l’esistenza di Dio e nessuno lo potrà confutare, allora Dio esiste. Ma ciò che mi interessava dire questa sera è che le cose in cui ciascuno crede, hanno esattamente la stessa struttura: sono date ad un certo punto come non confutabili quindi necessariamente vere, cioè non è autocontraddittorio, almeno questo, come voleva Kant , e quindi è vero. Davanti ad una possibile confutazione si cerca di reperire l’assioma, che è  quello che consente poi ai valori di sussistere e cioè qualcosa che afferma, ad esempio, che un valore è necessario, qualcosa su cui si supporta tutto un discorso. Se una persona crede fortissimamente in Dio, sarà molto difficile persuaderla del contrario, ma tanto più fortemente ci crede, tanto più forte è l’utilizzo che ha questa credenza, e allora occorre iniziare a riflettere sull’utilizzo di questa credenza, e allora lì è possibile cominciare ad incrinare qualcosa, però non è semplice, in alcuni casi è molto difficile. Quando ciascuno fa una qualunque cosa, questa cosa che fa alcune volte e mossa da un’intenzione, altre volte no, tuttavia, cosa distingue il pensare religioso dal non pensare religioso? Tutto ciò che io mi trovo a fare può essere considerato come l’effetto di una serie di considerazioni generalmente; queste considerazioni possono procedere da  una credenza in questo caso, una sorta di religione naturale, cioè che le cose sono così e devono andare così, oppure semplicemente, io faccio queste cose ogni giorno, le faccio ogni giorno tranquillamente sapendo di farle attenendomi a delle regole di un gioco: così come quel tale che diceva “tutte le mattine quando io mi alzo dal letto, per alzarmi dal letto devo sapere che fuori dal letto c’è il pavimento e non il vuoto e poi per scendere giù devo sapere che ci sono le scale  e che non precipiterò di sotto”; insomma deve sapere un sacco di cose e lui crede in queste cose. Ma questo credere non è altro che l’utilizzo di una regola di un gioco che di per sé non ha nessun senso, nessun significato, fuori dal linguaggio sarebbe niente. Qualunque cosa io faccia, posso essere perfettamente consapevole che la faccio utilizzando regole di un gioco linguistico ben precise, oppure posso credere che le faccio perché le cose sono fatte così e perché questo è naturale che sia:  intendo con questo la differenza tra il pensare religioso e il pensare non religioso. La possibilità di potere mantenere questa consapevolezza di trovarsi comunque in un gioco linguistico e quindi che ciascuna operazione che si compie è un atto linguistico, e poterne considerare le conseguenze, le implicazioni di questo; in caso contrario se queste implicazioni non possono essere considerate, allora il fatto che io cammini, che tutte le mattine mi alzi, che esista il sole etc…, costituisce il fondamento per una religione naturale: queste cose ci sono, eppure ci sono queste cose, io cammino, io mi alzo, io vivo.</w:t>
      </w:r>
    </w:p>
    <w:p>
      <w:pPr>
        <w:pStyle w:val="Normal"/>
        <w:jc w:val="right"/>
        <w:rPr>
          <w:rFonts w:ascii="Times New Roman" w:hAnsi="Times New Roman" w:cs="Times New Roman"/>
        </w:rPr>
      </w:pPr>
      <w:hyperlink w:anchor="C:\Documenti\L'analisi_del_linguaggio_nel_discorso_occidentale.doc">
        <w:r>
          <w:rPr>
            <w:rStyle w:val="InternetLink"/>
            <w:rFonts w:cs="Times New Roman" w:ascii="Times New Roman" w:hAnsi="Times New Roman"/>
            <w:b/>
            <w:color w:val="FF0000"/>
            <w:u w:val="none"/>
          </w:rPr>
          <w:t>Torna all’indice</w:t>
        </w:r>
      </w:hyperlink>
      <w:r>
        <w:br w:type="page"/>
      </w:r>
    </w:p>
    <w:p>
      <w:pPr>
        <w:pStyle w:val="Normal"/>
        <w:rPr>
          <w:rFonts w:ascii="Times New Roman" w:hAnsi="Times New Roman" w:cs="Times New Roman"/>
        </w:rPr>
      </w:pPr>
      <w:r>
        <w:rPr>
          <w:rFonts w:cs="Times New Roman" w:ascii="Times New Roman" w:hAnsi="Times New Roman"/>
        </w:rPr>
      </w:r>
    </w:p>
    <w:p>
      <w:pPr>
        <w:pStyle w:val="Heading2"/>
        <w:rPr>
          <w:rFonts w:ascii="Times New Roman" w:hAnsi="Times New Roman" w:cs="Times New Roman"/>
        </w:rPr>
      </w:pPr>
      <w:bookmarkStart w:id="47" w:name="__RefHeading___Toc437613092"/>
      <w:bookmarkStart w:id="48" w:name="_Ref437611278"/>
      <w:bookmarkEnd w:id="47"/>
      <w:r>
        <w:rPr>
          <w:rFonts w:cs="Times New Roman" w:ascii="Times New Roman" w:hAnsi="Times New Roman"/>
        </w:rPr>
        <w:t>Freud</w:t>
      </w:r>
      <w:bookmarkEnd w:id="48"/>
    </w:p>
    <w:p>
      <w:pPr>
        <w:pStyle w:val="Normal"/>
        <w:rPr>
          <w:rFonts w:ascii="Times New Roman" w:hAnsi="Times New Roman" w:cs="Times New Roman"/>
        </w:rPr>
      </w:pPr>
      <w:r>
        <w:rPr>
          <w:rFonts w:cs="Times New Roman" w:ascii="Times New Roman" w:hAnsi="Times New Roman"/>
        </w:rPr>
      </w:r>
    </w:p>
    <w:p>
      <w:pPr>
        <w:pStyle w:val="Heading3"/>
        <w:rPr>
          <w:rFonts w:ascii="Times New Roman" w:hAnsi="Times New Roman" w:cs="Times New Roman"/>
        </w:rPr>
      </w:pPr>
      <w:bookmarkStart w:id="49" w:name="__RefHeading___Toc437613093"/>
      <w:bookmarkEnd w:id="49"/>
      <w:r>
        <w:rPr>
          <w:rFonts w:cs="Times New Roman" w:ascii="Times New Roman" w:hAnsi="Times New Roman"/>
        </w:rPr>
        <w:t>Il Disagio della civiltà</w:t>
      </w:r>
    </w:p>
    <w:p>
      <w:pPr>
        <w:pStyle w:val="Normal"/>
        <w:rPr/>
      </w:pPr>
      <w:r>
        <w:rPr>
          <w:rFonts w:cs="Times New Roman" w:ascii="Times New Roman" w:hAnsi="Times New Roman"/>
        </w:rPr>
        <w:t>La nozione di politica  che abbiamo introdotto muove, invece, da un impossibile distribuzione dei beni. Dunque, la impossibilità di misurare o di commisurare il bene o anche, come si diceva la volta scorsa, l'essere. L'</w:t>
      </w:r>
      <w:r>
        <w:rPr>
          <w:rFonts w:cs="Times New Roman" w:ascii="Times New Roman" w:hAnsi="Times New Roman"/>
          <w:i/>
        </w:rPr>
        <w:t>homo politicus</w:t>
      </w:r>
      <w:r>
        <w:rPr>
          <w:rFonts w:cs="Times New Roman" w:ascii="Times New Roman" w:hAnsi="Times New Roman"/>
        </w:rPr>
        <w:t xml:space="preserve"> è colui che distribuisce in modo equo, con un criterio ben preciso, il bene, quindi, l'essere, l'essere a cui occorre che ciascuno partecipi. Lungo questa definizione di politica come divisione, potremo dire divisione non ordinale, non ordinata ma una divisione strutturale delle cose, abbiamo posto l'impossibilità di una distribuzione delle cose.</w:t>
      </w:r>
    </w:p>
    <w:p>
      <w:pPr>
        <w:pStyle w:val="Normal"/>
        <w:rPr>
          <w:rFonts w:ascii="Times New Roman" w:hAnsi="Times New Roman" w:cs="Times New Roman"/>
        </w:rPr>
      </w:pPr>
      <w:r>
        <w:rPr>
          <w:rFonts w:cs="Times New Roman" w:ascii="Times New Roman" w:hAnsi="Times New Roman"/>
        </w:rPr>
        <w:t>Da dove muove questa considerazione? Muove da una lettura di Freud e non soltanto. Freud non è certamente un testo sacro, non c'è nulla da rispettare. Ha detto alcune cose che possono discutersi, elaborarsi, mettersi in gioco. Leggendo il testo di Freud, soprattutto il Disagio della civiltà, l'Avvenire di un'illusione e l'Uomo Mosè e la religione monoteistica, abbiamo inteso come, in effetti, gli umani da sempre abbiano tentato di porre rimedio all'impossibilità di gestire, di distribuire, di partecipare le cose. Partecipare, cioè prendere parte, c'è un tutto rispetto a cui ciascuno può prendere la sua particella. Questa è la tesi di Aristotele: c'è un bene che è comune di cui ciascuno occorre che abbia la propria parte.</w:t>
      </w:r>
    </w:p>
    <w:p>
      <w:pPr>
        <w:pStyle w:val="Normal"/>
        <w:rPr>
          <w:rFonts w:ascii="Times New Roman" w:hAnsi="Times New Roman" w:cs="Times New Roman"/>
        </w:rPr>
      </w:pPr>
      <w:r>
        <w:rPr>
          <w:rFonts w:cs="Times New Roman" w:ascii="Times New Roman" w:hAnsi="Times New Roman"/>
        </w:rPr>
        <w:t>Nel testo di Freud non c'è traccia di partecipazione, non prende parte a niente. Certamente, non troverete in Freud nessuna indicazione, nessun rimedio. La questione politica in Freud non si pone come rimedio, non indica un bene da raggiungere né addita il male da fuggire. È un percorso che lui compie attraverso le questioni che mano a mano incontra. Come sapete, lui parte dalla clinica, cioè dall'ascolto di persone che gli raccontano varie cose in un certo modo. In quale modo? In un modo che, rileva,  ripetersi in modo singolare e da cui inventa la sua nosografia. Il discorso ossessivo è un discorso che si avvale di alcune figure retoriche e che indicano un modo di pensare. La politica di cui parla Freud non si pone né come rimedio né come denuncia: non gliene importa nulla. Non muove dall'idea o dalla certezza che ci sia un bene da qualche parte da ottenere e da distribuire. L'idea che ci sia un bene è sempre terroristica. Non c'è volta dove, per il bene di qualcuno, non si compiano dei massacri inenarrabili. Dicevamo la volta scorsa come ciascuna guerra è fatta per la pace, mai per la guerra, non è mai fine a se stessa. Nessuno inizia la guerra per il piacere di sbudellare il prossimo. Invece, c'è l'idea che questa guerra sarà senza dubbio l'ultima, dopo non ce ne saranno più. Però, è l'ultimo male necessario, sempre. Ciascuna guerra è una guerra di liberazione, di liberazione dal male.</w:t>
      </w:r>
    </w:p>
    <w:p>
      <w:pPr>
        <w:pStyle w:val="Normal"/>
        <w:rPr>
          <w:rFonts w:ascii="Times New Roman" w:hAnsi="Times New Roman" w:cs="Times New Roman"/>
        </w:rPr>
      </w:pPr>
      <w:r>
        <w:rPr>
          <w:rFonts w:cs="Times New Roman" w:ascii="Times New Roman" w:hAnsi="Times New Roman"/>
        </w:rPr>
        <w:t xml:space="preserve">Freud ebbe un carteggio con Einstein. Come sapete, Einstein, poco prima dello scoppio della seconda guerra mondiale, quando già si avvertiva nell'aria qualche tensione, scrisse a Freud per chiedergli cosa ne pensasse della situazione e come, secondo lui, potesse evitarsi una catastrofe. Freud non dà nessun rimedio; dice di non averne nessuno. Non ha ricette per salvare l'umanità, non sa nemmeno da che cosa deve essere salvata. Risponde, dunque, a Einstein che ciò che può fare è rilevare, lungo la sua elaborazione, una struttura che interviene. Azzarda che la violenza, la guerra, che forse tutto ciò procede dalla necessità di far partecipare al bene, cioè, in definitiva, dall'idea di bene, di un bene raggiungibile, localizzato, quasi cosificato. </w:t>
      </w:r>
    </w:p>
    <w:p>
      <w:pPr>
        <w:pStyle w:val="Normal"/>
        <w:rPr>
          <w:rFonts w:ascii="Times New Roman" w:hAnsi="Times New Roman" w:cs="Times New Roman"/>
        </w:rPr>
      </w:pPr>
      <w:r>
        <w:rPr>
          <w:rFonts w:cs="Times New Roman" w:ascii="Times New Roman" w:hAnsi="Times New Roman"/>
        </w:rPr>
        <w:t xml:space="preserve">Il modo di pensare la politica come rimedio ha occupato da sempre gli umani, da Aristotele a Cicerone a Rousseau fino a Hegel, tranne qualche eccezione, tranne alcuni che hanno posto qualche obiezione a tutto ciò. Uno di questi è stato Machiavelli, che ha mostrato di non essere così convinto che ciascuna volta si trattasse del bene delle persone a muovere gli umani, soprattutto nelle cose politiche. </w:t>
      </w:r>
    </w:p>
    <w:p>
      <w:pPr>
        <w:pStyle w:val="Normal"/>
        <w:rPr>
          <w:rFonts w:ascii="Times New Roman" w:hAnsi="Times New Roman" w:cs="Times New Roman"/>
        </w:rPr>
      </w:pPr>
      <w:r>
        <w:rPr>
          <w:rFonts w:cs="Times New Roman" w:ascii="Times New Roman" w:hAnsi="Times New Roman"/>
        </w:rPr>
        <w:t>Qual è la politica della psicanalisi?</w:t>
      </w:r>
    </w:p>
    <w:p>
      <w:pPr>
        <w:pStyle w:val="Normal"/>
        <w:rPr>
          <w:rFonts w:ascii="Times New Roman" w:hAnsi="Times New Roman" w:cs="Times New Roman"/>
        </w:rPr>
      </w:pPr>
      <w:r>
        <w:rPr>
          <w:rFonts w:cs="Times New Roman" w:ascii="Times New Roman" w:hAnsi="Times New Roman"/>
        </w:rPr>
        <w:t xml:space="preserve">Ciascuno è preso da un discorso in cui si trova. È preso nel senso che non ha potere di gestione di questo discorso. Ciascuno incomincia a parlare o a pensare o a fare e il suo discorso segue delle vie che non sempre gli sono note, non sempre sono desiderate, quasi sempre sono inattese. Come dire che c'è una logica in questo discorso in cui ciascuno si trova, in cui ciascuno fa, una logica che è ignota al parlante. Ignota nel senso che non ne dispone, non ne è padrone. Questa logica Freud l'ha chiamata inconscio. Un termine che può piacere oppure no, è un termine negativo. In effetti, l'inconscio non è affatto ciò che non è conscio, cosa questa che ha portato a moltissimi equivoci e fraintendimenti: se questo è inconscio, cioè non è conscio, deve essere portato al conscio. No, Freud precisa che questo passaggio non è possibile; non c'è percorso a ritroso ma il ritorno non c'è,  ciascuna volta è un'altra direzione. Non è nemmeno proprio dire che ciascuno è parlato, come voleva Lacan, dall'inconscio, dall'es. È una tesi gnostica, religiosa. Curiosamente, ha avuto in moltissimi casi, e ha tutt'oggi, dei risvolti religiosi, sia in chi si trova a praticare come analista, sia in chi si trova, come analizzante, a percorrere il proprio discorso. C'è uno scivolamento molto frequente verso il pensiero religioso. Già ai tempi di Freud questo si è verificato. Si è verificato con Jung, con W. Reich, con Groddeck. C'è un risvolto mistico o misticheggiante. L'idea, che fu prima di Groddeck e poi di Lacan, che sia l'es a parlare è una tesi religiosa che non è cattolica ma gnostica. Lo gnosticismo è un aspetto del pensiero religioso che ha attraversato varie religioni e esiste tutt'oggi; è tutt'altro che scomparso. La tesi gnostica è questa: che ciascuno può, attraverso un corretto procedimento, un corretto percorso, giungere al sapere su di sè. Sarete come dei, eritis sicut dei, quindi, c'è la possibilità di una conoscenza di sè totale. Tutto ha da essere rischiarato, tutto ha da essere illuminato. </w:t>
      </w:r>
    </w:p>
    <w:p>
      <w:pPr>
        <w:pStyle w:val="Normal"/>
        <w:rPr>
          <w:rFonts w:ascii="Times New Roman" w:hAnsi="Times New Roman" w:cs="Times New Roman"/>
        </w:rPr>
      </w:pPr>
      <w:r>
        <w:rPr>
          <w:rFonts w:cs="Times New Roman" w:ascii="Times New Roman" w:hAnsi="Times New Roman"/>
        </w:rPr>
        <w:t>Dicevo, dunque, che è improprio dire che ciascuno è parlato dall'inconscio. L'inconscio non è un'entità, un quid, una cosa in sé, anche kantiamente, inafferrabile ma esistente. No, l'inconscio è una logica, una logica che si svolge man a mano che si dice. Questo comporta che, evidentemente, non preesista al discorso. Ciascuna supposizione che l'inconscio preesista al discorso ha una connotazione religiosa che si appoggia su una credenza metafisica: che cioè esista un qualche cosa, da qualche parte - spesso viene chiamato dio - che manovra tutto, che muove tutto, che opera secondo un suo disegno, un suo progetto.</w:t>
      </w:r>
    </w:p>
    <w:p>
      <w:pPr>
        <w:pStyle w:val="Normal"/>
        <w:rPr>
          <w:rFonts w:ascii="Times New Roman" w:hAnsi="Times New Roman" w:cs="Times New Roman"/>
        </w:rPr>
      </w:pPr>
      <w:r>
        <w:rPr>
          <w:rFonts w:cs="Times New Roman" w:ascii="Times New Roman" w:hAnsi="Times New Roman"/>
        </w:rPr>
        <w:t xml:space="preserve">Freud ha certamente avuto delle risonanze dall'ebraismo nella sua elaborazione teorica, soprattutto dell'hassidismo, questo aspetto della tradizione ebraica abbastanza intransigente. Risonanze di cui Freud si è accorto e di cui ha tenuto conto. Forse, si è accorto di meno rispetto alla formazione, alla scuola che lui ha avviato e che ha avuto sempre un'impostazione hassidica, cioè, un capo indiscusso che elargiva un sapere. Non è che, a questo punto, si debba attribuire a Freud alcunché, non avrebbe alcun senso. Si tratta, ciascuna volta, di tenere conto dei vari aspetti per poterne disporre anziché esserne travolti. </w:t>
      </w:r>
    </w:p>
    <w:p>
      <w:pPr>
        <w:pStyle w:val="Normal"/>
        <w:rPr>
          <w:rFonts w:ascii="Times New Roman" w:hAnsi="Times New Roman" w:cs="Times New Roman"/>
        </w:rPr>
      </w:pPr>
      <w:r>
        <w:rPr>
          <w:rFonts w:cs="Times New Roman" w:ascii="Times New Roman" w:hAnsi="Times New Roman"/>
        </w:rPr>
        <w:t>La questione che ha avviato Freud è questa: ciascuno non esce dal sintomo; il sintomo non è qualcosa da cui si esca o si entri come in un bar. Il sintomo è una struttura ineliminabile che non comporta necessariamente lo stare male, per nulla! Ma, soprattutto, Freud dice che ci sono moltissime cose da cui ciascuno, senza accorgersi, è travolto ... ecco, anziché essere travolti senza accorgersi di nulla, può accorgersi di alcuni elementi e disporne. Tutto qui: la psicanalisi è questo, niente altro che questo. Può sembrare molto poco, ma in alcuni casi non è pochissimo. Certamente, non porta a nessuna illuminazione come alcuni suppongono o immaginano che debba avvenire, cioè che l'analisi termini con una sorta di illuminazione come una sorta di percorso iniziatico che porti a  vedere dio, in definitiva. Si tratta sempre, pur con vari aspetti, di questo, c'è sempre questa evocazione religiosa.</w:t>
      </w:r>
    </w:p>
    <w:p>
      <w:pPr>
        <w:pStyle w:val="Normal"/>
        <w:rPr>
          <w:rFonts w:ascii="Times New Roman" w:hAnsi="Times New Roman" w:cs="Times New Roman"/>
        </w:rPr>
      </w:pPr>
      <w:r>
        <w:rPr>
          <w:rFonts w:cs="Times New Roman" w:ascii="Times New Roman" w:hAnsi="Times New Roman"/>
        </w:rPr>
        <w:t xml:space="preserve">No, si tratta, invece, di disporre in altro modo dei propri mezzi, dei propri strumenti, delle proprie fantasie, delle proprie questioni, dicevo prima, senza esserne travolti. Quando qualcuno è travolto da qualcosa? Quando non si accorge di ciò che sta dicendo, di ciò che sta facendo, dei risvolti, delle implicazioni, delle connessioni. </w:t>
      </w:r>
    </w:p>
    <w:p>
      <w:pPr>
        <w:pStyle w:val="Normal"/>
        <w:rPr>
          <w:rFonts w:ascii="Times New Roman" w:hAnsi="Times New Roman" w:cs="Times New Roman"/>
        </w:rPr>
      </w:pPr>
      <w:r>
        <w:rPr>
          <w:rFonts w:cs="Times New Roman" w:ascii="Times New Roman" w:hAnsi="Times New Roman"/>
        </w:rPr>
        <w:t xml:space="preserve">Freud ha sempre posto l'accento sulle connessioni. Leggete l'Interpretazione dei sogni, la Psicopatologia della vita quotidiana e il Motto di spirito, la trilogia che potremmo chiamare linguistica perché lì, più che in altri scritti, si occupa della parola, dei modi in cui si connette, si interseca, si intreccia. </w:t>
      </w:r>
    </w:p>
    <w:p>
      <w:pPr>
        <w:pStyle w:val="Normal"/>
        <w:rPr>
          <w:rFonts w:ascii="Times New Roman" w:hAnsi="Times New Roman" w:cs="Times New Roman"/>
        </w:rPr>
      </w:pPr>
      <w:r>
        <w:rPr>
          <w:rFonts w:cs="Times New Roman" w:ascii="Times New Roman" w:hAnsi="Times New Roman"/>
        </w:rPr>
        <w:t xml:space="preserve">Esplorando tutto ciò, Freud incontra una politica, o meglio, incontra quale politica il discorso di ciascuno affronta ciascuna volta. In questo modo.  </w:t>
      </w:r>
    </w:p>
    <w:p>
      <w:pPr>
        <w:pStyle w:val="Normal"/>
        <w:rPr/>
      </w:pPr>
      <w:r>
        <w:rPr>
          <w:rFonts w:cs="Times New Roman" w:ascii="Times New Roman" w:hAnsi="Times New Roman"/>
        </w:rPr>
        <w:t xml:space="preserve">Politica, dunque, come divisione, l'innumero, qualcosa che attiene all'immisurabile, all'incommensurabile. Qualcosa che, ciascuna volta, è fuori misura. L'elaborazione di Freud muove dall'incontrare nel discorso di ciascuno una politica .... con cui un percorso preciso di questa incommensurabilità, di questo innumero, di questa non misurabilità delle cose, di questa impossibilità di prendere parte, di partecipare. Lo riscontra nell'impossibilità di attribuire un significato ultimo alle cose laddove, per esempio nell'Interpretazione dei sogni, giunge a indicare un'impossibilità di raggiungere un'interpretazione definitiva, ultima dei sogni. Si può interpretare un sogno ma questa interpretazione può indurne altre e altre ancora. Ciascuno può interpretare in modo sterminato qualunque cosa. Cosa che è nella tradizione ermeneutica che cerca, a modo suo, di arginare questa che Hjelmslev chiamava </w:t>
      </w:r>
      <w:r>
        <w:rPr>
          <w:rFonts w:cs="Times New Roman" w:ascii="Times New Roman" w:hAnsi="Times New Roman"/>
          <w:i/>
        </w:rPr>
        <w:t>cascata di semiotiche</w:t>
      </w:r>
      <w:r>
        <w:rPr>
          <w:rFonts w:cs="Times New Roman" w:ascii="Times New Roman" w:hAnsi="Times New Roman"/>
        </w:rPr>
        <w:t>, inarrestabile. Chi cercasse l'ultima interpretazione dei sogni giungerebbe, dice Freud, a un punto che lui chiama</w:t>
      </w:r>
      <w:r>
        <w:rPr>
          <w:rFonts w:cs="Times New Roman" w:ascii="Times New Roman" w:hAnsi="Times New Roman"/>
          <w:i/>
        </w:rPr>
        <w:t xml:space="preserve"> ombelico del sogno </w:t>
      </w:r>
      <w:r>
        <w:rPr>
          <w:rFonts w:cs="Times New Roman" w:ascii="Times New Roman" w:hAnsi="Times New Roman"/>
        </w:rPr>
        <w:t>per cui non c'è più interpretazione possibile, un punto di non interpretazione, dove ciascuna interpretazione mostra la corda, mostra la propria impossibilità. Avvertendo l'impossibilità strutturale, radicale di un significato delle cose, cosa che anche altri in quel periodo andavano affrontando in altri settori, come la linguistica con lo strutturalismo, come la logica dopo Peano, come la matematica dopo Cantor e dopo Gödel, Freud lo incontra proprio nel discorso, lo coglie proprio sul vivo, per così dire. Come? Beh, nel modo in cui ciascuno denuncia l'impossibilità di fermare le cose che sta dicendo, l'impossibilità di fermare i pensieri o, semplicemente, di dire quello che pensa senza uno scarto, uno iato, senza un abisso incolmabile.</w:t>
      </w:r>
    </w:p>
    <w:p>
      <w:pPr>
        <w:pStyle w:val="Normal"/>
        <w:rPr>
          <w:rFonts w:ascii="Times New Roman" w:hAnsi="Times New Roman" w:cs="Times New Roman"/>
        </w:rPr>
      </w:pPr>
      <w:r>
        <w:rPr>
          <w:rFonts w:cs="Times New Roman" w:ascii="Times New Roman" w:hAnsi="Times New Roman"/>
        </w:rPr>
        <w:t xml:space="preserve">Il lavoro di Freud è straordinario a questo riguardo. Mostra la drammaticità con cui in moltissimi casi viene avvertita questa distanza, questa impossibilità a dire le cose. Impossibilità a dire perché ciascuna volta qualcosa si dice, si dice non perché c'è un es, un'entità che le manovra come una sorta di regia occulta. L'ideologia della regia cerca sempre qualcosa di occulto: cosa c'è dietro? Il "che cosa c'è dietro?" ha sempre affascinato, mosso la curiosità. L'idea di un inconscio come un quid che muove religiosamente gli umani è una delle ultime trovate e per rispondere alla fatidica domanda "cosa c'è dietro?". Freud risponde a modo suo: niente, assolutamente niente. Dietro la maschera c'è un'altra maschera, poi un'altra ancora. Non ha mai creduto alla verità come nudo, alla verità come effetto dello strip-tease, secondo una concezione che a tutt'oggi è seguita. Una concezione abbastanza popperiana, quella della verità come strip-tease, cioè, come una successione di accomodamenti - prima si toglie i guanti, poi questo, poi quello, fino al nudo della verità. Nudo che acceca, secondo le migliori tradizioni. Lo strip-tease ha un fondamento metafisico. Non c'è strip-tease senza metafisica. </w:t>
      </w:r>
    </w:p>
    <w:p>
      <w:pPr>
        <w:pStyle w:val="Normal"/>
        <w:rPr>
          <w:rFonts w:ascii="Times New Roman" w:hAnsi="Times New Roman" w:cs="Times New Roman"/>
        </w:rPr>
      </w:pPr>
      <w:r>
        <w:rPr>
          <w:rFonts w:cs="Times New Roman" w:ascii="Times New Roman" w:hAnsi="Times New Roman"/>
        </w:rPr>
        <w:t>Potremo dire che Freud non si è mai interessato alla verità: non gliene è mai importato nulla. C'è qua e là qualche accenno per poterne dire qualcosa: verità come effetto, come effetto di ciò che si va dicendo per ciascuno. Ciascuno può incontrare effetti di verità che lo riguardano. Ma un discorso sulla verità in quanto tale è assolutamente assente in Freud. È presente, invece, in Jung; è presente in Groddeck e in Wilhelm Reich. Reich ha avuto una certa portata negli anni '60 e '70. Sono noti i suoi scritti cosiddetti europei; poi, in America, ha avuto una piega molto mistica.</w:t>
      </w:r>
    </w:p>
    <w:p>
      <w:pPr>
        <w:pStyle w:val="Normal"/>
        <w:rPr>
          <w:rFonts w:ascii="Times New Roman" w:hAnsi="Times New Roman" w:cs="Times New Roman"/>
        </w:rPr>
      </w:pPr>
      <w:r>
        <w:rPr>
          <w:rFonts w:cs="Times New Roman" w:ascii="Times New Roman" w:hAnsi="Times New Roman"/>
        </w:rPr>
        <w:t xml:space="preserve">Dicevo, quindi, che non si trova traccia in Freud della verità. Non parlando di verità, non indicando nessuna verità, non c'è alcuna possibilità di costruire una regola per l'homo politicus, nessuna regola di salvezza: senza verità non c'è salvezza. È esattamente ciò che ha fatto Freud: non ha indicato nessuna verità né alcuna via per raggiungerla. Oggi, nessuno è così audace da dire qual è esattamente la verità. Un tempo, almeno, lo si diceva in modo molto esplicito: "È questa". Oggi, sono molto più cauti e la pongono, più religiosamente, come promessa, come promessa di un futuro radioso, da raggiungere attraverso un certo percorso. </w:t>
      </w:r>
    </w:p>
    <w:p>
      <w:pPr>
        <w:pStyle w:val="Normal"/>
        <w:rPr>
          <w:rFonts w:ascii="Times New Roman" w:hAnsi="Times New Roman" w:cs="Times New Roman"/>
        </w:rPr>
      </w:pPr>
      <w:r>
        <w:rPr>
          <w:rFonts w:cs="Times New Roman" w:ascii="Times New Roman" w:hAnsi="Times New Roman"/>
        </w:rPr>
        <w:t>Sto leggendo in questi giorni un libro, uscito da poco, di un certo Introvigne dove fa una critica del discorso della gnosi. Introvigne si è molto documentato. Non è che fa una critica superficiale, avventata o per sentito dire. No, è andato leggere tutto mostrando quanto meno una certa serietà. Se non altro questo. Non parla per impressioni, non è un impressionista. Lì si coglie in modo molto preciso che il discorso intorno alla verità e alla salvezza ha un impianto religioso. E Introvigne lo sa molto bene - la verità ha una funzione ben precisa - e è molto attento e tutt'altro che sprovveduto rispetto al discorso scientifico e, quindi, coglie i tratti religiosi molto evidenti, palesi. Perché, come dicevo, la sa lunga sulla religione e, quindi, non gli passano inosservate molte cose e molte questioni di cui ci stiamo occupando da molti anni: come, in effetti, il discorso scientifico muova dal discorso religioso ma abbia preso a un certo punto una via differente. Ma la radice è la stessa: in entrambi i casi c'è la certezza della verità come possibilità. Nel primo caso, quello religioso, come già data; nel secondo caso, quello scientifico e quello gnostico, come da raggiungere, quindi, raggiungibile. Ma è sempre una verità come il tutto, come, per dirla ontologicamente, come l'essere, come l'essere - tutto, globale. Da qui varie  fantasie intorno ai linguaggi globali, di cui oggi si parla.</w:t>
      </w:r>
    </w:p>
    <w:p>
      <w:pPr>
        <w:pStyle w:val="Normal"/>
        <w:rPr>
          <w:rFonts w:ascii="Times New Roman" w:hAnsi="Times New Roman" w:cs="Times New Roman"/>
        </w:rPr>
      </w:pPr>
      <w:r>
        <w:rPr>
          <w:rFonts w:cs="Times New Roman" w:ascii="Times New Roman" w:hAnsi="Times New Roman"/>
        </w:rPr>
        <w:t xml:space="preserve">Allora, ecco che si affaccia la questione politica nel discorso di ciascuno, come ciascuno incontra e avverte l'ingestibile, l'impadroneggiabile, l'immisurabile, il non partecipabile. Come ciascuno incontri uno scacco di fronte all'impossibile partecipazione di alcunché. Ciascuno non partecipa a nulla, nemmeno a sé, di cui per lo più non sa assolutamente nulla. La mitologia del sé, che ha tutt'oggi - soprattutto con Kohyut - una parte notevole nella psicologia e nella psicanalisi americana, che fa del sé tutto, integro, l'obiettivo da raggiungere in una assoluta negligenza per tutto ciò che attiene al discorso, ai suoi effetti, a ciò che avviene parlando. </w:t>
      </w:r>
    </w:p>
    <w:p>
      <w:pPr>
        <w:pStyle w:val="Normal"/>
        <w:rPr>
          <w:rFonts w:ascii="Times New Roman" w:hAnsi="Times New Roman" w:cs="Times New Roman"/>
        </w:rPr>
      </w:pPr>
      <w:r>
        <w:rPr>
          <w:rFonts w:cs="Times New Roman" w:ascii="Times New Roman" w:hAnsi="Times New Roman"/>
        </w:rPr>
        <w:t>Mentre la politica comunemente intesa, cioè come la possibilità di partecipare a qualcosa, è religiosa, la politica di cui avvia Freud - ma, dicevamo, non soltanto Freud - non muove da questa sorta di ingenuità. Anzi, Freud incontra, rispetto al discorso di ciascuno, lo scacco di ogni tentativo di rendere partecipabile qualcosa. Non si è mai nemmeno lasciato trascinare dalle domande che a questo punto intervengono: "Ma, allora, che cosa fare?"</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b/>
          <w:b/>
        </w:rPr>
      </w:pPr>
      <w:r>
        <w:rPr>
          <w:rFonts w:cs="Times New Roman" w:ascii="Times New Roman" w:hAnsi="Times New Roman"/>
          <w:b/>
        </w:rPr>
        <w:t>Risposte lungo il dibattito.</w:t>
      </w:r>
    </w:p>
    <w:p>
      <w:pPr>
        <w:pStyle w:val="Normal"/>
        <w:rPr>
          <w:rFonts w:ascii="Times New Roman" w:hAnsi="Times New Roman" w:cs="Times New Roman"/>
        </w:rPr>
      </w:pPr>
      <w:r>
        <w:rPr>
          <w:rFonts w:cs="Times New Roman" w:ascii="Times New Roman" w:hAnsi="Times New Roman"/>
        </w:rPr>
        <w:t>È una questione interessante questa del terapeuta e della sofferenza.</w:t>
      </w:r>
    </w:p>
    <w:p>
      <w:pPr>
        <w:pStyle w:val="Normal"/>
        <w:rPr>
          <w:rFonts w:ascii="Times New Roman" w:hAnsi="Times New Roman" w:cs="Times New Roman"/>
        </w:rPr>
      </w:pPr>
      <w:r>
        <w:rPr>
          <w:rFonts w:cs="Times New Roman" w:ascii="Times New Roman" w:hAnsi="Times New Roman"/>
        </w:rPr>
        <w:t xml:space="preserve">Lei dice che sarebbe un problema se delle persone credessero che esistesse qualcuno in condizione di togliere la sofferenza. </w:t>
      </w:r>
    </w:p>
    <w:p>
      <w:pPr>
        <w:pStyle w:val="Normal"/>
        <w:rPr>
          <w:rFonts w:ascii="Times New Roman" w:hAnsi="Times New Roman" w:cs="Times New Roman"/>
        </w:rPr>
      </w:pPr>
      <w:r>
        <w:rPr>
          <w:rFonts w:cs="Times New Roman" w:ascii="Times New Roman" w:hAnsi="Times New Roman"/>
        </w:rPr>
        <w:t xml:space="preserve">Sì, esistono queste persone; non so quante siano esattamente, ma non meno di alcuni miliardi. Assolutamente convinte di questo. In che senso? Chi toglie la sofferenza? </w:t>
      </w:r>
    </w:p>
    <w:p>
      <w:pPr>
        <w:pStyle w:val="Normal"/>
        <w:rPr>
          <w:rFonts w:ascii="Times New Roman" w:hAnsi="Times New Roman" w:cs="Times New Roman"/>
        </w:rPr>
      </w:pPr>
      <w:r>
        <w:rPr>
          <w:rFonts w:cs="Times New Roman" w:ascii="Times New Roman" w:hAnsi="Times New Roman"/>
        </w:rPr>
        <w:t xml:space="preserve">Toglie la sofferenza chi capisce, comprende che cosa manca propriamente alla persona e sa dare cosa manca o ha ciò che alla persona manca. La sofferenza è sempre un soffrire per qualcosa che manca, di qualunque tipo, dalla salute, ai quattrini, alla stessa angoscia, in definitiva. L'angoscia è il modo con cui si avverte, per esempio, la mancanza di sicurezza: una persona angosciata la prima cosa che dice è di sentirsi insicura. C'è una questione che si apre a questo punto: che gli umani credano che esista qualcosa o qualcuno che possa togliere la sofferenza in modo definitivo è una cosa antichissima. Ciascuna religione si pone come promessa in terra, o altrove, di questo. Generalmente, non promettono altro che questo: togliere la sofferenza, esplorare un godimento totale, definitivo e irreversibile. </w:t>
      </w:r>
    </w:p>
    <w:p>
      <w:pPr>
        <w:pStyle w:val="Normal"/>
        <w:rPr>
          <w:rFonts w:ascii="Times New Roman" w:hAnsi="Times New Roman" w:cs="Times New Roman"/>
        </w:rPr>
      </w:pPr>
      <w:r>
        <w:rPr>
          <w:rFonts w:cs="Times New Roman" w:ascii="Times New Roman" w:hAnsi="Times New Roman"/>
        </w:rPr>
        <w:t xml:space="preserve">Certamente, già dai tempi antichi ci si chiedeva "come fanno?". C'erano molte persone, fra i più noti c'erano i seguaci di Epicuro, Lucrezio in testa. Ci si chiedeva: ma come fanno questi sciocchi, questi sventurati a pensare che ci sia un posto dove le sofferenze scompaiono o a pensare che qualcuno possa levargliele in qualche modo e perché esistono tutte queste fandonie?. Certamente, è una questione, questa della sofferenza e della necessità di sbarazzarsene,  che gli umani avvertono. La religione, come dicevo prima, è la risposta più antica, più straordinaria, più formidabile che si sia inventata. </w:t>
      </w:r>
    </w:p>
    <w:p>
      <w:pPr>
        <w:pStyle w:val="Normal"/>
        <w:rPr>
          <w:rFonts w:ascii="Times New Roman" w:hAnsi="Times New Roman" w:cs="Times New Roman"/>
        </w:rPr>
      </w:pPr>
      <w:r>
        <w:rPr>
          <w:rFonts w:cs="Times New Roman" w:ascii="Times New Roman" w:hAnsi="Times New Roman"/>
        </w:rPr>
        <w:t>Il terapeuta è l'homo politicus, cioè, colui che si pone come il salvatore, che ha chiaramente la soluzione: "fate come vi dico, tutto andrà bene". Può sembrare molto ingenuo posto in questi termini ma, poi di fatto, ciascun comizio o proclama elettorale o politico ha, in definitiva, questo scopo: "credetemi!".</w:t>
      </w:r>
    </w:p>
    <w:p>
      <w:pPr>
        <w:pStyle w:val="Normal"/>
        <w:rPr>
          <w:rFonts w:ascii="Times New Roman" w:hAnsi="Times New Roman" w:cs="Times New Roman"/>
        </w:rPr>
      </w:pPr>
      <w:r>
        <w:rPr>
          <w:rFonts w:cs="Times New Roman" w:ascii="Times New Roman" w:hAnsi="Times New Roman"/>
        </w:rPr>
        <w:t>Di fronte a una posizione che è stabilita, che è religiosa anche se apparentemente laica, qualunque altra posizione non è ben vista. Come dire che il cittadino deve credere soltanto a me, guai se dovesse credere a altri, perché sono io il vero e unico terapeuta, l'unico suo salvatore. Da qui il sospetto, da sempre, nei confronti delle varie religioni, delle varie sette che, più o meno interessanti che siano, costituiscono un pericolo. Un pericolo non perché queste persone si armino e commettano chissà quali macelli - ma un pericolo, e qui la chiesa la sa lunga e è molto avvertita - un pericolo che qualcosa che io do come certo, sicuro, possa eventualmente risultare meno credibile. Il pericolo è che qualcuno cominci a non credermi più, perché sono io l'unico autorizzato a accudire il popolo che, come è noto, è sempre bisognoso di essere accudito, come un bambino. Questo nella mitologia, nella fantasia popolare: un bambinone che ha da essere indirizzato, sorretto, guidato, che se si lascia a sé si sbanda, si disperde.</w:t>
      </w:r>
    </w:p>
    <w:p>
      <w:pPr>
        <w:pStyle w:val="Normal"/>
        <w:rPr>
          <w:rFonts w:ascii="Times New Roman" w:hAnsi="Times New Roman" w:cs="Times New Roman"/>
        </w:rPr>
      </w:pPr>
      <w:r>
        <w:rPr>
          <w:rFonts w:cs="Times New Roman" w:ascii="Times New Roman" w:hAnsi="Times New Roman"/>
        </w:rPr>
        <w:t>Lo stato si pone come l'unico, autentico terapeuta, l'unico autorizzato. Chiaramente, istituisce in tutto ciò una repubblica particolare: la repubblica dell'incapace. Ciascun cittadino è incapace. È incapace in quanto continuamente necessitato di essere sorretto, guidato, educato, ecc.</w:t>
      </w:r>
    </w:p>
    <w:p>
      <w:pPr>
        <w:pStyle w:val="Normal"/>
        <w:rPr>
          <w:rFonts w:ascii="Times New Roman" w:hAnsi="Times New Roman" w:cs="Times New Roman"/>
        </w:rPr>
      </w:pPr>
      <w:r>
        <w:rPr>
          <w:rFonts w:cs="Times New Roman" w:ascii="Times New Roman" w:hAnsi="Times New Roman"/>
        </w:rPr>
        <w:t>Ora, se io sono l'unico autorizzato a farlo, chiunque si ponga in alternativa a me è una minaccia e, in quanto tale, va eliminato. E sempre per il bene del cittadino, evidentemente. E se poi la persona viene traviata? E se sorge qualcuno che, blandendola con parole magiche, come la sirena, la attrae e la distoglie dai suoi doveri, dalla famiglia, la distoglie da ciò che occorre che faccia? Va protetto da questo, va protetto dai falsi profeti perché io sono l'unico vero profeta, evidentemente. Sono falsi profeti rispetto a chi se non rispetto a chi abbiamo indicato come il terapeuta lungo la lettura di Filone Alessandrino.</w:t>
      </w:r>
    </w:p>
    <w:p>
      <w:pPr>
        <w:pStyle w:val="Normal"/>
        <w:rPr>
          <w:rFonts w:ascii="Times New Roman" w:hAnsi="Times New Roman" w:cs="Times New Roman"/>
        </w:rPr>
      </w:pPr>
      <w:r>
        <w:rPr>
          <w:rFonts w:cs="Times New Roman" w:ascii="Times New Roman" w:hAnsi="Times New Roman"/>
        </w:rPr>
        <w:t>Si tratta, allora, di una supremazia, di un'autorità su cui ciascuno stato si fonda. Lo stato, così come è pensato, così come è concepito dal discorso occidentale, si regge su questo. Da qui un certo scetticismo di Freud rispetto alle questioni poste da Einstein. Si chiede Freud: "Ma non sarà proprio perché lo stato è fatto in certo modo, è pensato in un certo modo, che tutto questo è inevitabile?". Inevitabile in quanto è ciò che si ritiene inevitabile, quindi, una minaccia o un pericolo, è ciò stesso su cui questo sistema si regge, si nutre. Così la guerra, così il razzismo, tutta la mitologia del diverso. La religione toglie la differenza perché tutto sia finalmente uguale, tutti uguali fra loro. Cosa vuol dire "tutti uguali"? Che ciascuno deve stare al suo posto, che è quello uguale ad altri. Guai se alza la testa. Se alza la testa, viene prontamente decapitato.</w:t>
      </w:r>
    </w:p>
    <w:p>
      <w:pPr>
        <w:pStyle w:val="Normal"/>
        <w:rPr>
          <w:rFonts w:ascii="Times New Roman" w:hAnsi="Times New Roman" w:cs="Times New Roman"/>
        </w:rPr>
      </w:pPr>
      <w:r>
        <w:rPr>
          <w:rFonts w:cs="Times New Roman" w:ascii="Times New Roman" w:hAnsi="Times New Roman"/>
        </w:rPr>
        <w:t xml:space="preserve">Freud ha insistito sulla differenza, de Saussure ha insistito sulla differenza. Ciascuno che si è trovato in un'elaborazione teorica ha posto l'accento sulla differenza irriducibile, che non si traduce in diversità, cioè, non si traduce in qualcosa di localizzato, di gestito. La diversità è un modo di economizzare, di gestire la differenza. Differenza che, potremmo dire, sessuale, differenza strutturale. Differenza che la linguistica ha individuato come differenza da sé del significante. Differenza che non può togliersi. La diversità, invece, pensa di localizzare e, quindi, di gestire la differenza: "lui è diverso. Quindi, lo sistemo lì, così, è tutto uguale". No, l'uguale, diceva Peano, è il colmo della differenza. Non c'è modo di togliere la differenza, nemmeno isolandola nella diversità. Il diverso va messo sempre al suo posto, che è quello del margine. </w:t>
      </w:r>
    </w:p>
    <w:p>
      <w:pPr>
        <w:pStyle w:val="Normal"/>
        <w:rPr>
          <w:rFonts w:ascii="Times New Roman" w:hAnsi="Times New Roman" w:cs="Times New Roman"/>
        </w:rPr>
      </w:pPr>
      <w:r>
        <w:rPr>
          <w:rFonts w:cs="Times New Roman" w:ascii="Times New Roman" w:hAnsi="Times New Roman"/>
        </w:rPr>
        <w:t xml:space="preserve">Per fare tutto ciò, l'idea di isolare la differenza a vantaggio della diversità, fonda ciò che l'altra volta indicavo come morale. La morale dice che è necessario che ci sia l'uguaglianza. La morale, quella del tiranno, che dice ciò che è bene e ciò che è male. La morale è quella che viene imposta ciascuna volta dal terapeuta perché ciascuno si attenga a questa morale. La morale è per tutti e, quindi, non tiene conto di alcuna differenza. Tiene conto del diverso, può anche accettare un'altra morale, non c'è nessun problema. Anzi, oggi questo discorso è molto sentito: le varie culture che si uniscono, costituire un'unica cultura generale, tutto uguale senza differenza. Togliendo, in questo modo, delle cose straordinarie che ci sono in ciascuna cultura per cui non si capisce perché ci si dovrebbe rinunciare. </w:t>
      </w:r>
    </w:p>
    <w:p>
      <w:pPr>
        <w:pStyle w:val="Normal"/>
        <w:rPr>
          <w:rFonts w:ascii="Times New Roman" w:hAnsi="Times New Roman" w:cs="Times New Roman"/>
        </w:rPr>
      </w:pPr>
      <w:r>
        <w:rPr>
          <w:rFonts w:cs="Times New Roman" w:ascii="Times New Roman" w:hAnsi="Times New Roman"/>
        </w:rPr>
        <w:t xml:space="preserve">La morale è la morale dei valori. Nell'accezione in cui è considerata oggi sorge con gli stoici. Seneca, infatti, oggi va molto di moda. È uscito un libro che si intitola "Seneca per i manager". È curioso. </w:t>
      </w:r>
    </w:p>
    <w:p>
      <w:pPr>
        <w:pStyle w:val="Normal"/>
        <w:rPr>
          <w:rFonts w:ascii="Times New Roman" w:hAnsi="Times New Roman" w:cs="Times New Roman"/>
        </w:rPr>
      </w:pPr>
      <w:r>
        <w:rPr>
          <w:rFonts w:cs="Times New Roman" w:ascii="Times New Roman" w:hAnsi="Times New Roman"/>
        </w:rPr>
        <w:t xml:space="preserve">La morale si fonda sulla distinzione, sulla diversità fra ciò che si stabilisce come bene e come male, fra ciò che è opportuno e ciò che non lo è, fra ciò che è bene per l'uomo, per l'umanità, e ciò che non lo è. Ciò che è bene per me occorre che lo sia anche per gli altri. Se voglio bene agli altri, è chiaro che ciò che è bene per me occorre che sia partecipato. E se qualcuno non si accorge che è anche il suo bene, allora, è perché è disinformato, è malato. Come è noto i matti non sanno di essere matti; questo autorizza qualunque intervento. </w:t>
      </w:r>
    </w:p>
    <w:p>
      <w:pPr>
        <w:pStyle w:val="Normal"/>
        <w:rPr>
          <w:rFonts w:ascii="Times New Roman" w:hAnsi="Times New Roman" w:cs="Times New Roman"/>
        </w:rPr>
      </w:pPr>
      <w:r>
        <w:rPr>
          <w:rFonts w:cs="Times New Roman" w:ascii="Times New Roman" w:hAnsi="Times New Roman"/>
        </w:rPr>
        <w:t xml:space="preserve">La morale autorizza, dunque, l'intervento, l'intervento del terapeuta. </w:t>
      </w:r>
    </w:p>
    <w:p>
      <w:pPr>
        <w:pStyle w:val="Normal"/>
        <w:rPr>
          <w:rFonts w:ascii="Times New Roman" w:hAnsi="Times New Roman" w:cs="Times New Roman"/>
        </w:rPr>
      </w:pPr>
      <w:r>
        <w:rPr>
          <w:rFonts w:cs="Times New Roman" w:ascii="Times New Roman" w:hAnsi="Times New Roman"/>
        </w:rPr>
        <w:t xml:space="preserve">L'etica, di cui parlo spesso, muove da altro, indica qualcosa che attiene al desiderio. Mentre la morale si pone come un controllo, più o meno universale, del desiderio, inteso come ciò che limita la volontà di ciascuno -  perché se nulla fosse pericoloso non ci sarebbe la necessità della morale, ciascuno saprebbe esattamente da sé che cosa è bene e cosa è male - l'etica procede dal desiderio ma non per controllarlo. L'etica dice di ciò che resta di irriducibile nel desiderio. Dice che qualcosa, comunque, continua a lasciare a desiderare. Il desiderio non è esattamente ciò che voglio ma, nell'accezione di Freud, è ciò che lascia continuamente a desiderare in ciò che dico, in ciò che faccio, in ciò che penso. Lì trovo il desiderio, non in ciò che voglio. Ciò che voglio è, in molti casi, il modo di chiudere la questione che apre il desiderio. Il desiderio è qualcosa di strutturale, non può togliersi. Non ha un oggetto che lo soddisfi, non ha qualcosa che lo chiuda. Indicavamo qualche tempo fa il desiderio come una struttura metonimica, una struttura della frase che allude allo spostamento incessante in ciò che dico, una sorta di deriva del significante. Avvertire ciò che insiste in ciò che dico, in ciò che faccio, in quanto desiderio, è propriamente ciò che indico come etica. L'etica è attenersi a questo, ammettendo il desiderio. </w:t>
      </w:r>
    </w:p>
    <w:p>
      <w:pPr>
        <w:pStyle w:val="Normal"/>
        <w:rPr/>
      </w:pPr>
      <w:r>
        <w:rPr>
          <w:rFonts w:cs="Times New Roman" w:ascii="Times New Roman" w:hAnsi="Times New Roman"/>
        </w:rPr>
        <w:t xml:space="preserve">Dove lo reperisco il desiderio? Lo reperisco in tutto ciò che insiste ogni qual volta io suppongo di aver chiuso la questione, o soddisfatto qualcosa, o tolto la domanda. Insiste in un atto mancato, insiste in un pensiero di cui non  riesco a sbarazzarmi, lì c'è qualcosa che attiene al desiderio. L'etica è il tenere conto di tutto ciò. Nulla di moralistico né di partecipabile. Potremmo dire con una battuta che </w:t>
      </w:r>
      <w:r>
        <w:rPr>
          <w:rFonts w:cs="Times New Roman" w:ascii="Times New Roman" w:hAnsi="Times New Roman"/>
          <w:i/>
        </w:rPr>
        <w:t>tolta l'etica c'è l'etichetta</w:t>
      </w:r>
      <w:r>
        <w:rPr>
          <w:rFonts w:cs="Times New Roman" w:ascii="Times New Roman" w:hAnsi="Times New Roman"/>
        </w:rPr>
        <w:t>, qualcosa cui occorre attenersi scrupolosamente. No, l'etica non prevede nessun controllo, nessuna gestione; sottolinea l'irriducibilità del desiderio e il come attenersi a questa irriducibilità, ammettere il desiderio in ciò che sto dicendo e in ciò che sto facendo. Che, come dicevo prima, non è ciò che voglio, ciò che enuncio di volere.</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La questione della misurabilità, quindi, dell'eccesso. </w:t>
      </w:r>
    </w:p>
    <w:p>
      <w:pPr>
        <w:pStyle w:val="Normal"/>
        <w:rPr>
          <w:rFonts w:ascii="Times New Roman" w:hAnsi="Times New Roman" w:cs="Times New Roman"/>
        </w:rPr>
      </w:pPr>
      <w:r>
        <w:rPr>
          <w:rFonts w:cs="Times New Roman" w:ascii="Times New Roman" w:hAnsi="Times New Roman"/>
        </w:rPr>
        <w:t>Indicavo prima la nozione di politica come l'immisurabile. La misurabilità delle cose muove dall'idea di poter fermare le cose. Così anche la nozione di tempo, data anche comunemente, come una successione di stati necessita di un artificio che è quello di supporre che qualcosa termini. Questo è l'unico elemento che possa consentire la misurabilità, la metratura.</w:t>
      </w:r>
    </w:p>
    <w:p>
      <w:pPr>
        <w:pStyle w:val="Normal"/>
        <w:rPr>
          <w:rFonts w:ascii="Times New Roman" w:hAnsi="Times New Roman" w:cs="Times New Roman"/>
        </w:rPr>
      </w:pPr>
      <w:r>
        <w:rPr>
          <w:rFonts w:cs="Times New Roman" w:ascii="Times New Roman" w:hAnsi="Times New Roman"/>
        </w:rPr>
        <w:t xml:space="preserve"> </w:t>
      </w:r>
    </w:p>
    <w:p>
      <w:pPr>
        <w:pStyle w:val="Normal"/>
        <w:rPr>
          <w:rFonts w:ascii="Times New Roman" w:hAnsi="Times New Roman" w:cs="Times New Roman"/>
        </w:rPr>
      </w:pPr>
      <w:r>
        <w:rPr>
          <w:rFonts w:cs="Times New Roman" w:ascii="Times New Roman" w:hAnsi="Times New Roman"/>
        </w:rPr>
        <w:t xml:space="preserve">La questione della poesia è interessante. </w:t>
      </w:r>
    </w:p>
    <w:p>
      <w:pPr>
        <w:pStyle w:val="Normal"/>
        <w:rPr>
          <w:rFonts w:ascii="Times New Roman" w:hAnsi="Times New Roman" w:cs="Times New Roman"/>
        </w:rPr>
      </w:pPr>
      <w:r>
        <w:rPr>
          <w:rFonts w:cs="Times New Roman" w:ascii="Times New Roman" w:hAnsi="Times New Roman"/>
        </w:rPr>
        <w:t xml:space="preserve">La scansione metrica pone un ritmo, un ritmo che consente degli effetti di senso. Ciò che indica è qualcosa di molto lontano dall'ideologia dell'essere misurati, della misurabilità delle cose. Potremo dire questo: ciò che può rilevarsi è che questa nozione di movimento è da intendere in modo più preciso. Può anche essere molto problematico parlare di movimento in un'elaborazione teorica laddove qualcuno può legittimamente chiedere "rispetto a che?". </w:t>
      </w:r>
    </w:p>
    <w:p>
      <w:pPr>
        <w:pStyle w:val="Normal"/>
        <w:rPr>
          <w:rFonts w:ascii="Times New Roman" w:hAnsi="Times New Roman" w:cs="Times New Roman"/>
        </w:rPr>
      </w:pPr>
      <w:r>
        <w:rPr>
          <w:rFonts w:cs="Times New Roman" w:ascii="Times New Roman" w:hAnsi="Times New Roman"/>
        </w:rPr>
        <w:t>Lo psicanalista come artista, come stile e come cifra. Lo psicanalista non come qualcuno, non come persona propriamente, ma come statuti del discorso, statuti che si incontrano.</w:t>
      </w:r>
    </w:p>
    <w:p>
      <w:pPr>
        <w:pStyle w:val="Normal"/>
        <w:rPr>
          <w:rFonts w:ascii="Times New Roman" w:hAnsi="Times New Roman" w:cs="Times New Roman"/>
        </w:rPr>
      </w:pPr>
      <w:r>
        <w:rPr>
          <w:rFonts w:cs="Times New Roman" w:ascii="Times New Roman" w:hAnsi="Times New Roman"/>
        </w:rPr>
        <w:t xml:space="preserve">Del movimento Freud ne parla soprattutto nell'Al di là del principio di piacere a proposito del Fort-Da, movimento che rileva in questo bimbetto che gioca con il rocchetto. Questa immagine che lui incontra gli consente di fare alcune riflessioni che, certamente, hanno poco a che fare con il gesto del bambino. Prende spunto per avviare un'elaborazione intorno alla rimozione. Ora, questo può far pensare che la rimozione di cui parla Freud, cioè il rimosso e il ritorno del rimosso, comporti che qualcosa si rimuove e poi ritorni a un certo punto. Questa supposizione offre la possibilità di moltissime obiezioni, tant'è che Freud stesso dice che non c'è modo di distinguere il rimosso dal ritorno del rimosso. In effetti, ciò che si incontra è il ritorno del rimosso. Il rimosso in quanto tale, in quanto rimosso, non ha accesso. È già un modo per indicare ch non si tratta affatto di un movimento di andata e ritorno, ma di qualche cosa che si piega e che ha più a che fare con la torsione, con il piegarsi delle cose. Prende un'altra piega laddove qualcosa si altera, qualcosa varia e varia, dice Freud, proprio perché c'è rimozione. Qualcosa cadendo si altera, varia. </w:t>
      </w:r>
    </w:p>
    <w:p>
      <w:pPr>
        <w:pStyle w:val="Normal"/>
        <w:rPr>
          <w:rFonts w:ascii="Times New Roman" w:hAnsi="Times New Roman" w:cs="Times New Roman"/>
        </w:rPr>
      </w:pPr>
      <w:r>
        <w:rPr>
          <w:rFonts w:cs="Times New Roman" w:ascii="Times New Roman" w:hAnsi="Times New Roman"/>
        </w:rPr>
        <w:t>Ciò che avviene parlando, e è questo ciò che produce vari intoppi, la nevrosi, ecc., non incontra riferimenti fissi. Non li incontra nemmeno nella catatonia che per fermare qualcosa ferma se stessa, resta lì immobile come una sorta di pietra miliare.</w:t>
      </w:r>
    </w:p>
    <w:p>
      <w:pPr>
        <w:pStyle w:val="Normal"/>
        <w:rPr>
          <w:rFonts w:ascii="Times New Roman" w:hAnsi="Times New Roman" w:cs="Times New Roman"/>
        </w:rPr>
      </w:pPr>
      <w:r>
        <w:rPr>
          <w:rFonts w:cs="Times New Roman" w:ascii="Times New Roman" w:hAnsi="Times New Roman"/>
        </w:rPr>
        <w:t>Dunque, può parlarsi di movimento ma è un termine che va elaborato altrimenti, non certamente nei termini del relativismo che viene ripreso da Einstein. Che, anzi, dà la supremazia al punto di vista.</w:t>
      </w:r>
    </w:p>
    <w:p>
      <w:pPr>
        <w:pStyle w:val="Normal"/>
        <w:rPr>
          <w:rFonts w:ascii="Times New Roman" w:hAnsi="Times New Roman" w:cs="Times New Roman"/>
        </w:rPr>
      </w:pPr>
      <w:r>
        <w:rPr>
          <w:rFonts w:cs="Times New Roman" w:ascii="Times New Roman" w:hAnsi="Times New Roman"/>
        </w:rPr>
        <w:t>C'è proprio un abisso fra la posizione di Einstein e quella di Freud. Per Freud non c'è nessun punto di vista; non è possibile, non è pensabile il punto di vista. Per Einstein, invece, il punto di vista è essenziale e è ciò su cui costruisce il suo sistema. L'assenza del punto di vista è l'assenza assoluta di possibilità di movimento. Per cui il movimento si dà ma non come possibilità.</w:t>
      </w:r>
    </w:p>
    <w:p>
      <w:pPr>
        <w:pStyle w:val="Normal"/>
        <w:rPr>
          <w:rFonts w:ascii="Times New Roman" w:hAnsi="Times New Roman" w:cs="Times New Roman"/>
        </w:rPr>
      </w:pPr>
      <w:r>
        <w:rPr>
          <w:rFonts w:cs="Times New Roman" w:ascii="Times New Roman" w:hAnsi="Times New Roman"/>
        </w:rPr>
        <w:t xml:space="preserve">Freud inizia il suo saggio "Il disagio della civiltà" aprendo a una questione che è essenziale rispetto a ciò che stiamo dicendo. </w:t>
      </w:r>
    </w:p>
    <w:p>
      <w:pPr>
        <w:pStyle w:val="Normal"/>
        <w:rPr/>
      </w:pPr>
      <w:r>
        <w:rPr>
          <w:rFonts w:cs="Times New Roman" w:ascii="Times New Roman" w:hAnsi="Times New Roman"/>
        </w:rPr>
        <w:t>Inizia, come sapete, con una conversazione con qualcuno che parlava della religione come di una sorta di</w:t>
      </w:r>
      <w:r>
        <w:rPr>
          <w:rFonts w:cs="Times New Roman" w:ascii="Times New Roman" w:hAnsi="Times New Roman"/>
          <w:i/>
        </w:rPr>
        <w:t xml:space="preserve"> sentimento oceanico</w:t>
      </w:r>
      <w:r>
        <w:rPr>
          <w:rFonts w:cs="Times New Roman" w:ascii="Times New Roman" w:hAnsi="Times New Roman"/>
        </w:rPr>
        <w:t xml:space="preserve">, cioè il trovarsi presi in un tutto, un tutto che è onnicomprensivo, che tutto racchiude, che tutto comprende. Freud pone subito una questione rispetto a ciò, rispetto a questa nozione di globalità, di tutto. Indicando come questa idea proceda da una sorta di non ammissione, la non ammissione della differenza: la differenza che, dice, si instaura tra l'io e ciò che lo circonda, la differenza che riguarda l'io stesso, la differenza da sé. Invece, questo </w:t>
      </w:r>
      <w:r>
        <w:rPr>
          <w:rFonts w:cs="Times New Roman" w:ascii="Times New Roman" w:hAnsi="Times New Roman"/>
          <w:i/>
        </w:rPr>
        <w:t xml:space="preserve">sentimento oceanico </w:t>
      </w:r>
      <w:r>
        <w:rPr>
          <w:rFonts w:cs="Times New Roman" w:ascii="Times New Roman" w:hAnsi="Times New Roman"/>
        </w:rPr>
        <w:t>toglie ogni differenza a vantaggio della totalità.</w:t>
      </w:r>
    </w:p>
    <w:p>
      <w:pPr>
        <w:pStyle w:val="Normal"/>
        <w:rPr>
          <w:rFonts w:ascii="Times New Roman" w:hAnsi="Times New Roman" w:cs="Times New Roman"/>
        </w:rPr>
      </w:pPr>
      <w:r>
        <w:rPr>
          <w:rFonts w:cs="Times New Roman" w:ascii="Times New Roman" w:hAnsi="Times New Roman"/>
        </w:rPr>
        <w:t>La volta scorsa dicevamo qualcosa intorno a ciò che ciascuno incontra come differenza. Potremo dire che la politica che incontra la psicanalisi è la politica della differenza o, detto altrimenti, politica del tempo</w:t>
      </w:r>
    </w:p>
    <w:p>
      <w:pPr>
        <w:pStyle w:val="Normal"/>
        <w:rPr/>
      </w:pPr>
      <w:r>
        <w:rPr>
          <w:rFonts w:cs="Times New Roman" w:ascii="Times New Roman" w:hAnsi="Times New Roman"/>
        </w:rPr>
        <w:t xml:space="preserve">Il tempo: potremmo anche avvalerci dell'etimo, </w:t>
      </w:r>
      <w:r>
        <w:rPr>
          <w:rFonts w:cs="Times New Roman" w:ascii="Times New Roman" w:hAnsi="Times New Roman"/>
          <w:i/>
        </w:rPr>
        <w:t>temno</w:t>
      </w:r>
      <w:r>
        <w:rPr>
          <w:rFonts w:cs="Times New Roman" w:ascii="Times New Roman" w:hAnsi="Times New Roman"/>
        </w:rPr>
        <w:t>, taglio. Il tempo procede dalla differenza, propriamente da ciò che di irriducibile si staglia dalla divisione.</w:t>
      </w:r>
    </w:p>
    <w:p>
      <w:pPr>
        <w:pStyle w:val="Normal"/>
        <w:rPr>
          <w:rFonts w:ascii="Times New Roman" w:hAnsi="Times New Roman" w:cs="Times New Roman"/>
        </w:rPr>
      </w:pPr>
      <w:r>
        <w:rPr>
          <w:rFonts w:cs="Times New Roman" w:ascii="Times New Roman" w:hAnsi="Times New Roman"/>
        </w:rPr>
        <w:t>Il sentimento oceanico, o il sentimento religioso o il discorso religioso è il discorso che toglie la differenza. Instaura la cancellazione della differenza a vantaggio della diversità.</w:t>
      </w:r>
    </w:p>
    <w:p>
      <w:pPr>
        <w:pStyle w:val="Normal"/>
        <w:rPr>
          <w:rFonts w:ascii="Times New Roman" w:hAnsi="Times New Roman" w:cs="Times New Roman"/>
        </w:rPr>
      </w:pPr>
      <w:r>
        <w:rPr>
          <w:rFonts w:cs="Times New Roman" w:ascii="Times New Roman" w:hAnsi="Times New Roman"/>
        </w:rPr>
        <w:t>Il termine differenza, qui, ha una connotazione particolare perché distinguo tra differenza e diversità. La differenza è un elemento strutturale della parola, è la differenza da sé del significante, la differenza da sé di ciascuna cosa, di ciascuna parola che in nessun modo riesce a stabilirsi come identica.</w:t>
      </w:r>
    </w:p>
    <w:p>
      <w:pPr>
        <w:pStyle w:val="Normal"/>
        <w:rPr>
          <w:rFonts w:ascii="Times New Roman" w:hAnsi="Times New Roman" w:cs="Times New Roman"/>
        </w:rPr>
      </w:pPr>
      <w:r>
        <w:rPr>
          <w:rFonts w:cs="Times New Roman" w:ascii="Times New Roman" w:hAnsi="Times New Roman"/>
        </w:rPr>
        <w:t>Un itinerario analitico incontra questo in ciascun istante, come ciascuna volta ciascun elemento intervenga preso nella differenza e, quindi, impossibile a stabilirsi, a porsi come fondamento, come garante o come riferimento. Se ciascun elemento differisce da sé è chiaro che non c'è riferimento, né punto di vista, né qualcosa cui appoggiarsi in modo stabile, sicuro.</w:t>
      </w:r>
    </w:p>
    <w:p>
      <w:pPr>
        <w:pStyle w:val="Normal"/>
        <w:rPr>
          <w:rFonts w:ascii="Times New Roman" w:hAnsi="Times New Roman" w:cs="Times New Roman"/>
        </w:rPr>
      </w:pPr>
      <w:r>
        <w:rPr>
          <w:rFonts w:cs="Times New Roman" w:ascii="Times New Roman" w:hAnsi="Times New Roman"/>
        </w:rPr>
        <w:t>La diversità, invece, è il modo di immaginare che la differenza si possa localizzare in un punto, quindi toglierla dalla parola, toglierla dall'atto e situarla da qualche parte, in modo che l'atto, la parola, la parola come atto, sia esente da rimozione. L'atto è identico a sé se è esente da rimozione.</w:t>
      </w:r>
    </w:p>
    <w:p>
      <w:pPr>
        <w:pStyle w:val="Normal"/>
        <w:rPr>
          <w:rFonts w:ascii="Times New Roman" w:hAnsi="Times New Roman" w:cs="Times New Roman"/>
        </w:rPr>
      </w:pPr>
      <w:r>
        <w:rPr>
          <w:rFonts w:cs="Times New Roman" w:ascii="Times New Roman" w:hAnsi="Times New Roman"/>
        </w:rPr>
        <w:t xml:space="preserve">È con la rimozione che Freud avvia questa elaborazione che dice che è impossibile stabilire che qualcosa è identico a sé. Perché nella rimozione qualcosa cade e ciò che ne è di questo elemento è che non è tutto perché c'è una caduta. Qualcosa non si comprende, qualcosa sfugge. </w:t>
      </w:r>
    </w:p>
    <w:p>
      <w:pPr>
        <w:pStyle w:val="Normal"/>
        <w:rPr>
          <w:rFonts w:ascii="Times New Roman" w:hAnsi="Times New Roman" w:cs="Times New Roman"/>
        </w:rPr>
      </w:pPr>
      <w:r>
        <w:rPr>
          <w:rFonts w:cs="Times New Roman" w:ascii="Times New Roman" w:hAnsi="Times New Roman"/>
        </w:rPr>
        <w:t xml:space="preserve">La parola come non tutto. Non tutto che ciascuna volta si struttura come particolare per ciascuno. </w:t>
      </w:r>
    </w:p>
    <w:p>
      <w:pPr>
        <w:pStyle w:val="Normal"/>
        <w:rPr>
          <w:rFonts w:ascii="Times New Roman" w:hAnsi="Times New Roman" w:cs="Times New Roman"/>
        </w:rPr>
      </w:pPr>
      <w:r>
        <w:rPr>
          <w:rFonts w:cs="Times New Roman" w:ascii="Times New Roman" w:hAnsi="Times New Roman"/>
        </w:rPr>
        <w:t xml:space="preserve">Potremo indicare il politico, non l'homo politicus, ma il politico come non tutto. </w:t>
      </w:r>
    </w:p>
    <w:p>
      <w:pPr>
        <w:pStyle w:val="Normal"/>
        <w:rPr/>
      </w:pPr>
      <w:r>
        <w:rPr>
          <w:rFonts w:cs="Times New Roman" w:ascii="Times New Roman" w:hAnsi="Times New Roman"/>
          <w:i/>
        </w:rPr>
        <w:t>Il politico è il non tutto</w:t>
      </w:r>
      <w:r>
        <w:rPr>
          <w:rFonts w:cs="Times New Roman" w:ascii="Times New Roman" w:hAnsi="Times New Roman"/>
        </w:rPr>
        <w:t>, è il particolare, ciò che procede dalla differenza. La divisione, dicevamo la volta scorsa, relativamente alla politica, come l'innumero.</w:t>
      </w:r>
    </w:p>
    <w:p>
      <w:pPr>
        <w:pStyle w:val="Normal"/>
        <w:rPr>
          <w:rFonts w:ascii="Times New Roman" w:hAnsi="Times New Roman" w:cs="Times New Roman"/>
        </w:rPr>
      </w:pPr>
      <w:r>
        <w:rPr>
          <w:rFonts w:cs="Times New Roman" w:ascii="Times New Roman" w:hAnsi="Times New Roman"/>
        </w:rPr>
        <w:t>Tutto ciò è lontano dal discorso religioso che immagina, invece, il tutto. Questo sentimento oceanico è molto seguito, molto diffuso, anche se non esattamente con questa dicitura. Ciascuna dottrina della salvezza muove da questo, cioè da un tutto da cui si è partiti e a cui si ritorna, un tutto che tutto ingloba. Inglobato il tutto si toglie la differenza.</w:t>
      </w:r>
    </w:p>
    <w:p>
      <w:pPr>
        <w:pStyle w:val="Normal"/>
        <w:rPr/>
      </w:pPr>
      <w:r>
        <w:rPr>
          <w:rFonts w:cs="Times New Roman" w:ascii="Times New Roman" w:hAnsi="Times New Roman"/>
        </w:rPr>
        <w:t xml:space="preserve">Differenza che già Freud indicava come sessuale, da </w:t>
      </w:r>
      <w:r>
        <w:rPr>
          <w:rFonts w:cs="Times New Roman" w:ascii="Times New Roman" w:hAnsi="Times New Roman"/>
          <w:i/>
        </w:rPr>
        <w:t>sac</w:t>
      </w:r>
      <w:r>
        <w:rPr>
          <w:rFonts w:cs="Times New Roman" w:ascii="Times New Roman" w:hAnsi="Times New Roman"/>
        </w:rPr>
        <w:t>, taglio, sezione.</w:t>
      </w:r>
    </w:p>
    <w:p>
      <w:pPr>
        <w:pStyle w:val="Normal"/>
        <w:rPr>
          <w:rFonts w:ascii="Times New Roman" w:hAnsi="Times New Roman" w:cs="Times New Roman"/>
        </w:rPr>
      </w:pPr>
      <w:r>
        <w:rPr>
          <w:rFonts w:cs="Times New Roman" w:ascii="Times New Roman" w:hAnsi="Times New Roman"/>
        </w:rPr>
        <w:t>Per intendere la questione politica, così come viene posta da Aristotele, - potremo dire la politica del quotidiano - occorre riflettere sulla questione religiosa che ciascuna volta è mossa da un'idea di salvezza, l'idea che operando in un certo modo sia possibile ricollegarsi con un bene, con un tutto. Ontologicamente, con l'essere.</w:t>
      </w:r>
    </w:p>
    <w:p>
      <w:pPr>
        <w:pStyle w:val="Normal"/>
        <w:rPr>
          <w:rFonts w:ascii="Times New Roman" w:hAnsi="Times New Roman" w:cs="Times New Roman"/>
        </w:rPr>
      </w:pPr>
      <w:r>
        <w:rPr>
          <w:rFonts w:cs="Times New Roman" w:ascii="Times New Roman" w:hAnsi="Times New Roman"/>
        </w:rPr>
        <w:t>Le dottrine che più si sono occupate di questo sono le dottrine gnostiche. Sono appunto le dottrine della salvezza. La mitologia è sempre la stessa: c'è un tutto da cui qualcosa si è staccato e a cui deve tornare. Una mitologia molto diffusa, non soltanto nei miti gnostici dove è espressa in modo più esplicito, ma espressa nel discorso scientifico che immagina di essere il discorso più lontano dalle mitologie, dalle credenze, dalle superstizioni. Il discorso scientifico ha lo stesso impianto di quello religioso, vale a dire che muove dalla stessa posizione, cioè che esista un tutto. Questo tutto può essere la verità, l'ultima legge della fisica, il metodo definitivo, può essere qualunque cosa. In quasi tutte le dottrine scientifiche trovate questo aspetto: è un aspetto religioso, cioè un modo di pensare che si avvale di una struttura che è quella religiosa.</w:t>
      </w:r>
    </w:p>
    <w:p>
      <w:pPr>
        <w:pStyle w:val="Normal"/>
        <w:rPr>
          <w:rFonts w:ascii="Times New Roman" w:hAnsi="Times New Roman" w:cs="Times New Roman"/>
        </w:rPr>
      </w:pPr>
      <w:r>
        <w:rPr>
          <w:rFonts w:cs="Times New Roman" w:ascii="Times New Roman" w:hAnsi="Times New Roman"/>
        </w:rPr>
        <w:t xml:space="preserve">L'elaborazione che si trova a compiere un itinerario analitico verte, in prima istanza, intorno a questo, come primo avvio: l'analisi del discorso religioso. Il discorso religioso è quello che chiude la questione, che dà la risposta, che immagina che ci sia la risposta, che suppone che la risposta sia possibile, che sia raggiungibile da qualche parte attraverso un percorso particolare. </w:t>
      </w:r>
    </w:p>
    <w:p>
      <w:pPr>
        <w:pStyle w:val="Normal"/>
        <w:rPr>
          <w:rFonts w:ascii="Times New Roman" w:hAnsi="Times New Roman" w:cs="Times New Roman"/>
        </w:rPr>
      </w:pPr>
      <w:r>
        <w:rPr>
          <w:rFonts w:cs="Times New Roman" w:ascii="Times New Roman" w:hAnsi="Times New Roman"/>
        </w:rPr>
        <w:t>La psicoterapia, come ideologia, è il discorso religioso, che immagina nella salute mentale o fisica il tutto, il punto di arrivo. Ideologia, dicevo, che riguarda direttamente anche la medicina.</w:t>
      </w:r>
    </w:p>
    <w:p>
      <w:pPr>
        <w:pStyle w:val="Normal"/>
        <w:rPr>
          <w:rFonts w:ascii="Times New Roman" w:hAnsi="Times New Roman" w:cs="Times New Roman"/>
        </w:rPr>
      </w:pPr>
      <w:r>
        <w:rPr>
          <w:rFonts w:cs="Times New Roman" w:ascii="Times New Roman" w:hAnsi="Times New Roman"/>
        </w:rPr>
        <w:t xml:space="preserve">Comunque, il discorso scientifico, il discorso religioso, il discorso medico - non la medicina come pratica o come ricerca ma l'ideologia medica - danno come acquisito un modello, un obiettivo, qualcosa che immaginano come un risultato finale. Risultato finale che è l'ultima parola che può dirsi intorno a qualcosa: l'obiettivo ultimo. Ciascuna dottrina, sia religiosa sia scientifica che escatologica, a modo suo, è una dottrina della fine delle cose. È un modo di pensare molto diffuso, difficilmente trovate persone che pensano altrimenti. </w:t>
      </w:r>
    </w:p>
    <w:p>
      <w:pPr>
        <w:pStyle w:val="Normal"/>
        <w:rPr/>
      </w:pPr>
      <w:r>
        <w:rPr>
          <w:rFonts w:cs="Times New Roman" w:ascii="Times New Roman" w:hAnsi="Times New Roman"/>
        </w:rPr>
        <w:t xml:space="preserve">L'itinerario analitico, come dicevo prima, è un itinerario che incomincia a porre delle obiezioni a questo modo di pensare. Pone delle obiezioni dicendo che forse non è proprio così. L'idea che esista un fine, un </w:t>
      </w:r>
      <w:r>
        <w:rPr>
          <w:rFonts w:cs="Times New Roman" w:ascii="Times New Roman" w:hAnsi="Times New Roman"/>
          <w:i/>
        </w:rPr>
        <w:t>télos</w:t>
      </w:r>
      <w:r>
        <w:rPr>
          <w:rFonts w:cs="Times New Roman" w:ascii="Times New Roman" w:hAnsi="Times New Roman"/>
        </w:rPr>
        <w:t xml:space="preserve"> ultimo delle cose, non va da sé. Ma è una struttura, una struttura che è psichica e linguistica. È chiaro che un itinerario analitico non ha come fine questo, né ha altri fini, propriamente. Non risponde al criterio di servizio, la psicanalisi </w:t>
      </w:r>
      <w:r>
        <w:rPr>
          <w:rFonts w:cs="Times New Roman" w:ascii="Times New Roman" w:hAnsi="Times New Roman"/>
          <w:i/>
        </w:rPr>
        <w:t>non serve</w:t>
      </w:r>
      <w:r>
        <w:rPr>
          <w:rFonts w:cs="Times New Roman" w:ascii="Times New Roman" w:hAnsi="Times New Roman"/>
        </w:rPr>
        <w:t xml:space="preserve">, nel senso che non si dispone in una logica del servizio. L'itinerario analitico è assolutamente superfluo, in un'accezione particolare, cioè non è indirizzato a un obiettivo finale, da individuare come il luogo del bene, come luogo dell'essere. Non è un caso che Freud non abbia mai dato delle indicazioni in questo senso, cioè su che cosa deve fare la psicanalisi. </w:t>
      </w:r>
    </w:p>
    <w:p>
      <w:pPr>
        <w:pStyle w:val="Normal"/>
        <w:rPr>
          <w:rFonts w:ascii="Times New Roman" w:hAnsi="Times New Roman" w:cs="Times New Roman"/>
        </w:rPr>
      </w:pPr>
      <w:r>
        <w:rPr>
          <w:rFonts w:cs="Times New Roman" w:ascii="Times New Roman" w:hAnsi="Times New Roman"/>
        </w:rPr>
        <w:t>La psicanalisi, in quanto itinerario intellettuale, è un percorso che ciascuno può fare, percorso dove c'è l'occasione di confrontarsi con ciò che si dice, con ciò che avviene parlando, i risvolti, le implicazioni, tutti i corollari che ciascuno può incontrare. È una chance, un'occasione. Un'occasione di poter parlare in un altro modo. In quale modo? Un modo dove la parola non venga immediatamente gestita, ricondotta a qualcos'altro. Una parola che può dirsi senza essere necessariamente censurata o integrata in una morale, in un codice; senza che ci sia necessariamente qualcuno che si premuri di spiegarmi cosa ho voluto dire. Ma, finalmente, confrontarsi con una parola che non ha limiti, che non ha origine localizzata. In questo senso la parola è anarchica, letteralmente senza origine. Ciascuna volta originaria, in ciascun istante.</w:t>
      </w:r>
    </w:p>
    <w:p>
      <w:pPr>
        <w:pStyle w:val="Normal"/>
        <w:rPr/>
      </w:pPr>
      <w:r>
        <w:rPr>
          <w:rFonts w:cs="Times New Roman" w:ascii="Times New Roman" w:hAnsi="Times New Roman"/>
        </w:rPr>
        <w:t xml:space="preserve">L'analisi, pertanto, è la condizione per provare a dire in un altro modo, l'occasione di ascoltarsi. Non è semplicissimo ascoltarsi. Ci vuole molta audacia e, simultaneamente, molta umiltà. </w:t>
      </w:r>
      <w:r>
        <w:rPr>
          <w:rFonts w:cs="Times New Roman" w:ascii="Times New Roman" w:hAnsi="Times New Roman"/>
          <w:i/>
        </w:rPr>
        <w:t>Audacia</w:t>
      </w:r>
      <w:r>
        <w:rPr>
          <w:rFonts w:cs="Times New Roman" w:ascii="Times New Roman" w:hAnsi="Times New Roman"/>
        </w:rPr>
        <w:t xml:space="preserve"> nell'esporsi alla parola, al dire: non sottrarsi, dunque, agli effetti della parola, ai suoi risvolti, alle sue implicazioni. </w:t>
      </w:r>
      <w:r>
        <w:rPr>
          <w:rFonts w:cs="Times New Roman" w:ascii="Times New Roman" w:hAnsi="Times New Roman"/>
          <w:i/>
        </w:rPr>
        <w:t>Umiltà</w:t>
      </w:r>
      <w:r>
        <w:rPr>
          <w:rFonts w:cs="Times New Roman" w:ascii="Times New Roman" w:hAnsi="Times New Roman"/>
        </w:rPr>
        <w:t xml:space="preserve"> nel non ricondurre a una morale, nel non volere significare, non supporre che ci sia un codice superiore che consenta di spiegare. Non c'è nulla da spiegare. Le pieghe non si tolgono. Tentare di togliere una piega equivale a produrne mille altre.</w:t>
      </w:r>
    </w:p>
    <w:p>
      <w:pPr>
        <w:pStyle w:val="Normal"/>
        <w:rPr>
          <w:rFonts w:ascii="Times New Roman" w:hAnsi="Times New Roman" w:cs="Times New Roman"/>
        </w:rPr>
      </w:pPr>
      <w:r>
        <w:rPr>
          <w:rFonts w:cs="Times New Roman" w:ascii="Times New Roman" w:hAnsi="Times New Roman"/>
        </w:rPr>
        <w:t>Per questo dicevamo che la psicanalisi non ha mai giovato a nessun regime, a nessuna ideologia. Non è stato mai possibile asservirla a nessuna dottrina della salvezza. Salvo farne altro. È avvenuto. Come sapete, con la morte di Freud - ma già prima che morisse - varie persone si diedero da fare per spiegare Freud. Mi riferisco a Otto Fenichel e, in particolare, a Jones. Si sono dati da fare a spiegare Freud, cioè a togliere ciò che di aperto e di interessante c'è nel testo di Freud per ridurlo a un codice interpretativo. Non so come l'abbiano potuto fare, però, di fatto, così è avvenuto. Non c'è traccia in Freud di una spiegazione di comportamenti. Freud si è trovato, certamente, a accostare una questione a qualcosa che incontra, ma non ha mai detto che questa sia la spiegazione, cioè, la traduzione. Non si è mai trattato di traduzione. Mentre, altrove, questa operazione è stata compiuta. Ecco, allora la psicanalisi diventa un codice interpretativo, tant'è che ci sono stati poi vari studi intorno alla psicanalisi come ermeneutica. Dico ermeneutica nel migliore dei casi, perché molte volte non era neppure quello ma, semplicemente, un'altra religione con le stesse caratteristiche e le stesse prerogative. Produrre, cioè, significato.</w:t>
      </w:r>
    </w:p>
    <w:p>
      <w:pPr>
        <w:pStyle w:val="Normal"/>
        <w:rPr>
          <w:rFonts w:ascii="Times New Roman" w:hAnsi="Times New Roman" w:cs="Times New Roman"/>
        </w:rPr>
      </w:pPr>
      <w:r>
        <w:rPr>
          <w:rFonts w:cs="Times New Roman" w:ascii="Times New Roman" w:hAnsi="Times New Roman"/>
        </w:rPr>
        <w:t>La religione è la più grande macchina per produrre significato, in quanto spiega tutto, fin dalle origini. Non c'è cosa che non abbia una sua giustificazione.</w:t>
      </w:r>
    </w:p>
    <w:p>
      <w:pPr>
        <w:pStyle w:val="Normal"/>
        <w:rPr>
          <w:rFonts w:ascii="Times New Roman" w:hAnsi="Times New Roman" w:cs="Times New Roman"/>
        </w:rPr>
      </w:pPr>
      <w:r>
        <w:rPr>
          <w:rFonts w:cs="Times New Roman" w:ascii="Times New Roman" w:hAnsi="Times New Roman"/>
        </w:rPr>
        <w:t>Queste operazioni hanno avuto successo soprattutto negli Stati Uniti e nei vari paesi anglosassoni. Ottenendo di ridurre il testo di Freud e, in definitiva, la psicanalisi a un modello di traduzione. Non ci voleva certo la psicanalisi per fare questo. Già Teopompo e Teofrasto facevano queste operazioni, tra l'altro molto raffinate e molto articolate. Il libro sui sogni di Artemidoro è sicuramente molto più interessante e anche molto più divertente di moltissimi manuali intorno ai sogni. Ecco, allora, che il messaggio di Freud, il percorso analitico, a un certo punto, sono diventati uno strumento di salvezza, anche molto arrogante in molti casi. Come lo sono tutti coloro che suppongono di conoscere la via della salvezza: sono sempre molto arroganti. Perché loro conoscono la verità e, allora, devono convincere il prossimo che sbaglia, che è sulla cattiva strada, che quindi occorre che si ravveda, che segua la via giusta. Se non la vede, o non ha fede, oppure è deviato da altre cose, oppure, molto più semplicemente e in modo più spiccio, è perché ha dei problemi.</w:t>
      </w:r>
    </w:p>
    <w:p>
      <w:pPr>
        <w:pStyle w:val="Normal"/>
        <w:rPr>
          <w:rFonts w:ascii="Times New Roman" w:hAnsi="Times New Roman" w:cs="Times New Roman"/>
        </w:rPr>
      </w:pPr>
      <w:r>
        <w:rPr>
          <w:rFonts w:cs="Times New Roman" w:ascii="Times New Roman" w:hAnsi="Times New Roman"/>
        </w:rPr>
        <w:t>Ma di religioni ce ne sono già moltissime, molto elaborate, articolate, sofisticate. Perché aggiungerne un'altra così rozza e così rudimentale? Pensate al cristianesimo, al suo apparato. Non si può certo competere con questo.</w:t>
      </w:r>
    </w:p>
    <w:p>
      <w:pPr>
        <w:pStyle w:val="Normal"/>
        <w:rPr>
          <w:rFonts w:ascii="Times New Roman" w:hAnsi="Times New Roman" w:cs="Times New Roman"/>
        </w:rPr>
      </w:pPr>
      <w:r>
        <w:rPr>
          <w:rFonts w:cs="Times New Roman" w:ascii="Times New Roman" w:hAnsi="Times New Roman"/>
        </w:rPr>
        <w:t>Eppure, le dottrine della salvezza hanno successo, sempre, grandissimo. Cioè, ogni volta la supposizione è che finalmente qualcosa ci sia a indicare qual è la via giusta. Gli umani inseguono questa fantasia da sempre. Ogni tanto c'è qualcuno che dice magari non è così, può essere che non ci sia nessuna salvezza, non perché siamo condannati, ma perché non ci sono il bene e il male, perché questi sono concetti che possono essere messi in discussione. Almeno quello. Invece no, ogni volta c'è la salvezza. Chi immagina di conoscere la via di salvezza è sempre intransigente, intollerante, oltre che arrogante.</w:t>
      </w:r>
    </w:p>
    <w:p>
      <w:pPr>
        <w:pStyle w:val="Normal"/>
        <w:rPr>
          <w:rFonts w:ascii="Times New Roman" w:hAnsi="Times New Roman" w:cs="Times New Roman"/>
        </w:rPr>
      </w:pPr>
      <w:r>
        <w:rPr>
          <w:rFonts w:cs="Times New Roman" w:ascii="Times New Roman" w:hAnsi="Times New Roman"/>
        </w:rPr>
        <w:t>La via di salvezza è anche quella che indicava Hitler nel Mein Kampf, perché no? Salvezza dal male e dall'ebreo errante, sempre foriero di sventure. C'è sempre qualcuno che è foriero di sventura, che indica la via della perdizione. Quindi, la via di salvezza sta dall'altra parte.</w:t>
      </w:r>
    </w:p>
    <w:p>
      <w:pPr>
        <w:pStyle w:val="Normal"/>
        <w:rPr>
          <w:rFonts w:ascii="Times New Roman" w:hAnsi="Times New Roman" w:cs="Times New Roman"/>
        </w:rPr>
      </w:pPr>
      <w:r>
        <w:rPr>
          <w:rFonts w:cs="Times New Roman" w:ascii="Times New Roman" w:hAnsi="Times New Roman"/>
        </w:rPr>
        <w:t>È questo, certamente, un discorso molto semplice ma, e questo non è più così semplice, si tratta di intendere come le fantasie di salvezza operino nel proprio discorso. Operino nel proprio discorso in modo tale che può supporsi di sapere, di conoscere qual è il bene. E di sapere indirizzare, eventualmente, anche il prossimo. W. Reich immaginava questa energia, energia universale che tutto ingloba e tutto muove.</w:t>
      </w:r>
    </w:p>
    <w:p>
      <w:pPr>
        <w:pStyle w:val="Normal"/>
        <w:rPr>
          <w:rFonts w:ascii="Times New Roman" w:hAnsi="Times New Roman" w:cs="Times New Roman"/>
        </w:rPr>
      </w:pPr>
      <w:r>
        <w:rPr>
          <w:rFonts w:cs="Times New Roman" w:ascii="Times New Roman" w:hAnsi="Times New Roman"/>
        </w:rPr>
        <w:t>Insiste spesso quest'idea di una sorta di energia, di un agglomerato di cose, di un insieme di elementi confusi tra loro in cui ogni cosa deve rientrare. È un'idea che, se viene considerata nei suoi aspetti più dettagliati, è abbastanza ingenua nella misura in cui non tiene conto che tutto ciò che va elaborando lo dice e, quindi, è preso in una struttura che è linguistica, una struttura che impone una certa direzione.</w:t>
      </w:r>
    </w:p>
    <w:p>
      <w:pPr>
        <w:pStyle w:val="Normal"/>
        <w:rPr>
          <w:rFonts w:ascii="Times New Roman" w:hAnsi="Times New Roman" w:cs="Times New Roman"/>
        </w:rPr>
      </w:pPr>
      <w:r>
        <w:rPr>
          <w:rFonts w:cs="Times New Roman" w:ascii="Times New Roman" w:hAnsi="Times New Roman"/>
        </w:rPr>
        <w:t>Tutto sommato Lacan non aveva torto a avvertire che Freud si è occupato di parole, di come ciascuno le incontra, le elabora, le piega, le svolge. Quali sono gli effetti di queste parole nel discorso?</w:t>
      </w:r>
    </w:p>
    <w:p>
      <w:pPr>
        <w:pStyle w:val="Normal"/>
        <w:rPr>
          <w:rFonts w:ascii="Times New Roman" w:hAnsi="Times New Roman" w:cs="Times New Roman"/>
        </w:rPr>
      </w:pPr>
      <w:r>
        <w:rPr>
          <w:rFonts w:cs="Times New Roman" w:ascii="Times New Roman" w:hAnsi="Times New Roman"/>
        </w:rPr>
        <w:t>L'itinerario analitico non si preoccupa minimamente di avanzare dispute teologiche. Se qualcuno crede in qualche cosa, va benissimo. Ciascuna credenza, ciascuna idea può dirsi, elaborarsi, può confrontarsi, dunque, con il discorso. Certamente, non serve il dissuadere o il persuadere qualcuno del contrario.</w:t>
      </w:r>
    </w:p>
    <w:p>
      <w:pPr>
        <w:pStyle w:val="Normal"/>
        <w:rPr>
          <w:rFonts w:ascii="Times New Roman" w:hAnsi="Times New Roman" w:cs="Times New Roman"/>
        </w:rPr>
      </w:pPr>
      <w:r>
        <w:rPr>
          <w:rFonts w:cs="Times New Roman" w:ascii="Times New Roman" w:hAnsi="Times New Roman"/>
        </w:rPr>
        <w:t>Freud si occupa di dettagli. Ciascuna volta. Si occupa di ciò che interviene in ciascun caso, del particolare, della sfumatura. Dei grandi sistemi universali, cosmici, metafisici, non se ne occupa. Come a dire che si occupa di religione nella misura in cui qualcuno ne parla, nella misura in cui questo partecipa di un discorso.</w:t>
      </w:r>
    </w:p>
    <w:p>
      <w:pPr>
        <w:pStyle w:val="Normal"/>
        <w:rPr>
          <w:rFonts w:ascii="Times New Roman" w:hAnsi="Times New Roman" w:cs="Times New Roman"/>
        </w:rPr>
      </w:pPr>
      <w:r>
        <w:rPr>
          <w:rFonts w:cs="Times New Roman" w:ascii="Times New Roman" w:hAnsi="Times New Roman"/>
        </w:rPr>
        <w:t>Il successo delle dottrine della salvezza procede da un'idea tanto antica quanto bizzarra: che tutto debba avere un senso, un significato. Non è possibile che stiamo qui, su questo pianeta, senza uno scopo. Ecco, allora, si può sempre trovare chi ce lo dice: siamo qui per questo, quindi, occorre che tutti lavorino in questa direzione. Che è poi il messaggio della politica.</w:t>
      </w:r>
    </w:p>
    <w:p>
      <w:pPr>
        <w:pStyle w:val="Normal"/>
        <w:rPr>
          <w:rFonts w:ascii="Times New Roman" w:hAnsi="Times New Roman" w:cs="Times New Roman"/>
        </w:rPr>
      </w:pPr>
      <w:r>
        <w:rPr>
          <w:rFonts w:cs="Times New Roman" w:ascii="Times New Roman" w:hAnsi="Times New Roman"/>
        </w:rPr>
        <w:t xml:space="preserve">La politica, come è strutturata oggi, si pone come discorso gnostico, non cattolico ma gnostico. Cioè, invita ciascuno a lavorare per un bene, per un fine che è comune e che corrisponde al fine ultimo, a un bene ultimo e partecipato. Il cattolicesimo, per esempio, non invita a fare questo. </w:t>
      </w:r>
    </w:p>
    <w:p>
      <w:pPr>
        <w:pStyle w:val="Normal"/>
        <w:rPr>
          <w:rFonts w:ascii="Times New Roman" w:hAnsi="Times New Roman" w:cs="Times New Roman"/>
        </w:rPr>
      </w:pPr>
      <w:r>
        <w:rPr>
          <w:rFonts w:cs="Times New Roman" w:ascii="Times New Roman" w:hAnsi="Times New Roman"/>
        </w:rPr>
        <w:t xml:space="preserve">Se il paradiso è qui e adesso, questo può essere interessante ma può anche avere un risvolto curioso. Perché se è possibile, se c'è la possibilità, allora è anche possibile, operando in un certo modo, avere il paradiso qui e adesso. Questo muove dalla dottrina della salvezza. </w:t>
      </w:r>
    </w:p>
    <w:p>
      <w:pPr>
        <w:pStyle w:val="Normal"/>
        <w:rPr>
          <w:rFonts w:ascii="Times New Roman" w:hAnsi="Times New Roman" w:cs="Times New Roman"/>
        </w:rPr>
      </w:pPr>
      <w:r>
        <w:rPr>
          <w:rFonts w:cs="Times New Roman" w:ascii="Times New Roman" w:hAnsi="Times New Roman"/>
        </w:rPr>
        <w:t>Ecco, dicevo, ogni cosa deve avere uno scopo, un suo motivo. Perché mai? Domanda legittima. Qualcuno, intanto, lo deve chiedere. E ci sono delle risposte. Perché mai, dunque? Perché questo rassicura, toglie un'inquietudine, toglie un disagio. Quello stesso disagio della civiltà di cui Freud ravvisa un rimedio nel sentimento oceanico, dicendo che sì, ciascuno trova dei motivi per fare, per dire, ma li incontra facendo. È in ciò che fa, in ciò che dice, che pensa, che trova dei motivi, non altrove.</w:t>
      </w:r>
    </w:p>
    <w:p>
      <w:pPr>
        <w:pStyle w:val="Normal"/>
        <w:rPr>
          <w:rFonts w:ascii="Times New Roman" w:hAnsi="Times New Roman" w:cs="Times New Roman"/>
        </w:rPr>
      </w:pPr>
      <w:r>
        <w:rPr>
          <w:rFonts w:cs="Times New Roman" w:ascii="Times New Roman" w:hAnsi="Times New Roman"/>
        </w:rPr>
        <w:t xml:space="preserve">Le cose che sto dicendo sono antiche di alcune migliaia di anni. Già i sofisti si chiedevano come fosse possibile che qualcuno credesse ancora a queste bizzarrie, che esista un dio da qualche parte. Si chiedevano da dove si potesse prendere un'idea così balzana, l'idea che ci fosse una salvezza finale,  o l'eterno ritorno. Ciò non ha impedito, certamente, che questo pensiero potesse proseguire. </w:t>
      </w:r>
    </w:p>
    <w:p>
      <w:pPr>
        <w:pStyle w:val="Normal"/>
        <w:rPr>
          <w:rFonts w:ascii="Times New Roman" w:hAnsi="Times New Roman" w:cs="Times New Roman"/>
        </w:rPr>
      </w:pPr>
      <w:r>
        <w:rPr>
          <w:rFonts w:cs="Times New Roman" w:ascii="Times New Roman" w:hAnsi="Times New Roman"/>
        </w:rPr>
        <w:t>Freud ha fornito un contributo per potere confrontarsi con questo pensiero. Non c'è da combattere, nulla è da eliminare, nulla che sia il segno del male. Ciascuna cosa è da ascoltare, da interrogare, è degna di essere interrogata. Questo mostra degli aspetti che sono straordinari.</w:t>
      </w:r>
    </w:p>
    <w:p>
      <w:pPr>
        <w:pStyle w:val="Normal"/>
        <w:rPr>
          <w:rFonts w:ascii="Times New Roman" w:hAnsi="Times New Roman" w:cs="Times New Roman"/>
        </w:rPr>
      </w:pPr>
      <w:r>
        <w:rPr>
          <w:rFonts w:cs="Times New Roman" w:ascii="Times New Roman" w:hAnsi="Times New Roman"/>
        </w:rPr>
        <w:t xml:space="preserve">Ciascun elemento, se interrogato, cessa di essere immobile, di essere morto, di essere mortificato. E comincia a muoversi, comincia a cambiare, a mostrare vari aspetti, aspetti magari inattesi, sconosciuti, imprevisti. Ciascuna cosa, anche quella apparentemente più banale, la più stupida. In effetti, un analisi si occupa proprio di questo, delle cose futili, apparentemente banali e di poco conto. Si occupa della differenza, di ciò che ciascuno incontra come differenza. </w:t>
      </w:r>
    </w:p>
    <w:p>
      <w:pPr>
        <w:pStyle w:val="Normal"/>
        <w:rPr>
          <w:rFonts w:ascii="Times New Roman" w:hAnsi="Times New Roman" w:cs="Times New Roman"/>
        </w:rPr>
      </w:pPr>
      <w:r>
        <w:rPr>
          <w:rFonts w:cs="Times New Roman" w:ascii="Times New Roman" w:hAnsi="Times New Roman"/>
        </w:rPr>
        <w:t xml:space="preserve">Allora, avviare un'elaborazione del discorso religioso in un'analisi - senza che questo ne costituisca il fine perché l'analisi, in realtà, non ha nessun fine - è l'avvio di un itinerario. Si mettono in gioco delle superstizioni, delle credenze, ciò che è ritenuto immobile, identico a sé, mortificato, quindi, banale, inutile. Cos'è che si suppone banale, di nessun conto? </w:t>
      </w:r>
    </w:p>
    <w:p>
      <w:pPr>
        <w:pStyle w:val="Normal"/>
        <w:rPr>
          <w:rFonts w:ascii="Times New Roman" w:hAnsi="Times New Roman" w:cs="Times New Roman"/>
        </w:rPr>
      </w:pPr>
      <w:r>
        <w:rPr>
          <w:rFonts w:cs="Times New Roman" w:ascii="Times New Roman" w:hAnsi="Times New Roman"/>
        </w:rPr>
        <w:t>Ciò che si immagina non questionare, non interrogare, non sollevare curiosità. Invece, se interrogato, diventa tutt'altro.</w:t>
      </w:r>
    </w:p>
    <w:p>
      <w:pPr>
        <w:pStyle w:val="Normal"/>
        <w:rPr>
          <w:rFonts w:ascii="Times New Roman" w:hAnsi="Times New Roman" w:cs="Times New Roman"/>
        </w:rPr>
      </w:pPr>
      <w:r>
        <w:rPr>
          <w:rFonts w:cs="Times New Roman" w:ascii="Times New Roman" w:hAnsi="Times New Roman"/>
        </w:rPr>
        <w:t xml:space="preserve">La politica della differenza, dunque, come la divisione: le cose dicendosi si dividono e in questa divisione si staglia una differenza per cui le cose non sono più identiche a sé, non sono più utilizzabili. Le cose non sono utilizzabili ma si dicono. </w:t>
      </w:r>
    </w:p>
    <w:p>
      <w:pPr>
        <w:pStyle w:val="Normal"/>
        <w:rPr>
          <w:rFonts w:ascii="Times New Roman" w:hAnsi="Times New Roman" w:cs="Times New Roman"/>
        </w:rPr>
      </w:pPr>
      <w:r>
        <w:rPr>
          <w:rFonts w:cs="Times New Roman" w:ascii="Times New Roman" w:hAnsi="Times New Roman"/>
        </w:rPr>
        <w:t xml:space="preserve">Il discorso religioso non è la teologia. La teologia è un tentativo straordinario, immenso, colossale, elaboratissimo per potere isolare l'oggetto, l'oggetto che si sottrae continuamente e che è pensato come assoluto. È interessante la lettura dei testi di teologia per avvertire il modo in cui, ciascuna volta, questo oggetto si sottrae, resta inafferrabile, non localizzabile. Dicevamo qualche tempo fa di Nicolò da Cusa che, forse, rappresenta il tentativo più esplicito di afferrare questo oggetto riscontrandolo come irrelato, inafferrabile, ingestibile: l'oggetto come sembiante, come punto vuoto. </w:t>
      </w:r>
    </w:p>
    <w:p>
      <w:pPr>
        <w:pStyle w:val="Normal"/>
        <w:rPr>
          <w:rFonts w:ascii="Times New Roman" w:hAnsi="Times New Roman" w:cs="Times New Roman"/>
        </w:rPr>
      </w:pPr>
      <w:r>
        <w:rPr>
          <w:rFonts w:cs="Times New Roman" w:ascii="Times New Roman" w:hAnsi="Times New Roman"/>
        </w:rPr>
        <w:t xml:space="preserve">Allora, il discorso religioso è il discorso della salvezza, il discorso del bene. Il discorso che dice ciò che bisogna fare per salvarsi o per raggiungere la salute mentale o fisica. </w:t>
      </w:r>
    </w:p>
    <w:p>
      <w:pPr>
        <w:pStyle w:val="Normal"/>
        <w:rPr>
          <w:rFonts w:ascii="Times New Roman" w:hAnsi="Times New Roman" w:cs="Times New Roman"/>
        </w:rPr>
      </w:pPr>
      <w:r>
        <w:rPr>
          <w:rFonts w:cs="Times New Roman" w:ascii="Times New Roman" w:hAnsi="Times New Roman"/>
        </w:rPr>
        <w:t>È un'ideologia, quella su cui si impianta tutto il discorso occidentale. Un'illusione, certamente, ma un'illusione che è economizzata. Perché c'è un'illusione che è strutturale, l'illusione per cui ciascuno si trova, ciascuna volta, preso in un gioco, in un gioco linguistico. La supposizione, invece, di controllare il gioco, di poter padroneggiare il gioco, comporta la delusione: il gioco non può controllarsi.</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In effetti, ciascuna dottrina della salvezza si pone come rimedio all'inquietudine. Ma c'è un'inquietudine che potremo indicare come il disagio, disagio che è strutturale, che non può togliersi in nessun modo. Un disagio che non è il malessere, non è lo stare male. Attiene al rilevare ciascuna volta che ciò che si dice è altro da ciò che si pensa, che non si riesce a comprendere, non si riesce a indirizzare, a dare un senso ultimo alle cose. Quando si instaura la supposizione che qualche cosa possa rispondere a questa domanda, o che debba rispondere, a questo punto c'è il confronto inevitabile con il fallimento. Allora, ecco, le crisi esistenziali: credevo in queste cose e ora non reggono più. Ciò può produrre una ribellione violentissima, come spesso accade, per cui bisogna abbattere tutto ciò che rappresenta l'inganno degli adulti, per esempio. Allora, ecco la delusione, cui segue la depressione, la malinconia. La malinconia immagina che l'oggetto sia un qualche cosa che dia il benessere. Questo qualcosa lo immagina perduto e allora, come ultima ratio per poterlo gestire, afferrare, diventa questo oggetto. Diventa l'oggetto in perdita, vale a dire qualcosa che è un rifiuto. Ecco la malinconia, allora, a rappresentare la perdita, il disfacimento.</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Perché ci sia una base teorica occorre che ci sia un'elaborazione teorica. Il più delle volte è una supposizione, un'idea. Un'idea che molte volte resta vaga,  se qualcuno comincia a chiedere in modo più preciso intorno a questa base, a un certo punto può trovarsi nella condizione di non sapere più esattamente cosa rispondere. Perché non ci ha mai pensato. Ciò che ritiene essenziale può rivelarsi qualcosa a cui non ha mai pensato.</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Spesso si sono già date giustificazioni, spiegazioni, anche molto articolate, ma si continua a stare malissimo. C'è qualcosa intorno a cui è come se girasse a vuoto. Continua a darsi giustificazioni senza accorgersi di ciò che sta dicendo nel dare giustificazioni. Le cose possono considerarsi altrimenti.</w:t>
      </w:r>
    </w:p>
    <w:p>
      <w:pPr>
        <w:pStyle w:val="Normal"/>
        <w:rPr>
          <w:rFonts w:ascii="Times New Roman" w:hAnsi="Times New Roman" w:cs="Times New Roman"/>
        </w:rPr>
      </w:pPr>
      <w:r>
        <w:rPr>
          <w:rFonts w:cs="Times New Roman" w:ascii="Times New Roman" w:hAnsi="Times New Roman"/>
        </w:rPr>
        <w:t xml:space="preserve">Il disagio, non il malessere, è strutturale. Il disagio procede dalla differenza. C'è qualcosa che interviene sempre in modo differente e, quindi, non può chiudersi. Ma do qui un'accezione del disagio assolutamente "positiva". Dico disagio perché Freud usava questo termine insieme con altri: disagio per cui qualcosa continua a interrogare. </w:t>
      </w:r>
    </w:p>
    <w:p>
      <w:pPr>
        <w:pStyle w:val="Normal"/>
        <w:rPr>
          <w:rFonts w:ascii="Times New Roman" w:hAnsi="Times New Roman" w:cs="Times New Roman"/>
        </w:rPr>
      </w:pPr>
      <w:r>
        <w:rPr>
          <w:rFonts w:cs="Times New Roman" w:ascii="Times New Roman" w:hAnsi="Times New Roman"/>
        </w:rPr>
        <w:t>Quando Freud diceva che ciascuna seduta analitica occorre che termini mantenendo il disagio, indicava che occorre che ciascuna seduta termini rilanciando la questione esponendola ai suoi effetti. Perché c'è già la persona che si preoccupa di chiuderla continuamente. Quindi, occorre lasciare che qualcosa continui a interrogare.</w:t>
      </w:r>
    </w:p>
    <w:p>
      <w:pPr>
        <w:pStyle w:val="Normal"/>
        <w:rPr>
          <w:rFonts w:ascii="Times New Roman" w:hAnsi="Times New Roman" w:cs="Times New Roman"/>
        </w:rPr>
      </w:pPr>
      <w:r>
        <w:rPr>
          <w:rFonts w:cs="Times New Roman" w:ascii="Times New Roman" w:hAnsi="Times New Roman"/>
        </w:rPr>
        <w:t xml:space="preserve">Il disagio, dunque, come un'interrogazione che procede, un'interrogazione che non può chiudersi, arrestarsi, perché non è chiudibile da nessuna dottrina della salvezza.  Ciò che Freud chiamava pulsione. Freud ha provato a rilanciare, anziché a chiudere, questa domanda. A avvertire che forse questa domanda è strutturale, che non può togliersi. Da qui la vanità e l'illusione di poter chiudere la questione attraverso una struttura religiosa, qualunque sia, o immaginare di togliere la pulsione. Non è un caso che Freud parli della pulsione come principio di costanza per cui non può togliersi in alcun modo. </w:t>
      </w:r>
    </w:p>
    <w:p>
      <w:pPr>
        <w:pStyle w:val="Normal"/>
        <w:rPr>
          <w:rFonts w:ascii="Times New Roman" w:hAnsi="Times New Roman" w:cs="Times New Roman"/>
        </w:rPr>
      </w:pPr>
      <w:r>
        <w:rPr>
          <w:rFonts w:cs="Times New Roman" w:ascii="Times New Roman" w:hAnsi="Times New Roman"/>
        </w:rPr>
        <w:t xml:space="preserve">Ciascuno, parlando, apre continuamente delle faglie, degli abissi a altre domande. Il malessere è il modo di pensare che il disagio sia toglibile. </w:t>
      </w:r>
    </w:p>
    <w:p>
      <w:pPr>
        <w:pStyle w:val="Heading3"/>
        <w:rPr>
          <w:rFonts w:ascii="Times New Roman" w:hAnsi="Times New Roman" w:cs="Times New Roman"/>
        </w:rPr>
      </w:pPr>
      <w:bookmarkStart w:id="50" w:name="__RefHeading___Toc437613094"/>
      <w:bookmarkEnd w:id="50"/>
      <w:r>
        <w:rPr>
          <w:rFonts w:cs="Times New Roman" w:ascii="Times New Roman" w:hAnsi="Times New Roman"/>
        </w:rPr>
        <w:t>IL ROMANZO familiare dei nevrotici</w:t>
      </w:r>
    </w:p>
    <w:p>
      <w:pPr>
        <w:pStyle w:val="Normal"/>
        <w:ind w:firstLine="709"/>
        <w:rPr>
          <w:rFonts w:ascii="Times New Roman" w:hAnsi="Times New Roman" w:cs="Times New Roman"/>
          <w:b/>
          <w:b/>
        </w:rPr>
      </w:pPr>
      <w:r>
        <w:rPr>
          <w:rFonts w:cs="Times New Roman" w:ascii="Times New Roman" w:hAnsi="Times New Roman"/>
          <w:b/>
        </w:rPr>
      </w:r>
    </w:p>
    <w:p>
      <w:pPr>
        <w:pStyle w:val="Normal"/>
        <w:ind w:firstLine="709"/>
        <w:rPr>
          <w:rFonts w:ascii="Times New Roman" w:hAnsi="Times New Roman" w:cs="Times New Roman"/>
          <w:b/>
          <w:b/>
        </w:rPr>
      </w:pPr>
      <w:r>
        <w:rPr>
          <w:rFonts w:cs="Times New Roman" w:ascii="Times New Roman" w:hAnsi="Times New Roman"/>
          <w:b/>
        </w:rPr>
      </w:r>
    </w:p>
    <w:p>
      <w:pPr>
        <w:pStyle w:val="Normal"/>
        <w:rPr/>
      </w:pPr>
      <w:r>
        <w:rPr>
          <w:rStyle w:val="FootnoteCharacters"/>
          <w:rStyle w:val="FootnoteAnchor"/>
          <w:rFonts w:cs="Times New Roman" w:ascii="Times New Roman" w:hAnsi="Times New Roman"/>
        </w:rPr>
        <w:footnoteReference w:id="19"/>
      </w:r>
      <w:r>
        <w:rPr>
          <w:rFonts w:cs="Times New Roman" w:ascii="Times New Roman" w:hAnsi="Times New Roman"/>
        </w:rPr>
        <w:t xml:space="preserve">Scrivendo </w:t>
      </w:r>
      <w:r>
        <w:rPr>
          <w:rFonts w:cs="Times New Roman" w:ascii="Times New Roman" w:hAnsi="Times New Roman"/>
          <w:i/>
        </w:rPr>
        <w:t xml:space="preserve">Il romanzo familiare dei nevrotici </w:t>
      </w:r>
      <w:r>
        <w:rPr>
          <w:rFonts w:cs="Times New Roman" w:ascii="Times New Roman" w:hAnsi="Times New Roman"/>
        </w:rPr>
        <w:t>Freud è andato molto oltre ciò che prima di lui si poneva in connessione alla nozione di romanzo. Avvia, per così dire, un nuovo modo di pensare il romanzo. Per chi ha letto questo saggio sono note le questioni che avanza. In particolare, come ciascuno non tenga conto, se non in modo marginale, di ciò che gli si racconta, ma si ado</w:t>
        <w:softHyphen/>
        <w:t>peri per inventarsi la sua storia. Ciascuno, a un certo punto della vicenda, viene a conoscenza di alcune cose che gli si raccontano: tu sei nato così, tu sei nato cosà, questo è il papà, questa è la mamma, questo è il fratellino, ecc. Ecco che allora, a partire da queste informazioni, si avvia un'invenzione che si avvale di queste informazioni unicamente, parafrasando Freud, come resto diurno per inventare un sogno.</w:t>
      </w:r>
    </w:p>
    <w:p>
      <w:pPr>
        <w:pStyle w:val="Normal"/>
        <w:rPr/>
      </w:pPr>
      <w:r>
        <w:rPr>
          <w:rFonts w:cs="Times New Roman" w:ascii="Times New Roman" w:hAnsi="Times New Roman"/>
          <w:i/>
        </w:rPr>
        <w:t xml:space="preserve">Il romanzo familiare dei nevrotici </w:t>
      </w:r>
      <w:r>
        <w:rPr>
          <w:rFonts w:cs="Times New Roman" w:ascii="Times New Roman" w:hAnsi="Times New Roman"/>
        </w:rPr>
        <w:t xml:space="preserve">dice come per ciascuno sia irrinunciabile inventare il proprio romanzo. Non si tratta di una scelta che ciascuno può fare oppure no a seconda della propria cosiddetta creatività. No, è proprio irrinunciabile. </w:t>
      </w:r>
    </w:p>
    <w:p>
      <w:pPr>
        <w:pStyle w:val="Normal"/>
        <w:rPr>
          <w:rFonts w:ascii="Times New Roman" w:hAnsi="Times New Roman" w:cs="Times New Roman"/>
        </w:rPr>
      </w:pPr>
      <w:r>
        <w:rPr>
          <w:rFonts w:cs="Times New Roman" w:ascii="Times New Roman" w:hAnsi="Times New Roman"/>
        </w:rPr>
        <w:t xml:space="preserve">Freud descrive questo indicando come per ciascuno queste informazioni che riceve siano assolutamente inadeguate, assolutamente insufficienti. In altri termini, non c'è chi si accontenti di non sognare. Ecco allora il romanzo come ciò che di questo sogno si scrive. </w:t>
      </w:r>
    </w:p>
    <w:p>
      <w:pPr>
        <w:pStyle w:val="Normal"/>
        <w:rPr/>
      </w:pPr>
      <w:r>
        <w:rPr>
          <w:rFonts w:cs="Times New Roman" w:ascii="Times New Roman" w:hAnsi="Times New Roman"/>
        </w:rPr>
        <w:t xml:space="preserve">Già etimologicamente il termine </w:t>
      </w:r>
      <w:r>
        <w:rPr>
          <w:rFonts w:cs="Times New Roman" w:ascii="Times New Roman" w:hAnsi="Times New Roman"/>
          <w:i/>
        </w:rPr>
        <w:t>romanzo</w:t>
      </w:r>
      <w:r>
        <w:rPr>
          <w:rFonts w:cs="Times New Roman" w:ascii="Times New Roman" w:hAnsi="Times New Roman"/>
        </w:rPr>
        <w:t xml:space="preserve"> allude a una lingua altra, alla lingua straniera dei Franchi.</w:t>
      </w:r>
      <w:r>
        <w:rPr>
          <w:rFonts w:cs="Times New Roman" w:ascii="Times New Roman" w:hAnsi="Times New Roman"/>
          <w:i/>
        </w:rPr>
        <w:t xml:space="preserve"> Romanice loqui</w:t>
      </w:r>
      <w:r>
        <w:rPr>
          <w:rFonts w:cs="Times New Roman" w:ascii="Times New Roman" w:hAnsi="Times New Roman"/>
        </w:rPr>
        <w:t xml:space="preserve"> , da cui il romano, era il par</w:t>
        <w:softHyphen/>
        <w:t>lare la lingua latina volgare. Dunque, una lingua straniera per loro.</w:t>
      </w:r>
    </w:p>
    <w:p>
      <w:pPr>
        <w:pStyle w:val="Citazione"/>
        <w:rPr>
          <w:rFonts w:ascii="Times New Roman" w:hAnsi="Times New Roman" w:cs="Times New Roman"/>
        </w:rPr>
      </w:pPr>
      <w:r>
        <w:rPr>
          <w:rFonts w:cs="Times New Roman" w:ascii="Times New Roman" w:hAnsi="Times New Roman"/>
        </w:rPr>
        <w:t>Il romanzo di ciascuno si scrive ogni volta in una lingua diversa, in una lingua non propria, in una lingua non familiare. Il romanzo pone una scena, un racconto che non è familiare. Anzi, prende le distanze dal fami</w:t>
        <w:softHyphen/>
        <w:t>liare e viene scritto in un idioma che è assolutamente particolare, che non è partecipabile a altri. Altri non capiscono questa lingua, non capiscono questo idioma. In alcuni casi può avvenire che qualcuno tenti di rendere altri par</w:t>
        <w:softHyphen/>
        <w:t>tecipi di questo romanzo facendo di tutto per farsi capire. Ciò che incontra, in seguito a questi tentativi, è questo "nessuno mi capisce! nessuno capisce la mia lingua!", non accorgendosi che parla una lingua che nessuno capisce. Parla un idioma assolutamente particolare. Ciò che scrive, dunque, è qual</w:t>
        <w:softHyphen/>
        <w:t>cosa che procede da una scena che lo riguarda, la scena originaria, che tiene conto della sua storia, della sua vicenda Gli eventi che man a mano incon</w:t>
        <w:softHyphen/>
        <w:t>tra che, come dicevo prima, sono dei resti diurni, materiale mnestico.</w:t>
      </w:r>
    </w:p>
    <w:p>
      <w:pPr>
        <w:pStyle w:val="Normal"/>
        <w:rPr>
          <w:rFonts w:ascii="Times New Roman" w:hAnsi="Times New Roman" w:cs="Times New Roman"/>
        </w:rPr>
      </w:pPr>
      <w:r>
        <w:rPr>
          <w:rFonts w:cs="Times New Roman" w:ascii="Times New Roman" w:hAnsi="Times New Roman"/>
        </w:rPr>
        <w:t>Non c'è chi propriamente sappia scrivere il romanzo. Non c'è chi abbia una competenza per cui sa scrivere mentre altri invece non sanno scrivere.  In molti casi può avvenire di accorgersi che una domanda, anche una do</w:t>
        <w:softHyphen/>
        <w:t>manda di analisi, non è altro che una richiesta di acquisire una competenza. Laddove questa competenza, per qualche motivo, si avverte che non viene fornita, ecco che, allora, può sorgere qualche problema, anche lungo un'ana</w:t>
        <w:softHyphen/>
        <w:t>lisi. Può formularsi anche in questo modo e cioè: "che cosa ho fatto fino a adesso se non ho acquisito una competenza, un saperci fare?".</w:t>
      </w:r>
    </w:p>
    <w:p>
      <w:pPr>
        <w:pStyle w:val="Normal"/>
        <w:rPr>
          <w:rFonts w:ascii="Times New Roman" w:hAnsi="Times New Roman" w:cs="Times New Roman"/>
        </w:rPr>
      </w:pPr>
      <w:r>
        <w:rPr>
          <w:rFonts w:cs="Times New Roman" w:ascii="Times New Roman" w:hAnsi="Times New Roman"/>
        </w:rPr>
        <w:t>È importante la questione della competenza. Come sapete, per alcuni lin</w:t>
        <w:softHyphen/>
        <w:t>guisti è essenziale, soprattutto per la scuola americana. La competenza è ciò che rende qualcuno in condizione di ottenere in modo corretto ciò che è il suo obiettivo. Allora, la richiesta di competenza vale a una domanda che è traduzione: "traduci il mio romanzo o almeno che se ne faccia un riassunto in modo che io possa capire la mia lingua. Se io riesco a capire la mia lingua, allora riesco a capire ciò che dico". Dunque, è sempre una competenza sulla lingua. I risvolti filosofici della linguistica americana - penso a Chomsky, ma non soltanto, penso anche a Searle, a Austin - sono notevoli. La compe</w:t>
        <w:softHyphen/>
        <w:t>tenza relativa alla lingua consente di svolgere il linguaggio in lingua co</w:t>
        <w:softHyphen/>
        <w:t>mune o almeno in dialetto, in un lessico magari familiare come voleva la Natalia Ginzburg. Dunque, in una lingua che io posso capire. Capendo que</w:t>
        <w:softHyphen/>
        <w:t>sta lingua con cui scrivo il romanzo, capisco chi sono, che cosa voglio, dove vado. Questi sono i risvolti filosofici avviati da alcuni linguisti e di cui la fi</w:t>
        <w:softHyphen/>
        <w:t>losofia attuale tiene conto avallando questa supposizione di competenza.</w:t>
      </w:r>
    </w:p>
    <w:p>
      <w:pPr>
        <w:pStyle w:val="Normal"/>
        <w:rPr>
          <w:rFonts w:ascii="Times New Roman" w:hAnsi="Times New Roman" w:cs="Times New Roman"/>
        </w:rPr>
      </w:pPr>
      <w:r>
        <w:rPr>
          <w:rFonts w:cs="Times New Roman" w:ascii="Times New Roman" w:hAnsi="Times New Roman"/>
        </w:rPr>
        <w:t>In che lingua scrivo, dunque, in che lingua parlo? Può volgersi anche così la domanda che Freud attribuisce ai bambini, cioè "da dove vengono i bam</w:t>
        <w:softHyphen/>
        <w:t>bini?", da dove vengo io?, cioè, quando ho cominciato a scrivere il mio rac</w:t>
        <w:softHyphen/>
        <w:t xml:space="preserve">conto? e fino a che punto posso dire che è mio? </w:t>
      </w:r>
    </w:p>
    <w:p>
      <w:pPr>
        <w:pStyle w:val="Normal"/>
        <w:rPr>
          <w:rFonts w:ascii="Times New Roman" w:hAnsi="Times New Roman" w:cs="Times New Roman"/>
        </w:rPr>
      </w:pPr>
      <w:r>
        <w:rPr>
          <w:rFonts w:cs="Times New Roman" w:ascii="Times New Roman" w:hAnsi="Times New Roman"/>
        </w:rPr>
        <w:t>Ma che ciascuno si ponga a modo suo, a vario titolo, queste domande comporta che la risposta che ne ha è il più delle volte insufficiente. Cioè, non chiude la questione.</w:t>
      </w:r>
    </w:p>
    <w:p>
      <w:pPr>
        <w:pStyle w:val="Normal"/>
        <w:rPr>
          <w:rFonts w:ascii="Times New Roman" w:hAnsi="Times New Roman" w:cs="Times New Roman"/>
        </w:rPr>
      </w:pPr>
      <w:r>
        <w:rPr>
          <w:rFonts w:cs="Times New Roman" w:ascii="Times New Roman" w:hAnsi="Times New Roman"/>
        </w:rPr>
        <w:t>La considerazione che ciascuno può trovare a farsi che nessuno lo capisce può, non necessariamente, condurre alla domanda, come dicevo prima, "in che lingua sto parlando?". E, poco dopo, "se esista qualcuno che possa tra</w:t>
        <w:softHyphen/>
        <w:t xml:space="preserve">durmi ciò che dico". </w:t>
      </w:r>
    </w:p>
    <w:p>
      <w:pPr>
        <w:pStyle w:val="Normal"/>
        <w:rPr>
          <w:rFonts w:ascii="Times New Roman" w:hAnsi="Times New Roman" w:cs="Times New Roman"/>
        </w:rPr>
      </w:pPr>
      <w:r>
        <w:rPr>
          <w:rFonts w:cs="Times New Roman" w:ascii="Times New Roman" w:hAnsi="Times New Roman"/>
        </w:rPr>
        <w:t>A questa domanda rispondono le religioni. C'è una sola risposta a questa domanda ed è la risposta che la religione fornisce, nelle varie forme. Indico qui la religione nell'accezione più ampia del termine, cioè come struttura del discorso religioso.</w:t>
      </w:r>
    </w:p>
    <w:p>
      <w:pPr>
        <w:pStyle w:val="Normal"/>
        <w:rPr>
          <w:rFonts w:ascii="Times New Roman" w:hAnsi="Times New Roman" w:cs="Times New Roman"/>
        </w:rPr>
      </w:pPr>
      <w:r>
        <w:rPr>
          <w:rFonts w:cs="Times New Roman" w:ascii="Times New Roman" w:hAnsi="Times New Roman"/>
        </w:rPr>
        <w:t xml:space="preserve">Il discorso religioso ha questa prerogativa di sapere tradurre in un codice quello che sto dicendo o di immaginare che in qualche modo quello che sto dicendo sia traducibile in una traduzione ultima, quella definitiva, quella che non ammette ulteriori parole. In altri termini, quella che dice l'ultima parola.   </w:t>
      </w:r>
    </w:p>
    <w:p>
      <w:pPr>
        <w:pStyle w:val="Normal"/>
        <w:rPr>
          <w:rFonts w:ascii="Times New Roman" w:hAnsi="Times New Roman" w:cs="Times New Roman"/>
        </w:rPr>
      </w:pPr>
      <w:r>
        <w:rPr>
          <w:rFonts w:cs="Times New Roman" w:ascii="Times New Roman" w:hAnsi="Times New Roman"/>
        </w:rPr>
        <w:t>Il romanzo familiare dei nevrotici di cui parla Freud  è un modo tra le altre cose che Freud dice per indicare che l'ultima parola non c'è. L'ultima parola sarebbe stata questa: questo è tuo papà, questa è tua mamma, questa è la tua famiglia e, quindi, tu sei questo. Cioè, ti riconosci attraverso delle coordinate che sono sempre cartesiane, vale a dire, hanno la funzione di dire qual è il posto di ciascuno. Che è individuato appunto dalle coordinate, ascisse e or</w:t>
        <w:softHyphen/>
        <w:t>dinate. Il punto d'incontro è quello che indica il posto, che indica poi, filoso</w:t>
        <w:softHyphen/>
        <w:t>ficamente, qual è il mio posto nell'ambito della mia famiglia, nell'ambito della società che mi accoglie, nell'ambito di altri consessi. Ciascuna organiz</w:t>
        <w:softHyphen/>
        <w:t>zazione sociale, istituzionale, necessita di questi posti, è fatta di questi posti. Quindi, ha la necessità che ciascuno si attenga, che resti al proprio posto. Se ciascuno sta al suo posto funziona un sistema di coordinate tali per cui è sempre possibile reperire la posizione di ciascuno in ciascun momento. Il che consente un ordine sociale ben preciso.</w:t>
      </w:r>
    </w:p>
    <w:p>
      <w:pPr>
        <w:pStyle w:val="Normal"/>
        <w:rPr/>
      </w:pPr>
      <w:r>
        <w:rPr>
          <w:rFonts w:cs="Times New Roman" w:ascii="Times New Roman" w:hAnsi="Times New Roman"/>
        </w:rPr>
        <w:t xml:space="preserve">Ma, dicevo, </w:t>
      </w:r>
      <w:r>
        <w:rPr>
          <w:rFonts w:cs="Times New Roman" w:ascii="Times New Roman" w:hAnsi="Times New Roman"/>
          <w:i/>
        </w:rPr>
        <w:t>Il romanzo familiare dei nevrotici</w:t>
      </w:r>
      <w:r>
        <w:rPr>
          <w:rFonts w:cs="Times New Roman" w:ascii="Times New Roman" w:hAnsi="Times New Roman"/>
        </w:rPr>
        <w:t xml:space="preserve"> pone già un'obiezione a questo. Come dire che si tratta qui di una sovversione di queste coordinate che vengono indicate per dire </w:t>
      </w:r>
      <w:r>
        <w:rPr>
          <w:rFonts w:cs="Times New Roman" w:ascii="Times New Roman" w:hAnsi="Times New Roman"/>
          <w:i/>
        </w:rPr>
        <w:t>questo è il tuo posto</w:t>
      </w:r>
      <w:r>
        <w:rPr>
          <w:rFonts w:cs="Times New Roman" w:ascii="Times New Roman" w:hAnsi="Times New Roman"/>
        </w:rPr>
        <w:t>. Freud dice in questo saggio che c'è una sovversione rispetto a questa posizione. Una sovversione  tale per cui queste coordinate non hanno più nessun valore. Questo ha dei risvolti che possono reperirsi anche nella lingua di ciascuno. Se si attenesse a questa posizione, a queste coordinate, questo comporterebbe di dover atte</w:t>
        <w:softHyphen/>
        <w:t>nersi a un sistema di coordinate linguistiche, cioè di significati e di referenti che dovrebbero consentire la possibilità di mantenere la posizione dovuta, prescritta. Come già avvertiva Rousseau, c'è la necessità che ciascuno ap</w:t>
        <w:softHyphen/>
        <w:t>prenda un certo numero di coordinate linguistiche, ciò è indispensabile per il mantenimento dell'ordinamento sociale in quanto consente a ciascuno di sapere quali sono le leggi. Infatti, se uno non sa né leggere né scrivere non può venire a conoscenza delle leggi e, quindi, non può attenersi.</w:t>
      </w:r>
    </w:p>
    <w:p>
      <w:pPr>
        <w:pStyle w:val="Normal"/>
        <w:rPr>
          <w:rFonts w:ascii="Times New Roman" w:hAnsi="Times New Roman" w:cs="Times New Roman"/>
        </w:rPr>
      </w:pPr>
      <w:r>
        <w:rPr>
          <w:rFonts w:cs="Times New Roman" w:ascii="Times New Roman" w:hAnsi="Times New Roman"/>
        </w:rPr>
        <w:t>In questo saggio Freud indica come ciascuno non possa attenersi a queste leggi. È una formulazione che può sembrare paradossale nella misura in cui gli stati si reggono su qualche cosa. Ma questa è un'altra questione.</w:t>
      </w:r>
    </w:p>
    <w:p>
      <w:pPr>
        <w:pStyle w:val="Normal"/>
        <w:rPr>
          <w:rFonts w:ascii="Times New Roman" w:hAnsi="Times New Roman" w:cs="Times New Roman"/>
        </w:rPr>
      </w:pPr>
      <w:r>
        <w:rPr>
          <w:rFonts w:cs="Times New Roman" w:ascii="Times New Roman" w:hAnsi="Times New Roman"/>
        </w:rPr>
        <w:t>Se ciascuno si trova preso in un idioma, questo comporta e indica che la sua lingua non è individuabile da coordinate e che, dunque, non c'è un punto fermo, non c'è un punto che sia isolabile da una combinatoria linguistica. Non c'è un punto che sia isolabile da questo idioma. Non essendo isolabile questo punto risulta un punto vuoto, un punto inassumibile, non misura</w:t>
        <w:softHyphen/>
        <w:t>bile, quindi, non localizzabile. Questo punto, che in altre occasioni ho indi</w:t>
        <w:softHyphen/>
        <w:t>cato come sembiante, non è il punto di intersezione, il coordinato. Queste coordinate non si danno propriamente in un idioma. Si danno, invece, in un sistema linguistico perché vorrebbe o cerca di porsi come lingua univer</w:t>
        <w:softHyphen/>
        <w:t xml:space="preserve">sale, la lingua fondamentale di Schreber.  </w:t>
      </w:r>
    </w:p>
    <w:p>
      <w:pPr>
        <w:pStyle w:val="Normal"/>
        <w:rPr>
          <w:rFonts w:ascii="Times New Roman" w:hAnsi="Times New Roman" w:cs="Times New Roman"/>
        </w:rPr>
      </w:pPr>
      <w:r>
        <w:rPr>
          <w:rFonts w:cs="Times New Roman" w:ascii="Times New Roman" w:hAnsi="Times New Roman"/>
        </w:rPr>
        <w:t>Preso dunque nell'idioma ciascuno avvia una scrittura. Avvia, dunque, un romanzo, un romanzo che lo riguarda e di cui non sa propriamente l'ori</w:t>
        <w:softHyphen/>
        <w:t>gine, non conosce il punto di partenza, le prime battute. Si accorge di scri</w:t>
        <w:softHyphen/>
        <w:t>verlo quando ormai è già in scrittura per così dire, quando lo sta già scri</w:t>
        <w:softHyphen/>
        <w:t>vendo. A quel punto può accorgersi, può anche non accorgersi, che sta scri</w:t>
        <w:softHyphen/>
        <w:t>vendo un romanzo.</w:t>
      </w:r>
    </w:p>
    <w:p>
      <w:pPr>
        <w:pStyle w:val="Normal"/>
        <w:rPr>
          <w:rFonts w:ascii="Times New Roman" w:hAnsi="Times New Roman" w:cs="Times New Roman"/>
        </w:rPr>
      </w:pPr>
      <w:r>
        <w:rPr>
          <w:rFonts w:cs="Times New Roman" w:ascii="Times New Roman" w:hAnsi="Times New Roman"/>
        </w:rPr>
        <w:t>Che portata ha questo romanzo? Forse, occorre un itinerario intellettuale per avvedersene e anche per avvalersene di questo romanzo. Avvedersene comporta un tenere conto che questo romanzo non è partecipabile, che si scrive, dunque, in una solitudine irrimediabile. Non può parteciparsi né di</w:t>
        <w:softHyphen/>
        <w:t xml:space="preserve">stribuirsi. Avvalersene comporta il potere trarre frutto, giovamento, da ciò che mano a mano si scrive, consentendo di esistere nella parola, dunque, senza mortificare questo romanzo, facendolo passare attraverso una griglia di decodificazione o di spiegazione. Il romanzo è fatto di pieghe, di continue pieghe. Tentare di togliere una piega vuol dire provocarne mille altre. </w:t>
      </w:r>
    </w:p>
    <w:p>
      <w:pPr>
        <w:pStyle w:val="Normal"/>
        <w:rPr>
          <w:rFonts w:ascii="Times New Roman" w:hAnsi="Times New Roman" w:cs="Times New Roman"/>
        </w:rPr>
      </w:pPr>
      <w:r>
        <w:rPr>
          <w:rFonts w:cs="Times New Roman" w:ascii="Times New Roman" w:hAnsi="Times New Roman"/>
        </w:rPr>
        <w:t>Dicevo, avvalersi del romanzo che si va scrivendo può portare anche alla stesura, propriamente detta, di un romanzo, non necessariamente. In cia</w:t>
        <w:softHyphen/>
        <w:t>scun caso, a passare o attraversare il romanzo storico come un romanzo po</w:t>
        <w:softHyphen/>
        <w:t>litico. Passando per la teoria della clinica.</w:t>
      </w:r>
    </w:p>
    <w:p>
      <w:pPr>
        <w:pStyle w:val="Normal"/>
        <w:rPr>
          <w:rFonts w:ascii="Times New Roman" w:hAnsi="Times New Roman" w:cs="Times New Roman"/>
        </w:rPr>
      </w:pPr>
      <w:r>
        <w:rPr>
          <w:rFonts w:cs="Times New Roman" w:ascii="Times New Roman" w:hAnsi="Times New Roman"/>
        </w:rPr>
        <w:t>Il romanzo storico e il romanzo politico. Avvedersi del romanzo è il ro</w:t>
        <w:softHyphen/>
        <w:t>manzo storico. Cioè, ci si accorge che di questo romanzo non c'è l'ultima pa</w:t>
        <w:softHyphen/>
        <w:t>rola, ci si accorge che non c'è soluzione, che non c'è una chiave che con</w:t>
        <w:softHyphen/>
        <w:t>sente di trovare la soluzione. Il romanzo storico è l'analisi propriamente detta, cioè, l'assenza di soluzione. Il romanzo storico è il percorrere le vicende, l'andare incontro ai ricordi, l'andare incontro ai pensieri, per avvedersi che tutto questo non ha soluzione, non ha un significato che garantisca della verità, dell'appartenenza a un gruppo, a un clan. Avvedersi che non c'è un segno di riconoscimento e che il romanzo si scrive in un idioma. Non c'è segno di riconoscimento certamente per altri, ma in prima istanza per chi scrive.</w:t>
      </w:r>
    </w:p>
    <w:p>
      <w:pPr>
        <w:pStyle w:val="Normal"/>
        <w:rPr>
          <w:rFonts w:ascii="Times New Roman" w:hAnsi="Times New Roman" w:cs="Times New Roman"/>
        </w:rPr>
      </w:pPr>
      <w:r>
        <w:rPr>
          <w:rFonts w:cs="Times New Roman" w:ascii="Times New Roman" w:hAnsi="Times New Roman"/>
        </w:rPr>
        <w:t>Ecco la questione dell'identità. È una questione che interroga, in effetti. Il timore che possa perdersi l'identità, cioè, che io possa non riconoscermi più. Ma, mi sono mai conosciuto? L'identità è una dei tanti modi con cui gli umani cercano la compagnia. L'enunciato "sto bene solo con me stesso" è un po’ psicotico, come dire che reperisce una compagnia estrema, totale ol</w:t>
        <w:softHyphen/>
        <w:t xml:space="preserve">treché totalizzante, in un se stesso identico a sé. Uno ha, quindi, conoscenza di sé. L'identità serve a questo, soprattutto: a stare bene con se stessi. Curiosa formulazione questa. </w:t>
      </w:r>
    </w:p>
    <w:p>
      <w:pPr>
        <w:pStyle w:val="Normal"/>
        <w:rPr>
          <w:rFonts w:ascii="Times New Roman" w:hAnsi="Times New Roman" w:cs="Times New Roman"/>
        </w:rPr>
      </w:pPr>
      <w:r>
        <w:rPr>
          <w:rFonts w:cs="Times New Roman" w:ascii="Times New Roman" w:hAnsi="Times New Roman"/>
        </w:rPr>
        <w:t>In moltissime pagine di Freud si rileva la totale inconsistenza di questo "se stesso" che non è un sé nell'accezione del self americano, meno che mai uno stesso. È un sé più prossimo alla concezione presocratica. C'è questo noto enunciato di Talete, riportato anche da Socrate, "conosciti da te". Che non è il "conosci te stesso", anche se la traduzione greca può alludere anche a questa soluzione. Conoscersi da sé comporta che c'è un da sé per cui le cose vanno da sé, vanno da sole, cioè, non hanno bisogno di supporto, non hanno bisogno di giustificazioni, di spiegazioni. In questo senso la cono</w:t>
        <w:softHyphen/>
        <w:t>scenza viene da sé, cioè, senza compagnia, avviene facendosi, lungo un iti</w:t>
        <w:softHyphen/>
        <w:t>nerario, lungo l'idioma, lungo lo svolgersi dell'idioma.</w:t>
      </w:r>
    </w:p>
    <w:p>
      <w:pPr>
        <w:pStyle w:val="Normal"/>
        <w:rPr/>
      </w:pPr>
      <w:r>
        <w:rPr>
          <w:rFonts w:cs="Times New Roman" w:ascii="Times New Roman" w:hAnsi="Times New Roman"/>
        </w:rPr>
        <w:t xml:space="preserve">Il se stesso, caro soprattutto alla psicologia americana, in particolare a Koyut, ha avuto grande fortuna incontrando la dottrina del </w:t>
      </w:r>
      <w:r>
        <w:rPr>
          <w:rFonts w:cs="Times New Roman" w:ascii="Times New Roman" w:hAnsi="Times New Roman"/>
          <w:i/>
        </w:rPr>
        <w:t>self-made man</w:t>
      </w:r>
      <w:r>
        <w:rPr>
          <w:rFonts w:cs="Times New Roman" w:ascii="Times New Roman" w:hAnsi="Times New Roman"/>
        </w:rPr>
        <w:t xml:space="preserve"> tipica americana, che pone l'accento proprio sull'uomo che si fa da sé. È piena la letteratura psicologica e psicanalitica che incitano a fare da sé - non so con quale connotazione erotica o altro - alludendo a una mitologia che imma</w:t>
        <w:softHyphen/>
        <w:t>gina che il destino, l'obiettivo, la meta degli umani sia quella di autorealiz</w:t>
        <w:softHyphen/>
        <w:t xml:space="preserve">zarsi, cioè, di diventare se stesso. </w:t>
      </w:r>
    </w:p>
    <w:p>
      <w:pPr>
        <w:pStyle w:val="Normal"/>
        <w:rPr/>
      </w:pPr>
      <w:r>
        <w:rPr>
          <w:rFonts w:cs="Times New Roman" w:ascii="Times New Roman" w:hAnsi="Times New Roman"/>
        </w:rPr>
        <w:t xml:space="preserve">Scrivendo </w:t>
      </w:r>
      <w:r>
        <w:rPr>
          <w:rFonts w:cs="Times New Roman" w:ascii="Times New Roman" w:hAnsi="Times New Roman"/>
          <w:i/>
        </w:rPr>
        <w:t>Il romanzo familiare dei nevrotici</w:t>
      </w:r>
      <w:r>
        <w:rPr>
          <w:rFonts w:cs="Times New Roman" w:ascii="Times New Roman" w:hAnsi="Times New Roman"/>
        </w:rPr>
        <w:t xml:space="preserve"> Freud pone un'obiezione che risulta radicale a questa idea. Cioè, ciascuno si trova preso in una scrittura che non ha fine e che toglie di mezzo del tutto l'uomo realizzato, l'uomo totale, l'uomo che ha trovato o raggiunto se stesso. No, dice, è una scrittura continua, incessante, che non ha un punto di partenza e non ha un punto di arrivo. Senza punto di arrivo non c'è l'obiettivo, cioè, l'uomo da rag</w:t>
        <w:softHyphen/>
        <w:t>giungere, l'uomo totale. Leggete questo saggio di H. Kohyut: è un messaggio gnostico, cioè, che ciascuno raggiunga il proprio sé. Raggiungere il proprio sé vuole dire qui realizzare le proprie mete e i propri obiettivi. Realizzare un obiettivo concreto, così almeno è per Kohyut, non realizzare i sogni come diceva Borges. Realizzare il sogno, quanto di più evanescente, illocalizza</w:t>
        <w:softHyphen/>
        <w:t>bile, insituabile, inafferrabile. Realizzare il sogno è un po’ come diceva Verdiglione al termine del congresso di New York: "Provate a camminare nel cielo" anziché restare con i piedi per terra.</w:t>
      </w:r>
    </w:p>
    <w:p>
      <w:pPr>
        <w:pStyle w:val="Normal"/>
        <w:rPr>
          <w:rFonts w:ascii="Times New Roman" w:hAnsi="Times New Roman" w:cs="Times New Roman"/>
        </w:rPr>
      </w:pPr>
      <w:r>
        <w:rPr>
          <w:rFonts w:cs="Times New Roman" w:ascii="Times New Roman" w:hAnsi="Times New Roman"/>
        </w:rPr>
        <w:t xml:space="preserve">Camminare nel cielo è esattamente ciò che intendevo prima con lo scrivere il romanzo. Romanzo che non si attiene a nessuna superstizione, a nessun pregiudizio, a nessun ordine di partito, a nessuna parola d'ordine. Anziché alla parola d'ordine si attiene al motto di spirito. </w:t>
      </w:r>
    </w:p>
    <w:p>
      <w:pPr>
        <w:pStyle w:val="Normal"/>
        <w:rPr>
          <w:rFonts w:ascii="Times New Roman" w:hAnsi="Times New Roman" w:cs="Times New Roman"/>
        </w:rPr>
      </w:pPr>
      <w:r>
        <w:rPr>
          <w:rFonts w:cs="Times New Roman" w:ascii="Times New Roman" w:hAnsi="Times New Roman"/>
        </w:rPr>
        <w:t>Che ciascuno scriva il proprio romanzo, che ciascuno si trovi a trarre da ciò che sta scrivendo quanto può trarre, quanto può intendere. Ma, soprattutto, quanto può intendere è questo, cioè, che può continuare a scrivere.</w:t>
      </w:r>
    </w:p>
    <w:p>
      <w:pPr>
        <w:pStyle w:val="Normal"/>
        <w:rPr>
          <w:rFonts w:ascii="Times New Roman" w:hAnsi="Times New Roman" w:cs="Times New Roman"/>
        </w:rPr>
      </w:pPr>
      <w:r>
        <w:rPr>
          <w:rFonts w:cs="Times New Roman" w:ascii="Times New Roman" w:hAnsi="Times New Roman"/>
        </w:rPr>
        <w:t>Quando si parla di intendimento, in alcuni casi, viene sovrapposto alla comprensione. L'intendimento dice che le cose stanno proseguendo. Intendere la logica è intendere -qualcosa per cui ciò che sto dicendo prosegue, si apre, si divide. Nulla a che fare con la comprensione o con il capire, che è un'altra cosa. Il capire attiene alla funzione di resistenza, l'intendimento alla funzione vuota. Già questo indica come sia lontanissimo da ogni sup</w:t>
        <w:softHyphen/>
        <w:t>posizione di avere riempito qualcosa con un significato.</w:t>
      </w:r>
    </w:p>
    <w:p>
      <w:pPr>
        <w:pStyle w:val="Normal"/>
        <w:rPr>
          <w:rFonts w:ascii="Times New Roman" w:hAnsi="Times New Roman" w:cs="Times New Roman"/>
        </w:rPr>
      </w:pPr>
      <w:r>
        <w:rPr>
          <w:rFonts w:cs="Times New Roman" w:ascii="Times New Roman" w:hAnsi="Times New Roman"/>
        </w:rPr>
        <w:t>Ciascuno è preso in un racconto che va facendo. Prima dicevo che forse lungo un itinerario intellettuale c'è l'occasione di accorgersi del romanzo.</w:t>
      </w:r>
    </w:p>
    <w:p>
      <w:pPr>
        <w:pStyle w:val="Normal"/>
        <w:rPr>
          <w:rFonts w:ascii="Times New Roman" w:hAnsi="Times New Roman" w:cs="Times New Roman"/>
        </w:rPr>
      </w:pPr>
      <w:r>
        <w:rPr>
          <w:rFonts w:cs="Times New Roman" w:ascii="Times New Roman" w:hAnsi="Times New Roman"/>
        </w:rPr>
        <w:t>La questione si può porre in questi termini: che ne è del romanzo se di que</w:t>
        <w:softHyphen/>
        <w:t>sto romanzo non ci si accorge? È una questione che può riferirsi anche a al</w:t>
        <w:softHyphen/>
        <w:t>tri aspetti. Più radicalmente la posi qualche tempo fa ponendo la questione se esiste l'inconscio fuori dell'analisi. Potremmo dire di sì o anche di no, ma sta di fatto che è soltanto lungo un itinerario intellettuale che c'è l'occasione di accorgersene. Quindi, porre la domanda, così come l'abbiamo posta, forse è come se fosse posta male. Forse, occorre trovare un altro modo di formularla. È importantissimo trovare il modo nel formulare le questioni. Nove volte su dieci è più interessante, cioè, offre più elementi, la formulazione che un'eventuale soluzione.</w:t>
      </w:r>
    </w:p>
    <w:p>
      <w:pPr>
        <w:pStyle w:val="Normal"/>
        <w:rPr>
          <w:rFonts w:ascii="Times New Roman" w:hAnsi="Times New Roman" w:cs="Times New Roman"/>
        </w:rPr>
      </w:pPr>
      <w:r>
        <w:rPr>
          <w:rFonts w:cs="Times New Roman" w:ascii="Times New Roman" w:hAnsi="Times New Roman"/>
        </w:rPr>
        <w:t xml:space="preserve">Lungo un itinerario intellettuale non è che propriamente si trovino delle risposte alle proprie domande. Per quanto ci si possa sforzare, le domande non trovano nessuna risposta, come dire, non riesce a tradurre l'idioma in un dialetto, in una lingua comune, dove ci sono le risposte, dove tutto è normalizzato. </w:t>
      </w:r>
    </w:p>
    <w:p>
      <w:pPr>
        <w:pStyle w:val="Normal"/>
        <w:rPr>
          <w:rFonts w:ascii="Times New Roman" w:hAnsi="Times New Roman" w:cs="Times New Roman"/>
        </w:rPr>
      </w:pPr>
      <w:r>
        <w:rPr>
          <w:rFonts w:cs="Times New Roman" w:ascii="Times New Roman" w:hAnsi="Times New Roman"/>
        </w:rPr>
        <w:t>A questo giunge l'analisi, al "non c'è soluzione". Però, le questioni conti</w:t>
        <w:softHyphen/>
        <w:t>nuano, c'è qualcosa di assolutamente irrinunciabile, ciò che Freud indicava come la pulsione, il principio di costanza. C'è, potremmo dire, questo que</w:t>
        <w:softHyphen/>
        <w:t>stionare della pulsione che, dunque, rilascia una domanda a cui non c'è ri</w:t>
        <w:softHyphen/>
        <w:t>sposta. E che non esige alcuna risposta, è assolutamente indifferente a qua</w:t>
        <w:softHyphen/>
        <w:t xml:space="preserve">lunque risposta. </w:t>
      </w:r>
    </w:p>
    <w:p>
      <w:pPr>
        <w:pStyle w:val="Normal"/>
        <w:rPr>
          <w:rFonts w:ascii="Times New Roman" w:hAnsi="Times New Roman" w:cs="Times New Roman"/>
        </w:rPr>
      </w:pPr>
      <w:r>
        <w:rPr>
          <w:rFonts w:cs="Times New Roman" w:ascii="Times New Roman" w:hAnsi="Times New Roman"/>
        </w:rPr>
        <w:t>E, allora, sta nel "formulare" la domanda. Che cos'è il formulare la do</w:t>
        <w:softHyphen/>
        <w:t xml:space="preserve">manda? Dire la domanda. Un dire che non è una facoltà, una competenza. Formulare la domanda è consentire alla domanda di dirsi. Che non è la formulazione di una richiesta, evidentemente. </w:t>
      </w:r>
    </w:p>
    <w:p>
      <w:pPr>
        <w:pStyle w:val="Normal"/>
        <w:rPr>
          <w:rFonts w:ascii="Times New Roman" w:hAnsi="Times New Roman" w:cs="Times New Roman"/>
        </w:rPr>
      </w:pPr>
      <w:r>
        <w:rPr>
          <w:rFonts w:cs="Times New Roman" w:ascii="Times New Roman" w:hAnsi="Times New Roman"/>
        </w:rPr>
        <w:t xml:space="preserve">L'analisi, come romanzo storico, giunge alla formulazione della domanda. </w:t>
      </w:r>
    </w:p>
    <w:p>
      <w:pPr>
        <w:pStyle w:val="Normal"/>
        <w:rPr>
          <w:rFonts w:ascii="Times New Roman" w:hAnsi="Times New Roman" w:cs="Times New Roman"/>
        </w:rPr>
      </w:pPr>
      <w:r>
        <w:rPr>
          <w:rFonts w:cs="Times New Roman" w:ascii="Times New Roman" w:hAnsi="Times New Roman"/>
        </w:rPr>
        <w:t xml:space="preserve">Ciascuno verifica in atto che la domanda continua a formularsi, in modi differenti. Ecco, quindi, mano a mano la scrittura del romanzo lungo queste riformulazioni. Riformulazione nel senso che la domanda si formula di nuovo. </w:t>
      </w:r>
    </w:p>
    <w:p>
      <w:pPr>
        <w:pStyle w:val="Normal"/>
        <w:rPr>
          <w:rFonts w:ascii="Times New Roman" w:hAnsi="Times New Roman" w:cs="Times New Roman"/>
        </w:rPr>
      </w:pPr>
      <w:r>
        <w:rPr>
          <w:rFonts w:cs="Times New Roman" w:ascii="Times New Roman" w:hAnsi="Times New Roman"/>
        </w:rPr>
        <w:t>È in questi termini che l'analisi propriamente detta prende avvio. Forse, può incominciare a distinguersi l'analisi dall'itinerario intellettuale. L'analisi è un aspetto dell'itinerario intellettuale, aspetto connesso al ro</w:t>
        <w:softHyphen/>
        <w:t>manzo storico.</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i/>
        </w:rPr>
        <w:t>Domanda</w:t>
      </w:r>
      <w:r>
        <w:rPr>
          <w:rFonts w:cs="Times New Roman" w:ascii="Times New Roman" w:hAnsi="Times New Roman"/>
        </w:rPr>
        <w:t>: Qual è la relazione tra il romanzo storico e la costante del que</w:t>
        <w:softHyphen/>
        <w:t>stionare?</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i/>
        </w:rPr>
        <w:t>Risposta</w:t>
      </w:r>
      <w:r>
        <w:rPr>
          <w:rFonts w:cs="Times New Roman" w:ascii="Times New Roman" w:hAnsi="Times New Roman"/>
        </w:rPr>
        <w:t>. L'accezione di verità come verità storica e verità materiale, di cui parla Freud. La verità storica comporta ciò che si dice e continua a dirsi in</w:t>
        <w:softHyphen/>
        <w:t>cessantemente. La verità materiale è il modo in cui si dice in questo mo</w:t>
        <w:softHyphen/>
        <w:t xml:space="preserve">mento, quanto di materiale c'è in ciò che sto dicendo. È ne </w:t>
      </w:r>
      <w:r>
        <w:rPr>
          <w:rFonts w:cs="Times New Roman" w:ascii="Times New Roman" w:hAnsi="Times New Roman"/>
          <w:i/>
        </w:rPr>
        <w:t xml:space="preserve">L'Uomo Mosè e la religione monosteistica </w:t>
      </w:r>
      <w:r>
        <w:rPr>
          <w:rFonts w:cs="Times New Roman" w:ascii="Times New Roman" w:hAnsi="Times New Roman"/>
        </w:rPr>
        <w:t>che Freud distingue questi due aspetti.</w:t>
      </w:r>
    </w:p>
    <w:p>
      <w:pPr>
        <w:pStyle w:val="Normal"/>
        <w:rPr>
          <w:rFonts w:ascii="Times New Roman" w:hAnsi="Times New Roman" w:cs="Times New Roman"/>
        </w:rPr>
      </w:pPr>
      <w:r>
        <w:rPr>
          <w:rFonts w:cs="Times New Roman" w:ascii="Times New Roman" w:hAnsi="Times New Roman"/>
        </w:rPr>
        <w:t>Lo storico è ciò che non cessa di dirsi, di questionare.</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Dicevo, quindi, di questa distinzione tra itinerario intellettuale e analisi. L'analisi è un aspetto, un aspetto che attiene al romanzo storico, che attiene all'assenza di soluzione, a questa verifica in atto. Ecco, qui il genere è l'i</w:t>
        <w:softHyphen/>
        <w:t>dioma.</w:t>
      </w:r>
    </w:p>
    <w:p>
      <w:pPr>
        <w:pStyle w:val="Normal"/>
        <w:rPr>
          <w:rFonts w:ascii="Times New Roman" w:hAnsi="Times New Roman" w:cs="Times New Roman"/>
        </w:rPr>
      </w:pPr>
      <w:r>
        <w:rPr>
          <w:rFonts w:cs="Times New Roman" w:ascii="Times New Roman" w:hAnsi="Times New Roman"/>
        </w:rPr>
        <w:t>L'idioma è una logica particolare a ciascuno. Una logica che con Verdiglione non è più la logica aristotelica, la logica predicativa, quella che deve spiegare le cose, quella che deve giungere alla soluzione finale. Tant'è che, parodisti</w:t>
        <w:softHyphen/>
        <w:t>camente, Verdiglione formulava il teorema, che sarebbe l'ultima formula della dimostrazione, con un "non c'è più".</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i/>
        </w:rPr>
        <w:t>Domanda</w:t>
      </w:r>
      <w:r>
        <w:rPr>
          <w:rFonts w:cs="Times New Roman" w:ascii="Times New Roman" w:hAnsi="Times New Roman"/>
        </w:rPr>
        <w:t>: "Genere e specie. Passare dal genere alla specie non è un proce</w:t>
        <w:softHyphen/>
        <w:t>dimento aristotelico?"</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Risposta: "Si, certamente. Qui genere è in un'altra accezione. Possiamo dare a questo significante una dignità differente così come abbiamo fatto con la logica e con altri termini. Così come, per esempio, l'accezione con cui indi</w:t>
        <w:softHyphen/>
        <w:t>chiamo il termine analisi non prevede nessuna sintesi. Quando parliamo di "impossibile" non dobbiamo nulla alla nozione di possibile. Questi termini non si muovono lungo una scomposizione dialettica che, invece, comporta la presenza di un elemento di un elemento, del suo opposto e, quindi, di una loro composizione. Sarebbe la tesi, l'antitesi e la sintesi, cioè, la posi</w:t>
        <w:softHyphen/>
        <w:t xml:space="preserve">zione, la contrapposizione e la composizione. </w:t>
      </w:r>
    </w:p>
    <w:p>
      <w:pPr>
        <w:pStyle w:val="Normal"/>
        <w:rPr>
          <w:rFonts w:ascii="Times New Roman" w:hAnsi="Times New Roman" w:cs="Times New Roman"/>
        </w:rPr>
      </w:pPr>
      <w:r>
        <w:rPr>
          <w:rFonts w:cs="Times New Roman" w:ascii="Times New Roman" w:hAnsi="Times New Roman"/>
        </w:rPr>
        <w:t>La composizione finale sarebbe quella che prima indicavo con l'uomo to</w:t>
        <w:softHyphen/>
        <w:t>tale, cioè, quello che ha superato ogni contraddizione, colui che ha cono</w:t>
        <w:softHyphen/>
        <w:t>sciuto la sua posizione, la sua contrapposizione e, alla fine di questo itinera</w:t>
        <w:softHyphen/>
        <w:t>rio, giunge a una composizione e diventa composto. Vale a dire, totale, tutto, ha inglobato in sé ogni cosa. Ogni cosa ha trovato il suo contrario e, quindi, il suo equilibrio, il suo possibile bilanciamento.</w:t>
      </w:r>
    </w:p>
    <w:p>
      <w:pPr>
        <w:pStyle w:val="Normal"/>
        <w:rPr>
          <w:rFonts w:ascii="Times New Roman" w:hAnsi="Times New Roman" w:cs="Times New Roman"/>
        </w:rPr>
      </w:pPr>
      <w:r>
        <w:rPr>
          <w:rFonts w:cs="Times New Roman" w:ascii="Times New Roman" w:hAnsi="Times New Roman"/>
        </w:rPr>
        <w:t>Il testo di Freud, sotto questo aspetto, è del tutto sbilanciato, non reperisce la contrapposizione se non come caricatura, come parodia.</w:t>
      </w:r>
    </w:p>
    <w:p>
      <w:pPr>
        <w:pStyle w:val="Normal"/>
        <w:rPr>
          <w:rFonts w:ascii="Times New Roman" w:hAnsi="Times New Roman" w:cs="Times New Roman"/>
        </w:rPr>
      </w:pPr>
      <w:r>
        <w:rPr>
          <w:rFonts w:cs="Times New Roman" w:ascii="Times New Roman" w:hAnsi="Times New Roman"/>
        </w:rPr>
        <w:t>Se prendessimo le cose seriamente, potremmo dire che la dialettica è una caricatura della sofistica. Cioè, prende in modo serioso e definitivo ciò che la sofistica aveva posto in modo assolutamente irrispettoso di qualunque po</w:t>
        <w:softHyphen/>
        <w:t>sizione, di qualunque contrapposizione e assolutamente insensibile a qua</w:t>
        <w:softHyphen/>
        <w:t>lunque composizione. Per riprendere alcune cose che abbiamo detto tempo fa, è il terapeuta l'uomo composto, cioè, quello che ha superato ogni con</w:t>
        <w:softHyphen/>
        <w:t>trapposizione per giungere a qualcosa di totale. È l'idea di dio, in definitiva. È quello che non ha più bisogno, come dire prima aveva bisogno, adesso non ne ha più bisogno.</w:t>
      </w:r>
    </w:p>
    <w:p>
      <w:pPr>
        <w:pStyle w:val="Normal"/>
        <w:rPr/>
      </w:pPr>
      <w:r>
        <w:rPr>
          <w:rFonts w:cs="Times New Roman" w:ascii="Times New Roman" w:hAnsi="Times New Roman"/>
          <w:i/>
        </w:rPr>
        <w:t>Il romanzo familiare dei nevrotici</w:t>
      </w:r>
      <w:r>
        <w:rPr>
          <w:rFonts w:cs="Times New Roman" w:ascii="Times New Roman" w:hAnsi="Times New Roman"/>
        </w:rPr>
        <w:t xml:space="preserve"> dice, invece, che non ha mai avuto biso</w:t>
        <w:softHyphen/>
        <w:t>gno, fin dall'inizio. Cioè, non ha mai avuto bisogno di questa ideologia ma, fin da sempre, è risultato assolutamente impossibile attenersi a qualunque posizione. Potremmo dire che il romanzo è sovversivo per un verso e anar</w:t>
        <w:softHyphen/>
        <w:t>chico per una altro. Sovversivo, cioè, non gira intorno a nulla, non ha nes</w:t>
        <w:softHyphen/>
        <w:t xml:space="preserve">sun fuoco attorno a cui scaldarsi o a cui girare. È anarchico nel senso che non ha nessun luogo di origine. È, invece, originario ciascuna volta, cioè, trova l'originario lungo lo svolgersi. </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i/>
        </w:rPr>
        <w:t>Domanda</w:t>
      </w:r>
      <w:r>
        <w:rPr>
          <w:rFonts w:cs="Times New Roman" w:ascii="Times New Roman" w:hAnsi="Times New Roman"/>
        </w:rPr>
        <w:t>: "L'elementare e il romanzo storico."</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i/>
        </w:rPr>
        <w:t>Risposta</w:t>
      </w:r>
      <w:r>
        <w:rPr>
          <w:rFonts w:cs="Times New Roman" w:ascii="Times New Roman" w:hAnsi="Times New Roman"/>
        </w:rPr>
        <w:t>: C'è l'elemento che, però, non è elementare, non è l'ultimo. Parafrasando Levi-Strauss, potremmo dire che l'elemento è strutturale an</w:t>
        <w:softHyphen/>
        <w:t xml:space="preserve">ziché la struttura elementare. </w:t>
      </w:r>
    </w:p>
    <w:p>
      <w:pPr>
        <w:pStyle w:val="Normal"/>
        <w:rPr>
          <w:rFonts w:ascii="Times New Roman" w:hAnsi="Times New Roman" w:cs="Times New Roman"/>
        </w:rPr>
      </w:pPr>
      <w:r>
        <w:rPr>
          <w:rFonts w:cs="Times New Roman" w:ascii="Times New Roman" w:hAnsi="Times New Roman"/>
        </w:rPr>
        <w:t>È l'elemento che è strutturale, che interviene nel gioco linguistico a dare ciascuna volta una specificità, una particolarità, a individuare un elemento. Cioè, l'elemento si individua e dice che non c'è l'indifferenziato ma degli elementi, ciascuno dei quali non ha nulla in comune con altri.</w:t>
      </w:r>
    </w:p>
    <w:p>
      <w:pPr>
        <w:pStyle w:val="Normal"/>
        <w:rPr>
          <w:rFonts w:ascii="Times New Roman" w:hAnsi="Times New Roman" w:cs="Times New Roman"/>
        </w:rPr>
      </w:pPr>
      <w:r>
        <w:rPr>
          <w:rFonts w:cs="Times New Roman" w:ascii="Times New Roman" w:hAnsi="Times New Roman"/>
        </w:rPr>
        <w:t>La struttura elementare è il fondamento, la base, il fondo. Ciascun fonda</w:t>
        <w:softHyphen/>
        <w:t xml:space="preserve">mentalismo immagina, a modo suo, una struttura elementare. </w:t>
      </w:r>
    </w:p>
    <w:p>
      <w:pPr>
        <w:pStyle w:val="Normal"/>
        <w:rPr>
          <w:rFonts w:ascii="Times New Roman" w:hAnsi="Times New Roman" w:cs="Times New Roman"/>
        </w:rPr>
      </w:pPr>
      <w:r>
        <w:rPr>
          <w:rFonts w:cs="Times New Roman" w:ascii="Times New Roman" w:hAnsi="Times New Roman"/>
        </w:rPr>
        <w:t>È un po’ anche il mito della fisica quello di trovare la struttura elementare.</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i/>
        </w:rPr>
        <w:t>Domanda</w:t>
      </w:r>
      <w:r>
        <w:rPr>
          <w:rFonts w:cs="Times New Roman" w:ascii="Times New Roman" w:hAnsi="Times New Roman"/>
        </w:rPr>
        <w:t>: "E il nome come struttura elementare?"</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i/>
        </w:rPr>
        <w:t>Risposta</w:t>
      </w:r>
      <w:r>
        <w:rPr>
          <w:rFonts w:cs="Times New Roman" w:ascii="Times New Roman" w:hAnsi="Times New Roman"/>
        </w:rPr>
        <w:t>. No. Non c'è proprio struttura elementare. Il nome, semmai, in</w:t>
        <w:softHyphen/>
        <w:t>dica che la struttura non è elementare perché non può reperirsi il fonda</w:t>
        <w:softHyphen/>
        <w:t>mento, non può reperirsi l'origine, il fondo. A questo allude anche la scena, come sfondo, come assenza di fondo. La struttura elementare è il fondo, cioè, dice come sono gli elementi che costituiscono la base. La struttura ele</w:t>
        <w:softHyphen/>
        <w:t>mentare sarebbe quella che viene raccontata rispetto alla famiglia, dicevamo prima del romanzo familiare del nevrotico, e che dice: questo è il papà, que</w:t>
        <w:softHyphen/>
        <w:t>sta è la mamma, questo è il fratellino. Questa sarebbe la struttura elemen</w:t>
        <w:softHyphen/>
        <w:t>tare. Mentre si accorge che ciascuno di questi elementi, il papà, la mamma, il fratellino, è strutturale, cioè, partecipa di una struttura. È preso in una struttura che non è altro che una combinatoria significante.</w:t>
      </w:r>
    </w:p>
    <w:p>
      <w:pPr>
        <w:pStyle w:val="Normal"/>
        <w:rPr/>
      </w:pPr>
      <w:r>
        <w:rPr>
          <w:rStyle w:val="FootnoteCharacters"/>
          <w:rStyle w:val="FootnoteAnchor"/>
          <w:rFonts w:cs="Times New Roman" w:ascii="Times New Roman" w:hAnsi="Times New Roman"/>
        </w:rPr>
        <w:footnoteReference w:id="20"/>
      </w:r>
      <w:r>
        <w:rPr>
          <w:rFonts w:cs="Times New Roman" w:ascii="Times New Roman" w:hAnsi="Times New Roman"/>
        </w:rPr>
        <w:t>Abbiamo detto alcune cose intorno a cosa intendersi per romanzo lungo un itinerario analitico.</w:t>
      </w:r>
    </w:p>
    <w:p>
      <w:pPr>
        <w:pStyle w:val="Normal"/>
        <w:rPr/>
      </w:pPr>
      <w:r>
        <w:rPr>
          <w:rFonts w:cs="Times New Roman" w:ascii="Times New Roman" w:hAnsi="Times New Roman"/>
        </w:rPr>
        <w:t>Si tratta di un romanzo particolare, un romanzo che si scrive lungo il rac</w:t>
        <w:softHyphen/>
        <w:t xml:space="preserve">conto. Dire di questo romanzo è dire di ciò che avviene lungo un itinerario intellettuale. Itinerario che comporta anche la psicanalisi ma non soltanto. La psicanalisi come aspetto di questa esperienza, attiene più propriamente al romanzo storico, ciò che ciascuno incontra incominciando a raccontare ciò che ritiene la propria storia, la propria vicenda. Dico "ritiene" nel senso che ha l'occasione di verificare, di accorgersi che questa storia non è propria, non è appropriabile e che risulta impossibile definirla la </w:t>
      </w:r>
      <w:r>
        <w:rPr>
          <w:rFonts w:cs="Times New Roman" w:ascii="Times New Roman" w:hAnsi="Times New Roman"/>
          <w:i/>
        </w:rPr>
        <w:t>mia</w:t>
      </w:r>
      <w:r>
        <w:rPr>
          <w:rFonts w:cs="Times New Roman" w:ascii="Times New Roman" w:hAnsi="Times New Roman"/>
        </w:rPr>
        <w:t xml:space="preserve"> storia, la </w:t>
      </w:r>
      <w:r>
        <w:rPr>
          <w:rFonts w:cs="Times New Roman" w:ascii="Times New Roman" w:hAnsi="Times New Roman"/>
          <w:i/>
        </w:rPr>
        <w:t>pro</w:t>
        <w:softHyphen/>
        <w:t>pria</w:t>
      </w:r>
      <w:r>
        <w:rPr>
          <w:rFonts w:cs="Times New Roman" w:ascii="Times New Roman" w:hAnsi="Times New Roman"/>
        </w:rPr>
        <w:t xml:space="preserve"> storia.</w:t>
      </w:r>
    </w:p>
    <w:p>
      <w:pPr>
        <w:pStyle w:val="Normal"/>
        <w:rPr>
          <w:rFonts w:ascii="Times New Roman" w:hAnsi="Times New Roman" w:cs="Times New Roman"/>
        </w:rPr>
      </w:pPr>
      <w:r>
        <w:rPr>
          <w:rFonts w:cs="Times New Roman" w:ascii="Times New Roman" w:hAnsi="Times New Roman"/>
        </w:rPr>
        <w:t>È inappropriabile nel senso che non posso riconoscerla come mia, non c'è un soggetto che io possa stabilire di questa storia. Semmai, è riscontrabile del soggettuale, come effetto, si produca lungo il racconto di questa storia. Dunque, non c'è un soggetto che racconta la storia e che, quindi, sia l'arte</w:t>
        <w:softHyphen/>
        <w:t xml:space="preserve">fice, l'autore, il padrone di questa storia, ma, piuttosto, del soggettuale.  </w:t>
      </w:r>
    </w:p>
    <w:p>
      <w:pPr>
        <w:pStyle w:val="Normal"/>
        <w:rPr>
          <w:rFonts w:ascii="Times New Roman" w:hAnsi="Times New Roman" w:cs="Times New Roman"/>
        </w:rPr>
      </w:pPr>
      <w:r>
        <w:rPr>
          <w:rFonts w:cs="Times New Roman" w:ascii="Times New Roman" w:hAnsi="Times New Roman"/>
        </w:rPr>
        <w:t>Che storia è quella che si racconta?</w:t>
      </w:r>
    </w:p>
    <w:p>
      <w:pPr>
        <w:pStyle w:val="Normal"/>
        <w:rPr>
          <w:rFonts w:ascii="Times New Roman" w:hAnsi="Times New Roman" w:cs="Times New Roman"/>
        </w:rPr>
      </w:pPr>
      <w:r>
        <w:rPr>
          <w:rFonts w:cs="Times New Roman" w:ascii="Times New Roman" w:hAnsi="Times New Roman"/>
        </w:rPr>
        <w:t>C'è una storia che io racconto e c'è una storia che si scrive mentre io rac</w:t>
        <w:softHyphen/>
        <w:t>conto. Si scrive man mano per cui il romanzo, nell'accezione che dicevo prima, non procede dal racconto in quanto tale ma da ciò che se ne scrive di questo racconto.</w:t>
      </w:r>
    </w:p>
    <w:p>
      <w:pPr>
        <w:pStyle w:val="Normal"/>
        <w:rPr>
          <w:rFonts w:ascii="Times New Roman" w:hAnsi="Times New Roman" w:cs="Times New Roman"/>
        </w:rPr>
      </w:pPr>
      <w:r>
        <w:rPr>
          <w:rFonts w:cs="Times New Roman" w:ascii="Times New Roman" w:hAnsi="Times New Roman"/>
        </w:rPr>
        <w:t>C'è una scrittura che indichiamo come pulsionale, cioè una scrittura che non può non scriversi parlando. Ciò che si scrive è ciò che la pulsione man</w:t>
        <w:softHyphen/>
        <w:t>tiene nella domanda che va continuamente formulando e che insiste in cia</w:t>
        <w:softHyphen/>
        <w:t>scun racconto, in ciascuna formulazione.</w:t>
      </w:r>
    </w:p>
    <w:p>
      <w:pPr>
        <w:pStyle w:val="Normal"/>
        <w:rPr>
          <w:rFonts w:ascii="Times New Roman" w:hAnsi="Times New Roman" w:cs="Times New Roman"/>
        </w:rPr>
      </w:pPr>
      <w:r>
        <w:rPr>
          <w:rFonts w:cs="Times New Roman" w:ascii="Times New Roman" w:hAnsi="Times New Roman"/>
        </w:rPr>
        <w:t>Ciò che in effetti ciascuno incontra lungo questo itinerario intellettuale non è tanto il racconto in quanto tale ma ciò che si scrive. Di questo resta traccia. Ed è di questo che c'è lettura: quando il romanzo da storico si fa politico. Vale a dire, quando c'è l'occasione di avvertire una sorta di inappropriabi</w:t>
        <w:softHyphen/>
        <w:t>lità della storia. Ecco , lì c'è lettura, cessa l'esigenza di fermare il racconto, di dare un significato al racconto, di riportare il racconto a qualche altra cosa. Di cercare, cioè, attraverso una sorta di analogia, una spiegazione alla pro</w:t>
        <w:softHyphen/>
        <w:t>pria condotta, alla propria parola, al proprio pensiero.</w:t>
      </w:r>
    </w:p>
    <w:p>
      <w:pPr>
        <w:pStyle w:val="Normal"/>
        <w:rPr>
          <w:rFonts w:ascii="Times New Roman" w:hAnsi="Times New Roman" w:cs="Times New Roman"/>
        </w:rPr>
      </w:pPr>
      <w:r>
        <w:rPr>
          <w:rFonts w:cs="Times New Roman" w:ascii="Times New Roman" w:hAnsi="Times New Roman"/>
        </w:rPr>
        <w:t>Il romanzo storico dice che non c'è spiegazione possibile, che le cose non si</w:t>
        <w:softHyphen/>
        <w:t>gnificano nulla, non hanno un senso prestabilito. L'attribuzione di un senso prestabilito al racconto è ciò che suggerisce il ricorso all'analogia.</w:t>
      </w:r>
    </w:p>
    <w:p>
      <w:pPr>
        <w:pStyle w:val="Normal"/>
        <w:rPr>
          <w:rFonts w:ascii="Times New Roman" w:hAnsi="Times New Roman" w:cs="Times New Roman"/>
        </w:rPr>
      </w:pPr>
      <w:r>
        <w:rPr>
          <w:rFonts w:cs="Times New Roman" w:ascii="Times New Roman" w:hAnsi="Times New Roman"/>
        </w:rPr>
        <w:t>L'analogia è una figura molto usata, che però comporta qualche problema.</w:t>
      </w:r>
    </w:p>
    <w:p>
      <w:pPr>
        <w:pStyle w:val="Normal"/>
        <w:rPr/>
      </w:pPr>
      <w:r>
        <w:rPr>
          <w:rFonts w:cs="Times New Roman" w:ascii="Times New Roman" w:hAnsi="Times New Roman"/>
        </w:rPr>
        <w:t xml:space="preserve">L'analogia è un rapporto: </w:t>
      </w:r>
      <w:r>
        <w:rPr>
          <w:rFonts w:cs="Times New Roman" w:ascii="Times New Roman" w:hAnsi="Times New Roman"/>
          <w:i/>
        </w:rPr>
        <w:t>a:b = c:d</w:t>
      </w:r>
      <w:r>
        <w:rPr>
          <w:rFonts w:cs="Times New Roman" w:ascii="Times New Roman" w:hAnsi="Times New Roman"/>
        </w:rPr>
        <w:t>. Il secondo rapporto che è meno noto do</w:t>
        <w:softHyphen/>
        <w:t>vrebbe essere spiegato da quello precedente che è più noto. Cercare la spiega</w:t>
        <w:softHyphen/>
        <w:t>zione, nove volte su dieci, è cercare l'analogia, ciò che spiega, che toglie quindi la piega, che chiarisce.</w:t>
      </w:r>
    </w:p>
    <w:p>
      <w:pPr>
        <w:pStyle w:val="Normal"/>
        <w:rPr>
          <w:rFonts w:ascii="Times New Roman" w:hAnsi="Times New Roman" w:cs="Times New Roman"/>
        </w:rPr>
      </w:pPr>
      <w:r>
        <w:rPr>
          <w:rFonts w:cs="Times New Roman" w:ascii="Times New Roman" w:hAnsi="Times New Roman"/>
        </w:rPr>
        <w:t>La questione è che tra il foro e il tema, così i retori chiamano i due aspetti dell'analogia, il primo e il secondo rapporto, di fatto non c'è alcun rapporto: sono due racconti assolutamente differenti. È come se qualcuno cercasse di spiegare la vostra storia utilizzando la propria.</w:t>
      </w:r>
    </w:p>
    <w:p>
      <w:pPr>
        <w:pStyle w:val="Normal"/>
        <w:rPr>
          <w:rFonts w:ascii="Times New Roman" w:hAnsi="Times New Roman" w:cs="Times New Roman"/>
        </w:rPr>
      </w:pPr>
      <w:r>
        <w:rPr>
          <w:rFonts w:cs="Times New Roman" w:ascii="Times New Roman" w:hAnsi="Times New Roman"/>
        </w:rPr>
        <w:t>Che il racconto non abbia una spiegazione, che giunga all'insignificabile, è come dire altrimenti che non c'è possibile riconduzione di ciò che dico a qualche altra cosa. Se non posso ricondurre ciò che dico a un'altra cosa, qua</w:t>
        <w:softHyphen/>
        <w:t>lunque essa sia, mi trovo di fronte all'opportunità di confrontarmi con ciò che sto dicendo. Non c'è un qualcosa che spieghi  ciò che sto dicendo, che possa consentirmi di riportarlo a quest'altra cosa e che finalmente tolga la piega, l'equivoco, illumini.</w:t>
      </w:r>
    </w:p>
    <w:p>
      <w:pPr>
        <w:pStyle w:val="Normal"/>
        <w:rPr>
          <w:rFonts w:ascii="Times New Roman" w:hAnsi="Times New Roman" w:cs="Times New Roman"/>
        </w:rPr>
      </w:pPr>
      <w:r>
        <w:rPr>
          <w:rFonts w:cs="Times New Roman" w:ascii="Times New Roman" w:hAnsi="Times New Roman"/>
        </w:rPr>
        <w:t>Affrontare il romanzo storico lungo questo itinerario è un'esperienza straordinaria. Straordinario è avvertire, cogliere che il proprio racconto è as</w:t>
        <w:softHyphen/>
        <w:t>solutamente impersonale, che ciò che io racconto sta accadendo qui, adesso. Esattamente come il sogno che si avvale dei resti diurni, ma non per questo il sogno è riconducibile a questi resti diurni. I resti diurni sono il materiale che il sogno utilizza per costruire un suo racconto, né più né meno. Quindi, non lo spiegano proprio in nulla.</w:t>
      </w:r>
    </w:p>
    <w:p>
      <w:pPr>
        <w:pStyle w:val="Normal"/>
        <w:rPr>
          <w:rFonts w:ascii="Times New Roman" w:hAnsi="Times New Roman" w:cs="Times New Roman"/>
        </w:rPr>
      </w:pPr>
      <w:r>
        <w:rPr>
          <w:rFonts w:cs="Times New Roman" w:ascii="Times New Roman" w:hAnsi="Times New Roman"/>
        </w:rPr>
        <w:t>Tutto ciò, lungo l'itinerario intellettuale, ha un effetto. Vale a dire, che mentre racconto, se non ho la necessità, l'urgenza, la fretta di ricondurre ciò che dico a altro, posso lasciare che qualcosa si scriva. Se riconduco ciò che dico a altro non si scrive più niente, il racconto muore lì. Quindi, non c'è al</w:t>
        <w:softHyphen/>
        <w:t>tro da dire.</w:t>
      </w:r>
    </w:p>
    <w:p>
      <w:pPr>
        <w:pStyle w:val="Normal"/>
        <w:rPr>
          <w:rFonts w:ascii="Times New Roman" w:hAnsi="Times New Roman" w:cs="Times New Roman"/>
        </w:rPr>
      </w:pPr>
      <w:r>
        <w:rPr>
          <w:rFonts w:cs="Times New Roman" w:ascii="Times New Roman" w:hAnsi="Times New Roman"/>
        </w:rPr>
        <w:t>Durante un'analisi, non accade mai che non ci sia più nulla da dire rispetto a una questione, qualunque essa sia. Non avviene mai che possa darsi l'ul</w:t>
        <w:softHyphen/>
        <w:t>tima parola, quella che risolve la questione. Non c'è, dunque, la parola che risolve. Dicevamo di analisi, secondo l'etimo, analysis, senza soluzione.</w:t>
      </w:r>
    </w:p>
    <w:p>
      <w:pPr>
        <w:pStyle w:val="Normal"/>
        <w:rPr>
          <w:rFonts w:ascii="Times New Roman" w:hAnsi="Times New Roman" w:cs="Times New Roman"/>
        </w:rPr>
      </w:pPr>
      <w:r>
        <w:rPr>
          <w:rFonts w:cs="Times New Roman" w:ascii="Times New Roman" w:hAnsi="Times New Roman"/>
        </w:rPr>
        <w:t>Ecco, il romanzo storico dice che non c'è soluzione, che non c'è l'ultima pa</w:t>
        <w:softHyphen/>
        <w:t>rola, quella che chiude, quella che riesce a ricondurre il racconto, intera</w:t>
        <w:softHyphen/>
        <w:t xml:space="preserve">mente, in un altro racconto. </w:t>
      </w:r>
    </w:p>
    <w:p>
      <w:pPr>
        <w:pStyle w:val="Normal"/>
        <w:rPr>
          <w:rFonts w:ascii="Times New Roman" w:hAnsi="Times New Roman" w:cs="Times New Roman"/>
        </w:rPr>
      </w:pPr>
      <w:r>
        <w:rPr>
          <w:rFonts w:cs="Times New Roman" w:ascii="Times New Roman" w:hAnsi="Times New Roman"/>
        </w:rPr>
        <w:t>Ma, dicevamo, raccontando qualcosa si scrive e mettevamo questo in con</w:t>
        <w:softHyphen/>
        <w:t>nessione con la domanda, con la domanda pulsionale.</w:t>
      </w:r>
    </w:p>
    <w:p>
      <w:pPr>
        <w:pStyle w:val="Normal"/>
        <w:rPr>
          <w:rFonts w:ascii="Times New Roman" w:hAnsi="Times New Roman" w:cs="Times New Roman"/>
        </w:rPr>
      </w:pPr>
      <w:r>
        <w:rPr>
          <w:rFonts w:cs="Times New Roman" w:ascii="Times New Roman" w:hAnsi="Times New Roman"/>
        </w:rPr>
        <w:t>La pulsione è ciò a cui Freud attribuisce l'unico principio di costanza nelle varie istanze psichiche. È ciò che in nessun modo cessa di scriversi, la pul</w:t>
        <w:softHyphen/>
        <w:t>sione. Dunque, si scrive. Sta a ciascuno leggere ciò che sta scrivendo. In ef</w:t>
        <w:softHyphen/>
        <w:t>fetti, la lettura in questa accezione sta proprio sulla punta della scrittura. Coglie, cioè, l'unico, la qualità di ciò che si scrive, dal momento che ciò che si scrive, propriamente, è ciò che consente di intendere la logica in cui mi trovo e in cui il discorso si svolge e si articola, è ciò che consente di inten</w:t>
        <w:softHyphen/>
        <w:t>dere che cosa sto dicendo.</w:t>
      </w:r>
    </w:p>
    <w:p>
      <w:pPr>
        <w:pStyle w:val="Normal"/>
        <w:rPr>
          <w:rFonts w:ascii="Times New Roman" w:hAnsi="Times New Roman" w:cs="Times New Roman"/>
        </w:rPr>
      </w:pPr>
      <w:r>
        <w:rPr>
          <w:rFonts w:cs="Times New Roman" w:ascii="Times New Roman" w:hAnsi="Times New Roman"/>
        </w:rPr>
        <w:t>Dicendo ciò che si scrive intendiamo ciò che il racconto comporta, ciò che il racconto avanza, le istanze, le pieghe, i risvolti, le questioni che il racconto propone. Ciascuno si trova a raccontare, in ciascun momento. Non c'è occa</w:t>
        <w:softHyphen/>
        <w:t>sione in cui non si racconti, qualunque cosa, qualcosa che accade e che si è sentito o si è avvertito.</w:t>
      </w:r>
    </w:p>
    <w:p>
      <w:pPr>
        <w:pStyle w:val="Normal"/>
        <w:rPr>
          <w:rFonts w:ascii="Times New Roman" w:hAnsi="Times New Roman" w:cs="Times New Roman"/>
        </w:rPr>
      </w:pPr>
      <w:r>
        <w:rPr>
          <w:rFonts w:cs="Times New Roman" w:ascii="Times New Roman" w:hAnsi="Times New Roman"/>
        </w:rPr>
        <w:t>Ciò che ne è di questo racconto in una conversazione analitica è assoluta</w:t>
        <w:softHyphen/>
        <w:t>mente differente da ciò che ne è in altre circostanze, dal momento che è lì in quella circostanza specifica della conversazione analitica in cui è possibile accorgersi di ciò che si sta scrivendo man mano che si parla, che si racconta.</w:t>
      </w:r>
    </w:p>
    <w:p>
      <w:pPr>
        <w:pStyle w:val="Normal"/>
        <w:rPr>
          <w:rFonts w:ascii="Times New Roman" w:hAnsi="Times New Roman" w:cs="Times New Roman"/>
        </w:rPr>
      </w:pPr>
      <w:r>
        <w:rPr>
          <w:rFonts w:cs="Times New Roman" w:ascii="Times New Roman" w:hAnsi="Times New Roman"/>
        </w:rPr>
        <w:t>L'analisi giunge all'interminabile proprio laddove ciascuno si pone come analista del proprio discorso, vale a dire, laddove non può non ascoltare, non può non ascoltare ciò che dice, in prima istanza, non può non ascoltare ciò che si scrive man a mano che racconta, i risvolti, le pieghe, le eco che il racconto rilascia.</w:t>
      </w:r>
    </w:p>
    <w:p>
      <w:pPr>
        <w:pStyle w:val="Normal"/>
        <w:rPr>
          <w:rFonts w:ascii="Times New Roman" w:hAnsi="Times New Roman" w:cs="Times New Roman"/>
        </w:rPr>
      </w:pPr>
      <w:r>
        <w:rPr>
          <w:rFonts w:cs="Times New Roman" w:ascii="Times New Roman" w:hAnsi="Times New Roman"/>
        </w:rPr>
        <w:t>Senza intendere questo non si intende nulla, nulla di ciò che si sta dicendo.</w:t>
      </w:r>
    </w:p>
    <w:p>
      <w:pPr>
        <w:pStyle w:val="Normal"/>
        <w:rPr/>
      </w:pPr>
      <w:r>
        <w:rPr>
          <w:rFonts w:cs="Times New Roman" w:ascii="Times New Roman" w:hAnsi="Times New Roman"/>
        </w:rPr>
        <w:t xml:space="preserve">Freud ha incominciato con </w:t>
      </w:r>
      <w:r>
        <w:rPr>
          <w:rFonts w:cs="Times New Roman" w:ascii="Times New Roman" w:hAnsi="Times New Roman"/>
          <w:i/>
        </w:rPr>
        <w:t>La psicopatologia della vita quotidiana</w:t>
      </w:r>
      <w:r>
        <w:rPr>
          <w:rFonts w:cs="Times New Roman" w:ascii="Times New Roman" w:hAnsi="Times New Roman"/>
        </w:rPr>
        <w:t xml:space="preserve"> a cogliere questo aspetto, lì nel modo più evidente, a cogliere quest'altra scena che av</w:t>
        <w:softHyphen/>
        <w:t xml:space="preserve">viene parlando. Da dove viene questa </w:t>
      </w:r>
      <w:r>
        <w:rPr>
          <w:rFonts w:cs="Times New Roman" w:ascii="Times New Roman" w:hAnsi="Times New Roman"/>
          <w:i/>
        </w:rPr>
        <w:t>scrittura</w:t>
      </w:r>
      <w:r>
        <w:rPr>
          <w:rFonts w:cs="Times New Roman" w:ascii="Times New Roman" w:hAnsi="Times New Roman"/>
        </w:rPr>
        <w:t xml:space="preserve"> di cui parla? Viene dall'altra scena, la scena che è la stessa ma è altra da sé, altra perché non familiare, perché non gestibile, non riconducibile, non riconoscibile. In questo senso è altra, ciascuna volta altra. Le cose, dunque, si dicono, dicendosi si scrivono e scrivendosi si intendono. Le cose, cioè, le parole.</w:t>
      </w:r>
    </w:p>
    <w:p>
      <w:pPr>
        <w:pStyle w:val="Normal"/>
        <w:rPr>
          <w:rFonts w:ascii="Times New Roman" w:hAnsi="Times New Roman" w:cs="Times New Roman"/>
        </w:rPr>
      </w:pPr>
      <w:r>
        <w:rPr>
          <w:rFonts w:cs="Times New Roman" w:ascii="Times New Roman" w:hAnsi="Times New Roman"/>
        </w:rPr>
        <w:t>L'effetto che ciascuno incontra parlando in una conversazione analitica è una sorta di stranianza rispetto a ciò che sta dicendo, non rispetto a altro. È ciò che dice che non riconosce più come suo. Talvolta, è sufficiente  sottoli</w:t>
        <w:softHyphen/>
        <w:t>neare un aspetto, far notare una sfumatura, un dettaglio; ecco che tutto il di</w:t>
        <w:softHyphen/>
        <w:t>scorso, la frase, cambia completamente, non è più la stessa. È sufficiente sof</w:t>
        <w:softHyphen/>
        <w:t xml:space="preserve">fermarsi su un particolare perché tutto il discorso prenda assolutamente un'altra piega, perché non sia più riconducibile a qualche cosa che ci si era prefissato. E verificare che c'è un delirio in atto, che qualche cosa delira, che, cioè, esce dal solco. Non sta nel solco, c'è un'altra piega, ciascuna volta. </w:t>
      </w:r>
    </w:p>
    <w:p>
      <w:pPr>
        <w:pStyle w:val="Normal"/>
        <w:rPr>
          <w:rFonts w:ascii="Times New Roman" w:hAnsi="Times New Roman" w:cs="Times New Roman"/>
        </w:rPr>
      </w:pPr>
      <w:r>
        <w:rPr>
          <w:rFonts w:cs="Times New Roman" w:ascii="Times New Roman" w:hAnsi="Times New Roman"/>
        </w:rPr>
        <w:t>L'intervento analitico sottolinea questo, coglie questo aspetto, l'altra piega. Perché, come dicevo prima, cogliendo un dettaglio, un particolare, può av</w:t>
        <w:softHyphen/>
        <w:t>vertirsi quest'altra piega che sta prendendo il discorso, il racconto di cui non ci si accorge. Stavo parlando di una certa cosa e, invece, mi accorgo che ce n'è un'altra che insiste. Per un dettaglio, una sfumatura, qualcosa si sposta. Allora, la scena che ritenevo gestibile, familiare, la scena che credevo di po</w:t>
        <w:softHyphen/>
        <w:t>ter controllare si altera, diventa un'altra cosa. Trovo un'altra scena che, però, è anche la stessa scena.</w:t>
      </w:r>
    </w:p>
    <w:p>
      <w:pPr>
        <w:pStyle w:val="Normal"/>
        <w:rPr>
          <w:rFonts w:ascii="Times New Roman" w:hAnsi="Times New Roman" w:cs="Times New Roman"/>
        </w:rPr>
      </w:pPr>
      <w:r>
        <w:rPr>
          <w:rFonts w:cs="Times New Roman" w:ascii="Times New Roman" w:hAnsi="Times New Roman"/>
        </w:rPr>
        <w:t>C'è del teatro in ciascuna conversazione, del teatro come spostamento ri</w:t>
        <w:softHyphen/>
        <w:t>spetto alle immagini. Spostamento che mi impedisce di situarmi come spet</w:t>
        <w:softHyphen/>
        <w:t>tatore.</w:t>
      </w:r>
    </w:p>
    <w:p>
      <w:pPr>
        <w:pStyle w:val="Normal"/>
        <w:rPr>
          <w:rFonts w:ascii="Times New Roman" w:hAnsi="Times New Roman" w:cs="Times New Roman"/>
        </w:rPr>
      </w:pPr>
      <w:r>
        <w:rPr>
          <w:rFonts w:cs="Times New Roman" w:ascii="Times New Roman" w:hAnsi="Times New Roman"/>
        </w:rPr>
        <w:t>Io sto descrivendo qualche cosa che ho osservato, che suppongo di avere os</w:t>
        <w:softHyphen/>
        <w:t>servato o, semplicemente, suppongo di descrivere qualcosa. Mi accorgo, in</w:t>
        <w:softHyphen/>
        <w:t>vece, che sto parlando di una questione che mi riguarda e che non sto de</w:t>
        <w:softHyphen/>
        <w:t>scrivendo per nulla. Non sono un testimone che racconta un qualche cosa ma sto dicendo qualcosa di molto preciso che attiene al mio racconto, al rac</w:t>
        <w:softHyphen/>
        <w:t>conto in cui mi trovo. Ho l'occasione di accorgermi di ciò che si sta scri</w:t>
        <w:softHyphen/>
        <w:t>vendo in ciò che sto raccontando.</w:t>
      </w:r>
    </w:p>
    <w:p>
      <w:pPr>
        <w:pStyle w:val="Normal"/>
        <w:rPr>
          <w:rFonts w:ascii="Times New Roman" w:hAnsi="Times New Roman" w:cs="Times New Roman"/>
        </w:rPr>
      </w:pPr>
      <w:r>
        <w:rPr>
          <w:rFonts w:cs="Times New Roman" w:ascii="Times New Roman" w:hAnsi="Times New Roman"/>
        </w:rPr>
        <w:t>Romanzo storico, dicevamo, è l'analisi, propriamente, cioè assenza di solu</w:t>
        <w:softHyphen/>
        <w:t>zione: non c'è l'ultima parola, le parole non finiscono.</w:t>
      </w:r>
    </w:p>
    <w:p>
      <w:pPr>
        <w:pStyle w:val="Normal"/>
        <w:rPr>
          <w:rFonts w:ascii="Times New Roman" w:hAnsi="Times New Roman" w:cs="Times New Roman"/>
        </w:rPr>
      </w:pPr>
      <w:r>
        <w:rPr>
          <w:rFonts w:cs="Times New Roman" w:ascii="Times New Roman" w:hAnsi="Times New Roman"/>
        </w:rPr>
        <w:t xml:space="preserve">Romanzo politico, laddove l'interminabilità del racconto giunge alla sua unicità: cogliere qualcosa di unico. Romanzo politico: le cose che si scrivono si dividono, dividendosi si mostrano differente da sé. </w:t>
      </w:r>
    </w:p>
    <w:p>
      <w:pPr>
        <w:pStyle w:val="Normal"/>
        <w:rPr>
          <w:rFonts w:ascii="Times New Roman" w:hAnsi="Times New Roman" w:cs="Times New Roman"/>
        </w:rPr>
      </w:pPr>
      <w:r>
        <w:rPr>
          <w:rFonts w:cs="Times New Roman" w:ascii="Times New Roman" w:hAnsi="Times New Roman"/>
        </w:rPr>
        <w:t>Questa divisione incolmabile, questa divisione che attiene alla parola, che non è localizzabile in nessuna divisione di classe, di razza o sociale, che non è rappresentabile in una divisione osservabile, questa divisione costituisce propriamente la questione politica che incontra l'itinerario intellettuale. Cioè, le cose non sono più misurabili, non sono più contenibili, non esiste più il più e il meno, maggiore e minore, più grande e più piccolo.</w:t>
      </w:r>
    </w:p>
    <w:p>
      <w:pPr>
        <w:pStyle w:val="Normal"/>
        <w:rPr>
          <w:rFonts w:ascii="Times New Roman" w:hAnsi="Times New Roman" w:cs="Times New Roman"/>
        </w:rPr>
      </w:pPr>
      <w:r>
        <w:rPr>
          <w:rFonts w:cs="Times New Roman" w:ascii="Times New Roman" w:hAnsi="Times New Roman"/>
        </w:rPr>
        <w:t>Già Galilei l'aveva avvertito, e anche Freud parlando del narcisismo delle piccole differenze, ponendolo in modo assolutamente distante dal narcisi</w:t>
        <w:softHyphen/>
        <w:t>smo originario, strutturale. Il narcisismo delle piccole differenze è quello che coglie la differenza tra me e lui, tra questo e quest'altro, bianco e nero, il narcisismo che deve distinguersi, immaginando di poter osservare la diffe</w:t>
        <w:softHyphen/>
        <w:t>renza. Freud, invece, parla di un narcisismo originario.</w:t>
      </w:r>
    </w:p>
    <w:p>
      <w:pPr>
        <w:pStyle w:val="Normal"/>
        <w:rPr/>
      </w:pPr>
      <w:r>
        <w:rPr>
          <w:rFonts w:cs="Times New Roman" w:ascii="Times New Roman" w:hAnsi="Times New Roman"/>
        </w:rPr>
        <w:t>Ricordate il mito di Narciso che si innamorò dell'ombra sua e si gettò nel</w:t>
        <w:softHyphen/>
        <w:t xml:space="preserve">l'acqua nel tentativo di afferrarsi, di diventare </w:t>
      </w:r>
      <w:r>
        <w:rPr>
          <w:rFonts w:cs="Times New Roman" w:ascii="Times New Roman" w:hAnsi="Times New Roman"/>
          <w:i/>
        </w:rPr>
        <w:t>causa sui</w:t>
      </w:r>
      <w:r>
        <w:rPr>
          <w:rFonts w:cs="Times New Roman" w:ascii="Times New Roman" w:hAnsi="Times New Roman"/>
        </w:rPr>
        <w:t xml:space="preserve"> in un certo senso, padrone di sé. Narcisismo originario è questo tragitto, che è irrinunciabile, che avvia l'identificazione del punto, l'identificazione di ciò che fa ostacolo parlando. Narciso incontra un ostacolo in questo riflesso che vede nell'ac</w:t>
        <w:softHyphen/>
        <w:t>qua, che lo questiona. C'è come un tragitto verso questo riflesso, un tragitto che è interminabile. Mentre, nel mito, Narciso lo termina, il tragitto che in</w:t>
        <w:softHyphen/>
        <w:t>vece Freud incomincia a avvertire risulta interminabile come se Narciso non raggiungesse mai lo specchio d'acqua in cui si riflette. È in questi ter</w:t>
        <w:softHyphen/>
        <w:t>mini che può intendersi la questione del narcisismo originario. Un tragitto, dunque, verso la cifra, potremo dire, verso l'unicum, l'unicità. Invece della diversità incontra l'unicità. Il tragitto di Narciso pone il narcisismo origina</w:t>
        <w:softHyphen/>
        <w:t>rio in questa accezione, mentre il narcisismo di cui si sente parlare comu</w:t>
        <w:softHyphen/>
        <w:t>nemente è ciò che Freud chiamava il narcisismo delle piccole differenze: più, meno. Allora, bisogna livellare tutto ciò che affiora. Lama radente. Blade Runner, c'era un film con questo titolo. Un film interessante. C'è una scena che offre degli spunti.</w:t>
      </w:r>
    </w:p>
    <w:p>
      <w:pPr>
        <w:pStyle w:val="Normal"/>
        <w:rPr>
          <w:rFonts w:ascii="Times New Roman" w:hAnsi="Times New Roman" w:cs="Times New Roman"/>
        </w:rPr>
      </w:pPr>
      <w:r>
        <w:rPr>
          <w:rFonts w:cs="Times New Roman" w:ascii="Times New Roman" w:hAnsi="Times New Roman"/>
        </w:rPr>
        <w:t>Il film racconta di alcuni personaggi artificiali, i replicanti, che a un certo punto sfuggono al controllo e che devono venire eliminati. Uno di questi riesce a raggiungere l'ingegnere che li ha progettati. Cosa vuol sapere questo replicante, qual è la domanda che pone? Vuol sapere qual è la loro sca</w:t>
        <w:softHyphen/>
        <w:t xml:space="preserve">denza, cioè, quando muoiono. Infatti, loro sono programmati in modo tale che la loro esistenza termina a un certo punto. Loro sanno questo ma non sanno qual è la data. </w:t>
      </w:r>
    </w:p>
    <w:p>
      <w:pPr>
        <w:pStyle w:val="Normal"/>
        <w:rPr>
          <w:rFonts w:ascii="Times New Roman" w:hAnsi="Times New Roman" w:cs="Times New Roman"/>
        </w:rPr>
      </w:pPr>
      <w:r>
        <w:rPr>
          <w:rFonts w:cs="Times New Roman" w:ascii="Times New Roman" w:hAnsi="Times New Roman"/>
        </w:rPr>
        <w:t>Questo replicante, dunque, vuole sapere quando morirà. Ma, gli si dice, que</w:t>
        <w:softHyphen/>
        <w:t>sta è una domanda che gli umani si pongono da moltissimo tempo e non c'è modo per nessuno di sapere. Il padre, quindi, perché il replicante chiama costui padre, gli dice: "Non puoi sapere questo, godi più che puoi!".</w:t>
      </w:r>
    </w:p>
    <w:p>
      <w:pPr>
        <w:pStyle w:val="Normal"/>
        <w:rPr>
          <w:rFonts w:ascii="Times New Roman" w:hAnsi="Times New Roman" w:cs="Times New Roman"/>
        </w:rPr>
      </w:pPr>
      <w:r>
        <w:rPr>
          <w:rFonts w:cs="Times New Roman" w:ascii="Times New Roman" w:hAnsi="Times New Roman"/>
        </w:rPr>
        <w:t>A questo punto, attenendosi scrupolosamente al testo di Freud intorno al parricidio, questo replicante lo uccide. E c'è una logica in tutto ciò: perché mai questo replicante, quando il padre gli dice "Godi!", lo uccide immedia</w:t>
        <w:softHyphen/>
        <w:t>tamente?</w:t>
      </w:r>
    </w:p>
    <w:p>
      <w:pPr>
        <w:pStyle w:val="Normal"/>
        <w:rPr/>
      </w:pPr>
      <w:r>
        <w:rPr>
          <w:rFonts w:cs="Times New Roman" w:ascii="Times New Roman" w:hAnsi="Times New Roman"/>
          <w:i/>
        </w:rPr>
        <w:t>Come il padre devi essere, come il padre non ti è dato essere</w:t>
      </w:r>
      <w:r>
        <w:rPr>
          <w:rFonts w:cs="Times New Roman" w:ascii="Times New Roman" w:hAnsi="Times New Roman"/>
        </w:rPr>
        <w:t xml:space="preserve">, dice Freud. </w:t>
      </w:r>
    </w:p>
    <w:p>
      <w:pPr>
        <w:pStyle w:val="Normal"/>
        <w:rPr>
          <w:rFonts w:ascii="Times New Roman" w:hAnsi="Times New Roman" w:cs="Times New Roman"/>
        </w:rPr>
      </w:pPr>
      <w:r>
        <w:rPr>
          <w:rFonts w:cs="Times New Roman" w:ascii="Times New Roman" w:hAnsi="Times New Roman"/>
        </w:rPr>
        <w:t>L'imperativo al godimento risulta impossibile, cioè, il godimento non è possibile, dice Freud, c'è un impossibile connesso al godimento. È impossi</w:t>
        <w:softHyphen/>
        <w:t>bile, cioè, non può gestirsi, economizzarsi, controllarsi. Si dà come effetto nel sottrarsi nell'istante stesso in cui si offre.</w:t>
      </w:r>
    </w:p>
    <w:p>
      <w:pPr>
        <w:pStyle w:val="Normal"/>
        <w:rPr>
          <w:rFonts w:ascii="Times New Roman" w:hAnsi="Times New Roman" w:cs="Times New Roman"/>
        </w:rPr>
      </w:pPr>
      <w:r>
        <w:rPr>
          <w:rFonts w:cs="Times New Roman" w:ascii="Times New Roman" w:hAnsi="Times New Roman"/>
        </w:rPr>
        <w:t>E questa è la chance. Il godimento tutto, ultimo, possibile, è la morte. Se il godimento fosse possibile, sarebbe l'ultimo, quello totale, quello definitivo.</w:t>
      </w:r>
    </w:p>
    <w:p>
      <w:pPr>
        <w:pStyle w:val="Normal"/>
        <w:rPr>
          <w:rFonts w:ascii="Times New Roman" w:hAnsi="Times New Roman" w:cs="Times New Roman"/>
        </w:rPr>
      </w:pPr>
      <w:r>
        <w:rPr>
          <w:rFonts w:cs="Times New Roman" w:ascii="Times New Roman" w:hAnsi="Times New Roman"/>
        </w:rPr>
        <w:t>In effetti, era questo che il replicante chiedeva, chiedendo della morte: dimmi del godimento, del godimento tutto, se è possibile. Quello gli ri</w:t>
        <w:softHyphen/>
        <w:t>sponde di sì e, allora, il replicante lo realizza immediatamente, uccidendolo.</w:t>
      </w:r>
    </w:p>
    <w:p>
      <w:pPr>
        <w:pStyle w:val="Normal"/>
        <w:rPr>
          <w:rFonts w:ascii="Times New Roman" w:hAnsi="Times New Roman" w:cs="Times New Roman"/>
        </w:rPr>
      </w:pPr>
      <w:r>
        <w:rPr>
          <w:rFonts w:cs="Times New Roman" w:ascii="Times New Roman" w:hAnsi="Times New Roman"/>
        </w:rPr>
        <w:t>Il parricidio è una funzione nella parola che non è propriamente praticabile. Il godimento non è possibile. Se fosse possibile sarebbe una metafora riu</w:t>
        <w:softHyphen/>
        <w:t xml:space="preserve">scita, una condensazione senza spostamento: una parola, un significante che immediatamente non ne produce un altro. </w:t>
      </w:r>
    </w:p>
    <w:p>
      <w:pPr>
        <w:pStyle w:val="Normal"/>
        <w:rPr>
          <w:rFonts w:ascii="Times New Roman" w:hAnsi="Times New Roman" w:cs="Times New Roman"/>
        </w:rPr>
      </w:pPr>
      <w:r>
        <w:rPr>
          <w:rFonts w:cs="Times New Roman" w:ascii="Times New Roman" w:hAnsi="Times New Roman"/>
        </w:rPr>
        <w:t>Insomma, ha chiesto al padre: dimmi se è possibile l'ultimo significante. Se sì, questo è la morte.</w:t>
      </w:r>
    </w:p>
    <w:p>
      <w:pPr>
        <w:pStyle w:val="Normal"/>
        <w:rPr>
          <w:rFonts w:ascii="Times New Roman" w:hAnsi="Times New Roman" w:cs="Times New Roman"/>
        </w:rPr>
      </w:pPr>
      <w:r>
        <w:rPr>
          <w:rFonts w:cs="Times New Roman" w:ascii="Times New Roman" w:hAnsi="Times New Roman"/>
        </w:rPr>
        <w:t>L'ultimo significante è la morte, anche nella tradizione occidentale. Il pa</w:t>
        <w:softHyphen/>
        <w:t>drone, hegelianamente, risulta la morte, il padrone assoluto, quello che dice l'ultima parola sulle cose. Il discorso di Hegel rende la morte possibile. Se la morte è possibile, allora, non c'è nessuna chance. La morte possibile, cioè, è possibile il godimento dove non ci sia più altro da attendersi. È il discorso della festa, in qualche modo.</w:t>
      </w:r>
    </w:p>
    <w:p>
      <w:pPr>
        <w:pStyle w:val="Normal"/>
        <w:rPr>
          <w:rFonts w:ascii="Times New Roman" w:hAnsi="Times New Roman" w:cs="Times New Roman"/>
        </w:rPr>
      </w:pPr>
      <w:r>
        <w:rPr>
          <w:rFonts w:cs="Times New Roman" w:ascii="Times New Roman" w:hAnsi="Times New Roman"/>
        </w:rPr>
        <w:t>Il discorso della festa dice che c'è un luogo del godimento, uno spazio, un tempo del godimento. Se c'è un luogo nello spazio preposto al godimento è inevitabile, già Leopardi l'aveva inteso, che ci sia "tristezza e noia". Perché il godimento deve essere lì e se io lo localizzo, lo chiudo, tolgo il godimento che si produce come effetto, come effetto della rimozione, come effetto di un movimento.</w:t>
      </w:r>
    </w:p>
    <w:p>
      <w:pPr>
        <w:pStyle w:val="Normal"/>
        <w:rPr>
          <w:rFonts w:ascii="Times New Roman" w:hAnsi="Times New Roman" w:cs="Times New Roman"/>
        </w:rPr>
      </w:pPr>
      <w:r>
        <w:rPr>
          <w:rFonts w:cs="Times New Roman" w:ascii="Times New Roman" w:hAnsi="Times New Roman"/>
        </w:rPr>
        <w:t>Questo ci suggerisce il film Blade Runner, lama radente, quella che toglie via ogni differenza. Ecco, togliere la differenza è la necessità che insorge in ogni istituzione che si suppone egualitaria. Togliere la differenza, appunto, istituendo le piccole differenze in modo che siano gestibili, apparentemente gestibili da ciascuno. Che ciascuno possa gestirsi la propria piccola diffe</w:t>
        <w:softHyphen/>
        <w:t>renza.</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t xml:space="preserve">Risposte lungo il dibattito. </w:t>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rPr>
      </w:pPr>
      <w:r>
        <w:rPr>
          <w:rFonts w:cs="Times New Roman" w:ascii="Times New Roman" w:hAnsi="Times New Roman"/>
        </w:rPr>
        <w:t>C'è un'antica diatriba intorno al fatto che la psicanalisi sia o non sia una scienza. Diatriba che non ha alcun senso, evidentemente. L'accusa che ve</w:t>
        <w:softHyphen/>
        <w:t>niva rivolta alla psicanalisi era di non essere dimostrabile. Soprattutto, che i risultati che può ottenere la psicanalisi non sono partecipabili a altri e non sono verificabili. La psicanalisi, quindi, non sarebbe una scienza, cioè, si po</w:t>
        <w:softHyphen/>
        <w:t>trebbe anche dire, dalle ipotesi non giunge alle tesi.</w:t>
      </w:r>
    </w:p>
    <w:p>
      <w:pPr>
        <w:pStyle w:val="Normal"/>
        <w:rPr>
          <w:rFonts w:ascii="Times New Roman" w:hAnsi="Times New Roman" w:cs="Times New Roman"/>
        </w:rPr>
      </w:pPr>
      <w:r>
        <w:rPr>
          <w:rFonts w:cs="Times New Roman" w:ascii="Times New Roman" w:hAnsi="Times New Roman"/>
        </w:rPr>
        <w:t>È una diatriba di nessun interesse perché si tratta di confrontarsi proprio con la nozione di scienza. Perché, forse, posta in questi termini, con questi criteri, compreso quello di Popper, a sua volta non è in nessun modo dimo</w:t>
        <w:softHyphen/>
        <w:t>strabile. Come alcuni sanno perfettamente: né dimostrabile né falsificabile. Di questo Popper non si è accorto perché lui usava tutta una serie di criteri per dire qual è la legge di falsificabilità. Solo che non s'avvede che tra i suoi criteri c'è un elemento che falsifica il suo criterio di falsificabilità. C'è un pa</w:t>
        <w:softHyphen/>
        <w:t>radosso che, attenendosi strettamente alla logica, invaliderebbe totalmente il suo sistema.</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 xml:space="preserve">Questione della connessione tra scienza e religione. Questione confusa, per così dire. Scienza, la nozione di scienza più comunemente seguita fa risalire l'etimo al latino </w:t>
      </w:r>
      <w:r>
        <w:rPr>
          <w:rFonts w:cs="Times New Roman" w:ascii="Times New Roman" w:hAnsi="Times New Roman"/>
          <w:i/>
        </w:rPr>
        <w:t>scire</w:t>
      </w:r>
      <w:r>
        <w:rPr>
          <w:rFonts w:cs="Times New Roman" w:ascii="Times New Roman" w:hAnsi="Times New Roman"/>
        </w:rPr>
        <w:t xml:space="preserve">, sapere. Il </w:t>
      </w:r>
      <w:r>
        <w:rPr>
          <w:rFonts w:cs="Times New Roman" w:ascii="Times New Roman" w:hAnsi="Times New Roman"/>
          <w:i/>
        </w:rPr>
        <w:t>scio</w:t>
      </w:r>
      <w:r>
        <w:rPr>
          <w:rFonts w:cs="Times New Roman" w:ascii="Times New Roman" w:hAnsi="Times New Roman"/>
        </w:rPr>
        <w:t xml:space="preserve"> latino viene dall'indoeuropeo </w:t>
      </w:r>
      <w:r>
        <w:rPr>
          <w:rFonts w:cs="Times New Roman" w:ascii="Times New Roman" w:hAnsi="Times New Roman"/>
          <w:i/>
        </w:rPr>
        <w:t>sak</w:t>
      </w:r>
      <w:r>
        <w:rPr>
          <w:rFonts w:cs="Times New Roman" w:ascii="Times New Roman" w:hAnsi="Times New Roman"/>
        </w:rPr>
        <w:t>, ta</w:t>
        <w:softHyphen/>
        <w:t>glio. Ora, che il sapere abbia a che fare con il taglio e la divisione è già inte</w:t>
        <w:softHyphen/>
        <w:t>ressante.</w:t>
      </w:r>
    </w:p>
    <w:p>
      <w:pPr>
        <w:pStyle w:val="Normal"/>
        <w:rPr>
          <w:rFonts w:ascii="Times New Roman" w:hAnsi="Times New Roman" w:cs="Times New Roman"/>
        </w:rPr>
      </w:pPr>
      <w:r>
        <w:rPr>
          <w:rFonts w:cs="Times New Roman" w:ascii="Times New Roman" w:hAnsi="Times New Roman"/>
        </w:rPr>
        <w:t>Scienza non come insieme, una successione organizzata di proposizioni che tendono, attraverso ipotesi e tesi, a dare spiegazioni, a tradurre qualcosa che si incontra in un codice partecipabile, una scienza come divisione. Divisione delle cose, delle parole. C'è una scienza, dunque, nella parola. Scienza della parola come divisione della parola. Le parole dicendosi si di</w:t>
        <w:softHyphen/>
        <w:t xml:space="preserve">vidono e, quindi, si alterano. La divisione di cui parlo non è ricucibile, non è riconducibile a un'unità, non può togliersi in nessun modo. Per questo non c'è la parola tutta, la parola piena, definitiva, che sarebbe identica a sé. Senza la divisione la parola è identica a sé. </w:t>
      </w:r>
    </w:p>
    <w:p>
      <w:pPr>
        <w:pStyle w:val="Normal"/>
        <w:rPr>
          <w:rFonts w:ascii="Times New Roman" w:hAnsi="Times New Roman" w:cs="Times New Roman"/>
        </w:rPr>
      </w:pPr>
      <w:r>
        <w:rPr>
          <w:rFonts w:cs="Times New Roman" w:ascii="Times New Roman" w:hAnsi="Times New Roman"/>
        </w:rPr>
        <w:t>La psicanalisi già con Freud coglie la vanità dell'idea di giungere a questa parola. E, anzi, parlando, risulta impossibile trovare qualunque identità.</w:t>
      </w:r>
    </w:p>
    <w:p>
      <w:pPr>
        <w:pStyle w:val="Normal"/>
        <w:rPr>
          <w:rFonts w:ascii="Times New Roman" w:hAnsi="Times New Roman" w:cs="Times New Roman"/>
        </w:rPr>
      </w:pPr>
      <w:r>
        <w:rPr>
          <w:rFonts w:cs="Times New Roman" w:ascii="Times New Roman" w:hAnsi="Times New Roman"/>
        </w:rPr>
        <w:t>La scienza, invece, così come si pone da Galilei in poi, poiché viene attri</w:t>
        <w:softHyphen/>
        <w:t>buita a lui l'invenzione della scienza moderna o quanto meno del metodo della scienza moderna, ha proseguito il progetto, il disegno di Galilei, cioè, la traducibilità in linguaggio dei segni dell'universo. Dire i segni dell'uni</w:t>
        <w:softHyphen/>
        <w:t>verso comporta dire che non è l'universo in quanto tale ma sono i segni, quindi, è già un linguaggio. Tradurre un linguaggio in un altro linguaggio: questo è il sogno di Galilei ma non soltanto il suo.</w:t>
      </w:r>
    </w:p>
    <w:p>
      <w:pPr>
        <w:pStyle w:val="Normal"/>
        <w:rPr>
          <w:rFonts w:ascii="Times New Roman" w:hAnsi="Times New Roman" w:cs="Times New Roman"/>
        </w:rPr>
      </w:pPr>
      <w:r>
        <w:rPr>
          <w:rFonts w:cs="Times New Roman" w:ascii="Times New Roman" w:hAnsi="Times New Roman"/>
        </w:rPr>
        <w:t xml:space="preserve">La scienza, lungo questo arco di tempo fino a oggi, salvo qualche eccezione, ha inseguito questo miraggio di un metalinguaggio che potesse tradurre questi segni dell'universo. </w:t>
      </w:r>
    </w:p>
    <w:p>
      <w:pPr>
        <w:pStyle w:val="Normal"/>
        <w:rPr>
          <w:rFonts w:ascii="Times New Roman" w:hAnsi="Times New Roman" w:cs="Times New Roman"/>
        </w:rPr>
      </w:pPr>
      <w:r>
        <w:rPr>
          <w:rFonts w:cs="Times New Roman" w:ascii="Times New Roman" w:hAnsi="Times New Roman"/>
        </w:rPr>
        <w:t>Dicevamo tanti anni fa a proposito di Galilei - lungo una lettura di Galilei - che ciò che trova nel suo calcolo intorno alle leggi che man a mano elabora, rende conto o traduce che cosa? Uno stato di fatto presente nell'universo, oppure, semplicemente, l'unica cosa che può trovare, la correttezza del suo calcolo, correttezza rispetto a un certo criterio, che è quello in uso nel calcolo numerico.</w:t>
      </w:r>
    </w:p>
    <w:p>
      <w:pPr>
        <w:pStyle w:val="Normal"/>
        <w:rPr>
          <w:rFonts w:ascii="Times New Roman" w:hAnsi="Times New Roman" w:cs="Times New Roman"/>
        </w:rPr>
      </w:pPr>
      <w:r>
        <w:rPr>
          <w:rFonts w:cs="Times New Roman" w:ascii="Times New Roman" w:hAnsi="Times New Roman"/>
        </w:rPr>
        <w:t xml:space="preserve">Questione tutt'altro che semplice. Che cosa dice una legge della fisica? Cosa mostra? Cosa espone? Cosa ci racconta? </w:t>
      </w:r>
    </w:p>
    <w:p>
      <w:pPr>
        <w:pStyle w:val="Normal"/>
        <w:rPr>
          <w:rFonts w:ascii="Times New Roman" w:hAnsi="Times New Roman" w:cs="Times New Roman"/>
        </w:rPr>
      </w:pPr>
      <w:r>
        <w:rPr>
          <w:rFonts w:cs="Times New Roman" w:ascii="Times New Roman" w:hAnsi="Times New Roman"/>
        </w:rPr>
        <w:t>La stessa questione può rilevarsi rispetto al discorso religioso. Nel discorso scientifico la verità è data come possibile, come reperibile, come ipotesi. Ma resta comunque sempre un criterio, un parametro di valutazione. Che qual</w:t>
        <w:softHyphen/>
        <w:t xml:space="preserve">cosa è più o meno vera di un'altra, oppure che risulta vera o falsa. </w:t>
      </w:r>
    </w:p>
    <w:p>
      <w:pPr>
        <w:pStyle w:val="Normal"/>
        <w:rPr>
          <w:rFonts w:ascii="Times New Roman" w:hAnsi="Times New Roman" w:cs="Times New Roman"/>
        </w:rPr>
      </w:pPr>
      <w:r>
        <w:rPr>
          <w:rFonts w:cs="Times New Roman" w:ascii="Times New Roman" w:hAnsi="Times New Roman"/>
        </w:rPr>
        <w:t>Nella religione la questione della verità è risolta altrimenti, è già data, già formulata. La verità come l'essere delle cose. La verità è stata rivelata, non può consentire che non sia così. La religione si fonda su questo.</w:t>
      </w:r>
    </w:p>
    <w:p>
      <w:pPr>
        <w:pStyle w:val="Normal"/>
        <w:rPr>
          <w:rFonts w:ascii="Times New Roman" w:hAnsi="Times New Roman" w:cs="Times New Roman"/>
        </w:rPr>
      </w:pPr>
      <w:r>
        <w:rPr>
          <w:rFonts w:cs="Times New Roman" w:ascii="Times New Roman" w:hAnsi="Times New Roman"/>
        </w:rPr>
        <w:t>La verità non rivelata ma da rivelare è il discorso scientifico. In effetti, è solo a un certo punto che la scienza, così come è pensata oggi, prende le distanze dalla religione. Com'è noto, fino a prima di Galilei, spesso c'era incertezza nello stabilirne i rispettivi confini perché entrambe si occupano dello stesso problema, cioè, di stabilire la verità. Solo che poi è intervenuta, già con Bacone e lo sperimentalismo, la necessità di sperimentare. Cioè, non ci si può più basare soltanto sul ragionamento deduttivo, come voleva Aristotele, ma sull'esperimento.</w:t>
      </w:r>
    </w:p>
    <w:p>
      <w:pPr>
        <w:pStyle w:val="Normal"/>
        <w:rPr>
          <w:rFonts w:ascii="Times New Roman" w:hAnsi="Times New Roman" w:cs="Times New Roman"/>
        </w:rPr>
      </w:pPr>
      <w:r>
        <w:rPr>
          <w:rFonts w:cs="Times New Roman" w:ascii="Times New Roman" w:hAnsi="Times New Roman"/>
        </w:rPr>
        <w:t>Altri dicevano che basarsi sull'esperimento voleva dire basarsi sui propri sensi, che sono inattendibili. E la disputa prosegue tutt'oggi.</w:t>
      </w:r>
    </w:p>
    <w:p>
      <w:pPr>
        <w:pStyle w:val="Normal"/>
        <w:rPr>
          <w:rFonts w:ascii="Times New Roman" w:hAnsi="Times New Roman" w:cs="Times New Roman"/>
        </w:rPr>
      </w:pPr>
      <w:r>
        <w:rPr>
          <w:rFonts w:cs="Times New Roman" w:ascii="Times New Roman" w:hAnsi="Times New Roman"/>
        </w:rPr>
        <w:t>La questione va forse affrontata in tutt'altro modo, cioè interrogandosi sulle nozioni di verità e di essere, che sono comunque imprescindibili, sia nel di</w:t>
        <w:softHyphen/>
        <w:t>scorso religioso che nel discorso scientifico.</w:t>
      </w:r>
    </w:p>
    <w:p>
      <w:pPr>
        <w:pStyle w:val="Normal"/>
        <w:rPr>
          <w:rFonts w:ascii="Times New Roman" w:hAnsi="Times New Roman" w:cs="Times New Roman"/>
        </w:rPr>
      </w:pPr>
      <w:r>
        <w:rPr>
          <w:rFonts w:cs="Times New Roman" w:ascii="Times New Roman" w:hAnsi="Times New Roman"/>
        </w:rPr>
        <w:t>Entrambe, la religione e la scienza, hanno necessità di un vero e di un falso. Dio vero è l'essere, la verità. Dio falso è il non essere, quindi, la menzogna, l'inganno e perciò va perseguito.</w:t>
      </w:r>
    </w:p>
    <w:p>
      <w:pPr>
        <w:pStyle w:val="Normal"/>
        <w:rPr>
          <w:rFonts w:ascii="Times New Roman" w:hAnsi="Times New Roman" w:cs="Times New Roman"/>
        </w:rPr>
      </w:pPr>
      <w:r>
        <w:rPr>
          <w:rFonts w:cs="Times New Roman" w:ascii="Times New Roman" w:hAnsi="Times New Roman"/>
        </w:rPr>
        <w:t>C'è tutta una questione morale connessa alla scienza, tutt'altro che margi</w:t>
        <w:softHyphen/>
        <w:t>nale rispetto alla sua storia. Intendo dire che un'elaborazione, una rifles</w:t>
        <w:softHyphen/>
        <w:t>sione, una ricerca intorno al discorso religioso comporta per moltissimi aspetti anche il confrontarsi con il discorso scientifico. Ci sono molti ele</w:t>
        <w:softHyphen/>
        <w:t xml:space="preserve">menti in comune. </w:t>
      </w:r>
    </w:p>
    <w:p>
      <w:pPr>
        <w:pStyle w:val="Normal"/>
        <w:rPr>
          <w:rFonts w:ascii="Times New Roman" w:hAnsi="Times New Roman" w:cs="Times New Roman"/>
        </w:rPr>
      </w:pPr>
      <w:r>
        <w:rPr>
          <w:rFonts w:cs="Times New Roman" w:ascii="Times New Roman" w:hAnsi="Times New Roman"/>
        </w:rPr>
        <w:t>Il discorso scientifico è stato più funzionale al discorso occidentale nell'ul</w:t>
        <w:softHyphen/>
        <w:t>timo secolo. In effetti, la religiosità e la scienza vanno sempre di pari passo, non avviene esattamente che laddove la scienza si imponga la religiosità scompaia. Proprio per nulla. È noto che nell'illuminismo sono fioriti i maggiori gruppi esoterici e magici. Laddove tutto deve essere spiegato, tutto si deve chiarire, proprio lì il buio, l'ombra, che fanno sempre da contrap</w:t>
        <w:softHyphen/>
        <w:t>passo a questa grande luminosità, si impongono. Ecco, allora, invocati i li</w:t>
        <w:softHyphen/>
        <w:t>miti della scienza. La scienza non può spiegare tutto. Ma perché mai do</w:t>
        <w:softHyphen/>
        <w:t>vrebbe fare un'operazione del genere?</w:t>
      </w:r>
    </w:p>
    <w:p>
      <w:pPr>
        <w:pStyle w:val="Normal"/>
        <w:rPr/>
      </w:pPr>
      <w:r>
        <w:rPr>
          <w:rStyle w:val="FootnoteCharacters"/>
          <w:rStyle w:val="FootnoteAnchor"/>
          <w:rFonts w:cs="Times New Roman" w:ascii="Times New Roman" w:hAnsi="Times New Roman"/>
        </w:rPr>
        <w:footnoteReference w:id="21"/>
      </w:r>
      <w:r>
        <w:rPr>
          <w:rFonts w:cs="Times New Roman" w:ascii="Times New Roman" w:hAnsi="Times New Roman"/>
        </w:rPr>
        <w:t>Le cose si raccontano, dunque, ciascuna volta.</w:t>
      </w:r>
    </w:p>
    <w:p>
      <w:pPr>
        <w:pStyle w:val="Normal"/>
        <w:rPr>
          <w:rFonts w:ascii="Times New Roman" w:hAnsi="Times New Roman" w:cs="Times New Roman"/>
        </w:rPr>
      </w:pPr>
      <w:r>
        <w:rPr>
          <w:rFonts w:cs="Times New Roman" w:ascii="Times New Roman" w:hAnsi="Times New Roman"/>
        </w:rPr>
        <w:t xml:space="preserve">Ciò che in altre occasioni ho indicato come cifra potremmo intenderlo anche così: le cose non cessano di raccontarsi. Vale a dire, non trovano l'ultimo racconto, quello che prescrive l'osservanza, quello che costringe a attenersi scrupolosamente all'ultimo significato. </w:t>
      </w:r>
    </w:p>
    <w:p>
      <w:pPr>
        <w:pStyle w:val="Normal"/>
        <w:rPr>
          <w:rFonts w:ascii="Times New Roman" w:hAnsi="Times New Roman" w:cs="Times New Roman"/>
        </w:rPr>
      </w:pPr>
      <w:r>
        <w:rPr>
          <w:rFonts w:cs="Times New Roman" w:ascii="Times New Roman" w:hAnsi="Times New Roman"/>
        </w:rPr>
        <w:t xml:space="preserve">Le cose non cessano di raccontarsi, quindi non sono racchiudibili in un tutto, in un insieme chiuso, in una totalità. L'ultimo racconto vorrebbe invece porre la totalità come meta finale o come già data, totalità cui l'io sarebbe richiesto di raggiungere. </w:t>
      </w:r>
    </w:p>
    <w:p>
      <w:pPr>
        <w:pStyle w:val="Normal"/>
        <w:rPr>
          <w:rFonts w:ascii="Times New Roman" w:hAnsi="Times New Roman" w:cs="Times New Roman"/>
        </w:rPr>
      </w:pPr>
      <w:r>
        <w:rPr>
          <w:rFonts w:cs="Times New Roman" w:ascii="Times New Roman" w:hAnsi="Times New Roman"/>
        </w:rPr>
        <w:t>La totalità, quindi, come l'io tutto, l'io pieno, l'io realizzato, facendo un po’ il verso a un certo psicologismo.</w:t>
      </w:r>
    </w:p>
    <w:p>
      <w:pPr>
        <w:pStyle w:val="Normal"/>
        <w:rPr>
          <w:rFonts w:ascii="Times New Roman" w:hAnsi="Times New Roman" w:cs="Times New Roman"/>
        </w:rPr>
      </w:pPr>
      <w:r>
        <w:rPr>
          <w:rFonts w:cs="Times New Roman" w:ascii="Times New Roman" w:hAnsi="Times New Roman"/>
        </w:rPr>
        <w:t>Le cose non cessano di raccontarsi, dunque la totalità non è raggiungibile. Questo non toglie che in molti casi possa pensarsi: la totalità nel racconto, cioè giungere all'ultima versione del racconto, quella vera, quella definitiva, oltre la quale non è nemmeno pensabile andare.</w:t>
      </w:r>
    </w:p>
    <w:p>
      <w:pPr>
        <w:pStyle w:val="Normal"/>
        <w:rPr/>
      </w:pPr>
      <w:r>
        <w:rPr>
          <w:rFonts w:cs="Times New Roman" w:ascii="Times New Roman" w:hAnsi="Times New Roman"/>
        </w:rPr>
        <w:t xml:space="preserve">Un'analisi che si attenga, per esempio, al criterio ermeneutico si pone come obiettivo l'ultimo racconto, quello vero. È una curiosa posizione perché nell'ermeneutica l'ultimo racconto non sarebbe quello vero definitivamente, ma quello </w:t>
      </w:r>
      <w:r>
        <w:rPr>
          <w:rFonts w:cs="Times New Roman" w:ascii="Times New Roman" w:hAnsi="Times New Roman"/>
          <w:i/>
        </w:rPr>
        <w:t>più vero</w:t>
      </w:r>
      <w:r>
        <w:rPr>
          <w:rFonts w:cs="Times New Roman" w:ascii="Times New Roman" w:hAnsi="Times New Roman"/>
        </w:rPr>
        <w:t>. Una posizione curiosa perché immagina una verità assoluta rispetto a cui costruire una sorta di parametro. Poi, costruito il parametro, cancella la verità assoluta, mantenendo questo parametro, che senza la verità assoluta non ha più alcun valore. Senza la verità assoluta dire più o meno vero qualcosa non ha alcun senso. Se la verità in quanto tale non c'è, ci si imbatte nel paradosso che già incontrò Galilei, cioè è impossibile dire se l'insieme dei numeri naturali o l'insieme del quadrato di tali numeri sia maggiore o minore, è indeterminato, non ha alcun senso.</w:t>
      </w:r>
    </w:p>
    <w:p>
      <w:pPr>
        <w:pStyle w:val="Normal"/>
        <w:rPr>
          <w:rFonts w:ascii="Times New Roman" w:hAnsi="Times New Roman" w:cs="Times New Roman"/>
        </w:rPr>
      </w:pPr>
      <w:r>
        <w:rPr>
          <w:rFonts w:cs="Times New Roman" w:ascii="Times New Roman" w:hAnsi="Times New Roman"/>
        </w:rPr>
        <w:t>Nella teoria del romanzo, anche recente, spesso l'idea di questa totalità, del racconto totale, ha insistito in molte occasioni.</w:t>
      </w:r>
    </w:p>
    <w:p>
      <w:pPr>
        <w:pStyle w:val="Normal"/>
        <w:rPr>
          <w:rFonts w:ascii="Times New Roman" w:hAnsi="Times New Roman" w:cs="Times New Roman"/>
        </w:rPr>
      </w:pPr>
      <w:r>
        <w:rPr>
          <w:rFonts w:cs="Times New Roman" w:ascii="Times New Roman" w:hAnsi="Times New Roman"/>
        </w:rPr>
        <w:t>Citerò questa sera, leggendo qua e là qualche brano, G. Lucaks, che ha avuto una certa fortuna negli anni 60/70. Noto soprattutto per la sua teoria estetica, che tra l'altro trae il suo impianto dalla estetica di Hegel e quindi dalla Fenomenologia. Anche se se ne discosta, mantiene però la costruzione dialettica, quella per cui da una posizione si immagina che debba esserci una contrapposizione e che queste due opposizioni possano comporsi in una composizione finale, una sintesi, composizione che assurge per Hegel, ma soprattutto per Lucaks, alla totalità cui occorre giungere.</w:t>
      </w:r>
    </w:p>
    <w:p>
      <w:pPr>
        <w:pStyle w:val="Normal"/>
        <w:rPr>
          <w:rFonts w:ascii="Times New Roman" w:hAnsi="Times New Roman" w:cs="Times New Roman"/>
        </w:rPr>
      </w:pPr>
      <w:r>
        <w:rPr>
          <w:rFonts w:cs="Times New Roman" w:ascii="Times New Roman" w:hAnsi="Times New Roman"/>
        </w:rPr>
        <w:t xml:space="preserve">Il percorso di Freud ha, invece, preso le distanze da tutto ciò. Per Freud il racconto non cessa di scriversi.  </w:t>
      </w:r>
    </w:p>
    <w:p>
      <w:pPr>
        <w:pStyle w:val="Normal"/>
        <w:rPr>
          <w:rFonts w:ascii="Times New Roman" w:hAnsi="Times New Roman" w:cs="Times New Roman"/>
        </w:rPr>
      </w:pPr>
      <w:r>
        <w:rPr>
          <w:rFonts w:cs="Times New Roman" w:ascii="Times New Roman" w:hAnsi="Times New Roman"/>
        </w:rPr>
        <w:t xml:space="preserve">Potremo dire che l'ideologia hegeliana ha costituito e costituisce a tutt'oggi l'impianto della psicoterapia, a differenza del percorso di Freud. </w:t>
      </w:r>
    </w:p>
    <w:p>
      <w:pPr>
        <w:pStyle w:val="Normal"/>
        <w:rPr>
          <w:rFonts w:ascii="Times New Roman" w:hAnsi="Times New Roman" w:cs="Times New Roman"/>
        </w:rPr>
      </w:pPr>
      <w:r>
        <w:rPr>
          <w:rFonts w:cs="Times New Roman" w:ascii="Times New Roman" w:hAnsi="Times New Roman"/>
        </w:rPr>
        <w:t>Come si distingue la psicanalisi come itinerario intellettuale dalla psicoterapia?</w:t>
      </w:r>
    </w:p>
    <w:p>
      <w:pPr>
        <w:pStyle w:val="Normal"/>
        <w:rPr>
          <w:rFonts w:ascii="Times New Roman" w:hAnsi="Times New Roman" w:cs="Times New Roman"/>
        </w:rPr>
      </w:pPr>
      <w:r>
        <w:rPr>
          <w:rFonts w:cs="Times New Roman" w:ascii="Times New Roman" w:hAnsi="Times New Roman"/>
        </w:rPr>
        <w:t>La psicoterapia presuppone un qualcosa che non va, che dà per acquisito e lavora per toglierlo. La psicoterapia ha questa funzione. Dunque, è un percorso che muove da una verità, che è il male, quindi, da una posizione e, attraverso una contrapposizione, l'antitesi, che si svolge generalmente attraverso una sorta di regresso, di ritorno a ciò che non è stato opportunamente posizionato. C'è una posizione, che è quella corretta, quindi, una contrapposizione che si tratta di reperire, qualcosa che si è mal posizionato lungo il percorso, per giungere alla fine alla composizione, alla sintesi.</w:t>
      </w:r>
    </w:p>
    <w:p>
      <w:pPr>
        <w:pStyle w:val="Normal"/>
        <w:rPr>
          <w:rFonts w:ascii="Times New Roman" w:hAnsi="Times New Roman" w:cs="Times New Roman"/>
        </w:rPr>
      </w:pPr>
      <w:r>
        <w:rPr>
          <w:rFonts w:cs="Times New Roman" w:ascii="Times New Roman" w:hAnsi="Times New Roman"/>
        </w:rPr>
        <w:t xml:space="preserve">Questo percorso, che possiamo definire hegeliano, è una questione molto antica. Dicevamo già dei terapeuti, di Filone d'Alessandria, gli gnostici, da cui peraltro Hegel ha preso molto.  È nota peraltro la posizione di Hegel intorno all'occultismo, di cui si è molto interessato. Perché ciascuna volta che ci si occupa di questo, di questa posizione, contrapposizione e composizione, si finisce, nove volte su dieci, per preoccuparsi di occultismo. Ma non è casuale in quanto, come leggeremo in Lucaks che si attiene a questa formulazione, accade di dover giustificare questa composizione finale come quella più vera, più importante.  Ecco, allora, la necessità di una giustificazione che faccia di questo percorso un percorso a ritroso, per cui già da sempre c'era questa armonia, questa composizione. Si tratta di ritornare a qualche cosa che era già. </w:t>
      </w:r>
    </w:p>
    <w:p>
      <w:pPr>
        <w:pStyle w:val="Normal"/>
        <w:rPr/>
      </w:pPr>
      <w:r>
        <w:rPr>
          <w:rFonts w:cs="Times New Roman" w:ascii="Times New Roman" w:hAnsi="Times New Roman"/>
        </w:rPr>
        <w:t xml:space="preserve">Ecco la </w:t>
      </w:r>
      <w:r>
        <w:rPr>
          <w:rFonts w:cs="Times New Roman" w:ascii="Times New Roman" w:hAnsi="Times New Roman"/>
          <w:i/>
        </w:rPr>
        <w:t>tentazione</w:t>
      </w:r>
      <w:r>
        <w:rPr>
          <w:rFonts w:cs="Times New Roman" w:ascii="Times New Roman" w:hAnsi="Times New Roman"/>
        </w:rPr>
        <w:t xml:space="preserve"> religiosa e in molti casi, come è stato per Hegel, occultista: cercare nell'occulto una conferma, una garanzia, un avallo per questa composizione finale. Chi la garantisce, chi la sostiene, chi dice che sia ciò a cui occorre giungere se non l'idea che sia ciò che è sempre stato e a cui occorre tornare? Quindi, la mitologia della caduta, del ritorno, che insiste in tutte queste ideologie.</w:t>
      </w:r>
    </w:p>
    <w:p>
      <w:pPr>
        <w:pStyle w:val="Normal"/>
        <w:jc w:val="right"/>
        <w:rPr>
          <w:rFonts w:ascii="Times New Roman" w:hAnsi="Times New Roman" w:cs="Times New Roman"/>
        </w:rPr>
      </w:pPr>
      <w:hyperlink w:anchor="C:\Documenti\L'analisi_del_linguaggio_nel_discorso_occidentale.doc">
        <w:r>
          <w:rPr>
            <w:rStyle w:val="InternetLink"/>
            <w:rFonts w:cs="Times New Roman" w:ascii="Times New Roman" w:hAnsi="Times New Roman"/>
            <w:b/>
            <w:color w:val="FF0000"/>
            <w:u w:val="none"/>
          </w:rPr>
          <w:t>Torna all’indice</w:t>
        </w:r>
      </w:hyperlink>
      <w:r>
        <w:br w:type="page"/>
      </w:r>
    </w:p>
    <w:p>
      <w:pPr>
        <w:pStyle w:val="Normal"/>
        <w:rPr>
          <w:rFonts w:ascii="Times New Roman" w:hAnsi="Times New Roman" w:cs="Times New Roman"/>
        </w:rPr>
      </w:pPr>
      <w:r>
        <w:rPr>
          <w:rFonts w:cs="Times New Roman" w:ascii="Times New Roman" w:hAnsi="Times New Roman"/>
        </w:rPr>
      </w:r>
    </w:p>
    <w:p>
      <w:pPr>
        <w:pStyle w:val="Heading2"/>
        <w:rPr>
          <w:rFonts w:ascii="Times New Roman" w:hAnsi="Times New Roman" w:cs="Times New Roman"/>
        </w:rPr>
      </w:pPr>
      <w:bookmarkStart w:id="51" w:name="__RefHeading___Toc437613095"/>
      <w:bookmarkStart w:id="52" w:name="_Ref437612621"/>
      <w:bookmarkEnd w:id="51"/>
      <w:r>
        <w:rPr>
          <w:rFonts w:cs="Times New Roman" w:ascii="Times New Roman" w:hAnsi="Times New Roman"/>
        </w:rPr>
        <w:t>Lucaks</w:t>
      </w:r>
      <w:bookmarkEnd w:id="52"/>
    </w:p>
    <w:p>
      <w:pPr>
        <w:pStyle w:val="Normal"/>
        <w:rPr>
          <w:rFonts w:ascii="Times New Roman" w:hAnsi="Times New Roman" w:cs="Times New Roman"/>
        </w:rPr>
      </w:pPr>
      <w:r>
        <w:rPr>
          <w:rFonts w:cs="Times New Roman" w:ascii="Times New Roman" w:hAnsi="Times New Roman"/>
        </w:rPr>
        <w:t>Ecco, proviamo a leggere, allora, qualche brano di Lucaks:</w:t>
      </w:r>
    </w:p>
    <w:p>
      <w:pPr>
        <w:pStyle w:val="Citazione"/>
        <w:rPr>
          <w:rFonts w:ascii="Times New Roman" w:hAnsi="Times New Roman" w:cs="Times New Roman"/>
        </w:rPr>
      </w:pPr>
      <w:r>
        <w:rPr>
          <w:rFonts w:cs="Times New Roman" w:ascii="Times New Roman" w:hAnsi="Times New Roman"/>
        </w:rPr>
      </w:r>
    </w:p>
    <w:p>
      <w:pPr>
        <w:pStyle w:val="Citazione"/>
        <w:rPr/>
      </w:pPr>
      <w:r>
        <w:rPr>
          <w:rFonts w:cs="Times New Roman" w:ascii="Times New Roman" w:hAnsi="Times New Roman"/>
        </w:rPr>
        <w:t>"</w:t>
      </w:r>
      <w:r>
        <w:rPr>
          <w:rFonts w:cs="Times New Roman" w:ascii="Times New Roman" w:hAnsi="Times New Roman"/>
          <w:i w:val="false"/>
        </w:rPr>
        <w:t>Dunque la grande etica ritrae la totalità estensiva della vita, il dramma della totalità intensiva dell'essenzialità.</w:t>
      </w:r>
      <w:r>
        <w:rPr>
          <w:rFonts w:cs="Times New Roman" w:ascii="Times New Roman" w:hAnsi="Times New Roman"/>
        </w:rPr>
        <w:t xml:space="preserve">[La nozione di totalità insiste tantissimo in Lukacs, anzi, ascrive a questa totalità proprio uno degli aspetti essenziali della sua teoria del romanzo] </w:t>
      </w:r>
      <w:r>
        <w:rPr>
          <w:rFonts w:cs="Times New Roman" w:ascii="Times New Roman" w:hAnsi="Times New Roman"/>
          <w:i w:val="false"/>
        </w:rPr>
        <w:t>La totalità può ancora risultare come una vera evidenza soltanto dalla ricchezza contenutistica dell'oggetto. Essa è meta soggettiva, trascendente, è realtà epifanica e dono gratificante. Soggetto dell'etica è sempre l'uomo empirico della vita ...</w:t>
      </w:r>
      <w:r>
        <w:rPr>
          <w:rFonts w:cs="Times New Roman" w:ascii="Times New Roman" w:hAnsi="Times New Roman"/>
        </w:rPr>
        <w:t>"</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C'è un ritmo nel testo di Lucaks che è scandito dall'insistere della totalità. Dunque, la realtà epifanica, ciò che si mostra, che risulta evidente. Perché in questa ideologia la posizione deve essere sempre, come dice Lucaks, una realtà epifanica. Una realtà che si mostra, evidente, che non può essere altro che ciò che mostra di essere. </w:t>
      </w:r>
    </w:p>
    <w:p>
      <w:pPr>
        <w:pStyle w:val="Normal"/>
        <w:rPr>
          <w:rFonts w:ascii="Times New Roman" w:hAnsi="Times New Roman" w:cs="Times New Roman"/>
        </w:rPr>
      </w:pPr>
      <w:r>
        <w:rPr>
          <w:rFonts w:cs="Times New Roman" w:ascii="Times New Roman" w:hAnsi="Times New Roman"/>
        </w:rPr>
        <w:t>D'altra parte, perché possa stabilirsi una posizione, cioè una tesi, occorre che qualcosa sia fermo. Ecco, dunque, il ricorso al soggetto empirico, alla realtà epifanica, a ciò che posso esperire, una realtà che mi si offre così come è, una realtà che non mente.</w:t>
      </w:r>
    </w:p>
    <w:p>
      <w:pPr>
        <w:pStyle w:val="Normal"/>
        <w:rPr>
          <w:rFonts w:ascii="Times New Roman" w:hAnsi="Times New Roman" w:cs="Times New Roman"/>
        </w:rPr>
      </w:pPr>
      <w:r>
        <w:rPr>
          <w:rFonts w:cs="Times New Roman" w:ascii="Times New Roman" w:hAnsi="Times New Roman"/>
        </w:rPr>
        <w:t>Parlavamo, la volta scorsa, di questo carteggio tra Freud e Einstein. Vedremo in seguito in modo più preciso come questa affermazione è sempre sorretta da un credo religioso, cioè da un dio, che sostenga la veridicità di questa realtà che si mostra. Questa non offre nessun appiglio. Ma prosegue Lucaks:</w:t>
      </w:r>
    </w:p>
    <w:p>
      <w:pPr>
        <w:pStyle w:val="Normal"/>
        <w:rPr>
          <w:rFonts w:ascii="Times New Roman" w:hAnsi="Times New Roman" w:cs="Times New Roman"/>
        </w:rPr>
      </w:pPr>
      <w:r>
        <w:rPr>
          <w:rFonts w:cs="Times New Roman" w:ascii="Times New Roman" w:hAnsi="Times New Roman"/>
        </w:rPr>
      </w:r>
    </w:p>
    <w:p>
      <w:pPr>
        <w:pStyle w:val="Citazione"/>
        <w:rPr>
          <w:rFonts w:ascii="Times New Roman" w:hAnsi="Times New Roman" w:cs="Times New Roman"/>
        </w:rPr>
      </w:pPr>
      <w:r>
        <w:rPr>
          <w:rFonts w:cs="Times New Roman" w:ascii="Times New Roman" w:hAnsi="Times New Roman"/>
        </w:rPr>
        <w:t>"Tale paradosso della soggettività della grande etica, il suo getta via per possedere e vincere [c'è un possesso di qualche cosa]. Ogni soggettività creatrice diventa lirica e soltanto la soggettività meramente ricettiva può beneficiare della grazia e diventare partecipe dell'epifania del tutto [il tutto addirittura sottolineato]. Accogliere e riunire nella propria struttura tutte le premesse della totalità e far dei propri confini i confini stessi del mondo [questo dunque è il progetto del saggio teorico di Lucaks: come, dunque, ottenere questo, cioè, accogliere le premesse della totalità e far dei propri confini i confini stessi del mondo?]. Solo qualora egli, remoto da ogni vita e distante dall'empiria che ad esso necessariamente aderisce, troneggi nel terzo cielo dell'essenzialità e sia egli stesso nulla più che il portatore e il fattore della sintesi trascendentale ..."</w:t>
      </w:r>
    </w:p>
    <w:p>
      <w:pPr>
        <w:pStyle w:val="Citazione"/>
        <w:rPr>
          <w:rFonts w:ascii="Times New Roman" w:hAnsi="Times New Roman" w:cs="Times New Roman"/>
        </w:rPr>
      </w:pPr>
      <w:r>
        <w:rPr>
          <w:rFonts w:cs="Times New Roman" w:ascii="Times New Roman" w:hAnsi="Times New Roman"/>
        </w:rPr>
        <w:t>Insomma, troneggiare nel terzo cielo dell'essenzialità, cos'è se non avere ormai di fronte la sostanza delle cose, in presa diretta, un contatto con dio. Solo lui può garantire il progetto. Ecco:</w:t>
      </w:r>
    </w:p>
    <w:p>
      <w:pPr>
        <w:pStyle w:val="Citazione"/>
        <w:rPr>
          <w:rFonts w:ascii="Times New Roman" w:hAnsi="Times New Roman" w:cs="Times New Roman"/>
        </w:rPr>
      </w:pPr>
      <w:r>
        <w:rPr>
          <w:rFonts w:cs="Times New Roman" w:ascii="Times New Roman" w:hAnsi="Times New Roman"/>
        </w:rPr>
        <w:t>"La forza sintetica della sfera dell'essenza si accresce entro la totalità strutturale del problema drammatico. Problema, in questo caso, inesprimibile dal momento che esso è l'idea concreta della totalità, dal momento che solo la consonante coralità di tutte le voci può dare risalto al contenuto che vi è racchiuso."</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Qui possiamo aprire una parentesi e cominciare a precisare qualche cosa. Dei significanti insistono: totalità, sfera, essenza, ecc. Questo è importante: rilevare i significanti che insistono. È la condizione perché un racconto possa continuare a raccontarsi.</w:t>
      </w:r>
    </w:p>
    <w:p>
      <w:pPr>
        <w:pStyle w:val="Normal"/>
        <w:rPr>
          <w:rFonts w:ascii="Times New Roman" w:hAnsi="Times New Roman" w:cs="Times New Roman"/>
        </w:rPr>
      </w:pPr>
      <w:r>
        <w:rPr>
          <w:rFonts w:cs="Times New Roman" w:ascii="Times New Roman" w:hAnsi="Times New Roman"/>
        </w:rPr>
        <w:t>Di un testo, in effetti, possono classicamente farsi varie letture. L'altra volta Paola evocava quella anagogica.</w:t>
      </w:r>
    </w:p>
    <w:p>
      <w:pPr>
        <w:pStyle w:val="Normal"/>
        <w:rPr>
          <w:rFonts w:ascii="Times New Roman" w:hAnsi="Times New Roman" w:cs="Times New Roman"/>
        </w:rPr>
      </w:pPr>
      <w:r>
        <w:rPr>
          <w:rFonts w:cs="Times New Roman" w:ascii="Times New Roman" w:hAnsi="Times New Roman"/>
        </w:rPr>
        <w:t>Dante parlava dei quattro sensi: letterale, allegorico, artistico e anagogico. Però, c'è un'altra lettura che forse può introdursi, una lettura che procede dal significante, propriamente. Coglie l'insistenza di un significante, però senza attribuire a questo significante un significato, senza attribuirgli necessariamente un senso già dato, già scritto da qualche parte.</w:t>
      </w:r>
    </w:p>
    <w:p>
      <w:pPr>
        <w:pStyle w:val="Normal"/>
        <w:rPr>
          <w:rFonts w:ascii="Times New Roman" w:hAnsi="Times New Roman" w:cs="Times New Roman"/>
        </w:rPr>
      </w:pPr>
      <w:r>
        <w:rPr>
          <w:rFonts w:cs="Times New Roman" w:ascii="Times New Roman" w:hAnsi="Times New Roman"/>
        </w:rPr>
        <w:t>Cosa comporta che insistano nel testo di Lucaks questi significanti, totalità, sfera, essenza, ecc.? C'è un brano che forse è ancora più esplicito:</w:t>
      </w:r>
    </w:p>
    <w:p>
      <w:pPr>
        <w:pStyle w:val="Normal"/>
        <w:rPr>
          <w:rFonts w:ascii="Times New Roman" w:hAnsi="Times New Roman" w:cs="Times New Roman"/>
        </w:rPr>
      </w:pPr>
      <w:r>
        <w:rPr>
          <w:rFonts w:cs="Times New Roman" w:ascii="Times New Roman" w:hAnsi="Times New Roman"/>
        </w:rPr>
      </w:r>
    </w:p>
    <w:p>
      <w:pPr>
        <w:pStyle w:val="Citazione"/>
        <w:rPr>
          <w:rFonts w:ascii="Times New Roman" w:hAnsi="Times New Roman" w:cs="Times New Roman"/>
        </w:rPr>
      </w:pPr>
      <w:r>
        <w:rPr>
          <w:rFonts w:cs="Times New Roman" w:ascii="Times New Roman" w:hAnsi="Times New Roman"/>
        </w:rPr>
        <w:t>"La distanza nel mondo ordinario della vita è diventata insormontabile. Tuttavia, nell'al di là di questo mondo, ognuno che abbia smarrito la via, trova la propria patria che l'attende ab æterno."</w:t>
      </w:r>
    </w:p>
    <w:p>
      <w:pPr>
        <w:pStyle w:val="Citazione"/>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Come dire che era già lì da sempre: ecco la necessità di immaginare, di pensare un luogo a cui si ritorna. Questa totalità, in effetti, è tale soltanto se è posta in modo religioso, come ciascuna totalità. Pertanto, eterna.</w:t>
      </w:r>
    </w:p>
    <w:p>
      <w:pPr>
        <w:pStyle w:val="Normal"/>
        <w:rPr>
          <w:rFonts w:ascii="Times New Roman" w:hAnsi="Times New Roman" w:cs="Times New Roman"/>
        </w:rPr>
      </w:pPr>
      <w:r>
        <w:rPr>
          <w:rFonts w:cs="Times New Roman" w:ascii="Times New Roman" w:hAnsi="Times New Roman"/>
        </w:rPr>
        <w:t>Ma, per tornare alla questione del significante, dicevo, ciò che ci interessa è una lettura che tenga conto anche delle quattro letture di Dante, più che questa totalizzante di Lucaks, ma che vada oltre, che colga un altro aspetto, sicuramente meno totalizzante, ma che però lascia maggiori chances.</w:t>
      </w:r>
    </w:p>
    <w:p>
      <w:pPr>
        <w:pStyle w:val="Normal"/>
        <w:rPr>
          <w:rFonts w:ascii="Times New Roman" w:hAnsi="Times New Roman" w:cs="Times New Roman"/>
        </w:rPr>
      </w:pPr>
      <w:r>
        <w:rPr>
          <w:rFonts w:cs="Times New Roman" w:ascii="Times New Roman" w:hAnsi="Times New Roman"/>
        </w:rPr>
        <w:t>Dunque, il significante, i significanti che insistono. Così come in un racconto parlando dei propri affari, della propria vita, delle proprie vicende. Qui, Lucaks sta parlando degli affari suoi. Certamente, trae spunto dalle questioni che elabora, è un altro aspetto anche interessante, ma a noi interessa un aspetto particolare: che cosa insiste in un racconto e quali sono gli effetti di questo insistere nel racconto. Come può volgersi altrimenti questo insistere, questo scandire dei significanti, che Lacan chiamerebbe i significanti padroni?</w:t>
      </w:r>
    </w:p>
    <w:p>
      <w:pPr>
        <w:pStyle w:val="Normal"/>
        <w:rPr>
          <w:rFonts w:ascii="Times New Roman" w:hAnsi="Times New Roman" w:cs="Times New Roman"/>
        </w:rPr>
      </w:pPr>
      <w:r>
        <w:rPr>
          <w:rFonts w:cs="Times New Roman" w:ascii="Times New Roman" w:hAnsi="Times New Roman"/>
        </w:rPr>
        <w:t>Ciascuno parlando si trova, che lo voglia o no, a insistere su alcuni significanti. Trovate degli elementi che si ripetono. Potete reperirlo anche in un'elaborazione teorica, in ciascun testo.</w:t>
      </w:r>
    </w:p>
    <w:p>
      <w:pPr>
        <w:pStyle w:val="Normal"/>
        <w:rPr/>
      </w:pPr>
      <w:r>
        <w:rPr>
          <w:rFonts w:cs="Times New Roman" w:ascii="Times New Roman" w:hAnsi="Times New Roman"/>
        </w:rPr>
        <w:t xml:space="preserve">Ora, questo ripetersi dei significanti è meno chiuso e quindi lascia maggiori chances o può addirittura essere aperto se ciascuna volta questi significanti sono presi in un'altra storia, in un'altra elaborazione. Nel caso qui di Lucaks questo non avviene perché sono ogni volta totalizzanti, cioè, chiudono di colpo la questione. C'è addirittura questa posizione </w:t>
      </w:r>
      <w:r>
        <w:rPr>
          <w:rFonts w:cs="Times New Roman" w:ascii="Times New Roman" w:hAnsi="Times New Roman"/>
          <w:i/>
        </w:rPr>
        <w:t>ab æterno</w:t>
      </w:r>
      <w:r>
        <w:rPr>
          <w:rFonts w:cs="Times New Roman" w:ascii="Times New Roman" w:hAnsi="Times New Roman"/>
        </w:rPr>
        <w:t>. Ma c'è qualche cosa in questo insistere che attiene a una credenza, a una superstizione, rispetto a cui c'è un significante che ha una posizione dominante in quanto costituisce ciascuna volta il referente del discorso, cioè, il riferimento. Ciascuna volta si posiziona in una sorta di punto fermo da cui tutto osserva e a cui tutto si riconduce.</w:t>
      </w:r>
    </w:p>
    <w:p>
      <w:pPr>
        <w:pStyle w:val="Normal"/>
        <w:rPr>
          <w:rFonts w:ascii="Times New Roman" w:hAnsi="Times New Roman" w:cs="Times New Roman"/>
        </w:rPr>
      </w:pPr>
      <w:r>
        <w:rPr>
          <w:rFonts w:cs="Times New Roman" w:ascii="Times New Roman" w:hAnsi="Times New Roman"/>
        </w:rPr>
        <w:t>C'è, dunque, un significante che non capisco che interviene in una combinatoria. Che non capisco ma che questiona. Non capendosi può avvenire che gli si attribuisca un significato che serve a chiudere la questione.</w:t>
      </w:r>
    </w:p>
    <w:p>
      <w:pPr>
        <w:pStyle w:val="Normal"/>
        <w:rPr>
          <w:rFonts w:ascii="Times New Roman" w:hAnsi="Times New Roman" w:cs="Times New Roman"/>
        </w:rPr>
      </w:pPr>
      <w:r>
        <w:rPr>
          <w:rFonts w:cs="Times New Roman" w:ascii="Times New Roman" w:hAnsi="Times New Roman"/>
        </w:rPr>
        <w:t>In effetti, laddove c'è questa insistenza, questo ritornello, un significante sempre allo stesso modo, è improbabile che troviate un'elaborazione intorno a questo significante o anche soltanto un'illustrazione di questo significante.</w:t>
      </w:r>
    </w:p>
    <w:p>
      <w:pPr>
        <w:pStyle w:val="Normal"/>
        <w:rPr/>
      </w:pPr>
      <w:r>
        <w:rPr>
          <w:rFonts w:cs="Times New Roman" w:ascii="Times New Roman" w:hAnsi="Times New Roman"/>
        </w:rPr>
        <w:t xml:space="preserve">Nel testo di Lukacs c'è questo significante </w:t>
      </w:r>
      <w:r>
        <w:rPr>
          <w:rFonts w:cs="Times New Roman" w:ascii="Times New Roman" w:hAnsi="Times New Roman"/>
          <w:i/>
        </w:rPr>
        <w:t>totalità</w:t>
      </w:r>
      <w:r>
        <w:rPr>
          <w:rFonts w:cs="Times New Roman" w:ascii="Times New Roman" w:hAnsi="Times New Roman"/>
        </w:rPr>
        <w:t xml:space="preserve"> che non viene mai messo in gioco. Nemmeno nell'</w:t>
      </w:r>
      <w:r>
        <w:rPr>
          <w:rFonts w:cs="Times New Roman" w:ascii="Times New Roman" w:hAnsi="Times New Roman"/>
          <w:i/>
        </w:rPr>
        <w:t>Estetica</w:t>
      </w:r>
      <w:r>
        <w:rPr>
          <w:rFonts w:cs="Times New Roman" w:ascii="Times New Roman" w:hAnsi="Times New Roman"/>
        </w:rPr>
        <w:t>, tutto sommato. Come dire che è il significante che richiede una sorta di complicità: "non vi dico che cosa intendo con questo significante, che pure ha una portata essenziale in ciò che vado esponendo, non ve lo dico perché in qualche modo ci intendiamo".</w:t>
      </w:r>
    </w:p>
    <w:p>
      <w:pPr>
        <w:pStyle w:val="Normal"/>
        <w:rPr>
          <w:rFonts w:ascii="Times New Roman" w:hAnsi="Times New Roman" w:cs="Times New Roman"/>
        </w:rPr>
      </w:pPr>
      <w:r>
        <w:rPr>
          <w:rFonts w:cs="Times New Roman" w:ascii="Times New Roman" w:hAnsi="Times New Roman"/>
        </w:rPr>
        <w:t>C'è la richiesta di una tacita complicità. Curiosamente, proprio su ciò che costituisce poi, in buona parte, gli aspetti, potremmo dirla con Lucaks in questo caso, totalizzanti del suo testo.</w:t>
      </w:r>
    </w:p>
    <w:p>
      <w:pPr>
        <w:pStyle w:val="Normal"/>
        <w:rPr>
          <w:rFonts w:ascii="Times New Roman" w:hAnsi="Times New Roman" w:cs="Times New Roman"/>
        </w:rPr>
      </w:pPr>
      <w:r>
        <w:rPr>
          <w:rFonts w:cs="Times New Roman" w:ascii="Times New Roman" w:hAnsi="Times New Roman"/>
        </w:rPr>
        <w:t xml:space="preserve">Dunque, c'è un significante che non capisco, cioè un significante cui non riesco a dare una posizione. Che ne è di questo significante? Il significante continua a interrogarmi e io non riesco a dargli una posizione, cioè un significato. Allora, immagino, o sovrappongo, ciò che non capisco a ciò che capisco. </w:t>
      </w:r>
    </w:p>
    <w:p>
      <w:pPr>
        <w:pStyle w:val="Normal"/>
        <w:rPr>
          <w:rFonts w:ascii="Times New Roman" w:hAnsi="Times New Roman" w:cs="Times New Roman"/>
        </w:rPr>
      </w:pPr>
      <w:r>
        <w:rPr>
          <w:rFonts w:cs="Times New Roman" w:ascii="Times New Roman" w:hAnsi="Times New Roman"/>
        </w:rPr>
        <w:t>Ciò che capisco è un significante che resiste alla significazione. Soltanto resistendo ci sono degli effetti per cui capisco qualcosa. Questo capire è preso in una metonimia, altrimenti sarebbe la comprensione totale, ultima e definitiva delle cose. Questa sovrapposizione tra ciò che non capisco e ciò che capisco è ciò che sostiene la credenza: immagino che questo significante lo abbia capito facendo un passo assolutamente arbitrario, gratuito.</w:t>
      </w:r>
    </w:p>
    <w:p>
      <w:pPr>
        <w:pStyle w:val="Normal"/>
        <w:rPr>
          <w:rFonts w:ascii="Times New Roman" w:hAnsi="Times New Roman" w:cs="Times New Roman"/>
        </w:rPr>
      </w:pPr>
      <w:r>
        <w:rPr>
          <w:rFonts w:cs="Times New Roman" w:ascii="Times New Roman" w:hAnsi="Times New Roman"/>
        </w:rPr>
        <w:t xml:space="preserve">Come è possibile questo passaggio? Impedendomi assolutamente di interrogarmi intorno a questo significante. Diventa un significante intoccabile. </w:t>
      </w:r>
    </w:p>
    <w:p>
      <w:pPr>
        <w:pStyle w:val="Normal"/>
        <w:rPr>
          <w:rFonts w:ascii="Times New Roman" w:hAnsi="Times New Roman" w:cs="Times New Roman"/>
        </w:rPr>
      </w:pPr>
      <w:r>
        <w:rPr>
          <w:rFonts w:cs="Times New Roman" w:ascii="Times New Roman" w:hAnsi="Times New Roman"/>
        </w:rPr>
        <w:t>Per riprendere un po’ anche la questione clinica che pone Freud intorno al discorso ossessivo, lì è evidente. C'è un significante che viene isolato e reso non avvenuto, dice Freud.</w:t>
      </w:r>
    </w:p>
    <w:p>
      <w:pPr>
        <w:pStyle w:val="Normal"/>
        <w:rPr>
          <w:rFonts w:ascii="Times New Roman" w:hAnsi="Times New Roman" w:cs="Times New Roman"/>
        </w:rPr>
      </w:pPr>
      <w:r>
        <w:rPr>
          <w:rFonts w:cs="Times New Roman" w:ascii="Times New Roman" w:hAnsi="Times New Roman"/>
        </w:rPr>
        <w:t xml:space="preserve">Si tratta di isolare un significante e tenerlo a distanza, cioè, non accostarlo, non considerarlo, non interrogarlo, non metterlo alla prova. Soltanto a questa condizione può rimanere così isolato e posso, quindi, avvalermene come elemento a cui riconduco ciascuna cosa. Ma questa riconduzione non va, come potete facilmente immaginare, senza contraccolpi. </w:t>
      </w:r>
    </w:p>
    <w:p>
      <w:pPr>
        <w:pStyle w:val="Normal"/>
        <w:rPr/>
      </w:pPr>
      <w:r>
        <w:rPr>
          <w:rFonts w:cs="Times New Roman" w:ascii="Times New Roman" w:hAnsi="Times New Roman"/>
        </w:rPr>
        <w:t xml:space="preserve">Perché, a questo punto, tutta la teoria, compresa quella di Lukacs, verte intorno alla realtà totale, epifanica, di cui Lukacs ci parla non soltanto nella </w:t>
      </w:r>
      <w:r>
        <w:rPr>
          <w:rFonts w:cs="Times New Roman" w:ascii="Times New Roman" w:hAnsi="Times New Roman"/>
          <w:i/>
        </w:rPr>
        <w:t>Teoria del romanzo</w:t>
      </w:r>
      <w:r>
        <w:rPr>
          <w:rFonts w:cs="Times New Roman" w:ascii="Times New Roman" w:hAnsi="Times New Roman"/>
        </w:rPr>
        <w:t xml:space="preserve"> ma anche in tutta l'</w:t>
      </w:r>
      <w:r>
        <w:rPr>
          <w:rFonts w:cs="Times New Roman" w:ascii="Times New Roman" w:hAnsi="Times New Roman"/>
          <w:i/>
        </w:rPr>
        <w:t>Estetica</w:t>
      </w:r>
      <w:r>
        <w:rPr>
          <w:rFonts w:cs="Times New Roman" w:ascii="Times New Roman" w:hAnsi="Times New Roman"/>
        </w:rPr>
        <w:t xml:space="preserve"> su cui fonda in modo esplicito. C'è in Lukacs, come è noto, un collegamento con il pensiero comunista dove questi aspetti hanno avuto una portata tutt'altro che marginale.</w:t>
      </w:r>
    </w:p>
    <w:p>
      <w:pPr>
        <w:pStyle w:val="Normal"/>
        <w:rPr>
          <w:rFonts w:ascii="Times New Roman" w:hAnsi="Times New Roman" w:cs="Times New Roman"/>
        </w:rPr>
      </w:pPr>
      <w:r>
        <w:rPr>
          <w:rFonts w:cs="Times New Roman" w:ascii="Times New Roman" w:hAnsi="Times New Roman"/>
        </w:rPr>
        <w:t>C'è una realtà epifanica, come vuole Lukacs, che si mostra e che deve costringere all'osservanza, perché questi sono i fatti e, quindi, non c'è possibilità di dire o pensare altrimenti. Questa realtà che costringe è terroristica perché, in effetti, se è quella che si mostra, se è quella che ciascuno non può non vedere, è un'aggiunta costrittiva perché chi, per qualche motivo, non vede questa realtà immediatamente si pone fuori da un gruppo, da un insieme, fuori della grazia di dio nel senso che questa realtà, come dicevo prima, è garantita da dio.</w:t>
      </w:r>
    </w:p>
    <w:p>
      <w:pPr>
        <w:pStyle w:val="Normal"/>
        <w:rPr>
          <w:rFonts w:ascii="Times New Roman" w:hAnsi="Times New Roman" w:cs="Times New Roman"/>
        </w:rPr>
      </w:pPr>
      <w:r>
        <w:rPr>
          <w:rFonts w:cs="Times New Roman" w:ascii="Times New Roman" w:hAnsi="Times New Roman"/>
        </w:rPr>
        <w:t>Ora, ciò che avviene lungo un itinerario intellettuale è, invece, esattamente il contrario, se possiamo dire così. Si attiene, invece, proprio a quel significante, proprio a quell'elemento che il proprio discorso, la propria teoria isola e non considera. Potremo anche porlo come l'assioma o meglio come postulato, nel senso di principio. L'assioma, come sapete, è ciò che è degno, lo riprende anche Vico.</w:t>
      </w:r>
    </w:p>
    <w:p>
      <w:pPr>
        <w:pStyle w:val="Normal"/>
        <w:rPr>
          <w:rFonts w:ascii="Times New Roman" w:hAnsi="Times New Roman" w:cs="Times New Roman"/>
        </w:rPr>
      </w:pPr>
      <w:r>
        <w:rPr>
          <w:rFonts w:cs="Times New Roman" w:ascii="Times New Roman" w:hAnsi="Times New Roman"/>
        </w:rPr>
        <w:t xml:space="preserve">Il postulato è ciò che, invece, viene posto come dato, come acquisito. </w:t>
      </w:r>
    </w:p>
    <w:p>
      <w:pPr>
        <w:pStyle w:val="Normal"/>
        <w:rPr>
          <w:rFonts w:ascii="Times New Roman" w:hAnsi="Times New Roman" w:cs="Times New Roman"/>
        </w:rPr>
      </w:pPr>
      <w:r>
        <w:rPr>
          <w:rFonts w:cs="Times New Roman" w:ascii="Times New Roman" w:hAnsi="Times New Roman"/>
        </w:rPr>
        <w:t>Proprio lì, invece, l'itinerario intellettuale pone l'accento. Cosa avviene?</w:t>
      </w:r>
    </w:p>
    <w:p>
      <w:pPr>
        <w:pStyle w:val="Normal"/>
        <w:rPr/>
      </w:pPr>
      <w:r>
        <w:rPr>
          <w:rFonts w:cs="Times New Roman" w:ascii="Times New Roman" w:hAnsi="Times New Roman"/>
        </w:rPr>
        <w:t xml:space="preserve">Avviene che se noi interroghiamo questo significante, in questo caso </w:t>
      </w:r>
      <w:r>
        <w:rPr>
          <w:rFonts w:cs="Times New Roman" w:ascii="Times New Roman" w:hAnsi="Times New Roman"/>
          <w:i/>
        </w:rPr>
        <w:t>totalità</w:t>
      </w:r>
      <w:r>
        <w:rPr>
          <w:rFonts w:cs="Times New Roman" w:ascii="Times New Roman" w:hAnsi="Times New Roman"/>
        </w:rPr>
        <w:t xml:space="preserve"> ma può essere qualunque altro per ciascuna storia, per ciascuna teoria, per ciascun racconto, interrogandolo aggiungiamo altri elementi per cui questa </w:t>
      </w:r>
      <w:r>
        <w:rPr>
          <w:rFonts w:cs="Times New Roman" w:ascii="Times New Roman" w:hAnsi="Times New Roman"/>
          <w:i/>
        </w:rPr>
        <w:t>totalità</w:t>
      </w:r>
      <w:r>
        <w:rPr>
          <w:rFonts w:cs="Times New Roman" w:ascii="Times New Roman" w:hAnsi="Times New Roman"/>
        </w:rPr>
        <w:t xml:space="preserve"> risulta forse non più totalizzante, non così definitiva, non risulta affatto </w:t>
      </w:r>
      <w:r>
        <w:rPr>
          <w:rFonts w:cs="Times New Roman" w:ascii="Times New Roman" w:hAnsi="Times New Roman"/>
          <w:i/>
        </w:rPr>
        <w:t>ab æterno</w:t>
      </w:r>
      <w:r>
        <w:rPr>
          <w:rFonts w:cs="Times New Roman" w:ascii="Times New Roman" w:hAnsi="Times New Roman"/>
        </w:rPr>
        <w:t xml:space="preserve">. </w:t>
      </w:r>
    </w:p>
    <w:p>
      <w:pPr>
        <w:pStyle w:val="Normal"/>
        <w:rPr>
          <w:rFonts w:ascii="Times New Roman" w:hAnsi="Times New Roman" w:cs="Times New Roman"/>
        </w:rPr>
      </w:pPr>
      <w:r>
        <w:rPr>
          <w:rFonts w:cs="Times New Roman" w:ascii="Times New Roman" w:hAnsi="Times New Roman"/>
        </w:rPr>
        <w:t>Avviene che la teoria in cui ciascuno si trova, cioè il proprio racconto, varia, non è più lo stesso. Lo stesso racconto di Lucaks, se noi togliamo questo elemento totalizzante alla sua totalità, varia, evidentemente. Variando molte sue affermazioni risulterebbero difficilmente sostenibili. Occorrerebbe allora variare alcuni suoi postulati. Esattamente, ciò che avviene lungo un itinerario analitico.</w:t>
      </w:r>
    </w:p>
    <w:p>
      <w:pPr>
        <w:pStyle w:val="Normal"/>
        <w:rPr>
          <w:rFonts w:ascii="Times New Roman" w:hAnsi="Times New Roman" w:cs="Times New Roman"/>
        </w:rPr>
      </w:pPr>
      <w:r>
        <w:rPr>
          <w:rFonts w:cs="Times New Roman" w:ascii="Times New Roman" w:hAnsi="Times New Roman"/>
        </w:rPr>
        <w:t xml:space="preserve">Avviene, dunque, questa variazione, questa trasformazione. </w:t>
      </w:r>
    </w:p>
    <w:p>
      <w:pPr>
        <w:pStyle w:val="Normal"/>
        <w:rPr>
          <w:rFonts w:ascii="Times New Roman" w:hAnsi="Times New Roman" w:cs="Times New Roman"/>
        </w:rPr>
      </w:pPr>
      <w:r>
        <w:rPr>
          <w:rFonts w:cs="Times New Roman" w:ascii="Times New Roman" w:hAnsi="Times New Roman"/>
        </w:rPr>
        <w:t xml:space="preserve">Se io sono convinto di una cosa e questa convinzione evidentemente si dice continuamente, in questa insistenza di un significante. Per esempio, se questo significante costituisce il postulato, la base della mia teoria, e viene messo in gioco e articolato, mi trovo di fronte all'urgenza, a un certo punto, di riscrivere questo racconto, questa teoria. </w:t>
      </w:r>
    </w:p>
    <w:p>
      <w:pPr>
        <w:pStyle w:val="Normal"/>
        <w:rPr/>
      </w:pPr>
      <w:r>
        <w:rPr>
          <w:rFonts w:cs="Times New Roman" w:ascii="Times New Roman" w:hAnsi="Times New Roman"/>
        </w:rPr>
        <w:t xml:space="preserve">Questo termine </w:t>
      </w:r>
      <w:r>
        <w:rPr>
          <w:rFonts w:cs="Times New Roman" w:ascii="Times New Roman" w:hAnsi="Times New Roman"/>
          <w:i/>
        </w:rPr>
        <w:t>riscrivere</w:t>
      </w:r>
      <w:r>
        <w:rPr>
          <w:rFonts w:cs="Times New Roman" w:ascii="Times New Roman" w:hAnsi="Times New Roman"/>
        </w:rPr>
        <w:t xml:space="preserve"> andrebbe articolato perché la riscrittura immagina che ci sia un testo che, appunto, si possa riscrivere, tradurre in un altro testo. Di fatto non c'è traduzione possibile. La traduzione non è possibile. Nessun testo è traducibile perché già tradotto ciascuna volta.</w:t>
      </w:r>
    </w:p>
    <w:p>
      <w:pPr>
        <w:pStyle w:val="Normal"/>
        <w:rPr>
          <w:rFonts w:ascii="Times New Roman" w:hAnsi="Times New Roman" w:cs="Times New Roman"/>
        </w:rPr>
      </w:pPr>
      <w:r>
        <w:rPr>
          <w:rFonts w:cs="Times New Roman" w:ascii="Times New Roman" w:hAnsi="Times New Roman"/>
        </w:rPr>
        <w:t>La traducibilità non è una facoltà. Non c'è facoltà di tradurre. Sarebbe una traduzione sulla traduzione o un'interpretazione sull'interpretazione. C'è una meta nell'interpretazione. Ciò che dico è preso in una traduzione. Dunque, più che una riscrittura sarebbe più preciso dire una continua alterazione, dove mi trovo continuamente preso e scrivo continuamente qualche cosa e aggiungo elementi.</w:t>
      </w:r>
    </w:p>
    <w:p>
      <w:pPr>
        <w:pStyle w:val="Normal"/>
        <w:rPr>
          <w:rFonts w:ascii="Times New Roman" w:hAnsi="Times New Roman" w:cs="Times New Roman"/>
        </w:rPr>
      </w:pPr>
      <w:r>
        <w:rPr>
          <w:rFonts w:cs="Times New Roman" w:ascii="Times New Roman" w:hAnsi="Times New Roman"/>
        </w:rPr>
        <w:t>Un racconto non cessa di scriversi, continua a scriversi. Questo racconto, questa teoria si trova preso in una struttura sintattica, linguistica tale per cui, apparentemente, non ha uscita. Non ha uscita in quanto la sua struttura sintattica, frastica è tale per cui ciascun elemento è continuamente ricondotto al significante che funziona nell'accezione che dicevo prima, cioè, un significante isolato e reso non elaborabile.</w:t>
      </w:r>
    </w:p>
    <w:p>
      <w:pPr>
        <w:pStyle w:val="Normal"/>
        <w:rPr>
          <w:rFonts w:ascii="Times New Roman" w:hAnsi="Times New Roman" w:cs="Times New Roman"/>
        </w:rPr>
      </w:pPr>
      <w:r>
        <w:rPr>
          <w:rFonts w:cs="Times New Roman" w:ascii="Times New Roman" w:hAnsi="Times New Roman"/>
        </w:rPr>
        <w:t>Questa struttura può incontrare una variante. Da qui, per riprendere ciò che dicevo prima rispetto alla distanza tra la analisi intellettuale e la psicoterapia che invece attribuisce al soggetto la responsabilità, come l'autore del romanzo, soggetto che quindi può riscrivere, se opportunamente corretto.</w:t>
      </w:r>
    </w:p>
    <w:p>
      <w:pPr>
        <w:pStyle w:val="Normal"/>
        <w:rPr>
          <w:rFonts w:ascii="Times New Roman" w:hAnsi="Times New Roman" w:cs="Times New Roman"/>
        </w:rPr>
      </w:pPr>
      <w:r>
        <w:rPr>
          <w:rFonts w:cs="Times New Roman" w:ascii="Times New Roman" w:hAnsi="Times New Roman"/>
        </w:rPr>
        <w:t>L'analisi intellettuale dice, invece, che non c'è un soggetto del romanzo e che, quindi, non può correggersi. Questo romanzo si scrive continuamente. C'è una struttura sintattica e frastica, che è ciò che Freud indicava come nevrosi e che interviene come una sorta di meccanismo. Per alcuni funziona proprio come un meccanismo. Pensate alla costrizione in alcuni casi del discorso ossessivo, una costrizione quasi meccanica a fare una certa cosa, in un certo momento. Tutto ciò è effetto di una struttura linguistica che si altera laddove si incomincia a interrogare questi significanti che costituiscono i postulati, ciò che io postulo, la base della mia teoria su cui costruisco il romanzo o di cui, quanto meno, il romanzo tiene conto.</w:t>
      </w:r>
    </w:p>
    <w:p>
      <w:pPr>
        <w:pStyle w:val="Normal"/>
        <w:rPr/>
      </w:pPr>
      <w:r>
        <w:rPr>
          <w:rFonts w:cs="Times New Roman" w:ascii="Times New Roman" w:hAnsi="Times New Roman"/>
        </w:rPr>
        <w:t xml:space="preserve">I casi clinici di cui parla Freud - potremo già parlare di casi clinici per Anna O., per Emma V.R., i vari studi sull'isteria, fino a quelli rimasti celebri come tali - sono romanzi straordinari. Romanzi dove Freud racconta una storia muovendo, come spunto, pretesto, da un </w:t>
      </w:r>
      <w:r>
        <w:rPr>
          <w:rFonts w:cs="Times New Roman" w:ascii="Times New Roman" w:hAnsi="Times New Roman"/>
          <w:i/>
        </w:rPr>
        <w:t>fallimento</w:t>
      </w:r>
      <w:r>
        <w:rPr>
          <w:rFonts w:cs="Times New Roman" w:ascii="Times New Roman" w:hAnsi="Times New Roman"/>
        </w:rPr>
        <w:t>. In effetti, sono i casi non riusciti. Sappiamo di questi casi dove Freud non ha ottenuto ciò che immaginava di dover ottenere ma non sappiamo nulla, invece, di quei casi dove può aver incontrato un risultato.</w:t>
      </w:r>
    </w:p>
    <w:p>
      <w:pPr>
        <w:pStyle w:val="Normal"/>
        <w:rPr>
          <w:rFonts w:ascii="Times New Roman" w:hAnsi="Times New Roman" w:cs="Times New Roman"/>
        </w:rPr>
      </w:pPr>
      <w:r>
        <w:rPr>
          <w:rFonts w:cs="Times New Roman" w:ascii="Times New Roman" w:hAnsi="Times New Roman"/>
        </w:rPr>
        <w:t>Ma questo poco importa, interessa invece che proprio lì dove ha incontrato una maggiore difficoltà qualcosa si è scritto. Vale a dire, dove un significante che in altre occasioni filava via liscio, invece lì, rispetto a questi casi, ha trovato una difficoltà, un impasse. Qualcosa lo ha interrogato altrimenti. Ha dovuto rimettere in gioco la questione, interrogarla altrimenti.</w:t>
      </w:r>
    </w:p>
    <w:p>
      <w:pPr>
        <w:pStyle w:val="Normal"/>
        <w:rPr/>
      </w:pPr>
      <w:r>
        <w:rPr>
          <w:rFonts w:cs="Times New Roman" w:ascii="Times New Roman" w:hAnsi="Times New Roman"/>
        </w:rPr>
        <w:t xml:space="preserve">Potremo anche dire che tutto sommato Freud non si è mai attenuto a una teoria </w:t>
      </w:r>
      <w:r>
        <w:rPr>
          <w:rFonts w:cs="Times New Roman" w:ascii="Times New Roman" w:hAnsi="Times New Roman"/>
          <w:i/>
        </w:rPr>
        <w:t>freudiana</w:t>
      </w:r>
      <w:r>
        <w:rPr>
          <w:rFonts w:cs="Times New Roman" w:ascii="Times New Roman" w:hAnsi="Times New Roman"/>
        </w:rPr>
        <w:t xml:space="preserve">, come avviene spesso: Lacan non è lacaniano, Freud non è freudiano. Risulta improbabile costruire una dottrina a partire dagli scritti tanto di Freud quanto di Lacan, ma soprattutto di Freud, in quanto non ha mai detto come debba condursi un'analisi, come debba formarsi un analista: non ha mai detto che cosa sia, in quanto tale, la psicanalisi. Dunque, non ha detto nulla che possa darsi come postulato per una teoria. In effetti, non casualmente, ciò che ha fatto seguito a Freud, ciò che possiamo chiamare il </w:t>
      </w:r>
      <w:r>
        <w:rPr>
          <w:rFonts w:cs="Times New Roman" w:ascii="Times New Roman" w:hAnsi="Times New Roman"/>
          <w:i/>
        </w:rPr>
        <w:t>freudismo</w:t>
      </w:r>
      <w:r>
        <w:rPr>
          <w:rFonts w:cs="Times New Roman" w:ascii="Times New Roman" w:hAnsi="Times New Roman"/>
        </w:rPr>
        <w:t xml:space="preserve">, ha posto come base, come fondamento, degli elementi e dei significanti, su cui ha cessato di interrogarsi. Li ha dati come acquisiti, come fossero, riprendendo il termine di Lucaks, realtà epifanica: qualcosa che si mostra di per sé. Questo è il freudismo. Evidentemente, Freud non ha operato in questo senso, anzi, ha lasciato ciascuna questione aperta, spalancata, al punto che molti dopo di lui, a partire da Jones,  hanno dovuto darsi molto da fare per cercare di contenere, di arginare, di dare un impianto definitivo, quindi, di trasformare un'elaborazione, una ricerca, in una dottrina. </w:t>
      </w:r>
    </w:p>
    <w:p>
      <w:pPr>
        <w:pStyle w:val="Normal"/>
        <w:rPr>
          <w:rFonts w:ascii="Times New Roman" w:hAnsi="Times New Roman" w:cs="Times New Roman"/>
        </w:rPr>
      </w:pPr>
      <w:r>
        <w:rPr>
          <w:rFonts w:cs="Times New Roman" w:ascii="Times New Roman" w:hAnsi="Times New Roman"/>
        </w:rPr>
        <w:t>Come trasformare una ricerca in dottrina? Supponendo di aver trovato ciò che la ricerca andava cercando, per così dire. Come poter pensare questo? Immaginando che dei postulati corrispondano a una realtà stabilita, identica per ciascuno; anche quella ermeneutica, come dicevo prima, non cambia di una virgola la questione, nel senso che si fonda sempre su una mitologia.</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 xml:space="preserve">Abbiamo iniziato a parlare del romanzo muovendo soprattutto da Freud. Romanzo come ciò che ciascuno scrive man mano che parla, che racconta, trovandosi a parlare e a scrivere in una lingua straniera, come i Celti che amavano le lingue latine. </w:t>
      </w:r>
      <w:r>
        <w:rPr>
          <w:rFonts w:cs="Times New Roman" w:ascii="Times New Roman" w:hAnsi="Times New Roman"/>
          <w:i/>
        </w:rPr>
        <w:t>Romanice loqui</w:t>
      </w:r>
      <w:r>
        <w:rPr>
          <w:rFonts w:cs="Times New Roman" w:ascii="Times New Roman" w:hAnsi="Times New Roman"/>
        </w:rPr>
        <w:t xml:space="preserve"> era appunto per i Celti il parlare straniero. Di qui, poi, il termine romanzo.</w:t>
      </w:r>
    </w:p>
    <w:p>
      <w:pPr>
        <w:pStyle w:val="Normal"/>
        <w:rPr>
          <w:rFonts w:ascii="Times New Roman" w:hAnsi="Times New Roman" w:cs="Times New Roman"/>
        </w:rPr>
      </w:pPr>
      <w:r>
        <w:rPr>
          <w:rFonts w:cs="Times New Roman" w:ascii="Times New Roman" w:hAnsi="Times New Roman"/>
        </w:rPr>
        <w:t>Abbiamo preso il romanzo proprio come ciò che ciascuno va costruendo, va intessendo lungo un itinerario analitico o una psicanalisi, potremo anche dire. Cogliendo certamente degli aspetti particolari, aspetti che attengono propriamente all'analisi.</w:t>
      </w:r>
    </w:p>
    <w:p>
      <w:pPr>
        <w:pStyle w:val="Normal"/>
        <w:rPr/>
      </w:pPr>
      <w:r>
        <w:rPr>
          <w:rFonts w:cs="Times New Roman" w:ascii="Times New Roman" w:hAnsi="Times New Roman"/>
        </w:rPr>
        <w:t xml:space="preserve">Il titolo che abbiamo dato era questo </w:t>
      </w:r>
      <w:r>
        <w:rPr>
          <w:rFonts w:cs="Times New Roman" w:ascii="Times New Roman" w:hAnsi="Times New Roman"/>
          <w:i/>
        </w:rPr>
        <w:t>Il romanzo e la lettura della psicanalisi</w:t>
      </w:r>
      <w:r>
        <w:rPr>
          <w:rFonts w:cs="Times New Roman" w:ascii="Times New Roman" w:hAnsi="Times New Roman"/>
        </w:rPr>
        <w:t xml:space="preserve">. Come si scrive un romanzo, come ciascuno incontra il romanzo lungo un'analisi: era questa la questione da cui eravamo partiti. Non quindi il romanzo come genere letterario. Anche ma non soltanto, perché tutto sommato ciascuno può accorgersi che lo sta scrivendo e che non cessa di scriversi, man a mano che parla, che racconta.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Potremo dire così. Alcuni significanti intervengono, quei significanti che indicavo prima come postulati come se avessero un significato non ulteriormente articolabile, come se dunque intorno a questi significanti potesse costruirsi un solo tipo di romanzo in quanto, ciascuna volta, costringono, anche se in varie riscritture, a un eterno ritorno, sempre alla stessa questione.</w:t>
      </w:r>
    </w:p>
    <w:p>
      <w:pPr>
        <w:pStyle w:val="Normal"/>
        <w:rPr/>
      </w:pPr>
      <w:r>
        <w:rPr>
          <w:rFonts w:cs="Times New Roman" w:ascii="Times New Roman" w:hAnsi="Times New Roman"/>
        </w:rPr>
        <w:t xml:space="preserve">Freud nel saggio su </w:t>
      </w:r>
      <w:r>
        <w:rPr>
          <w:rFonts w:cs="Times New Roman" w:ascii="Times New Roman" w:hAnsi="Times New Roman"/>
          <w:i/>
        </w:rPr>
        <w:t>Alcuni principi dell'accadere psichico</w:t>
      </w:r>
      <w:r>
        <w:rPr>
          <w:rFonts w:cs="Times New Roman" w:ascii="Times New Roman" w:hAnsi="Times New Roman"/>
        </w:rPr>
        <w:t xml:space="preserve"> fa l'esempio di colui che si trova continuamente costretto a bere, dice lui, l'amaro calice dell'ingratitudine, fino all'ultima goccia, come se ciascuna volta ogni circostanza della vita lo portasse a trovarsi di fronte a una terribile ingratitudine. </w:t>
      </w:r>
    </w:p>
    <w:p>
      <w:pPr>
        <w:pStyle w:val="Normal"/>
        <w:rPr>
          <w:rFonts w:ascii="Times New Roman" w:hAnsi="Times New Roman" w:cs="Times New Roman"/>
        </w:rPr>
      </w:pPr>
      <w:r>
        <w:rPr>
          <w:rFonts w:cs="Times New Roman" w:ascii="Times New Roman" w:hAnsi="Times New Roman"/>
        </w:rPr>
        <w:t>Questo esempio illustra in modo abbastanza preciso ciò che andavo dicendo.</w:t>
      </w:r>
    </w:p>
    <w:p>
      <w:pPr>
        <w:pStyle w:val="Normal"/>
        <w:rPr/>
      </w:pPr>
      <w:r>
        <w:rPr>
          <w:rFonts w:cs="Times New Roman" w:ascii="Times New Roman" w:hAnsi="Times New Roman"/>
        </w:rPr>
        <w:t xml:space="preserve">C'è un significante, supponiamo che sia il termine </w:t>
      </w:r>
      <w:r>
        <w:rPr>
          <w:rFonts w:cs="Times New Roman" w:ascii="Times New Roman" w:hAnsi="Times New Roman"/>
          <w:i/>
        </w:rPr>
        <w:t>ingratitudine</w:t>
      </w:r>
      <w:r>
        <w:rPr>
          <w:rFonts w:cs="Times New Roman" w:ascii="Times New Roman" w:hAnsi="Times New Roman"/>
        </w:rPr>
        <w:t>, che resta come inarticolato ma creduto reale, assoluto. Allora, ciascuna volta, si costruiscono romanzi differenti, cioè, questa ingratitudine la trova una volta nella fidanzata, un'altra volta nel suo editore, nell'amico. Quindi, costruisce vari romanzi che però ciascuna volta lo riportano, quasi ineluttabilmente, in una sorta di maledizione, sempre allo stesso significante. È esattamente questo che intendevo dicendo che è possibile scrivere altrimenti, laddove questo significante, articolandosi, elaborandosi, perde questa connotazione di realtà epifanica, di verità assoluta e, quindi, perde la necessità di ricondurre ciascuna scrittura, ciascun romanzo, a quel significante.</w:t>
      </w:r>
    </w:p>
    <w:p>
      <w:pPr>
        <w:pStyle w:val="Normal"/>
        <w:rPr>
          <w:rFonts w:ascii="Times New Roman" w:hAnsi="Times New Roman" w:cs="Times New Roman"/>
        </w:rPr>
      </w:pPr>
      <w:r>
        <w:rPr>
          <w:rFonts w:cs="Times New Roman" w:ascii="Times New Roman" w:hAnsi="Times New Roman"/>
        </w:rPr>
        <w:t>Quando questo avviene e a quali condizioni?</w:t>
      </w:r>
    </w:p>
    <w:p>
      <w:pPr>
        <w:pStyle w:val="Normal"/>
        <w:rPr/>
      </w:pPr>
      <w:r>
        <w:rPr>
          <w:rFonts w:cs="Times New Roman" w:ascii="Times New Roman" w:hAnsi="Times New Roman"/>
        </w:rPr>
        <w:t xml:space="preserve">Un primo gesto è quello che Freud indica con la </w:t>
      </w:r>
      <w:r>
        <w:rPr>
          <w:rFonts w:cs="Times New Roman" w:ascii="Times New Roman" w:hAnsi="Times New Roman"/>
          <w:i/>
        </w:rPr>
        <w:t>sincerità</w:t>
      </w:r>
      <w:r>
        <w:rPr>
          <w:rFonts w:cs="Times New Roman" w:ascii="Times New Roman" w:hAnsi="Times New Roman"/>
        </w:rPr>
        <w:t xml:space="preserve">, termine che ha una connotazione particolare per Freud, cioè il dire ciò che non sa di sapere, iniziare a dire ciò che non si sa di sapere. </w:t>
      </w:r>
    </w:p>
    <w:p>
      <w:pPr>
        <w:pStyle w:val="Normal"/>
        <w:rPr>
          <w:rFonts w:ascii="Times New Roman" w:hAnsi="Times New Roman" w:cs="Times New Roman"/>
        </w:rPr>
      </w:pPr>
      <w:r>
        <w:rPr>
          <w:rFonts w:cs="Times New Roman" w:ascii="Times New Roman" w:hAnsi="Times New Roman"/>
        </w:rPr>
        <w:t>Quando si incomincia a dire ciò che non si sa di sapere?</w:t>
      </w:r>
    </w:p>
    <w:p>
      <w:pPr>
        <w:pStyle w:val="Normal"/>
        <w:rPr>
          <w:rFonts w:ascii="Times New Roman" w:hAnsi="Times New Roman" w:cs="Times New Roman"/>
        </w:rPr>
      </w:pPr>
      <w:r>
        <w:rPr>
          <w:rFonts w:cs="Times New Roman" w:ascii="Times New Roman" w:hAnsi="Times New Roman"/>
        </w:rPr>
        <w:t>Può avvenire quando una persona ha esaurito di raccontare le cose che immagina di sapere. Allora, non sa più cosa dire e, quindi, si trova a parlare, a incontrare cose nuove, cose che non immaginava, cose che letteralmente non sapeva.</w:t>
      </w:r>
    </w:p>
    <w:p>
      <w:pPr>
        <w:pStyle w:val="Normal"/>
        <w:rPr>
          <w:rFonts w:ascii="Times New Roman" w:hAnsi="Times New Roman" w:cs="Times New Roman"/>
        </w:rPr>
      </w:pPr>
      <w:r>
        <w:rPr>
          <w:rFonts w:cs="Times New Roman" w:ascii="Times New Roman" w:hAnsi="Times New Roman"/>
        </w:rPr>
        <w:t>Ridare, dunque, a un significante una dignità: questa è la condizione perché una storia, un racconto, non cessi di scriversi. Certamente, ciascuna storia ha l'occasione di giungere all'infinito racconto ma perde questa chance se ogni volta sono obbligato, costretto, da una logica che ignoro, a ricondurlo a quel significante.</w:t>
      </w:r>
    </w:p>
    <w:p>
      <w:pPr>
        <w:pStyle w:val="Normal"/>
        <w:rPr>
          <w:rFonts w:ascii="Times New Roman" w:hAnsi="Times New Roman" w:cs="Times New Roman"/>
        </w:rPr>
      </w:pPr>
      <w:r>
        <w:rPr>
          <w:rFonts w:cs="Times New Roman" w:ascii="Times New Roman" w:hAnsi="Times New Roman"/>
        </w:rPr>
        <w:t>Freud dà una dignità a questo significante incominciando a interrogarlo. Comincia a sapere delle cose intorno a questo significante, come dire che questo stesso significante diventa a sua volta un romanzo, cioè, un racconto infinito che in nessun modo può essere posto come postulato, come punto fermo, come realtà epifanica e assoluta. È questo che il percorso che incomincia a fare Freud, inventando anche un'altra lettura. Lettura che sta sulla punta della scrittura. Le cose dicendosi si scrivono. Si scrivono perché le cose sono differenti da sé, lasciano una traccia che chiamiamo scrittura.</w:t>
      </w:r>
    </w:p>
    <w:p>
      <w:pPr>
        <w:pStyle w:val="Normal"/>
        <w:rPr>
          <w:rFonts w:ascii="Times New Roman" w:hAnsi="Times New Roman" w:cs="Times New Roman"/>
        </w:rPr>
      </w:pPr>
      <w:r>
        <w:rPr>
          <w:rFonts w:cs="Times New Roman" w:ascii="Times New Roman" w:hAnsi="Times New Roman"/>
        </w:rPr>
        <w:t>Leggere ciò che si scrive comporta ascoltare ciò che si dice. Un ascolto che non è semplicemente lo stare a sentire ma avvertire l'apertura dei significanti, l'infinita serie dei significanti che si incontrano parlando.</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L'abreazione, di cui parla una certa psicanalisi, cioè ricostruire, abreagendo in modo cosiddetto corretto, ciò che lungo il percorso si è osservato.</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Anche nella vulgata il dire</w:t>
      </w:r>
      <w:r>
        <w:rPr>
          <w:rFonts w:cs="Times New Roman" w:ascii="Times New Roman" w:hAnsi="Times New Roman"/>
          <w:i/>
        </w:rPr>
        <w:t xml:space="preserve"> L'ho fatto inconsciamente</w:t>
      </w:r>
      <w:r>
        <w:rPr>
          <w:rFonts w:cs="Times New Roman" w:ascii="Times New Roman" w:hAnsi="Times New Roman"/>
        </w:rPr>
        <w:t xml:space="preserve"> equivale a dire </w:t>
      </w:r>
      <w:r>
        <w:rPr>
          <w:rFonts w:cs="Times New Roman" w:ascii="Times New Roman" w:hAnsi="Times New Roman"/>
          <w:i/>
        </w:rPr>
        <w:t>L'ho fatto sbadatamente, ho fatto una stupidaggine</w:t>
      </w:r>
      <w:r>
        <w:rPr>
          <w:rFonts w:cs="Times New Roman" w:ascii="Times New Roman" w:hAnsi="Times New Roman"/>
        </w:rPr>
        <w:t>. È l'inconscio come idiozia, qualcosa che va ricondotto alla norma.</w:t>
      </w:r>
    </w:p>
    <w:p>
      <w:pPr>
        <w:pStyle w:val="Normal"/>
        <w:rPr>
          <w:rFonts w:ascii="Times New Roman" w:hAnsi="Times New Roman" w:cs="Times New Roman"/>
        </w:rPr>
      </w:pPr>
      <w:r>
        <w:rPr>
          <w:rFonts w:cs="Times New Roman" w:ascii="Times New Roman" w:hAnsi="Times New Roman"/>
        </w:rPr>
        <w:t>Qui, invece, si parla di inconscio come idioma, logica particolare a ciascuno, non riproducibile né traducibile. Non c'è mai collettivo, come voleva Jung, per il quale l'inconscio è traducibile. Occorre riflettere sulla nozione di traduzione perché se l'inconscio è traducibile è come dire che è un'ipostasi, quindi, vuol dire cogliere gli elementi dell'inconscio come segni di qualcosa.</w:t>
      </w:r>
    </w:p>
    <w:p>
      <w:pPr>
        <w:pStyle w:val="Normal"/>
        <w:rPr>
          <w:rFonts w:ascii="Times New Roman" w:hAnsi="Times New Roman" w:cs="Times New Roman"/>
        </w:rPr>
      </w:pPr>
      <w:r>
        <w:rPr>
          <w:rFonts w:cs="Times New Roman" w:ascii="Times New Roman" w:hAnsi="Times New Roman"/>
        </w:rPr>
        <w:t>Da qui, come dicevo prima, avviene facilmente in vari autori un recupero di un certo occultismo che, appunto, si occupa di segni, di segni che devono essere tradotti. Ciascuna cosa, poi, diventa segno di qualcosa, come avviene anche talvolta nel discorso paranoico, dove ci sono segni certi che consentono la traducibilità. C'è traduzione ma non traducibilità.</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L'</w:t>
      </w:r>
      <w:r>
        <w:rPr>
          <w:rFonts w:cs="Times New Roman" w:ascii="Times New Roman" w:hAnsi="Times New Roman"/>
          <w:i/>
        </w:rPr>
        <w:t>inventio</w:t>
      </w:r>
      <w:r>
        <w:rPr>
          <w:rFonts w:cs="Times New Roman" w:ascii="Times New Roman" w:hAnsi="Times New Roman"/>
        </w:rPr>
        <w:t xml:space="preserve">, </w:t>
      </w:r>
      <w:r>
        <w:rPr>
          <w:rFonts w:cs="Times New Roman" w:ascii="Times New Roman" w:hAnsi="Times New Roman"/>
          <w:i/>
        </w:rPr>
        <w:t>éuresis</w:t>
      </w:r>
      <w:r>
        <w:rPr>
          <w:rFonts w:cs="Times New Roman" w:ascii="Times New Roman" w:hAnsi="Times New Roman"/>
        </w:rPr>
        <w:t xml:space="preserve">, di cui parlava la retorica antica, il reperire gli elementi. La retorica ha detto anche delle cose curiose intorno a questo. La prima cosa da fare, dice, è reperire subito gli elementi, poi organizzarli nella dispositio, ecc. I latini con Quintiliano tradussero poi il termine in </w:t>
      </w:r>
      <w:r>
        <w:rPr>
          <w:rFonts w:cs="Times New Roman" w:ascii="Times New Roman" w:hAnsi="Times New Roman"/>
          <w:i/>
        </w:rPr>
        <w:t>inventio</w:t>
      </w:r>
      <w:r>
        <w:rPr>
          <w:rFonts w:cs="Times New Roman" w:ascii="Times New Roman" w:hAnsi="Times New Roman"/>
        </w:rPr>
        <w:t>. Ma l'invenzione già pone una distanza dalla creazione. La creazione è dal nulla, è noto. L'invenzione no, procede da qualcosa che c'è.</w:t>
      </w:r>
    </w:p>
    <w:p>
      <w:pPr>
        <w:pStyle w:val="Normal"/>
        <w:rPr>
          <w:rFonts w:ascii="Times New Roman" w:hAnsi="Times New Roman" w:cs="Times New Roman"/>
        </w:rPr>
      </w:pPr>
      <w:r>
        <w:rPr>
          <w:rFonts w:cs="Times New Roman" w:ascii="Times New Roman" w:hAnsi="Times New Roman"/>
        </w:rPr>
        <w:t xml:space="preserve">Ciascuno incontra l'invenzione laddove ciascun significante che incontra si altera, mostra un'altra faccia. Ciascun significante che interviene partecipa, quindi, dell'invenzione perché non è più quello di prima. Solo togliendo l'invenzione dalla parola può immaginarsi un linguaggio partecipato o partecipabile. Quindi, anziché un idioma abbiamo, per esempio, un dialetto che indica l'appartenenza a una comunità. </w:t>
      </w:r>
    </w:p>
    <w:p>
      <w:pPr>
        <w:pStyle w:val="Normal"/>
        <w:rPr>
          <w:rFonts w:ascii="Times New Roman" w:hAnsi="Times New Roman" w:cs="Times New Roman"/>
        </w:rPr>
      </w:pPr>
      <w:r>
        <w:rPr>
          <w:rFonts w:cs="Times New Roman" w:ascii="Times New Roman" w:hAnsi="Times New Roman"/>
        </w:rPr>
        <w:t>La questione è che l'invenzione non può togliersi. L'invenzione, insistendo, volge ciascun termine in un neologismo. Una cosa che non si era mai detta prima, mai in quel modo, mai in quei termini. Non c'è elemento che sia isolabile, perché non totale né totalizzante. Ciascuna volta è preso in una combinatoria, ciascuna volta è differente. È dalla combinatoria che ciascun elemento trae degli effetti di senso.</w:t>
      </w:r>
    </w:p>
    <w:p>
      <w:pPr>
        <w:pStyle w:val="Normal"/>
        <w:rPr>
          <w:rFonts w:ascii="Times New Roman" w:hAnsi="Times New Roman" w:cs="Times New Roman"/>
        </w:rPr>
      </w:pPr>
      <w:r>
        <w:rPr>
          <w:rFonts w:cs="Times New Roman" w:ascii="Times New Roman" w:hAnsi="Times New Roman"/>
        </w:rPr>
        <w:t>L'invenzione non può padroneggiarsi, non può gestirsi, ma si incontra. La si incontra ciascuna volta in cui qualcosa suona altrimenti da come si era previsto.</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 xml:space="preserve">Propriamente, non è che ci sia un soggetto dell'invenzione. Il dire </w:t>
      </w:r>
      <w:r>
        <w:rPr>
          <w:rFonts w:cs="Times New Roman" w:ascii="Times New Roman" w:hAnsi="Times New Roman"/>
          <w:i/>
        </w:rPr>
        <w:t>Me lo sono inventato</w:t>
      </w:r>
      <w:r>
        <w:rPr>
          <w:rFonts w:cs="Times New Roman" w:ascii="Times New Roman" w:hAnsi="Times New Roman"/>
        </w:rPr>
        <w:t xml:space="preserve"> ha qui una connotazione negativa, vale spesso come dire </w:t>
      </w:r>
      <w:r>
        <w:rPr>
          <w:rFonts w:cs="Times New Roman" w:ascii="Times New Roman" w:hAnsi="Times New Roman"/>
          <w:i/>
        </w:rPr>
        <w:t>Non è da tenere in conto, è una stupidaggine</w:t>
      </w:r>
      <w:r>
        <w:rPr>
          <w:rFonts w:cs="Times New Roman" w:ascii="Times New Roman" w:hAnsi="Times New Roman"/>
        </w:rPr>
        <w:t xml:space="preserve">. È come se fosse un discorso di second'ordine, che non ha nulla di reale. Però, Freud, che era attento a queste cose, coglieva subito, nei vari tentativi di cancellare, di togliersi da ciò che si stava dicendo, coglieva, invece, una sottolineatura di qualche cosa. Quindi, un enunciato come questo </w:t>
      </w:r>
      <w:r>
        <w:rPr>
          <w:rFonts w:cs="Times New Roman" w:ascii="Times New Roman" w:hAnsi="Times New Roman"/>
          <w:i/>
        </w:rPr>
        <w:t>Me lo sono inventato</w:t>
      </w:r>
      <w:r>
        <w:rPr>
          <w:rFonts w:cs="Times New Roman" w:ascii="Times New Roman" w:hAnsi="Times New Roman"/>
        </w:rPr>
        <w:t xml:space="preserve"> esige quanto meno una riflessione. Forse, ciò che si è inventato, in quel caso, è molto più vero, per così dire, di ciò che si sarebbe detto attenendosi a questa realtà epifanica, così come in molti casi ciò che si dice, supponendo di non dire, è molto più vero di ciò che si dice immaginando di dire la verità. </w:t>
      </w:r>
    </w:p>
    <w:p>
      <w:pPr>
        <w:pStyle w:val="Normal"/>
        <w:rPr/>
      </w:pPr>
      <w:r>
        <w:rPr>
          <w:rFonts w:cs="Times New Roman" w:ascii="Times New Roman" w:hAnsi="Times New Roman"/>
        </w:rPr>
        <w:t xml:space="preserve">Il dire </w:t>
      </w:r>
      <w:r>
        <w:rPr>
          <w:rFonts w:cs="Times New Roman" w:ascii="Times New Roman" w:hAnsi="Times New Roman"/>
          <w:i/>
        </w:rPr>
        <w:t>Me lo sono inventato</w:t>
      </w:r>
      <w:r>
        <w:rPr>
          <w:rFonts w:cs="Times New Roman" w:ascii="Times New Roman" w:hAnsi="Times New Roman"/>
        </w:rPr>
        <w:t xml:space="preserve"> vuol dire che è intervenuto un pensiero che si suppone, alla prova dei fatti, falso e, quindi, va scartato, eliminato. Se è inventato è tanto più vero, cioè surdeterminato, sovrainvestito.</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Propriamente non c'è qualcosa che si può inventare. L'invenzione di cui parlavo è un elemento strutturale ma che non attiene al soggetto, cioè sfugge alla padronanza. Non è possibile inventare ma c'è invenzione. Non attiene al criterio del possibile ma, forse, a quello dell'abuso, ciascuna volta. Abuso che interviene. La catacresi è la figura retorica che si indica come abuso. Lì c'è dell'invenzione, però, come padroneggiarlo, come controllarlo?</w:t>
      </w:r>
    </w:p>
    <w:p>
      <w:pPr>
        <w:pStyle w:val="Normal"/>
        <w:rPr>
          <w:rFonts w:ascii="Times New Roman" w:hAnsi="Times New Roman" w:cs="Times New Roman"/>
        </w:rPr>
      </w:pPr>
      <w:r>
        <w:rPr>
          <w:rFonts w:cs="Times New Roman" w:ascii="Times New Roman" w:hAnsi="Times New Roman"/>
        </w:rPr>
        <w:t>Non c'è scrittura pulsionale, propriamente. La scrittura procede dalla differenza, la differenza da sé del significante, la differenza sessuale. La scrittura pulsionale immagina un inconscio che scrive, in un modo un po’ animistico.</w:t>
      </w:r>
    </w:p>
    <w:p>
      <w:pPr>
        <w:pStyle w:val="Normal"/>
        <w:jc w:val="right"/>
        <w:rPr>
          <w:rFonts w:ascii="Times New Roman" w:hAnsi="Times New Roman" w:cs="Times New Roman"/>
        </w:rPr>
      </w:pPr>
      <w:hyperlink w:anchor="C:\Documenti\L'analisi_del_linguaggio_nel_discorso_occidentale.doc">
        <w:r>
          <w:rPr>
            <w:rStyle w:val="InternetLink"/>
            <w:rFonts w:cs="Times New Roman" w:ascii="Times New Roman" w:hAnsi="Times New Roman"/>
            <w:b/>
            <w:color w:val="FF0000"/>
            <w:u w:val="none"/>
          </w:rPr>
          <w:t>Torna all’indice</w:t>
        </w:r>
      </w:hyperlink>
      <w:r>
        <w:br w:type="page"/>
      </w:r>
    </w:p>
    <w:p>
      <w:pPr>
        <w:pStyle w:val="Normal"/>
        <w:rPr>
          <w:rFonts w:ascii="Times New Roman" w:hAnsi="Times New Roman" w:cs="Times New Roman"/>
        </w:rPr>
      </w:pPr>
      <w:r>
        <w:rPr>
          <w:rFonts w:cs="Times New Roman" w:ascii="Times New Roman" w:hAnsi="Times New Roman"/>
        </w:rPr>
      </w:r>
    </w:p>
    <w:p>
      <w:pPr>
        <w:pStyle w:val="Heading2"/>
        <w:rPr>
          <w:rFonts w:ascii="Times New Roman" w:hAnsi="Times New Roman" w:cs="Times New Roman"/>
        </w:rPr>
      </w:pPr>
      <w:bookmarkStart w:id="53" w:name="__RefHeading___Toc437613096"/>
      <w:bookmarkStart w:id="54" w:name="_Ref437612667"/>
      <w:bookmarkEnd w:id="53"/>
      <w:r>
        <w:rPr>
          <w:rFonts w:cs="Times New Roman" w:ascii="Times New Roman" w:hAnsi="Times New Roman"/>
        </w:rPr>
        <w:t>Kelsen</w:t>
      </w:r>
      <w:bookmarkEnd w:id="54"/>
    </w:p>
    <w:p>
      <w:pPr>
        <w:pStyle w:val="Heading3"/>
        <w:rPr>
          <w:rFonts w:ascii="Times New Roman" w:hAnsi="Times New Roman" w:cs="Times New Roman"/>
        </w:rPr>
      </w:pPr>
      <w:bookmarkStart w:id="55" w:name="__RefHeading___Toc437613097"/>
      <w:bookmarkEnd w:id="55"/>
      <w:r>
        <w:rPr>
          <w:rFonts w:cs="Times New Roman" w:ascii="Times New Roman" w:hAnsi="Times New Roman"/>
        </w:rPr>
        <w:t>La dottrina pura del diritto</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 xml:space="preserve">Leggiamo una proposizione di Hans Kelsen tratta da questo suo saggio </w:t>
      </w:r>
      <w:r>
        <w:rPr>
          <w:rFonts w:cs="Times New Roman" w:ascii="Times New Roman" w:hAnsi="Times New Roman"/>
          <w:i/>
        </w:rPr>
        <w:t>La dottrina pura del diritto</w:t>
      </w:r>
      <w:r>
        <w:rPr>
          <w:rFonts w:cs="Times New Roman" w:ascii="Times New Roman" w:hAnsi="Times New Roman"/>
        </w:rPr>
        <w:t>. Dice dunque</w:t>
      </w:r>
    </w:p>
    <w:p>
      <w:pPr>
        <w:pStyle w:val="Normal"/>
        <w:rPr>
          <w:rFonts w:ascii="Times New Roman" w:hAnsi="Times New Roman" w:cs="Times New Roman"/>
        </w:rPr>
      </w:pPr>
      <w:r>
        <w:rPr>
          <w:rFonts w:cs="Times New Roman" w:ascii="Times New Roman" w:hAnsi="Times New Roman"/>
        </w:rPr>
      </w:r>
    </w:p>
    <w:p>
      <w:pPr>
        <w:pStyle w:val="Citazione"/>
        <w:rPr>
          <w:rFonts w:ascii="Times New Roman" w:hAnsi="Times New Roman" w:cs="Times New Roman"/>
        </w:rPr>
      </w:pPr>
      <w:r>
        <w:rPr>
          <w:rFonts w:cs="Times New Roman" w:ascii="Times New Roman" w:hAnsi="Times New Roman"/>
        </w:rPr>
        <w:t>Come la legge naturale è un’asserzione che descrive la natura e non l’oggetto stesso della descrizione, così la legge giuridica, l’asserzione che descrive il diritto e precisamente la proposizione giuridica formulata dalla scienza del diritto, non si identifica con l’oggetto da descrivere, cioè con il diritto, con la norma giuridica. Questa, anche se avendo carattere generale e viene definita come legge, non è una legge, cioè un qualcosa che possa venire definito come legge in base a una qualunque analogia con la legge naturale. Essa non è, infatti, una affermazione con cui si descrive un collegamento di fatti, una connessione funzionale. Non è affatto un’affermazione, bensì il senso di un atto con cui si prescrive qualcosa, ponendo così in essere quel collegamento di fatti, quella connessione funzionale che, per mezzo della proposizione giuridica, si descriverà poi come legge giuridica. (pag. 99)</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Ho preso le mosse da questa proposizione, anche se un po’ condensata, di Hans Kelsen per avviare questa conversazione intorno alla nozione di legge.</w:t>
      </w:r>
    </w:p>
    <w:p>
      <w:pPr>
        <w:pStyle w:val="Normal"/>
        <w:rPr>
          <w:rFonts w:ascii="Times New Roman" w:hAnsi="Times New Roman" w:cs="Times New Roman"/>
        </w:rPr>
      </w:pPr>
      <w:r>
        <w:rPr>
          <w:rFonts w:cs="Times New Roman" w:ascii="Times New Roman" w:hAnsi="Times New Roman"/>
        </w:rPr>
        <w:t>Dunque, inizia subito dicendo che la legge naturale è un’asserzione che descrive la natura dell’oggetto. Ora, questa legge naturale è un’asserzione che descrive un oggetto. Pertanto, se questa descrizione è compiuta in modo preciso, deve descrivere l’oggetto. La nozione di legge, così come è formulata anche dal discorso scientifico, è esattamente la stessa, cioè, un’asserzione che descrive l’oggetto. Questo è importante perché in entrambi i casi, sia nella scienza che nel diritto, l’oggetto si suppone localizzato e individuato. La legge naturale descrive qualcosa che non può essere altrimenti; l’oggetto è quello e non altrimenti.</w:t>
      </w:r>
    </w:p>
    <w:p>
      <w:pPr>
        <w:pStyle w:val="Normal"/>
        <w:rPr>
          <w:rFonts w:ascii="Times New Roman" w:hAnsi="Times New Roman" w:cs="Times New Roman"/>
        </w:rPr>
      </w:pPr>
      <w:r>
        <w:rPr>
          <w:rFonts w:cs="Times New Roman" w:ascii="Times New Roman" w:hAnsi="Times New Roman"/>
        </w:rPr>
        <w:t>La nozione di legge, così come viene introdotta dal discorso scientifico, muove dalla nozione di legge che è avviata dal discorso giuridico. È il discorso giuridico che deve stabilire come stanno le cose. Prima ancora di potere stabilire come sono le cose che ci circondano, occorre stabilire quali sono le mie e quali sono quelle altrui. In effetti, il diritto e la giurisprudenza sono molto più antichi. Molte dottrine hanno preso le mosse da questi, come la retorica e la dialettica.</w:t>
      </w:r>
    </w:p>
    <w:p>
      <w:pPr>
        <w:pStyle w:val="Normal"/>
        <w:rPr/>
      </w:pPr>
      <w:r>
        <w:rPr>
          <w:rFonts w:cs="Times New Roman" w:ascii="Times New Roman" w:hAnsi="Times New Roman"/>
        </w:rPr>
        <w:t xml:space="preserve">Dice giustamente Kelsen che questa affermazione non si identifica con l’oggetto. Questa asserzione non è mai l’oggetto in quanto tale, lo descrive. La questione che molti si sono posta è se questo oggetto esiste in seguito alla descrizione o precede la descrizione. Questione tutt’altro che marginale, anzi, direi che è essenziale. Perché se l’oggetto precede la descrizione, questa, procedendo dall’oggetto, è svincolata da ogni alterazione e diventa l’enunciato protocollare della logica contemporanea o la proposizione catalettica degli stoici, cioè la proposizione che dice come stanno le cose. Quindi, presupponendo l’esistenza di questo oggetto. Come dire che, se c’è una descrizione di un oggetto, necessariamente esiste anche l’oggetto. Quando de Saussure indaga intorno alla natura della lingua, della langue, dà per acquisito un qualcosa che si chiama la lingua, che esista una lingua, l’oggetto della sua indagine. Come mai? Perché dà per acquisito questo? Perché un ricercatore dà come acquisito che esista l’oggetto della sua indagine? Cosa glielo fa pensare? Domanda legittima se chiaramente si intende riflettere sulla cosa. È evidentemente una questione che trae anche de Saussure dalla struttura del linguaggio in cui si trova, per cui immagina che debba esistere necessariamente qualcosa che costituisce il centro, l’oggetto della sua ricerca: se io cerco qualcosa, questo qualcosa deve esistere, se non altro perché lo cerco. Deve esistere anche come concetto, non solamente come aggeggio. Ma la cosa non è così semplice. In effetti, la legge, in quanto asserzione che descrive l’oggetto, o immagina l’esistenza di questo oggetto oppure questo è indotto letteralmente dall’asserzione della legge. Kelsen si trova in una posizione intermedia tra le due. Dice, in effetti, che la legge non è che un collegamento funzionale, dice che </w:t>
      </w:r>
      <w:r>
        <w:rPr>
          <w:rFonts w:cs="Times New Roman" w:ascii="Times New Roman" w:hAnsi="Times New Roman"/>
          <w:i/>
        </w:rPr>
        <w:t xml:space="preserve">non è affatto un’affermazione, bensì il senso di un atto con cui si prescrive qualcosa, ponendo così in essere quel collegamento di fatti, quella connessione funzionale che, per mezzo della proposizione giuridica, si descriverà poi come legge giuridica. </w:t>
      </w:r>
      <w:r>
        <w:rPr>
          <w:rFonts w:cs="Times New Roman" w:ascii="Times New Roman" w:hAnsi="Times New Roman"/>
        </w:rPr>
        <w:t xml:space="preserve">È lo stesso atto che pone in essere il collegamento fra queste funzioni. Quindi, c’è in Kelsen una funzione intermedia per cui l’atto non può non essere una serie di collegamenti e questo atto è appunto la legge, che pone una serie di collegamenti tra cose, fra elementi, fra statuizioni. Ecco perché è una proposizione intermedia, in quanto non giunge a porre in discussione l’eventualità che le funzioni, ciò di cui si occupa la legge, procedano da questo stesso atto che pone in essere queste funzioni tra cose già esistenti. Si potrebbe, proseguendo la questione, chiedersi se la legge, in questo caso, non faccia esistere, per così dire, ciò stesso che statuisce, cioè non statuisce intorno a qualcosa che esiste già ma fa esistere questo qualcosa con il suo stesso atto. Questione che Kelsen non enuncia, altri si avvicinano alla questione, non comunque dei giuristi ma dei linguisti, come Searle, come Austin, come Richards, ecc. </w:t>
      </w:r>
    </w:p>
    <w:p>
      <w:pPr>
        <w:pStyle w:val="Normal"/>
        <w:rPr>
          <w:rFonts w:ascii="Times New Roman" w:hAnsi="Times New Roman" w:cs="Times New Roman"/>
        </w:rPr>
      </w:pPr>
      <w:r>
        <w:rPr>
          <w:rFonts w:cs="Times New Roman" w:ascii="Times New Roman" w:hAnsi="Times New Roman"/>
        </w:rPr>
        <w:t>Il problema della legge naturale rimane quella dell’autoreferenzialità. Tutte le nozioni fondamentali e fondanti del discorso occidentale incappano in una serie di aporie che seguono all’impossibilità dell’autoriferimento o dell’autogiustificazione. Anche la nozione di legge non esce da questa aporia.</w:t>
      </w:r>
    </w:p>
    <w:p>
      <w:pPr>
        <w:pStyle w:val="Normal"/>
        <w:rPr/>
      </w:pPr>
      <w:r>
        <w:rPr>
          <w:rFonts w:cs="Times New Roman" w:ascii="Times New Roman" w:hAnsi="Times New Roman"/>
        </w:rPr>
        <w:t xml:space="preserve">Ciò che Kelsen pone qui in prima istanza è che la legge è un’asserzione. Anche la legge naturale è un’asserzione che descrive qualcosa. Da qui la necessità, soprattutto nel discorso scientifico, di credere che il linguaggio possa descrivere le cose così come sono, senza alterazioni, senza varianti. Soltanto a questa condizione è possibile pensare l’empirismo scientifico, cioè l’esperienza, l’esperimento. Soltanto a questa condizione di immaginare il linguaggio come "neutrale", innocente, cioè che non nuoce alla ricerca. Qui non si tratta di empirismo, chiaramente, ma si tratta di valutare come la questione della legge naturale, di fatto, sia presa nel linguaggio, cioè, sia in definitiva una descrizione e procede, quindi, per enunciazioni, per predicati, per </w:t>
      </w:r>
      <w:r>
        <w:rPr>
          <w:rFonts w:cs="Times New Roman" w:ascii="Times New Roman" w:hAnsi="Times New Roman"/>
          <w:i/>
        </w:rPr>
        <w:t>predicamenta</w:t>
      </w:r>
      <w:r>
        <w:rPr>
          <w:rFonts w:cs="Times New Roman" w:ascii="Times New Roman" w:hAnsi="Times New Roman"/>
        </w:rPr>
        <w:t xml:space="preserve">. Così come avviene nelle Categorie di Aristotele che, tutto sommato, per lui non sono altro che predicazioni, ciò che si dice di qualcosa, ciò che si dice ancor prima di ciò che è. Da qui, ecco la necessità di immaginare che il linguaggio sia scevro da ogni trasformazione, da ogni variazione, ma abbia la facoltà di descrivere le cose così come stanno. In questi termini la legge naturale, essendo la descrizione di un dato di fatto o ancora di un oggetto identico a sé, sia per il discorso scientifico sia per il diritto, come tale non può non essere uguale per tutti, perché la descrizione di un fatto è quella, non può questa descrizione essere differente da una persona a un’altra, da un parlante a un altro. Il fatto è quello che è. Se questo fatto è correttamente interpretato e correttamente esperito, non può che essere che ciò che ci si aspetta che sia. Da qui una teoria dell’interpretazione, poi l’esegesi, quindi un’ermeneutica e poi una teoria intorno alla percezione e all’empirismo, quindi, una dottrina della corretta percezione. Tutto questo per garantire la possibilità che questo oggetto possa essere descritto e che questa descrizione sia posta come legge naturale. </w:t>
      </w:r>
    </w:p>
    <w:p>
      <w:pPr>
        <w:pStyle w:val="Normal"/>
        <w:rPr/>
      </w:pPr>
      <w:r>
        <w:rPr>
          <w:rFonts w:cs="Times New Roman" w:ascii="Times New Roman" w:hAnsi="Times New Roman"/>
        </w:rPr>
        <w:t xml:space="preserve">Il giusnaturalismo, che oggi sta riprendendo voga, muove da questo, cioè che ci siano alcune legge naturali inalienabili, incontrovertibili, assolute, su cui fondare tutta la giurisprudenza e il diritto, e che sia così naturalmente. La portata del giusnaturalismo è soprattutto questa, che non può essere messo in discussione, in quanto si fonderebbe su tautologie, come dire "questo è questo!", non possiamo fare niente altro. Il diritto positivo, invece, muove dalla supposizione che non sia possibile un diritto naturale ma il diritto proceda da una sorta di accordo, di convenzione, in testa a tutti Jean Jacques Rousseau che statuisce nel suo </w:t>
      </w:r>
      <w:r>
        <w:rPr>
          <w:rFonts w:cs="Times New Roman" w:ascii="Times New Roman" w:hAnsi="Times New Roman"/>
          <w:i/>
        </w:rPr>
        <w:t>Contratto sociale</w:t>
      </w:r>
      <w:r>
        <w:rPr>
          <w:rFonts w:cs="Times New Roman" w:ascii="Times New Roman" w:hAnsi="Times New Roman"/>
        </w:rPr>
        <w:t xml:space="preserve"> le premesse del diritto positivo. Il diritto positivo, cioè, un diritto stabilito dagli umani, quindi, non più inalienabile ma aggiustabile a seconda del momento delle cose. È chiaro che anche il diritto positivo va incontro a moltissime obiezioni, a moltissime aporie, in quanto è costretto a accogliere che il diritto è il diritto del più forte, sempre e necessariamente. Esattamente come il giusnaturalismo, dove il più forte è immaginato essere la natura, dio, o chi per esso. Tutta la questione ecologica, oggi, è una variante del giusnaturalismo: la natura che è madre non può essere violata dai figli, salvo incappare nel peggiore dei malanni, come Edipo. </w:t>
      </w:r>
    </w:p>
    <w:p>
      <w:pPr>
        <w:pStyle w:val="Normal"/>
        <w:rPr>
          <w:rFonts w:ascii="Times New Roman" w:hAnsi="Times New Roman" w:cs="Times New Roman"/>
        </w:rPr>
      </w:pPr>
      <w:r>
        <w:rPr>
          <w:rFonts w:cs="Times New Roman" w:ascii="Times New Roman" w:hAnsi="Times New Roman"/>
        </w:rPr>
        <w:t xml:space="preserve">Allora, se la legge non è naturale, che cosa descrive di fatto? Ecco la variante positiva, che in parte Kelsen accoglie, e cioè il fatto che la legge descriva e ponga in essere una serie di correlazioni, di funzioni, tra le varie cose. Inserisce, quindi, già la nozione di funzione che ha un certo interesse. </w:t>
      </w:r>
    </w:p>
    <w:p>
      <w:pPr>
        <w:pStyle w:val="Normal"/>
        <w:rPr/>
      </w:pPr>
      <w:r>
        <w:rPr>
          <w:rFonts w:cs="Times New Roman" w:ascii="Times New Roman" w:hAnsi="Times New Roman"/>
        </w:rPr>
        <w:t xml:space="preserve">Possiamo considerare la nozione di legge così come la incontra Freud nella sua elaborazione, in particolare nel saggio </w:t>
      </w:r>
      <w:r>
        <w:rPr>
          <w:rFonts w:cs="Times New Roman" w:ascii="Times New Roman" w:hAnsi="Times New Roman"/>
          <w:i/>
        </w:rPr>
        <w:t>Totem e tabù</w:t>
      </w:r>
      <w:r>
        <w:rPr>
          <w:rFonts w:cs="Times New Roman" w:ascii="Times New Roman" w:hAnsi="Times New Roman"/>
        </w:rPr>
        <w:t>. Freud descrive questo mito che nella sua elaborazione illustrerebbe il funzionamento della legge, la sua struttura. Accade che alcuni, dice Freud, desiderino o immaginino che il godimento consista nell’acquisizione di qualcosa, in questo caso che i figli suppongano che il godimento consista nel possesso delle donne che sono proprietà del padre in quanto più forte. E, allora, cosa fanno? Si uniscono in assemblea e ammazzano il padre, immaginando a questo punto di poter godere del possesso di queste donne. Questo, dice Freud, non avviene. Ora, tutto ciò non è che sia avvenuto da qualche parte in qualche era remota o sconosciuta. Ciò non ha alcun interesse. Ciò che importa è che qui Freud illustra qualche cosa di molto particolare e cioè come la legge si instauri proprio lì, nel momento in cui, paradossalmente, si sarebbe tolto l’ostacolo che impedisce il godimento. Allora, dice Freud, questi figli non godono di queste donne ma si impongono una legge, come dire che ripristinano, per potersi gestire l’uno nei confronti dell’altro, quella stessa legge del padre ma questa volta in modo molto più rigido. A questo punto non più un esterno il padrone assoluto che instaura la legge e che si può, volendolo, abbattere, ma sono loro stessi che se l’attribuiscono e, quindi, non possono più opporsi a questa legge. Così come il suffragio universale non può essere abbattuto dal popolo perché è il popolo stesso che suffraga, per cui come fa a abbattere se stesso? Il suffragio universale è la forma più raffinata di totalitarismo, di tirannia.</w:t>
      </w:r>
    </w:p>
    <w:p>
      <w:pPr>
        <w:pStyle w:val="Normal"/>
        <w:rPr>
          <w:rFonts w:ascii="Times New Roman" w:hAnsi="Times New Roman" w:cs="Times New Roman"/>
        </w:rPr>
      </w:pPr>
      <w:r>
        <w:rPr>
          <w:rFonts w:cs="Times New Roman" w:ascii="Times New Roman" w:hAnsi="Times New Roman"/>
        </w:rPr>
        <w:t xml:space="preserve">La legge, dunque, dice Freud, si instaura in relazione al godimento. È un mito e che cosa illustra? Illustra qualcosa che lui indica come strutturale. Illustra una struttura che è di linguaggio. In questo senso. Indica come propriamente qualcosa intervenga a impedire che il godimento sia possedibile, che l’oggetto del godimento sia localizzabile, che il godimento, in definitiva, sia umano, gestibile, padroneggiabile, partecipabile. </w:t>
      </w:r>
    </w:p>
    <w:p>
      <w:pPr>
        <w:pStyle w:val="Normal"/>
        <w:rPr/>
      </w:pPr>
      <w:r>
        <w:rPr>
          <w:rFonts w:cs="Times New Roman" w:ascii="Times New Roman" w:hAnsi="Times New Roman"/>
        </w:rPr>
        <w:t xml:space="preserve">Nel saggio </w:t>
      </w:r>
      <w:r>
        <w:rPr>
          <w:rFonts w:cs="Times New Roman" w:ascii="Times New Roman" w:hAnsi="Times New Roman"/>
          <w:i/>
        </w:rPr>
        <w:t>Al di là del principio di piacere</w:t>
      </w:r>
      <w:r>
        <w:rPr>
          <w:rFonts w:cs="Times New Roman" w:ascii="Times New Roman" w:hAnsi="Times New Roman"/>
        </w:rPr>
        <w:t xml:space="preserve"> Freud formulerà la questione in termini ancora più precisi, formulando l’imperativo del godimento, cioè questa legge: "come il padre devi essere, come il padre non ti è dato essere". Come dire, mettiti al posto del padre ma, simultaneamente, non puoi essere come il padre. È un impossibile: c’è un comando e simultaneamente un divieto. Come si può ottemperare a un comando che simultaneamente vieta ciò che impone? </w:t>
      </w:r>
    </w:p>
    <w:p>
      <w:pPr>
        <w:pStyle w:val="Normal"/>
        <w:rPr>
          <w:rFonts w:ascii="Times New Roman" w:hAnsi="Times New Roman" w:cs="Times New Roman"/>
        </w:rPr>
      </w:pPr>
      <w:r>
        <w:rPr>
          <w:rFonts w:cs="Times New Roman" w:ascii="Times New Roman" w:hAnsi="Times New Roman"/>
        </w:rPr>
        <w:t xml:space="preserve">È propriamente ciò che accade rispetto alla rimozione. La rimozione funziona così: impone ciò che sottrae, impone ciò che simultaneamente toglie di mezzo, ne impedisce l’accesso. La rimozione, questa sorta di metafora, di condensazione, per cui un elemento si aggiunge ma può aggiungersi soltanto se scompare un altro elemento. Ma questo elemento che si aggiunge ha una portata unicamente in connessione con quell’elemento che scompare. Scompare per modo di dire, si sottrae, così come il rimosso si sottrae. Non c’è accesso al rimosso, del rimosso sappiamo qualcosa dal ritorno del rimosso, dice Freud. Del rimosso in quanto tale non possiamo saperne nulla, è inconscio, quindi appartiene alla logica in cui le cose avvengono, ma non può essere isolato né descritto, né detto. Tuttavia, funziona e decide di ciò che in qualche modo vengo a sapere, quindi, del ritorno del rimosso. </w:t>
      </w:r>
    </w:p>
    <w:p>
      <w:pPr>
        <w:pStyle w:val="Normal"/>
        <w:rPr>
          <w:rFonts w:ascii="Times New Roman" w:hAnsi="Times New Roman" w:cs="Times New Roman"/>
        </w:rPr>
      </w:pPr>
      <w:r>
        <w:rPr>
          <w:rFonts w:cs="Times New Roman" w:ascii="Times New Roman" w:hAnsi="Times New Roman"/>
        </w:rPr>
        <w:t>È esattamente lo stesso funzionamento della metafora. Nella metafora un elemento funziona perché ce n’è un altro che non è detto, che è taciuto, ma che esiste; se non esistesse, la metafora non potrebbe darsi né intendersi.</w:t>
      </w:r>
    </w:p>
    <w:p>
      <w:pPr>
        <w:pStyle w:val="Normal"/>
        <w:rPr>
          <w:rFonts w:ascii="Times New Roman" w:hAnsi="Times New Roman" w:cs="Times New Roman"/>
        </w:rPr>
      </w:pPr>
      <w:r>
        <w:rPr>
          <w:rFonts w:cs="Times New Roman" w:ascii="Times New Roman" w:hAnsi="Times New Roman"/>
        </w:rPr>
        <w:t>La legge, quindi, impone ciò che proibisce, ciò che vieta. Simultaneamente. Dunque, rende qualcosa assolutamente impossibile. Ciò che rende impossibile è il godimento. Questi figli che inseguono il godimento, che vogliono impadronirsi di questo oggetto del godimento, ma di questo oggetto, dice Freud, non solo non se ne impadroniscono ma non se ne impadroniranno mai proprio per questa legge che si instaura, la legge del padre. Il padre, una volta morto, funziona molto di più che da vivo. Finché era vivo poteva essere ucciso, una volta morto non può più neanche essere ammazzato e quindi non c’è più salvezza, la condanna è inesorabile e la legge diventa intoglibile.</w:t>
      </w:r>
    </w:p>
    <w:p>
      <w:pPr>
        <w:pStyle w:val="Normal"/>
        <w:rPr>
          <w:rFonts w:ascii="Times New Roman" w:hAnsi="Times New Roman" w:cs="Times New Roman"/>
        </w:rPr>
      </w:pPr>
      <w:r>
        <w:rPr>
          <w:rFonts w:cs="Times New Roman" w:ascii="Times New Roman" w:hAnsi="Times New Roman"/>
        </w:rPr>
        <w:t xml:space="preserve">Come potete osservare, la nozione di legge è qui differente. Non più la descrizione di uno stato di fatto, che poteva in qualche modo funzionare prima del parricidio, cioè come una messa a morte. Ché occorre distinguere fra il parricidio e la messa a morte del padre, poi vedremo come. </w:t>
      </w:r>
    </w:p>
    <w:p>
      <w:pPr>
        <w:pStyle w:val="Normal"/>
        <w:rPr>
          <w:rFonts w:ascii="Times New Roman" w:hAnsi="Times New Roman" w:cs="Times New Roman"/>
        </w:rPr>
      </w:pPr>
      <w:r>
        <w:rPr>
          <w:rFonts w:cs="Times New Roman" w:ascii="Times New Roman" w:hAnsi="Times New Roman"/>
        </w:rPr>
        <w:t>Rispetto alla messa a morte del padre può darsi l’idea che la legge sia la descrizione di uno stato di cose. Questo padre impedisce il godimento: questa è la situazione. La legge, posta in questi termini, comporta la messa a morte, vale a dire, la localizzazione dell’ostacolo, come quello che è posto come l’oggetto da rimuovere, anziché come oggetto indotto dalla rimozione. La messa a morte del padre è posta come il dato di fatto, come una legge naturale che può essere localizzata e, quindi, rimossa. Da qui tutta una dottrina della rimozione come una facoltà, come una possibilità.</w:t>
      </w:r>
    </w:p>
    <w:p>
      <w:pPr>
        <w:pStyle w:val="Normal"/>
        <w:rPr>
          <w:rFonts w:ascii="Times New Roman" w:hAnsi="Times New Roman" w:cs="Times New Roman"/>
        </w:rPr>
      </w:pPr>
      <w:r>
        <w:rPr>
          <w:rFonts w:cs="Times New Roman" w:ascii="Times New Roman" w:hAnsi="Times New Roman"/>
        </w:rPr>
        <w:t xml:space="preserve">La legge, invece, si instaura laddove non c’è più possibilità di descrivere uno stato di cose. Anzi, la legge è propriamente ciò che impedisce la descrizione, l’enunciato catalettico come la descrizione che dice come stanno le cose. La rende impossibile perché pone l’impossibile nella parola. </w:t>
      </w:r>
    </w:p>
    <w:p>
      <w:pPr>
        <w:pStyle w:val="Normal"/>
        <w:rPr>
          <w:rFonts w:ascii="Times New Roman" w:hAnsi="Times New Roman" w:cs="Times New Roman"/>
        </w:rPr>
      </w:pPr>
      <w:r>
        <w:rPr>
          <w:rFonts w:cs="Times New Roman" w:ascii="Times New Roman" w:hAnsi="Times New Roman"/>
        </w:rPr>
        <w:t>Dice questo la legge: le cose stanno così ma non così!</w:t>
      </w:r>
    </w:p>
    <w:p>
      <w:pPr>
        <w:pStyle w:val="Normal"/>
        <w:rPr>
          <w:rFonts w:ascii="Times New Roman" w:hAnsi="Times New Roman" w:cs="Times New Roman"/>
        </w:rPr>
      </w:pPr>
      <w:r>
        <w:rPr>
          <w:rFonts w:cs="Times New Roman" w:ascii="Times New Roman" w:hAnsi="Times New Roman"/>
        </w:rPr>
        <w:t xml:space="preserve">Stanno così ma non così, come le immagini, come le hai pensate, non così come le dici. Come dire che non c’è mai il modo per potere dire come stanno esattamente le cose. Le cose stanno così, ma così come? Stanno così, così come mano a mano si dicono e, quindi, non possono ridirsi perché già non stanno più così. Le cose stanno così ma non così, non così come le penso, non così come le dico o come voglio dirle. Stanno così come mano a mano vanno dicendosi, instaurando un impossibile rispetto a qualunque descrizione, a qualunque stabilire un dato di fatto. La legge impone una responsabilità. Il codice recita da qualche parte che "la legge non ammette ignoranza". In effetti, non c’è ignoranza della legge, in quanto ciascuno avverte l’impossibile. Avverte l’impossibile rispetto al dire, al fare. È esattamente la legge del padre, il parricidio, a stabilire questo. Dicevo prima che occorre distinguere tra il parricidio e la messa a morte. In effetti, la messa a morte instaura il parricidio, come dire che, a quel punto, dopo la messa a morte, secondo il racconto di Freud, è il padre a uccidere letteralmente e, quindi, a tagliare. Uccidere era questo gesto che si faceva per tagliare gli alberi con colpi violenti e trasversali. Allo stesso modo si verificò che anche gli umani potevano essere tagliati e, quindi, poi è invalso l’uso di utilizzare la stessa tecnica per abbattere gli umani. </w:t>
      </w:r>
    </w:p>
    <w:p>
      <w:pPr>
        <w:pStyle w:val="Normal"/>
        <w:rPr>
          <w:rFonts w:ascii="Times New Roman" w:hAnsi="Times New Roman" w:cs="Times New Roman"/>
        </w:rPr>
      </w:pPr>
      <w:r>
        <w:rPr>
          <w:rFonts w:cs="Times New Roman" w:ascii="Times New Roman" w:hAnsi="Times New Roman"/>
        </w:rPr>
        <w:t xml:space="preserve">L’uccisione è connessa a questo taglio che questa legge del padre instaura nella parola. Un taglio per cui le cose non sono più le stesse, non sono identiche a sé, per via di questo impossibile. Come dire che sono così e altrimenti, simultaneamente. "Come il padre devi essere, come il padre non ti è dato essere": come è possibile obbedire a questo ordine? </w:t>
      </w:r>
    </w:p>
    <w:p>
      <w:pPr>
        <w:pStyle w:val="Normal"/>
        <w:rPr>
          <w:rFonts w:ascii="Times New Roman" w:hAnsi="Times New Roman" w:cs="Times New Roman"/>
        </w:rPr>
      </w:pPr>
      <w:r>
        <w:rPr>
          <w:rFonts w:cs="Times New Roman" w:ascii="Times New Roman" w:hAnsi="Times New Roman"/>
        </w:rPr>
        <w:t>La legge, nel testo di Freud, è connessa con il parricidio, quindi, con qualcosa che funziona nella parola. La legge, di cui si parla qui, non è più una descrizione, anzi, non ha più nulla da descrivere. Semplicemente, per così dire, inserisce nell’atto di parola l’impossibile. Anziché il possibile, come vuole la legge della messa a morte, la legge della giurisprudenza, per cui è lecito tutto ciò che non è proibito, tutto ciò che è legale. Come dire che la legge, in questo caso, rende le cose possibili. Ed è esattamente ciò che pensavano i figli, rispetto al racconto di Freud: che tutto diventasse possibile in seguito all’assassinio del padre. Ma questo non avviene. Anzi, l’impossibile si instaura in modo definitivo. Come dire che è un impossibile strutturale, che non può togliersi dalla parola. Non può togliersi per questo atto di rimozione che avviene parlando, questo atto per cui ciascun elemento è non tutto, per cui questa condensazione non riesce, c’è una deriva, una resistenza simultanea alla rimozione o, se preferite, c’è uno spostamento che avviene simultaneamente alla condensazione.</w:t>
      </w:r>
    </w:p>
    <w:p>
      <w:pPr>
        <w:pStyle w:val="Normal"/>
        <w:rPr>
          <w:rFonts w:ascii="Times New Roman" w:hAnsi="Times New Roman" w:cs="Times New Roman"/>
        </w:rPr>
      </w:pPr>
      <w:r>
        <w:rPr>
          <w:rFonts w:cs="Times New Roman" w:ascii="Times New Roman" w:hAnsi="Times New Roman"/>
        </w:rPr>
        <w:t>Ecco l’impossibile, l’impossibile codificazione dell’atto di parola, che non può tradursi in un codice. Non può tradursi in codice. Perché potesse darsi un codice avrebbe dovuto essere un insieme preciso, stabilito, isolabile, identico a sé. Solo allora è codificabile. Se ciascun elemento, invece, è preso in questa trasformazione, in questa anamorfosi, non c’è codice possibile. In questa accezione, la legge toglie la possibilità del codice, toglie la possibilità. Togliendo la possibilità, toglie il potere, il potere attribuito, il potere immaginato di qualcuno, perché toglie di mezzo il possibile. Il potere è sempre potere sulla parola, il potere è sempre potere di rendere possibile la parola. Il potere è ciò che fa in modo di potere supporre di avere gli strumenti, i mezzi, di rendere le cose possibili, la parola possibile. Se la parola è possibile, è gestibile, quindi, significabile, tutto può funzionare in modo perfetto, preciso, senza strappi, senza intoppi, senza inconvenienti, senza pieghe, tutto è perfettamente liscio.</w:t>
      </w:r>
    </w:p>
    <w:p>
      <w:pPr>
        <w:pStyle w:val="Normal"/>
        <w:rPr>
          <w:rFonts w:ascii="Times New Roman" w:hAnsi="Times New Roman" w:cs="Times New Roman"/>
        </w:rPr>
      </w:pPr>
      <w:r>
        <w:rPr>
          <w:rFonts w:cs="Times New Roman" w:ascii="Times New Roman" w:hAnsi="Times New Roman"/>
        </w:rPr>
        <w:t>Da qui l’inganno, l’inganno assunto di chi suppone di avere il potere e di chi immagina che qualcuno ce l’abbia, che quindi possa in qualche modo renderlo partecipe. Se c’è una persona che è diventata molto potente, posso supporre che sappia come questo è avvenuto e, quindi, possa trasmetterlo. Mi troverò, pertanto, più facilmente disponibile a assecondarlo e, eventualmente, a prenderlo come modello.</w:t>
      </w:r>
    </w:p>
    <w:p>
      <w:pPr>
        <w:pStyle w:val="Normal"/>
        <w:rPr/>
      </w:pPr>
      <w:r>
        <w:rPr>
          <w:rFonts w:cs="Times New Roman" w:ascii="Times New Roman" w:hAnsi="Times New Roman"/>
        </w:rPr>
        <w:t xml:space="preserve">Rendere possibile è ciò che esattamente la legge naturale vorrebbe fare. La legge del diritto naturale rende possibili le cose, cioè, le rende naturali e, quindi, suppone che siano quello che sono, sincere, senza menzogna. Ecco, quindi, la condensazione senza spostamento, la rimozione senza resistenza. È il significante che è menzognero, che mente, proprio perché preso in questa deriva, in questo spostamento continuo, dice altro. Tolta la menzogna, ecco che la rimozione diventa un atto riuscito come una sorta di cancellazione. Pertanto, la cosa non si mostra più alterata, non più su uno sfondo dai contorni sfumati ma qualcosa di preciso, di netto e di identificato, su cui potere contare. Non più lo zero, su cui non si può contare, ma l’uno, su cui si conta. È Peano a introdurre lo zero come origine con un assioma: </w:t>
      </w:r>
      <w:r>
        <w:rPr>
          <w:rFonts w:cs="Times New Roman" w:ascii="Times New Roman" w:hAnsi="Times New Roman"/>
          <w:i/>
        </w:rPr>
        <w:t>zero es numero</w:t>
      </w:r>
      <w:r>
        <w:rPr>
          <w:rFonts w:cs="Times New Roman" w:ascii="Times New Roman" w:hAnsi="Times New Roman"/>
        </w:rPr>
        <w:t>. Cos’è lo zero? È un’origine insituabile di questa combinatoria. Da dove cominciamo a contare? Dallo zero? Ma dov’è lo zero? Cominciamo a contare dall’uno. Ecco, allora, l’ordine. Cominciare a contare dall’uno rende possibile l’ordine, l’ordinalità, da cui il possibile ordinamento delle cose. Se la legge è naturale c’è un uno da cui si parte, che è l’oggetto in quanto uno, in quanto identico a sé. C’è un’unità, che si può poi eventualmente scomporre in una quantità infinita di cose, ma c’è un’unità su cui si può contare. Se, invece, noi partiamo dallo zero questa unità non c’è e, quindi, la legge naturale non ha più nulla su cui appoggiarsi, come nota ovunque Kelsen in modo molto fine, nota i paradossi, le aporie in cui incappa la legge naturale. Sono le aporie stesse in cui incappa il linguaggio che cerca di autogiustificarsi, il linguaggio che cerca disperatamente un uno fermo, anziché incontrare l’uno. L’uno esiste ma è l’uno che segue al due, che segue alla divisione, che non la precede. In questo strano conteggio che facciamo, l’uno segue al due, anziché il due dall’uno per divisione: l’uno si divide in due se prima c’è l’unità. No, non c’è l’unità, c’è la divisione. Questo impedisce qualunque statuizione di oggetti o di cose che siano identici a sé e su cui poter contare come una legge naturale, perché è così. No, se c’è divisione, le cose non sono così, non possono isolarsi, non possono togliersi dalla parola. L’uno è identico a sé a una sola condizione, che sia fuori della parola. L’uno di cui parla Plotino, in effetti, oscilla fra l’uno identico e l’uno che resiste. C’è questa oscillazione, non si capisce bene. Anche nei suoi seguaci, come Porfirio, non è chiarissimo che l’uno sia identico a sé; per molti versi, resiste questo uno.</w:t>
      </w:r>
    </w:p>
    <w:p>
      <w:pPr>
        <w:pStyle w:val="Normal"/>
        <w:rPr>
          <w:rFonts w:ascii="Times New Roman" w:hAnsi="Times New Roman" w:cs="Times New Roman"/>
        </w:rPr>
      </w:pPr>
      <w:r>
        <w:rPr>
          <w:rFonts w:cs="Times New Roman" w:ascii="Times New Roman" w:hAnsi="Times New Roman"/>
        </w:rPr>
        <w:t xml:space="preserve">Tutto ciò che è stato detto finora apre a una questione intorno alla dottrina scientifica. Non a caso parlo di dottrina. C’è un libretto di Poincaré sui valori della scienza. Parte dando come acquisito questo valore anche se, scimmiottando gli scettici, pone qua e là qualche aporia ma la cosa va presa in ben altri termini e cioè che il discorso scientifico, in quanto tale, è una dottrina che muove dal diritto naturale. Il discorso scientifico è un giusnaturalismo, per definizione. </w:t>
      </w:r>
    </w:p>
    <w:p>
      <w:pPr>
        <w:pStyle w:val="Normal"/>
        <w:rPr>
          <w:rFonts w:ascii="Times New Roman" w:hAnsi="Times New Roman" w:cs="Times New Roman"/>
        </w:rPr>
      </w:pPr>
      <w:r>
        <w:rPr>
          <w:rFonts w:cs="Times New Roman" w:ascii="Times New Roman" w:hAnsi="Times New Roman"/>
        </w:rPr>
        <w:t>La legge non dice che il godimento è possibile. Semmai, dice che il godimento è effettuale, che non è possibile, lo si incontra. In quanto impossibile, non può essere gestito, né distribuito, né partecipato, né isolato in qualche cosa: ecco, il godimento è questo, se fate questo avrete il godimento! Come avviene generalmente. Ciascuna volta viene annunciato il godimento, dove si trova il godimento. Il godimento è differente dal piacere. Lacan diceva con un aforisma che il godimento è ciò che nessuno cerca e ciascuno trova, contrariamente al piacere che tutti cercano e nessuno trova. Come dire che nessuno cerca il godimento in quanto tale, avvertendo che il godimento esclude il possesso. Come indica anche la legge, il diritto. Il godimento esclude il possesso, nel momento in cui si gode di qualche cosa non c’è più il possesso. In effetti, Lacan compie questa sua elaborazione intorno al godimento, soprattutto nel suo seminario XX, e muove da considerazioni che sono tratte per lo più dalla giurisprudenza.</w:t>
      </w:r>
    </w:p>
    <w:p>
      <w:pPr>
        <w:pStyle w:val="Normal"/>
        <w:rPr/>
      </w:pPr>
      <w:r>
        <w:rPr>
          <w:rFonts w:cs="Times New Roman" w:ascii="Times New Roman" w:hAnsi="Times New Roman"/>
        </w:rPr>
        <w:t xml:space="preserve">Il godimento è un effetto della rimozione, in quanto la rimozione aggiunge un elemento. È una condensazione perché condensa il rimosso e il ritorno del rimosso. È in questa condensazione, in questo in più, che si situa il godimento. Già Lacan l’aveva notato scrivendolo come una sorta di </w:t>
      </w:r>
      <w:r>
        <w:rPr>
          <w:rFonts w:cs="Times New Roman" w:ascii="Times New Roman" w:hAnsi="Times New Roman"/>
          <w:i/>
        </w:rPr>
        <w:t>plusgodimento</w:t>
      </w:r>
      <w:r>
        <w:rPr>
          <w:rFonts w:cs="Times New Roman" w:ascii="Times New Roman" w:hAnsi="Times New Roman"/>
        </w:rPr>
        <w:t xml:space="preserve">, parafrasando Marx con il suo plusvalore. </w:t>
      </w:r>
    </w:p>
    <w:p>
      <w:pPr>
        <w:pStyle w:val="Normal"/>
        <w:rPr/>
      </w:pPr>
      <w:r>
        <w:rPr>
          <w:rFonts w:cs="Times New Roman" w:ascii="Times New Roman" w:hAnsi="Times New Roman"/>
        </w:rPr>
        <w:t>Il piacere non segue alla rimozione, non ha a che fare con un più, con una condensazione, ma con la riuscita. Come dire che il piacere segue la conclusione delle cose. Più propriamente, per esempio lungo un itinerario analitico, laddove un significante giunge al termine, dove c’è quindi riuscita sia in un discorso, sia nel fare, sia nel pensiero, dove qualcosa si conclude ma non si chiude su se stesso. Anzi, questa conclusione comporta un’apertura al transfinito. Diceva Freud, il piacere sfocia nell’</w:t>
      </w:r>
      <w:r>
        <w:rPr>
          <w:rFonts w:cs="Times New Roman" w:ascii="Times New Roman" w:hAnsi="Times New Roman"/>
          <w:i/>
        </w:rPr>
        <w:t>impiacere</w:t>
      </w:r>
      <w:r>
        <w:rPr>
          <w:rFonts w:cs="Times New Roman" w:ascii="Times New Roman" w:hAnsi="Times New Roman"/>
        </w:rPr>
        <w:t>, cioè nell’impossibile connesso al piacere, un impossibile che dice che il piacere non è delimitabile in qualche cosa, non è chiudibile da qualche cosa. Questa conclusione, di fatto, è un rilancio, è un’apertura, lì sta l’impiacere, l’</w:t>
      </w:r>
      <w:r>
        <w:rPr>
          <w:rFonts w:cs="Times New Roman" w:ascii="Times New Roman" w:hAnsi="Times New Roman"/>
          <w:i/>
        </w:rPr>
        <w:t>Unlust</w:t>
      </w:r>
      <w:r>
        <w:rPr>
          <w:rFonts w:cs="Times New Roman" w:ascii="Times New Roman" w:hAnsi="Times New Roman"/>
        </w:rPr>
        <w:t>. L’</w:t>
      </w:r>
      <w:r>
        <w:rPr>
          <w:rFonts w:cs="Times New Roman" w:ascii="Times New Roman" w:hAnsi="Times New Roman"/>
          <w:i/>
        </w:rPr>
        <w:t xml:space="preserve">impiacere </w:t>
      </w:r>
      <w:r>
        <w:rPr>
          <w:rFonts w:cs="Times New Roman" w:ascii="Times New Roman" w:hAnsi="Times New Roman"/>
        </w:rPr>
        <w:t xml:space="preserve">non è il dispiacere. Il dispiacere segue alla supposizione di potere delimitare il piacere. Allora, si volge immediatamente in dispiacere. </w:t>
      </w:r>
    </w:p>
    <w:p>
      <w:pPr>
        <w:pStyle w:val="Normal"/>
        <w:rPr>
          <w:rFonts w:ascii="Times New Roman" w:hAnsi="Times New Roman" w:cs="Times New Roman"/>
        </w:rPr>
      </w:pPr>
      <w:r>
        <w:rPr>
          <w:rFonts w:cs="Times New Roman" w:ascii="Times New Roman" w:hAnsi="Times New Roman"/>
        </w:rPr>
        <w:t xml:space="preserve">Dicevo delle implicazioni che la nozione di legge, così come è posta da Freud, apre soprattutto nella pratica analitica. È un discorso che può farsi, cioè come ciascuno incontra la legge nella parola in cui può avere l’occasione di reperirsi, più che nella "propria" parola. </w:t>
      </w:r>
    </w:p>
    <w:p>
      <w:pPr>
        <w:pStyle w:val="Normal"/>
        <w:rPr/>
      </w:pPr>
      <w:r>
        <w:rPr>
          <w:rFonts w:cs="Times New Roman" w:ascii="Times New Roman" w:hAnsi="Times New Roman"/>
        </w:rPr>
        <w:t xml:space="preserve">Dicevamo tempo fa che sono modi dire un po’ impropri il dire "il mio discorso", "la mia struttura", "il proprio discorso". Sono figure retoriche. Parlare del proprio discorso comporta almeno due figure retoriche, la catacresi e l’anfibologia. La catacresi indica l’abuso, nel senso che il discorso non è "mio" e questo è già un abuso. La catacresi dice che un certo modo di dire una cosa è un abuso linguistico: dire "le gambe del tavolo" è una catacresi, perché il tavolo non ha gambe propriamente, però non ci sono altri modi per indicare questi quattro aggeggi che lo tengono su. Ecco allora la catacresi, il cui etimo è stato posto in termini teorici come </w:t>
      </w:r>
      <w:r>
        <w:rPr>
          <w:rFonts w:cs="Times New Roman" w:ascii="Times New Roman" w:hAnsi="Times New Roman"/>
          <w:i/>
        </w:rPr>
        <w:t>Katà to chreon</w:t>
      </w:r>
      <w:r>
        <w:rPr>
          <w:rFonts w:cs="Times New Roman" w:ascii="Times New Roman" w:hAnsi="Times New Roman"/>
        </w:rPr>
        <w:t>, secondo l’occorrenza. Le cose, quindi, si dicono per un abuso che segue un’occorrenza. Le cose occorrono, non necessitano</w:t>
      </w:r>
    </w:p>
    <w:p>
      <w:pPr>
        <w:pStyle w:val="Normal"/>
        <w:jc w:val="right"/>
        <w:rPr>
          <w:rFonts w:ascii="Times New Roman" w:hAnsi="Times New Roman" w:cs="Times New Roman"/>
          <w:i/>
          <w:i/>
        </w:rPr>
      </w:pPr>
      <w:hyperlink w:anchor="C:\Documenti\L'analisi_del_linguaggio_nel_discorso_occidentale.doc">
        <w:r>
          <w:rPr>
            <w:rStyle w:val="InternetLink"/>
            <w:rFonts w:cs="Times New Roman" w:ascii="Times New Roman" w:hAnsi="Times New Roman"/>
            <w:b/>
            <w:color w:val="FF0000"/>
            <w:u w:val="none"/>
          </w:rPr>
          <w:t>Torna all’indice</w:t>
        </w:r>
      </w:hyperlink>
      <w:r>
        <w:br w:type="page"/>
      </w:r>
    </w:p>
    <w:p>
      <w:pPr>
        <w:pStyle w:val="Normal"/>
        <w:rPr>
          <w:rFonts w:ascii="Times New Roman" w:hAnsi="Times New Roman" w:cs="Times New Roman"/>
          <w:i/>
          <w:i/>
        </w:rPr>
      </w:pPr>
      <w:r>
        <w:rPr>
          <w:rFonts w:cs="Times New Roman" w:ascii="Times New Roman" w:hAnsi="Times New Roman"/>
          <w:i/>
        </w:rPr>
      </w:r>
    </w:p>
    <w:p>
      <w:pPr>
        <w:pStyle w:val="Heading2"/>
        <w:rPr>
          <w:rFonts w:ascii="Times New Roman" w:hAnsi="Times New Roman" w:cs="Times New Roman"/>
        </w:rPr>
      </w:pPr>
      <w:bookmarkStart w:id="56" w:name="__RefHeading___Toc437613098"/>
      <w:bookmarkStart w:id="57" w:name="_Ref437612723"/>
      <w:bookmarkEnd w:id="56"/>
      <w:r>
        <w:rPr>
          <w:rFonts w:cs="Times New Roman" w:ascii="Times New Roman" w:hAnsi="Times New Roman"/>
        </w:rPr>
        <w:t>Ludwig Wittgenstein</w:t>
      </w:r>
      <w:bookmarkEnd w:id="57"/>
    </w:p>
    <w:p>
      <w:pPr>
        <w:pStyle w:val="Heading3"/>
        <w:rPr>
          <w:rFonts w:ascii="Times New Roman" w:hAnsi="Times New Roman" w:cs="Times New Roman"/>
        </w:rPr>
      </w:pPr>
      <w:bookmarkStart w:id="58" w:name="__RefHeading___Toc437613099"/>
      <w:bookmarkEnd w:id="58"/>
      <w:r>
        <w:rPr>
          <w:rFonts w:cs="Times New Roman" w:ascii="Times New Roman" w:hAnsi="Times New Roman"/>
        </w:rPr>
        <w:t>Tractatus Logico Philosophicus</w:t>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spacing w:before="120" w:after="120"/>
        <w:ind w:firstLine="709"/>
        <w:rPr/>
      </w:pPr>
      <w:r>
        <w:rPr>
          <w:rFonts w:cs="Times New Roman" w:ascii="Times New Roman" w:hAnsi="Times New Roman"/>
        </w:rPr>
        <w:t>Chi vuole riprendere qualche questione avviata martedì scorso, abbiamo parlato della psicanalisi e poi di altre questioni. C’è qualche aspetto che desiderate riprendere o che volete sia ampliato? Subito no. Parlavamo dell’itinerario analitico in prima istanza e poi che di cosa avviene e dove conduce e che cosa ci ha indotti a strutturarlo in un certo modo, tenuto conto della decisione presa un paio di anni fa di non appoggiarci a nessun atto di fede, a nessun credo, nessuna pregiudiziale, cosa che ha creato non pochi problemi, perché muoversi non dando nulla per acquisito è piuttosto complicato e rischia di arrestare, di bloccare il discorso ogni momento e quindi si trattava di trovare qualche cosa che invece non lo bloccasse. Chiaro che ciò che abbiamo trovato continuiamo a elaborarlo, a svolgerlo. Forse non tutti voi lo sapete ma quando stavamo considerando queste questioni avevamo in mente di produrre qualche cosa che necessariamente costringesse a pensare in un certo modo, si trattava quindi di costruire delle proposizioni che funzionassero in questo modo, qualcosa cioè che non potesse non essere accolto, naturalmente è la struttura grammaticale soprattutto a costringere una cosa del genere, si diceva allora rispetto alla struttura grammaticale che impedisce di credere vero ciò che si sa essere falso: se io so che una certa cosa è falsa non posso crederla vera in nessun modo pensando che è falsa. Questo fa parte di una questione molto complessa ma la struttura grammaticale è quella che a un certo punto costringe a pensare in un certo modo. Così facevamo questo esempio molto banale: voi pensate che io sia una certa cosa, uno psicanalista che fa delle cose... se ad un certo punto veniste a sapere che sono un agente dal KGB e che questo lavoro è solo una copertura, allora l’immagine che voi avete di me probabilmente cambierebbe, cioè non sarei più la stessa cosa, non potreste più pensarmi come mi pensavate prima, come dire che l’introduzione o l’immissione di un elemento può cambiare radicalmente il modo in cui si pensa, e allora si rifletteva intorno a quali elementi potessero essere inseriti all’interno di una struttura del discorso occidentale in modo tale che il pensiero non potesse più proseguire negli stessi termini. In parte riuscendo in questa operazione, in parte questa operazione è ancora in atto, e ciò che andiamo dicendo in effetti rende più difficile credere delle cose, qualunque esse siano, rende più difficile perché porta immediatamente in evidenza la non sostenibilità di ciò che si sta per credere, così come non è possibile ad esempio... (quando questa nostra amica che era qua poi è scomparsa) ci ha raccontato della sua religiosità, una religione Barai (?) che arriva dall’Iran, dalla Persia, nessuno ha abbracciato questa fede, evidentemente qualcosa lo ha impedito. Ora qui mi rivolgo unicamente alla struttura grammaticale per cui qualcosa avviene ma ciò che l’ha impedito è il fatto che alcune tesi che venivano proposte non erano sostenibili in nessun modo, e così allo stesso modo e per lo stesso motivo nessun altra affermazione può essere accolta, nel senso di essere creduta vera, in nessun modo. In nessun modo perché il lavoro che stiamo facendo fornisce immediatamente gli strumenti per confutarla. Basta talvolta semplicemente chiedere come lo sa la persona, come sa una certa cosa, come l’ha saputo e questo già può creare dei problemi e ciò che si svolge in una analisi è qualche cosa di molto simile, è un percorso grosso modo fatto in questa maniera, uno inizia a parlare ed espone le cose che crede, ciò di cui è fatto, ciò di cui vive, ecco allora è come se la domanda si ponesse in questi termini: come sai queste cose? Da dove vengono? Come sai che è proprio così? Non è possibile rispondere a queste domande, cioè ci si trova di fronte ad un certo punto ad una sorta di, più che infondatezza di vacuità di tutto ciò a cui si crede in linea di massima, come dire: mi trovo di fronte al mio discorso, che è sostenuto da queste cose, queste cose le posso sostenere? No, in nessun modo e allora? Che cosa faccio a questo punto cioè quale via prende il discorso? O si arresta di fronte all’impossibilità di affermare alcunché, un po’ come si diceva tempo fa accadde a Wittgenstein</w:t>
      </w:r>
      <w:r>
        <w:rPr>
          <w:rStyle w:val="FootnoteCharacters"/>
          <w:rStyle w:val="FootnoteAnchor"/>
          <w:rFonts w:cs="Times New Roman" w:ascii="Times New Roman" w:hAnsi="Times New Roman"/>
        </w:rPr>
        <w:footnoteReference w:id="22"/>
      </w:r>
      <w:r>
        <w:rPr>
          <w:rFonts w:cs="Times New Roman" w:ascii="Times New Roman" w:hAnsi="Times New Roman"/>
        </w:rPr>
        <w:t xml:space="preserve">, quando chiuse il “Tractatus” con la famosa proposizione: ciò di cui non si può parlare si deve tacere. Poi in effetti non ha taciuto perché ha scritto ancora moltissimo, ma aveva incontrato qualche cosa che gli impediva di proseguire, e in effetti anche questa struttura che andiamo mano a mano inventando può condurre a questo cioè ad un arresto, a un blocco totale perché non c’è più nulla che valga, nulla su cui appoggiarsi, nulla che funzioni come referente, nulla da cui muovere con una buona certezza, ma tutto sembra muoversi, sembra inattendibile, e allora ci si trova a dire per niente, nel senso che ci si scontra, più che incontrare, con la considerazione che l’unico fine del linguaggio, l’unica che può trarsene è che il linguaggio prosegue unicamente per proseguire, non è possibile garantire nessun altra finalità. Non è possibile in questa accezione, è chiaro però che uno può dare tutte le finalità che ritiene più opportune ma rimangono arbitrarie e allora io posso affermare che parlo per la maggior gloria di dio, per comunicare o per qualunque altra cosa, va sempre bene, però di fatto nulla di queste affermazioni è sostenibile. Potrebbe anche non avere nessuna importanza il fatto che non sia sostenibile, però il discorso è fatto in modo tale per cui ciascuno quando afferma qualcosa l’afferma perché la ritiene vera, come si diceva tempo fa. Per questo provate a domandare a una persona che afferma qualunque cosa se la cosa che ha detta la ritiene vera oppure pensa che sia la più colossale fesseria di questo mondo, sicuramente esclude che sia la seconda ipotesi, sarà sicuramente più propenso per la prima. Come dire che la questione centrale in tutto ciò è che ciascuno parlando dà per acquisito, per implicito è che ciò che afferma sia vero o comunque muova da elementi veri. Se non fosse sicuro o abbastanza sicuro di questo non sosterrebbe ciò che sostiene. E perché no? Perché non può sostenere una qualunque cosa che gli passa per la mente come fanno i matti? Perché si dice che il discorso deve procedere lungo una certa logica, per cui se c’è questo allora questo implica quest’altro e quindi quest’altro segue necessariamente. Già dicevano gli antichi </w:t>
      </w:r>
      <w:r>
        <w:rPr>
          <w:rFonts w:cs="Times New Roman" w:ascii="Times New Roman" w:hAnsi="Times New Roman"/>
          <w:i/>
        </w:rPr>
        <w:t>ex falso quodlibet</w:t>
      </w:r>
      <w:r>
        <w:rPr>
          <w:rFonts w:cs="Times New Roman" w:ascii="Times New Roman" w:hAnsi="Times New Roman"/>
        </w:rPr>
        <w:t>, da una premessa falsa può trarsi qualunque affermazione, per questo occorre che la premessa sia vera e questo è un modo di pensare che non solo è molto diffuso ma sembra ineliminabile, pensare che le proprie affermazioni procedano da assiomi, da postulati che siano veri. Perché dovrebbe essere così? Quali virtù ha una posizione che segue una corretta procedura logica, che muove da assiomi veri, quale migliore legittimità ha di porsi rispetto a una qualunque fandonia? È una bella questione, c’è l’eventualità che rispondere a questa domanda non sia così semplice, e comporti a questo punto porsi delle domande che generalmente ciascuno non si pone mentre parla, ma fa male. Perché fa male? Fa quello che gli pare ma come dire? Non considerando questo aspetto continua a costruire proposizioni immaginando che procedendo lungo una certa via inesorabilmente giungerà a stabilire il “come stanno le cose” cioè la realtà delle cose. Prendete un qualunque manuale di logica, vi illustra e vi mostra come si prosegue un ragionamento logico, voi apprendete questi meccanismi e costruite un ragionamento perfettamente logico, coerente ecc. ma a questo punto cosa avete? Avete eseguite le regole di un gioco che può essere più o meno divertente, più o meno noioso, ma oltre a questo cosa è stato compiuto? Nulla? C’è questa eventualità, che non si sia fatto nient’altro che questo, cioè ci si è attenuti rigorosamente a delle regole di un gioco il quale prevede un certo andamento e consente di giungere ad una certa conclusione ma questa conclusione non dice nulla all’infuori del certificare la corretta esecuzione delle regole del gioco in cui è inserita, e qui generalmente si arresta il pensiero perché si trova di fronte a una sorta di abisso dove non c’è, non si reperisce la possibilità di potere affermare una qualche cosa che sia necessariamente vera, la verità che cercavano già gli antichi, quella sub specie et æternitate, che è sempre necessariamente vera. E allora ecco l’escamotage del relativismo, cioè questa cosa è relativa a me, per esempio, che lo penso cioè è vera per me. Che cosa sto dicendo con questo, che una certa cosa è vera per me? Sto enunciando un mio criterio di verità, ora a questo punto sorge un problema perché che cosa devo intendere a questo punto con verità, io ho detto la mia, va bene, ma che cos’è allora? Si riduce inesorabilmente alla mia opinione: io penso che sia così. Il che va bene, però tutto ciò rimane assolutamente arbitrario, per quanto io voglia invece stabilire la necessità di ciò che sto dicendo perché più ciò che dico riesco a renderlo necessario più è vero, necessario è ciò che non può non essere, ciò che non può non essere altrimenti che così, ma troppi intoppi sorgono prima di arrivare a questa meta, troppi e tali da impedirmi di arrivarci a meno che io non creda di esserci arrivato, semplicemente. Perché una psicanalisi si occupa di tutto questo? Perché una persona che racconta, che parla, che descrive, utilizza un sistema per giungere alla conclusione a cui giunge, e questo sistema è fatto in questo modo, cioè ha un andamento logico o più o meno logico, in ogni caso, a cui cerca disperatamente di attenersi cioè è fatto così, funziona in questo modo e questo andamento, che è ritenuto logico, coerente, deve confermare per esempio le cose che si credono, io credo questo, perché questo ha fatto così, quest’altro si è mosso cosà, quella cosa è fatta in un certo modo e quindi è necessariamente così e invece no, non è così semplice, il problema è che se rilevo che se le cose non stanno affatto così né in un altro modo e che qualunque altro modo posso confutarlo altrettanto facilmente, di nuovo mi trovo in una, chiamiamola nebulosa, per usare un termine mutuato da De Saussure, una nebulosa dove nulla ha maggiore diritto più di qualunque altra cosa a stabilirsi e cioè mi trovo preso nel discorso senza sapere dove vado, né perché e né sapere a cosa serve ovviamente, anche perché se volessi stabilire a cosa serve mi troverei prima o poi preso negli stessi inghippi in cui mi sono trovato nel cercare un criterio di verità per esempio. Dunque il discorso prosegue, prosegue comunque, è inarrestabile, ma allora a questo punto uno potrebbe prendere una qualunque direzione, abbiamo detto che tutto sommato varrebbe quanto qualunque altra, perché abbiamo preso questa anziché una qualunque altra per esempio? Per un motivo molto semplice: ci è parsa più interessante, con interessante intendo qualche cosa che offra maggiori possibilità di giocare. Faccio un esempio opposto così per semplificare, prendete una religione, una religione non consente di giocare molto perché si arresta ad un certo punto, e impone una fede, una credenza, una superstizione a seconda dei casi, dove si dice che è così e basta e lì ovviamente il discorso si arresta, allo stesso modo tutte le superstizioni, le credenze che qualunque persona può trovarsi ad avere arrestano il discorso ad un certo punto, su ciò che si ritiene essere la realtà delle cose, le cose stanno così e non ci posso fare niente, è un limite. Dunque costruire un gioco che non dovesse essere né migliore né peggiore di qualunque altro ma semplicemente consentisse di giocare di più, anche se apparentemente invece potrebbe sembrare non consentire affatto di giocare perché immediatamente arresta la possibilità di agganciarsi a qualcosa di vero, di reale ecc... e invece no, e invece consente di proseguire all’infinito costruendo altre proposizioni che non essendo limitate da nessuna costrizione, da nessuna credenza, possono costruirne infinite altre. Ciò che si incontra potremmo chiamarla una libertà estrema per darle un nome, ma è soprattutto un modo differente di pensare, dove qualunque elemento che intervenga nel discorso non può non essere considerato come l’elemento facente parte di un gioco che si sta giocando qualunque esso sia. E cosa comporta questo? Che se è un gioco lo gioco ovviamente, ma non posso credere che le cose stiano così, così come non credo che se il fante si mangia un cavaliere, si mangia un pedone, allora qualcuno si è divorato... non lo credo ma perché non lo credo? Perché è un gioco, si usa una sorta di metafora, di allegoria, tutta una serie di figure retoriche che consentono di muoversi senza credere che tutto ciò che si sta facendo sia altro da un gioco. Se so che è un gioco anche quello che sto facendo in questo momento non mi passa neanche per la mente di credere che io stia dicendo come stanno le cose, ma come si diceva tempo fa è come se mostrassi le regole di un altro gioco, un gioco nuovo e che potrebbe essere divertente, nient’altro che questo. Poi può avere degli effetti, può avere degli effetti nel senso che in molti casi lo stare male se sostenuto da cose che sono credute vere necessariamente, questo ovviamente si dissolve, si dissolve nel momento in cui non è più credibile che le cose stiano così, ma questo è un aspetto. Tutto il discorso occidentale anche quello più attento, quello più sofisticato, si è sempre trattenuto al di qua di queste considerazioni supponendo, non a torto, che proseguendo lungo questa via tutte le più grandi, le più notevoli e più importanti istituzioni si dissolverebbero e, dicevo, forse non a torto perché la buona parte di queste istituzioni sono sostenute da ciò in cui si crede, se uno cessasse di credere non sarebbe più sostenibile che per esempio un governo si occupi del bene del cittadino. Ecco ma questo appena per così dare un eco all’intervento di Sandro della volta scorsa, per riprendere alcuni aspetti. Forse Sandro vuole aggiungere qualche elemento?</w:t>
      </w:r>
    </w:p>
    <w:p>
      <w:pPr>
        <w:pStyle w:val="Normal"/>
        <w:spacing w:before="120" w:after="120"/>
        <w:ind w:firstLine="709"/>
        <w:rPr>
          <w:rFonts w:ascii="Times New Roman" w:hAnsi="Times New Roman" w:cs="Times New Roman"/>
          <w:i/>
          <w:i/>
        </w:rPr>
      </w:pPr>
      <w:r>
        <w:rPr>
          <w:rFonts w:cs="Times New Roman" w:ascii="Times New Roman" w:hAnsi="Times New Roman"/>
          <w:i/>
        </w:rPr>
        <w:t>- Intervento: questione della finalità, falso scopo, gioco e lavoro...</w:t>
      </w:r>
    </w:p>
    <w:p>
      <w:pPr>
        <w:pStyle w:val="Normal"/>
        <w:spacing w:before="120" w:after="120"/>
        <w:ind w:firstLine="709"/>
        <w:rPr>
          <w:rFonts w:ascii="Times New Roman" w:hAnsi="Times New Roman" w:cs="Times New Roman"/>
        </w:rPr>
      </w:pPr>
      <w:r>
        <w:rPr>
          <w:rFonts w:cs="Times New Roman" w:ascii="Times New Roman" w:hAnsi="Times New Roman"/>
        </w:rPr>
        <w:t>Bisognerebbe porre questa obiezione a Mathieu, un giocatore di poker, un professionista che gioca a poker per fare quattrini, in quel caso qual è il falso scopo?..</w:t>
      </w:r>
    </w:p>
    <w:p>
      <w:pPr>
        <w:pStyle w:val="Normal"/>
        <w:spacing w:before="120" w:after="120"/>
        <w:ind w:firstLine="709"/>
        <w:rPr>
          <w:rFonts w:ascii="Times New Roman" w:hAnsi="Times New Roman" w:cs="Times New Roman"/>
          <w:i/>
          <w:i/>
        </w:rPr>
      </w:pPr>
      <w:r>
        <w:rPr>
          <w:rFonts w:cs="Times New Roman" w:ascii="Times New Roman" w:hAnsi="Times New Roman"/>
          <w:i/>
        </w:rPr>
        <w:t>- Interventi:…</w:t>
      </w:r>
    </w:p>
    <w:p>
      <w:pPr>
        <w:pStyle w:val="Normal"/>
        <w:spacing w:before="120" w:after="120"/>
        <w:ind w:firstLine="709"/>
        <w:rPr>
          <w:rFonts w:ascii="Times New Roman" w:hAnsi="Times New Roman" w:cs="Times New Roman"/>
        </w:rPr>
      </w:pPr>
      <w:r>
        <w:rPr>
          <w:rFonts w:cs="Times New Roman" w:ascii="Times New Roman" w:hAnsi="Times New Roman"/>
        </w:rPr>
        <w:t>C’è questo aspetto che è importante, affermare per esempio che nel gioco c’è un falso scopo è un’affermazione che rischia di essere confutabile, nel senso che lui stabilisce che è così, ma perché dovrebbe essere così? Affrontare una questione in termini radicali come li stiamo ponendo è ciò che ci costringe ciascuna volta ad interrogare qualunque affermazione stiamo facendo, come sappiamo che è proprio così? Posso anche dire tranquillamente che in un qualunque gioco esiste un falso scopo, in questo caso sapendo benissimo che ciò che sto dicendo costruisce, sta costruendo, un discorso con delle regole precise una delle quali è lo stabilire che ciascun gioco ha un falso scopo, come dire che pongo questa proposizione a questo punto come una regola del gioco che sto facendo in ciò che dico, non come un principio o una verità ovviamente. Questo è un aspetto importante perché è questo che ci consente di procedere senza appoggiarci a nulla...</w:t>
      </w:r>
    </w:p>
    <w:p>
      <w:pPr>
        <w:pStyle w:val="Normal"/>
        <w:spacing w:before="120" w:after="120"/>
        <w:ind w:firstLine="709"/>
        <w:rPr>
          <w:rFonts w:ascii="Times New Roman" w:hAnsi="Times New Roman" w:cs="Times New Roman"/>
          <w:i/>
          <w:i/>
        </w:rPr>
      </w:pPr>
      <w:r>
        <w:rPr>
          <w:rFonts w:cs="Times New Roman" w:ascii="Times New Roman" w:hAnsi="Times New Roman"/>
          <w:i/>
        </w:rPr>
        <w:t>- Intervento: il gioco non ha finalità...</w:t>
      </w:r>
    </w:p>
    <w:p>
      <w:pPr>
        <w:pStyle w:val="Normal"/>
        <w:spacing w:before="120" w:after="120"/>
        <w:ind w:firstLine="709"/>
        <w:rPr>
          <w:rFonts w:ascii="Times New Roman" w:hAnsi="Times New Roman" w:cs="Times New Roman"/>
        </w:rPr>
      </w:pPr>
      <w:r>
        <w:rPr>
          <w:rFonts w:cs="Times New Roman" w:ascii="Times New Roman" w:hAnsi="Times New Roman"/>
        </w:rPr>
        <w:t>Come definirebbe Lei la nozione di gioco? Potrebbe essere interessante provarsi a definirlo...</w:t>
      </w:r>
    </w:p>
    <w:p>
      <w:pPr>
        <w:pStyle w:val="Normal"/>
        <w:spacing w:before="120" w:after="120"/>
        <w:ind w:firstLine="709"/>
        <w:rPr>
          <w:rFonts w:ascii="Times New Roman" w:hAnsi="Times New Roman" w:cs="Times New Roman"/>
          <w:i/>
          <w:i/>
        </w:rPr>
      </w:pPr>
      <w:r>
        <w:rPr>
          <w:rFonts w:cs="Times New Roman" w:ascii="Times New Roman" w:hAnsi="Times New Roman"/>
          <w:i/>
        </w:rPr>
        <w:t>- Intervento vari</w:t>
      </w:r>
    </w:p>
    <w:p>
      <w:pPr>
        <w:pStyle w:val="Normal"/>
        <w:spacing w:before="120" w:after="120"/>
        <w:ind w:firstLine="709"/>
        <w:rPr>
          <w:rFonts w:ascii="Times New Roman" w:hAnsi="Times New Roman" w:cs="Times New Roman"/>
        </w:rPr>
      </w:pPr>
      <w:r>
        <w:rPr>
          <w:rFonts w:cs="Times New Roman" w:ascii="Times New Roman" w:hAnsi="Times New Roman"/>
        </w:rPr>
        <w:t>Direi che rispetto a ciò che ho detto prima il gioco può essere anche questo e cioè una sequenza di proposizioni in cui l’unica finalità è quella di proseguire sé stessa, non ha nessun altro fine, nessun altro scopo se non quello di proseguire...</w:t>
      </w:r>
    </w:p>
    <w:p>
      <w:pPr>
        <w:pStyle w:val="Normal"/>
        <w:spacing w:before="120" w:after="120"/>
        <w:ind w:firstLine="709"/>
        <w:rPr>
          <w:rFonts w:ascii="Times New Roman" w:hAnsi="Times New Roman" w:cs="Times New Roman"/>
          <w:i/>
          <w:i/>
        </w:rPr>
      </w:pPr>
      <w:r>
        <w:rPr>
          <w:rFonts w:cs="Times New Roman" w:ascii="Times New Roman" w:hAnsi="Times New Roman"/>
          <w:i/>
        </w:rPr>
        <w:t>- Intervento vari</w:t>
      </w:r>
    </w:p>
    <w:p>
      <w:pPr>
        <w:pStyle w:val="Normal"/>
        <w:spacing w:before="120" w:after="120"/>
        <w:ind w:firstLine="709"/>
        <w:rPr>
          <w:rFonts w:ascii="Times New Roman" w:hAnsi="Times New Roman" w:cs="Times New Roman"/>
        </w:rPr>
      </w:pPr>
      <w:r>
        <w:rPr>
          <w:rFonts w:cs="Times New Roman" w:ascii="Times New Roman" w:hAnsi="Times New Roman"/>
        </w:rPr>
        <w:t>Certo, tutto ciò che ha questo fine e cioè di proseguire e nessun altro, questo potremo chiamarlo gioco, in questo senso ci aiuta questa direzione per intendere il gioco linguistico, intendere lo stesso andamento del discorso con nessun altro fine, nessun altra finalità se non quella di proseguire, di continuare a dire, non dire una certa cosa ma continuare a dire...</w:t>
      </w:r>
    </w:p>
    <w:p>
      <w:pPr>
        <w:pStyle w:val="Normal"/>
        <w:spacing w:before="120" w:after="120"/>
        <w:ind w:firstLine="709"/>
        <w:rPr>
          <w:rFonts w:ascii="Times New Roman" w:hAnsi="Times New Roman" w:cs="Times New Roman"/>
          <w:i/>
          <w:i/>
        </w:rPr>
      </w:pPr>
      <w:r>
        <w:rPr>
          <w:rFonts w:cs="Times New Roman" w:ascii="Times New Roman" w:hAnsi="Times New Roman"/>
          <w:i/>
        </w:rPr>
        <w:t xml:space="preserve">- Interventi vari su gioco e lavoro </w:t>
      </w:r>
    </w:p>
    <w:p>
      <w:pPr>
        <w:pStyle w:val="Normal"/>
        <w:spacing w:before="120" w:after="120"/>
        <w:ind w:firstLine="709"/>
        <w:rPr>
          <w:rFonts w:ascii="Times New Roman" w:hAnsi="Times New Roman" w:cs="Times New Roman"/>
        </w:rPr>
      </w:pPr>
      <w:r>
        <w:rPr>
          <w:rFonts w:cs="Times New Roman" w:ascii="Times New Roman" w:hAnsi="Times New Roman"/>
        </w:rPr>
        <w:t>In effetti la questione, l’abbiamo detto anche la volta scorsa, riveste un aspetto importante che consiste nello stabilire che cosa si intende con una certa cosa, se per esempio il gioco lo intendo all’interno di questo gioco, lo intendo come un discorso il quale prosegue con l’unica finalità che è quella di proseguire se stesso, ora si può dire che anche il lavoro abbia questa prerogativa o possa avere questa prerogativa. Se io il lavoro lo intendo in questa accezione sì, nel senso che se io amplifico una definizione posso fare rientrare dentro una infinità di cose. Questa definizione che ho data, per quanto provvisoria si distingue da ciò che è normalmente inteso come lavoro e cioè qualcosa che è finalizzato a una qualche cosa ma in questa accezione anche il gioco degli scacchi è finalizzato per esempio al piacere di giocare con un amico, al piacere di vincere o al piacere di altre cose, per quanto riguarda invece il gioco linguistico la questione è più complessa perché prosegue comunque, io poi posso dire che questo mi fa piacere o mi fa dispiacere, ma il fatto che dica una cosa del genere già è all’interno di questo gioco che prosegue....</w:t>
      </w:r>
    </w:p>
    <w:p>
      <w:pPr>
        <w:pStyle w:val="BodyText2"/>
        <w:rPr/>
      </w:pPr>
      <w:r>
        <w:rPr/>
        <w:t>- Intervento: Definendo il gioco una sequenza di proposizioni che hanno il solo scopo di continuare il discorso abbiamo messo fuori gioco in qualche modo la nozione di piacere, perché a questo punto la parola non finisce, non c’è un termine che chiuda il gioco...</w:t>
      </w:r>
    </w:p>
    <w:p>
      <w:pPr>
        <w:pStyle w:val="Normal"/>
        <w:spacing w:before="120" w:after="120"/>
        <w:ind w:firstLine="709"/>
        <w:rPr>
          <w:rFonts w:ascii="Times New Roman" w:hAnsi="Times New Roman" w:cs="Times New Roman"/>
        </w:rPr>
      </w:pPr>
      <w:r>
        <w:rPr>
          <w:rFonts w:cs="Times New Roman" w:ascii="Times New Roman" w:hAnsi="Times New Roman"/>
        </w:rPr>
        <w:t>Perché no? Io posso reinserire la nozione di piacere dicendo che il piacere è la prosecuzione del discorso...</w:t>
      </w:r>
    </w:p>
    <w:p>
      <w:pPr>
        <w:pStyle w:val="BodyText2"/>
        <w:rPr/>
      </w:pPr>
      <w:r>
        <w:rPr/>
        <w:t>- Intervento: questo è il gioco che sto facendo io comunque, per esempio leggevo Il Motto di spirito di Freud, laddove parla del motto e dice del gioco di parola, secondo Freud è di lì che scaturisce il piacere, da come giocano le parole, da come ad un certo momento dal combinarsi di queste parole si abbia un certo effetto. Pare che Freud indichi a questo punto il piacere nel gioco di parola, quello che stiamo dicendo mi sembra al di là di un gioco di questo genere, dove indico che il piacere sta nel gioco di parola puro e semplice per cui quello sarebbe il fuori gioco, sarebbe il senza parola, quello appunto e basta. Definendo il gioco sequenza di proposizioni è come se andassimo al di là di questo famoso principio di piacere...</w:t>
      </w:r>
    </w:p>
    <w:p>
      <w:pPr>
        <w:pStyle w:val="Normal"/>
        <w:spacing w:before="120" w:after="120"/>
        <w:ind w:firstLine="709"/>
        <w:rPr>
          <w:rFonts w:ascii="Times New Roman" w:hAnsi="Times New Roman" w:cs="Times New Roman"/>
        </w:rPr>
      </w:pPr>
      <w:r>
        <w:rPr>
          <w:rFonts w:cs="Times New Roman" w:ascii="Times New Roman" w:hAnsi="Times New Roman"/>
        </w:rPr>
        <w:t>Sì tra l’altro c’era una questione che mi diceva prima Roberto che ha ascoltato Ferraris che parlava del linguaggio in termini di verbalizzazione, per cui tutto ciò che non è verbale non è nel linguaggio. È un modo di porre la questione in termini molto ingenui, certo io posso anche affermare che il linguaggio è soltanto ciò che è verbalizzato e prendere questo come regola per giocare un gioco, nessuno me lo proibisce. Solo che questa regola che io pongo è negabile, come si fa a negare una cosa? Si dice di no. Semplice. Dice: il linguaggio è soltanto ciò che è verbalizzato. Io dico che non è vero. Ecco che l’ho negato. Posso negarlo anche in modo più articolato, ovviamente. Il problema è che lui non può provare una cosa del genere, cioè è una sua opinione un “io penso che sia così”. Va bene, perché no?</w:t>
      </w:r>
    </w:p>
    <w:p>
      <w:pPr>
        <w:pStyle w:val="BodyText2"/>
        <w:rPr/>
      </w:pPr>
      <w:r>
        <w:rPr/>
        <w:t>- Intervento:...</w:t>
      </w:r>
    </w:p>
    <w:p>
      <w:pPr>
        <w:pStyle w:val="Normal"/>
        <w:spacing w:before="120" w:after="120"/>
        <w:ind w:firstLine="709"/>
        <w:rPr/>
      </w:pPr>
      <w:r>
        <w:rPr>
          <w:rFonts w:cs="Times New Roman" w:ascii="Times New Roman" w:hAnsi="Times New Roman"/>
        </w:rPr>
        <w:t xml:space="preserve">Sì, noi possiamo fare di più, possiamo provare questa affermazione e poi confutarla, provare che è vera e poi provare che è falsa. Già, perché se io dico che il linguaggio è verbale, solo verbale, compio una affermazione che afferma che il linguaggio è una certa cosa... </w:t>
      </w:r>
      <w:r>
        <w:rPr>
          <w:rFonts w:cs="Times New Roman" w:ascii="Times New Roman" w:hAnsi="Times New Roman"/>
          <w:smallCaps/>
        </w:rPr>
        <w:t>cambio cassetta</w:t>
      </w:r>
      <w:r>
        <w:rPr>
          <w:rFonts w:cs="Times New Roman" w:ascii="Times New Roman" w:hAnsi="Times New Roman"/>
        </w:rPr>
        <w:t xml:space="preserve"> ... il linguaggio è necessariamente verbale perché non esiste nessun linguaggio che non sia parlato: Esiste un linguaggio che non può essere parlato in nessun modo? Se non fosse parlato in nessun modo non ci sarebbe nessun elemento per potere dire che è un linguaggio perché non è parlato e quindi necessariamente è parlato....</w:t>
      </w:r>
    </w:p>
    <w:p>
      <w:pPr>
        <w:pStyle w:val="BodyText2"/>
        <w:rPr/>
      </w:pPr>
      <w:r>
        <w:rPr/>
        <w:t>- Intervento:...</w:t>
      </w:r>
    </w:p>
    <w:p>
      <w:pPr>
        <w:pStyle w:val="Normal"/>
        <w:spacing w:before="120" w:after="120"/>
        <w:ind w:firstLine="709"/>
        <w:rPr>
          <w:rFonts w:ascii="Times New Roman" w:hAnsi="Times New Roman" w:cs="Times New Roman"/>
        </w:rPr>
      </w:pPr>
      <w:r>
        <w:rPr>
          <w:rFonts w:cs="Times New Roman" w:ascii="Times New Roman" w:hAnsi="Times New Roman"/>
        </w:rPr>
        <w:t>Be qui naturalmente si intende linguaggio in accezione più ristretta e potremmo dirla così, è tutto ciò che consente agli umani di potersi dire tali. Io posso intendere con linguaggio qualunque cosa e il suo contrario, il linguaggio delle api, il linguaggio del cielo, il linguaggio delle stelle...</w:t>
      </w:r>
    </w:p>
    <w:p>
      <w:pPr>
        <w:pStyle w:val="BodyText2"/>
        <w:rPr/>
      </w:pPr>
      <w:r>
        <w:rPr/>
        <w:t>- Intervento:...</w:t>
      </w:r>
    </w:p>
    <w:p>
      <w:pPr>
        <w:pStyle w:val="Normal"/>
        <w:spacing w:before="120" w:after="120"/>
        <w:ind w:firstLine="709"/>
        <w:rPr>
          <w:rFonts w:ascii="Times New Roman" w:hAnsi="Times New Roman" w:cs="Times New Roman"/>
        </w:rPr>
      </w:pPr>
      <w:r>
        <w:rPr>
          <w:rFonts w:cs="Times New Roman" w:ascii="Times New Roman" w:hAnsi="Times New Roman"/>
        </w:rPr>
        <w:t>Quindi abbiamo provato che il linguaggio è necessariamente verbale e abbiamo provato che non può essere in nessun modo verbale. Ma perché possiamo fare questo? Perché non muoviamo dalla considerazione che il linguaggio sia un quid, il linguaggio è un lessema e quindi possiamo farne tutto ciò che vogliamo, se invece lo immagino un quid allora devo cercare di stabilire cosa è necessariamente, che cosa è esattamente e allora a questo punto offro il fianco a obiezioni e confutazioni di ogni sorta, come è sempre avvenuto. Qualunque affermazione ha trovato sempre qualcuno Per quanto abile sia qualcuno ad affermare qualcosa troverà sempre qualcuno più abile di lui che glielo confuta</w:t>
      </w:r>
    </w:p>
    <w:p>
      <w:pPr>
        <w:pStyle w:val="Normal"/>
        <w:spacing w:before="120" w:after="120"/>
        <w:ind w:firstLine="709"/>
        <w:rPr>
          <w:rFonts w:ascii="Times New Roman" w:hAnsi="Times New Roman" w:cs="Times New Roman"/>
          <w:i/>
          <w:i/>
        </w:rPr>
      </w:pPr>
      <w:r>
        <w:rPr>
          <w:rFonts w:cs="Times New Roman" w:ascii="Times New Roman" w:hAnsi="Times New Roman"/>
          <w:i/>
        </w:rPr>
        <w:t>- Intervento: su educazione, insegnamento e correzione</w:t>
      </w:r>
    </w:p>
    <w:p>
      <w:pPr>
        <w:pStyle w:val="Normal"/>
        <w:spacing w:before="120" w:after="120"/>
        <w:ind w:firstLine="709"/>
        <w:rPr>
          <w:rFonts w:ascii="Times New Roman" w:hAnsi="Times New Roman" w:cs="Times New Roman"/>
        </w:rPr>
      </w:pPr>
      <w:r>
        <w:rPr>
          <w:rFonts w:cs="Times New Roman" w:ascii="Times New Roman" w:hAnsi="Times New Roman"/>
        </w:rPr>
        <w:t>Vera... dipende da cosa intendiamo, io posso insegnarle a giocare il poker, le insegno un gioco però non è che ritenga questa cosa vera più di qualunque altra, è un gioco...</w:t>
      </w:r>
    </w:p>
    <w:p>
      <w:pPr>
        <w:pStyle w:val="BodyText2"/>
        <w:rPr/>
      </w:pPr>
      <w:r>
        <w:rPr/>
        <w:t>- Intervento: Come fare ad insegnare se non so che cos’è la verità?</w:t>
      </w:r>
    </w:p>
    <w:p>
      <w:pPr>
        <w:pStyle w:val="Normal"/>
        <w:spacing w:before="120" w:after="120"/>
        <w:ind w:firstLine="709"/>
        <w:rPr>
          <w:rFonts w:ascii="Times New Roman" w:hAnsi="Times New Roman" w:cs="Times New Roman"/>
        </w:rPr>
      </w:pPr>
      <w:r>
        <w:rPr>
          <w:rFonts w:cs="Times New Roman" w:ascii="Times New Roman" w:hAnsi="Times New Roman"/>
        </w:rPr>
        <w:t>Questione legittima. Si tratta di porre le condizioni perché un bimbetto che nasce e cresce si trovi inserito in un struttura combinata in un certo modo e nella quale occorre che si sappia muovere, se non vuole essere massacrato, e allora gli si insegna a muoversi in un certo modo, certo poi questo comporta altre questioni. Nella scuola dell’obbligo si tratta di insegnare soprattutto a credere certe cose, l’informazione è un pretesto perlopiù ad insegnare a pensare in un certo modo, a mantenere un certo status quo... (...) come diceva il vostro presidente Scalfaro, il crimine più grande è quello di mettere in discussione la verità, questa è una delle sue affermazioni. Per un verso non ha torto da questo punto di vista, perché in effetti sarebbe fortemente minacciata la verità...</w:t>
      </w:r>
    </w:p>
    <w:p>
      <w:pPr>
        <w:pStyle w:val="BodyText2"/>
        <w:rPr/>
      </w:pPr>
      <w:r>
        <w:rPr/>
        <w:t>- Intervento:...</w:t>
      </w:r>
    </w:p>
    <w:p>
      <w:pPr>
        <w:pStyle w:val="Normal"/>
        <w:spacing w:before="120" w:after="120"/>
        <w:ind w:firstLine="709"/>
        <w:rPr>
          <w:rFonts w:ascii="Times New Roman" w:hAnsi="Times New Roman" w:cs="Times New Roman"/>
        </w:rPr>
      </w:pPr>
      <w:r>
        <w:rPr>
          <w:rFonts w:cs="Times New Roman" w:ascii="Times New Roman" w:hAnsi="Times New Roman"/>
        </w:rPr>
        <w:t>Però anche questo aspetto nichilistico viene impedito, perché per i nichilisti nulla ha senso, nulla ha valore e allora verrebbe da chiedergli perché dovrebbe avere senso? Anche questa è una questione legittima...</w:t>
      </w:r>
    </w:p>
    <w:p>
      <w:pPr>
        <w:pStyle w:val="Normal"/>
        <w:spacing w:before="120" w:after="120"/>
        <w:ind w:firstLine="709"/>
        <w:rPr>
          <w:rFonts w:ascii="Times New Roman" w:hAnsi="Times New Roman" w:cs="Times New Roman"/>
          <w:i/>
          <w:i/>
        </w:rPr>
      </w:pPr>
      <w:r>
        <w:rPr>
          <w:rFonts w:cs="Times New Roman" w:ascii="Times New Roman" w:hAnsi="Times New Roman"/>
          <w:i/>
        </w:rPr>
        <w:t>- Intervento vari</w:t>
      </w:r>
    </w:p>
    <w:p>
      <w:pPr>
        <w:pStyle w:val="Normal"/>
        <w:spacing w:before="120" w:after="120"/>
        <w:ind w:firstLine="709"/>
        <w:rPr>
          <w:rFonts w:ascii="Times New Roman" w:hAnsi="Times New Roman" w:cs="Times New Roman"/>
        </w:rPr>
      </w:pPr>
      <w:r>
        <w:rPr>
          <w:rFonts w:cs="Times New Roman" w:ascii="Times New Roman" w:hAnsi="Times New Roman"/>
        </w:rPr>
        <w:t>Si accettano alcune regole per giocare un gioco così semplicemente e di fronte alla scelta di infiniti sensi due sono le cose che potrebbero farsi, primo domandarsi che cosa si intende con senso, dopo di che considerare che il senso lo si incontra in effetti, proprio il senso nell’accezione di direzione, in questo caso è la direzione che prende il mio discorso. Ora questo senso che incontro, questa direzione, non è né più vera né falsa di qualunque altra ma non ha da essere né vera né falsa, so che non è provabile, quando vado dal tabaccaio e chiedo un pacchetto di sigarette non è provabile che questo sia un pacchetto di sigarette, è una regola del gioco, io mi attengo a questa regola per ottenere questo risultato se no se mi mettessi lì a fare questioni sarei ancora lì da tabaccaio...</w:t>
      </w:r>
    </w:p>
    <w:p>
      <w:pPr>
        <w:pStyle w:val="BodyText2"/>
        <w:rPr/>
      </w:pPr>
      <w:r>
        <w:rPr/>
        <w:t>- Intervento: con il drogato per esempio, come faccio a distoglierlo dalla...</w:t>
      </w:r>
    </w:p>
    <w:p>
      <w:pPr>
        <w:pStyle w:val="Normal"/>
        <w:spacing w:before="120" w:after="120"/>
        <w:ind w:firstLine="709"/>
        <w:rPr>
          <w:rFonts w:ascii="Times New Roman" w:hAnsi="Times New Roman" w:cs="Times New Roman"/>
        </w:rPr>
      </w:pPr>
      <w:r>
        <w:rPr>
          <w:rFonts w:cs="Times New Roman" w:ascii="Times New Roman" w:hAnsi="Times New Roman"/>
        </w:rPr>
        <w:t>No al contrario, si trova a parlare con il prossimo in un altro modo, così ascoltando dei giochi che altri si trovano a fare, magari credendoci, può venire a sapere alcune cose interessanti rispetto ai luoghi comuni, alle credenze, alle superstizioni ecc., certo senza mai trovarsi nella necessità di dovere prendere partito per così dire, per una cosa o per l’altra perché a questo punto effettivamente non è sostenibile. Però può giocare, può giocare con molta maggiore libertà e incontrare del senso man mano che parla...</w:t>
      </w:r>
    </w:p>
    <w:p>
      <w:pPr>
        <w:pStyle w:val="BodyText2"/>
        <w:rPr/>
      </w:pPr>
      <w:r>
        <w:rPr/>
        <w:t>- Intervento:...</w:t>
      </w:r>
    </w:p>
    <w:p>
      <w:pPr>
        <w:pStyle w:val="Normal"/>
        <w:spacing w:before="120" w:after="120"/>
        <w:ind w:firstLine="709"/>
        <w:rPr>
          <w:rFonts w:ascii="Times New Roman" w:hAnsi="Times New Roman" w:cs="Times New Roman"/>
        </w:rPr>
      </w:pPr>
      <w:r>
        <w:rPr>
          <w:rFonts w:cs="Times New Roman" w:ascii="Times New Roman" w:hAnsi="Times New Roman"/>
        </w:rPr>
        <w:t xml:space="preserve">Ciascuno parlando si trova già preso in un gioco necessariamente, questo è un problema di comunicazione, così come è generalmente intesa, abbiamo detto anche che dipende da cosa si intenda con comunicazione, perché può stabilirsi che la comunicazione è necessaria oppure che è impossibile. Che cosa avviene esattamente? Ciascuno coglie gli elementi che entrano a far parte del gioco in cui si trova in quel momento e ovviamente non è il mio, anche se delle regole sono le stesse, per esempio due persone possono giocare a scacchi in modo diverso attenendosi però a delle stesse regole che consentono a entrambi di potere giocare il gioco degli scacchi, ché se uno vuole giocare a scacchi e si presenta con un mazzo di carte va male, non gioca quel gioco, però possono giocare in modo molto diverso giocando lo stesso gioco... </w:t>
      </w:r>
    </w:p>
    <w:p>
      <w:pPr>
        <w:pStyle w:val="BodyText2"/>
        <w:rPr/>
      </w:pPr>
      <w:r>
        <w:rPr/>
        <w:t>- Intervento:...</w:t>
      </w:r>
    </w:p>
    <w:p>
      <w:pPr>
        <w:pStyle w:val="Normal"/>
        <w:spacing w:before="120" w:after="120"/>
        <w:ind w:firstLine="709"/>
        <w:rPr>
          <w:rFonts w:ascii="Times New Roman" w:hAnsi="Times New Roman" w:cs="Times New Roman"/>
        </w:rPr>
      </w:pPr>
      <w:r>
        <w:rPr>
          <w:rFonts w:cs="Times New Roman" w:ascii="Times New Roman" w:hAnsi="Times New Roman"/>
        </w:rPr>
        <w:t>Sono accezioni differenti, nell’accezione comune avviene così il lavoro sia qualcosa di serio dal momento che il gioco consente di non esserlo, perché il lavoro mette in gioco aspetti che si considerano seri, come quello della propria sopravvivenza per esempio. Il testo di Matthieu parlava proprio di questo, attribuire al lavoro un carattere quasi sacrificale per cui si deve necessariamente soffrire, deve essere pesante e questo avviene in moltissimi casi, non sempre ovviamente, però mantiene questo modo di pensare la dicotomia fra il feriale e il festivo, tra ciò che è dovere e ciò che è piacere e questo è funzionale fino ad un certo punto a ciascuna istituzione, poi come dicevamo ciascuno può intendere il gioco come ritiene più opportuno e fare rientrare in questa parola qualunque cosa. Va bene, ci vediamo martedì prossimo.</w:t>
      </w:r>
    </w:p>
    <w:p>
      <w:pPr>
        <w:pStyle w:val="Heading3"/>
        <w:rPr>
          <w:rFonts w:ascii="Times New Roman" w:hAnsi="Times New Roman" w:cs="Times New Roman"/>
        </w:rPr>
      </w:pPr>
      <w:bookmarkStart w:id="59" w:name="__RefHeading___Toc437613100"/>
      <w:r>
        <w:rPr>
          <w:rFonts w:cs="Times New Roman" w:ascii="Times New Roman" w:hAnsi="Times New Roman"/>
        </w:rPr>
        <w:t>Ricerche Filosofiche</w:t>
      </w:r>
      <w:bookmarkEnd w:id="59"/>
      <w:r>
        <w:rPr>
          <w:rFonts w:cs="Times New Roman" w:ascii="Times New Roman" w:hAnsi="Times New Roman"/>
        </w:rPr>
        <w:t xml:space="preserve">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Rilievo"/>
        <w:rPr/>
      </w:pPr>
      <w:r>
        <w:rPr>
          <w:rFonts w:cs="Times New Roman" w:ascii="Times New Roman" w:hAnsi="Times New Roman"/>
        </w:rPr>
        <w:t>Proposizione</w:t>
      </w:r>
      <w:r>
        <w:rPr>
          <w:rStyle w:val="FootnoteCharacters"/>
          <w:rStyle w:val="FootnoteAnchor"/>
          <w:rFonts w:cs="Times New Roman" w:ascii="Times New Roman" w:hAnsi="Times New Roman"/>
        </w:rPr>
        <w:footnoteReference w:id="23"/>
      </w:r>
      <w:r>
        <w:rPr>
          <w:rFonts w:cs="Times New Roman" w:ascii="Times New Roman" w:hAnsi="Times New Roman"/>
        </w:rPr>
        <w:t xml:space="preserve"> 33: </w:t>
      </w:r>
    </w:p>
    <w:p>
      <w:pPr>
        <w:pStyle w:val="Citazione"/>
        <w:rPr/>
      </w:pPr>
      <w:r>
        <w:rPr>
          <w:rFonts w:cs="Times New Roman" w:ascii="Times New Roman" w:hAnsi="Times New Roman"/>
        </w:rPr>
        <w:t xml:space="preserve">Immagina che qualcuno indichi un vaso e dica: - Guarda quel magnifico azzurro!- la forma non ha importanza -Oppure: Guarda quella forma meravigliosa! -il colore è indifferente- Non c'è dubbio che nell'assecondare questi due inviti farai, in ciascun caso, qualcosa di </w:t>
      </w:r>
      <w:r>
        <w:rPr>
          <w:rFonts w:cs="Times New Roman" w:ascii="Times New Roman" w:hAnsi="Times New Roman"/>
          <w:u w:val="single"/>
        </w:rPr>
        <w:t>differente</w:t>
      </w:r>
      <w:r>
        <w:rPr>
          <w:rFonts w:cs="Times New Roman" w:ascii="Times New Roman" w:hAnsi="Times New Roman"/>
        </w:rPr>
        <w:t xml:space="preserve">. Ma fai sempre la </w:t>
      </w:r>
      <w:r>
        <w:rPr>
          <w:rFonts w:cs="Times New Roman" w:ascii="Times New Roman" w:hAnsi="Times New Roman"/>
          <w:u w:val="single"/>
        </w:rPr>
        <w:t>stessa cosa</w:t>
      </w:r>
      <w:r>
        <w:rPr>
          <w:rFonts w:cs="Times New Roman" w:ascii="Times New Roman" w:hAnsi="Times New Roman"/>
        </w:rPr>
        <w:t xml:space="preserve"> quando dirigi l'attenzione sul colore? Immagina diversi casi. Ne accennerò qualcuno: Questo azzurro è uguale a quello? Vedi una differenza? - Mescoli i colori e dici:</w:t>
      </w:r>
    </w:p>
    <w:p>
      <w:pPr>
        <w:pStyle w:val="Citazione"/>
        <w:rPr>
          <w:rFonts w:ascii="Times New Roman" w:hAnsi="Times New Roman" w:cs="Times New Roman"/>
        </w:rPr>
      </w:pPr>
      <w:r>
        <w:rPr>
          <w:rFonts w:cs="Times New Roman" w:ascii="Times New Roman" w:hAnsi="Times New Roman"/>
        </w:rPr>
        <w:t>- L'azzurro di questo cielo è difficile da ottenere.</w:t>
      </w:r>
    </w:p>
    <w:p>
      <w:pPr>
        <w:pStyle w:val="Citazione"/>
        <w:rPr>
          <w:rFonts w:ascii="Times New Roman" w:hAnsi="Times New Roman" w:cs="Times New Roman"/>
        </w:rPr>
      </w:pPr>
      <w:r>
        <w:rPr>
          <w:rFonts w:cs="Times New Roman" w:ascii="Times New Roman" w:hAnsi="Times New Roman"/>
        </w:rPr>
        <w:t>- Il tempo si mette al bello, già si rivede l'azzurro del cielo.</w:t>
      </w:r>
    </w:p>
    <w:p>
      <w:pPr>
        <w:pStyle w:val="Citazione"/>
        <w:rPr>
          <w:rFonts w:ascii="Times New Roman" w:hAnsi="Times New Roman" w:cs="Times New Roman"/>
        </w:rPr>
      </w:pPr>
      <w:r>
        <w:rPr>
          <w:rFonts w:cs="Times New Roman" w:ascii="Times New Roman" w:hAnsi="Times New Roman"/>
        </w:rPr>
        <w:t>- Guarda com'è diverso l'effetto di questi due azzurri!</w:t>
      </w:r>
    </w:p>
    <w:p>
      <w:pPr>
        <w:pStyle w:val="Citazione"/>
        <w:rPr>
          <w:rFonts w:ascii="Times New Roman" w:hAnsi="Times New Roman" w:cs="Times New Roman"/>
        </w:rPr>
      </w:pPr>
      <w:r>
        <w:rPr>
          <w:rFonts w:cs="Times New Roman" w:ascii="Times New Roman" w:hAnsi="Times New Roman"/>
        </w:rPr>
        <w:t>- Vedi quel libro azzurro là? Portalo qui!</w:t>
      </w:r>
    </w:p>
    <w:p>
      <w:pPr>
        <w:pStyle w:val="Citazione"/>
        <w:rPr>
          <w:rFonts w:ascii="Times New Roman" w:hAnsi="Times New Roman" w:cs="Times New Roman"/>
        </w:rPr>
      </w:pPr>
      <w:r>
        <w:rPr>
          <w:rFonts w:cs="Times New Roman" w:ascii="Times New Roman" w:hAnsi="Times New Roman"/>
        </w:rPr>
        <w:t>- Questo segnale luminoso azzurro significa...</w:t>
      </w:r>
    </w:p>
    <w:p>
      <w:pPr>
        <w:pStyle w:val="Citazione"/>
        <w:rPr>
          <w:rFonts w:ascii="Times New Roman" w:hAnsi="Times New Roman" w:cs="Times New Roman"/>
        </w:rPr>
      </w:pPr>
      <w:r>
        <w:rPr>
          <w:rFonts w:cs="Times New Roman" w:ascii="Times New Roman" w:hAnsi="Times New Roman"/>
        </w:rPr>
        <w:t>- Come si chiama questo azzurro? - è indaco?</w:t>
      </w:r>
    </w:p>
    <w:p>
      <w:pPr>
        <w:pStyle w:val="Citazione"/>
        <w:rPr>
          <w:rFonts w:ascii="Times New Roman" w:hAnsi="Times New Roman" w:cs="Times New Roman"/>
        </w:rPr>
      </w:pPr>
      <w:r>
        <w:rPr>
          <w:rFonts w:cs="Times New Roman" w:ascii="Times New Roman" w:hAnsi="Times New Roman"/>
        </w:rPr>
        <w:t>Talvolta concentriamo l'attenzione sul colore escludendo con la mano i lineamenti della forma; o evitando di dirigere lo sguardo sui lineamenti della cosa; o fissando l'oggetto e tentando di ricordare dove si è già visto quel colore.</w:t>
      </w:r>
    </w:p>
    <w:p>
      <w:pPr>
        <w:pStyle w:val="Rilievo"/>
        <w:rPr>
          <w:rFonts w:ascii="Times New Roman" w:hAnsi="Times New Roman" w:cs="Times New Roman"/>
        </w:rPr>
      </w:pPr>
      <w:r>
        <w:rPr>
          <w:rFonts w:cs="Times New Roman" w:ascii="Times New Roman" w:hAnsi="Times New Roman"/>
        </w:rPr>
        <w:t xml:space="preserve">Proposizione 38: </w:t>
      </w:r>
    </w:p>
    <w:p>
      <w:pPr>
        <w:pStyle w:val="Citazione"/>
        <w:rPr>
          <w:rFonts w:ascii="Times New Roman" w:hAnsi="Times New Roman" w:cs="Times New Roman"/>
        </w:rPr>
      </w:pPr>
      <w:r>
        <w:rPr>
          <w:rFonts w:cs="Times New Roman" w:ascii="Times New Roman" w:hAnsi="Times New Roman"/>
        </w:rPr>
      </w:r>
    </w:p>
    <w:p>
      <w:pPr>
        <w:pStyle w:val="Citazione"/>
        <w:rPr/>
      </w:pPr>
      <w:r>
        <w:rPr>
          <w:rFonts w:cs="Times New Roman" w:ascii="Times New Roman" w:hAnsi="Times New Roman"/>
        </w:rPr>
        <w:t xml:space="preserve"> </w:t>
      </w:r>
      <w:r>
        <w:rPr>
          <w:rFonts w:cs="Times New Roman" w:ascii="Times New Roman" w:hAnsi="Times New Roman"/>
        </w:rPr>
        <w:t xml:space="preserve">E` ben vero che spesso, ad esempio nella definizione ostensiva, indichiamo il nominato pronunciando il nome. Ed è anche vero che, ad esempio nella definizione ostensiva, pronunciamo la parola "questo" additando una cosa. E spesso la parola "questo" e un nome occupano lo stesso posto nel contesto della proposizione. Ma caratteristica del nome è appunto il fatto che esso viene definito con l'espressione ostensiva: "Questo è N" (o: "Questo si chiama "N"). Ma definiamo anche: "Questo si chiama "questo", "questa cosa si chiama "questa cosa"? Tutto ciò è connesso alla concezione del denominare come, per così dire, di un processo occulto. Il denominare appare come una </w:t>
      </w:r>
      <w:r>
        <w:rPr>
          <w:rFonts w:cs="Times New Roman" w:ascii="Times New Roman" w:hAnsi="Times New Roman"/>
          <w:u w:val="single"/>
        </w:rPr>
        <w:t>strana</w:t>
      </w:r>
      <w:r>
        <w:rPr>
          <w:rFonts w:cs="Times New Roman" w:ascii="Times New Roman" w:hAnsi="Times New Roman"/>
        </w:rPr>
        <w:t xml:space="preserve"> connessione di una parola con un oggetto.- E questo strano collegamento ha effettivamente luogo quando il filosofo, per scoprire che cos'è </w:t>
      </w:r>
      <w:r>
        <w:rPr>
          <w:rFonts w:cs="Times New Roman" w:ascii="Times New Roman" w:hAnsi="Times New Roman"/>
          <w:u w:val="single"/>
        </w:rPr>
        <w:t>la</w:t>
      </w:r>
      <w:r>
        <w:rPr>
          <w:rFonts w:cs="Times New Roman" w:ascii="Times New Roman" w:hAnsi="Times New Roman"/>
        </w:rPr>
        <w:t xml:space="preserve"> relazione tra nome e nominato, fissa un oggetto posto davanti a sé e ripete innumerevoli volte un nome, o anche la parola "questo". I problemi filosofici sorgono infatti quando il linguaggio </w:t>
      </w:r>
      <w:r>
        <w:rPr>
          <w:rFonts w:cs="Times New Roman" w:ascii="Times New Roman" w:hAnsi="Times New Roman"/>
          <w:u w:val="single"/>
        </w:rPr>
        <w:t>fa vacanza</w:t>
      </w:r>
      <w:r>
        <w:rPr>
          <w:rFonts w:cs="Times New Roman" w:ascii="Times New Roman" w:hAnsi="Times New Roman"/>
        </w:rPr>
        <w:t xml:space="preserve">. E </w:t>
      </w:r>
      <w:r>
        <w:rPr>
          <w:rFonts w:cs="Times New Roman" w:ascii="Times New Roman" w:hAnsi="Times New Roman"/>
          <w:u w:val="single"/>
        </w:rPr>
        <w:t>qui</w:t>
      </w:r>
      <w:r>
        <w:rPr>
          <w:rFonts w:cs="Times New Roman" w:ascii="Times New Roman" w:hAnsi="Times New Roman"/>
        </w:rPr>
        <w:t xml:space="preserve"> possiamo veramente figurarci il denominare come un singolare atto spirituale, quasi un battesimo di un oggetto. E possiamo anche (per dir così) dire </w:t>
      </w:r>
      <w:r>
        <w:rPr>
          <w:rFonts w:cs="Times New Roman" w:ascii="Times New Roman" w:hAnsi="Times New Roman"/>
          <w:u w:val="single"/>
        </w:rPr>
        <w:t>all</w:t>
      </w:r>
      <w:r>
        <w:rPr>
          <w:rFonts w:cs="Times New Roman" w:ascii="Times New Roman" w:hAnsi="Times New Roman"/>
        </w:rPr>
        <w:t xml:space="preserve">'oggetto la parola "questo", </w:t>
      </w:r>
      <w:r>
        <w:rPr>
          <w:rFonts w:cs="Times New Roman" w:ascii="Times New Roman" w:hAnsi="Times New Roman"/>
          <w:u w:val="single"/>
        </w:rPr>
        <w:t>rivolgerci</w:t>
      </w:r>
      <w:r>
        <w:rPr>
          <w:rFonts w:cs="Times New Roman" w:ascii="Times New Roman" w:hAnsi="Times New Roman"/>
        </w:rPr>
        <w:t xml:space="preserve"> a lui con essa - uno strano uso di questa parola che senza dubbio ricorre soltanto quando si fa filosofia.</w:t>
      </w:r>
    </w:p>
    <w:p>
      <w:pPr>
        <w:pStyle w:val="Normal"/>
        <w:spacing w:before="120" w:after="120"/>
        <w:ind w:firstLine="709"/>
        <w:rPr>
          <w:rFonts w:ascii="Times New Roman" w:hAnsi="Times New Roman" w:cs="Times New Roman"/>
        </w:rPr>
      </w:pPr>
      <w:r>
        <w:rPr>
          <w:rFonts w:cs="Times New Roman" w:ascii="Times New Roman" w:hAnsi="Times New Roman"/>
        </w:rPr>
        <w:t>Nel brano che Vi ho citato prima di questo, interviene qualcosa di singolare, nel primo dice che, o meglio pone una difficoltà rispetto all'indicare qualcosa, lì l'esempio del colore azzurro, in tutti quei casi indico esattamente la stessa cosa? Pur indicando, pronunciando lo stesso significante "azzurro", nei casi detti prima cosa nomino quando nomino? Perché dice: nomino l'azzurro. Ma lui giustamente si chiede: è la stessa cosa? Intendo la stessa cosa quando dico, prendi quel libro azzurro, guarda l'azzurro di quel cielo, oppure questo azzurro è diverso da questo, intendo la stessa cosa? Che cosa nomino esattamente? E` come se questo significante azzurro non raggiungesse mai il nome, se con nome intendiamo ciò che nomina qualcosa, perché questo qualcosa che deve essere nominato è ciascuna volta differente. Va oltre nel passo che abbiamo letto, noi diciamo: questo è azzurro, per esempio, allora si chiede ma "questo" che mette tra virgolette, ma "questo" che cos'è? Ancora una volta dice che è come se il linguaggio facesse vacanza, nel senso che non c'è qualche cosa di adeguato a nominare, cosa che abbiamo vista anche in altre circostanze muovendo da altre questioni, ciò che gli antichi, Sesto Empirico in prima istanza, chiamava il tropo del diallele, o regressio ad infinitum: io ho davanti qualche cosa, lo nomino e nominandolo lo dissolvo. Avviene qualche cosa del genere, nominandolo dissolvo la possibilità, che immaginavo, di nominarlo. Nominarlo quindi identificarlo, isolarlo, fermarlo, come fa il prete quando battezza: io ti nomino Luciano. Allora da quel momento si chiamerà così però, direbbe Wittgenstein, cosa hai nominato in questo modo? Questo, questa cosa, questa persona, "questo" dunque, come se stesse a indicare il posto che rimane vuoto, rimane vuoto ma non per difetto del nominatore, ma perché, dice, il linguaggio fa vacanza. C'è qualche cosa dunque nella struttura del linguaggio, tale per cui c'è un intoppo, un intoppo per cui non riesco a nominare qualcosa. Un curioso intoppo, perché anche la stessa struttura, se da una parte mi impedisce di nominare alcunché, nel senso in cui dicevo prima e cioè di isolare, di individuare, allo stesso tempo, apparentemente, mi consente di farlo: come dire, mi indica che posso farlo ma nell'istante stesso in cui ci provo lo sottrae. E` una curiosa struttura, perché fa questo il linguaggio?</w:t>
      </w:r>
    </w:p>
    <w:p>
      <w:pPr>
        <w:pStyle w:val="Rilievo"/>
        <w:rPr>
          <w:rFonts w:ascii="Times New Roman" w:hAnsi="Times New Roman" w:cs="Times New Roman"/>
        </w:rPr>
      </w:pPr>
      <w:r>
        <w:rPr>
          <w:rFonts w:cs="Times New Roman" w:ascii="Times New Roman" w:hAnsi="Times New Roman"/>
        </w:rPr>
        <w:t xml:space="preserve">Proposizione 43: </w:t>
      </w:r>
    </w:p>
    <w:p>
      <w:pPr>
        <w:pStyle w:val="Citazione"/>
        <w:rPr/>
      </w:pPr>
      <w:r>
        <w:rPr>
          <w:rFonts w:cs="Times New Roman" w:ascii="Times New Roman" w:hAnsi="Times New Roman"/>
        </w:rPr>
        <w:t xml:space="preserve"> </w:t>
      </w:r>
      <w:r>
        <w:rPr>
          <w:rFonts w:cs="Times New Roman" w:ascii="Times New Roman" w:hAnsi="Times New Roman"/>
        </w:rPr>
        <w:t xml:space="preserve">Per una </w:t>
      </w:r>
      <w:r>
        <w:rPr>
          <w:rFonts w:cs="Times New Roman" w:ascii="Times New Roman" w:hAnsi="Times New Roman"/>
          <w:u w:val="single"/>
        </w:rPr>
        <w:t>grande</w:t>
      </w:r>
      <w:r>
        <w:rPr>
          <w:rFonts w:cs="Times New Roman" w:ascii="Times New Roman" w:hAnsi="Times New Roman"/>
        </w:rPr>
        <w:t xml:space="preserve"> classe di casi anche se non per </w:t>
      </w:r>
      <w:r>
        <w:rPr>
          <w:rFonts w:cs="Times New Roman" w:ascii="Times New Roman" w:hAnsi="Times New Roman"/>
          <w:u w:val="single"/>
        </w:rPr>
        <w:t>tutti</w:t>
      </w:r>
      <w:r>
        <w:rPr>
          <w:rFonts w:cs="Times New Roman" w:ascii="Times New Roman" w:hAnsi="Times New Roman"/>
        </w:rPr>
        <w:t xml:space="preserve"> i casi in cui ce ne serviamo, la parola "significato" si può definire così: Il significato di una parola è il suo uso nel linguaggio.</w:t>
      </w:r>
    </w:p>
    <w:p>
      <w:pPr>
        <w:pStyle w:val="Normal"/>
        <w:spacing w:before="120" w:after="120"/>
        <w:ind w:firstLine="709"/>
        <w:rPr/>
      </w:pPr>
      <w:r>
        <w:rPr>
          <w:rFonts w:cs="Times New Roman" w:ascii="Times New Roman" w:hAnsi="Times New Roman"/>
        </w:rPr>
        <w:t xml:space="preserve">Dunque il significato di una parola è il suo uso nel linguaggio, ecco allora, io dico che questa cosa è azzurra, per riprendere il suo esempio, qui il significato di azzurro non corrisponde propriamente a nulla in quanto tale, non ha alcun referente, non c'è un azzurro da qualche parte come vorrebbero gli idealisti, non c'è l'azzurrità, anche se non è così semplice, ma c'è l'uso che in quel momento sto facendo di quel significante. Cosa comporta questo? Comporta due cose almeno di cui possiamo dire, la prima è questa, e cioè che ciascuna volta che interviene un elemento, un significante, questo è degno di essere ascoltato in quanto potrebbe significare, potremmo dirla così, non allontanandoci troppo da Wittgenstein, potrebbe significare qualunque cosa, qualunque cosa ma sta alla persona che la pronuncia in quel momento dire o illustrare l'uso che sta facendo di questo significante, se così non fosse la psicanalisi non potrebbe esistere. Non potrebbe esistere ma si tratterebbe soltanto, come per gli psichiatri, di correggere un cattivo adattamento, cioè di un errore: una persona commette un errore, cioè chiama una cosa non con il suo nome oppure non attribuisce il significato corretto e quindi va corretta. Dunque se è ciascuna volta l'uso di un termine che ne definisce il significato, allora quando una persona parla, attenendoci a Wittgenstein, come posso sapere di che cosa esattamente sta parlando? Potrei saperlo con precisione se potessi attribuire a ciascun significante un solo significato, allora, facendo un'operazione molto rapida di traduzione saprei in ciascun istante di che cosa esattamente sta parlando, come per altro spesso si suppone che avvenga. Wittgenstein dice che non è affatto così. Cosa determina l'uso? Qui anche Wittgenstein ha qualche problema, perché potrebbe essere l'uso stesso a determinare il significato, cioè non tanto il fatto che lo usi ma che intervenga nell'uso, nell'utilizzo, come dire: il discorso che sto facendo utilizza un certo significante. Perché quel significante anziché un altro? Adesso, prima di affrontare questa questione che è piuttosto complessa possiamo dire questo, che a questo punto il significato acquista una sua dignità, abbiamo per moltissimo tempo poste delle obiezioni intorno alla nozione di significato, ma significato in una accezione particolare e cioè ideologica, quella che vuole, dicevamo, che a ciascun significante si debba fare corrispondere un significato, e che anzi questo sia naturale, o meglio ancora nel corso naturale delle cose. Ecco dunque, qui il significato posto come l'uso non è altro che questo: in che modo sto usando questo significante? Cosa sto dicendo? A cosa mi riferisco? Parlo del registratore, per rifare l'esempio di Wittgenstein, c'è l'eventualità che quando io dico che questo registratore è nero, oppure quando dico che questo registratore è rotto oppure accendo il registratore oppure ancora, spegnete tutti i registratori...dicevo dell'eventualità che questo significante "registratore", comparendo ciascuna volta in una combinatoria differente, abbia un significato differente. Ora il linguista direbbe che si, certo il significato è differente, ma non cambia il referente, il referente è sempre questo aggeggio, però altri potrebbero obiettare che occorre una buona dose di fede per poterlo dire con tanta certezza, una fede incrollabile nell'identità a sé dell'essere. Se questa identità vacilla, allora ecco che il referente si traduce in quello che prima indicavamo come il nominato, ciò che nomino, e continuo a dire che nominando il registratore questo "registratore" non nomina alcunché. E` qui l'intoppo, e anche la difficoltà in effetti, la difficoltà nell'accogliere qualcosa che può risultare assolutamente semplice e assolutamente inaccettabile. Perché semplice? Perché per la struttura logica del linguaggio in cui ci troviamo, posso dire che questo è questo, ma non posso provarlo. Non posso farlo in alcun modo, come diceva Wittgenstein (l'altra volta leggevamo il suo scritto </w:t>
      </w:r>
      <w:r>
        <w:rPr>
          <w:rFonts w:cs="Times New Roman" w:ascii="Times New Roman" w:hAnsi="Times New Roman"/>
          <w:i/>
        </w:rPr>
        <w:t>Della Certezza</w:t>
      </w:r>
      <w:r>
        <w:rPr>
          <w:rFonts w:cs="Times New Roman" w:ascii="Times New Roman" w:hAnsi="Times New Roman"/>
        </w:rPr>
        <w:t>), perché sapere qualche cosa è tale (cioè la grammatica del linguaggio in cui ci troviamo) se e soltanto se posso giustificare questo sapere, se no non significa niente, non posso parlare di "sapere". Ora, dunque, se devo giustificarlo, cioè devo dare prove di questo sapere, allora devo invocare un accordo per cui ci fermiamo e accogliamo una certa definizione se no, di fatto, non posso arrestare in nessun modo la ricerca e dunque non posso stabilire, non posso attribuire al sapere la connotazione per cui esiste il sapere, per cui posso parlare di sapere. Tant'è, che dico che so che questo è un registratore e non che immagino che sia un registratore, o ritengo che sia un registratore, o credo che sia un registratore, e dicevamo qualcosa di più: sta nel gioco che si gioca accettare questa regola per cui dico che so che è un registratore, e non che "credo che sia un registratore". A meno che ci sia qualcosa per cui dubitare che possa esserlo, un registratore. Nulla me lo fa dubitare come se dovessi, in base a questo gioco che giochiamo, dire che so che è un registratore, perché in un certo senso questo è ciò che ci si aspetta da chi gioca questo gioco. Allo stesso modo ci si aspetta da chi gioca a scacchi che non decida all'improvviso che il pedone si mangi la regina, perché gli piace così. Non può più giocare questo gioco, ma fa un altro gioco. Se allora dico: non so se questo è un registratore, non avendo nessun motivo per dubitarne, allora io non faccio più il gioco linguistico in cui mi trovo, e se non faccio più questo, allora effettivamente non c'è più nessun motivo per dire che questo è un registratore o, come dice Wittgenstein, questa è la mia mano. Perché dovrei dirlo, come lo so? Nulla al mondo mi garantirà che questa è la mia mano, e tutti i motivi che posso addurre per provarlo non sono meno certi di questo enunciato che dice che questa è la mia mano. Ecco allora che si delinea una questione di un certo rilievo, questa sorta di...chiamiamolo inganno, provvisoriamente, per cui il linguaggio mi induce, per il suo stesso gioco, a dire, per esempio, che so che questo è azzurro, so che questa è la mia mano, che è la stessa cosa, impedendomi d'altra parte di potere stabilire come lo so o di stabilire il sapere nel modo tale in cui il linguaggio stesso lo definisce, per cui dice che il sapere è una cosa assolutamente certa, se io so una cosa non posso dubitarne. Non posso dubitare di chiamarmi Luciano Faioni, salvo dubitare di qualunque cosa. Dunque il sapere ha questa prerogativa, che per giocare questo gioco devo accogliere il sapere in questo senso, e allo stesso tempo mi dice che qualunque elemento, per potere essere definito, deciso, deve sottostare, e il sapere in prima istanza, a una serie di prove di cui l'ultima è quella che garantisce tutte le precedenti, ma allo stesso tempo mi dice che l'ultima non c'è. Un ben curioso gioco questo. Un gioco che fornisce delle regole per giocare, ma non dà assolutamente nessuna indicazione circa queste regole, le mostra, tutto lì. Vuoi sapere perché queste regole? Trovale, provaci. Vuoi sapere del sapere? O qualunque altra cosa? Dice il linguaggio: fallo, ti troverai di fronte all'infinito, senza avere nessuna possibilità di arrestarti da nessuna parte. Ora sta in questo ciò che volevo dire prima, se io non so nulla di tutto ciò, qual è l'effetto, dove mi porta questo non accorgermi di tutto ciò? A considerare l'inganno del linguaggio, anziché strutturale, come se fosse il frutto o di una mala formulazione del discorso, o di un infingimento da parte altrui, che appositamente mi vuole indurre in inganno, perché le parole non mentono. Come i numeri che, come diceva Kronecker, sono dati da dio, e si sa che dio non può mentire e pertanto, quando parlo, so quello che dico. Quando una persona dice una cosa, allora intende questo a meno che non finga, a meno che non si sia male espressa, è questo che intende dire. Necessariamente. E dunque io non posso che regolarmi di conseguenza rispetto a ciò che ha esattamente voluto dire. Questo avviene continuamente, ma una persona può anche fingere, in un certo senso, può supporre di fingere ma, altro è se io mi trovo nelle condizioni di potere considerare che ciò che una persona dice non ha un referente, ma sta giocando un certo gioco di cui io posso intendere qualche cosa, cioè delle regole che lo muovono, ma non si riferisce propriamente a un referente, anche se il gioco che sta giocando glielo fa credere. E io, d'altra parte, per potere continuare a giocare con lui devo in un certo senso accogliere questa finzione. Se una persona mi dice che ieri è stata a trovare un tale, e non ho motivo di pensare che mi stia ingannando, sono indotto a credere che questa persona sia andata a trovare quel tale. Dunque, è come se in questo caso io attribuissi effettivamente un referente a ciò che sta dicendo. Che esista quel tale, intanto, da cui questo tizio è andato, ieri, alla tale ora, in tal modo. Ciascuno chiaramente è indotto a pensare una cosa del genere, e cioè che sia avvenuto questo fatto, che un amico sia andato a trovare quel tale. Perché se questo non fosse avvenuto, allora direi che l'amico mi ha ingannato. Per quale motivo adesso non ci interessa. Dunque, come dicevo prima, sono indotto a pensare che esista un referente, e cioè che sia avvenuto il fatto di cui mi si parla. Ed è molto difficile pensare altrimenti da così, pensare altrimenti non significa dire che non è vero che è andato a trovare quel tale, dire che è vero o non è vero, rispetto a questo è esattamente la stessa cosa. Proviamo a porla in questo modo, che cosa mi sta dicendo, dicendomi che è andato a trovare quel tale? Qualunque cosa. Può anche essere andato a trovarlo per potermelo dire, per esempio, o dirmi che è andato a trovarlo per raccontarmi una cosa che immagina che a me faccia piacere o che debba interessarmi, oppure semplicemente per avviare un discorso. Intendo dire questo, che l'accento, nella conversazione, può non cadere affatto sull'essere andato a trovare quel tale, e allora se io immagino che questo fatto sia avvenuto realmente, io, in questo caso, che cosa sto dicendo? Prima ci siamo chiesti che cosa si sta dicendo lui, adesso mi chiedo che cosa mi sto dicendo io, dicendomi che effettivamente è avvenuto questo. O per farla più breve, che cosa sto dicendo quando dico che qualcosa è accaduta? O per farla più semplice ancora, che le cose stanno così come io dico? Il più delle volte non si tratta di mettere in discussione qualcosa che non ha nessun senso mettere in discussione, cioè dire che allora è la stessa cosa che sia andato o non sia andato a trovare quel tale, non è in questi termini, né che sia vero né che sia falso, nemmeno questo, dunque cosa sto dicendo quando dico che le cose stanno così? Quando dico che questo è un registratore sto intanto "facendo" qualcosa, non sono io che lo faccio, ma mi sto trovando in un gioco, dove intervengono degli elementi, questo è ciò che possiamo dire in prima istanza, che altro dire? Intanto questo, che questo gioco in cui mi sto trovando ha delle regole tali per cui parlando qui con voi, so che questo è un registratore, che è la stessa cosa che dire: io so come stanno le cose. Cioè io so che se il tale mi dice che ieri è stato a trovare un certo tizio, allora quel tale è stato a trovare quel certo tizio. Cosa vuol dire che lo so? Sono queste le questioni che si pone Wittgenstein, e altri insieme con lui, ma visto che stiamo leggendo Wittgenstein, ci atteniamo a lui. Occorre distinguere, qui c'è una menzogna che è strutturale dicevamo, per cui ciascuna volta il significante non si riferisce mai a qualche cosa ma è sempre preso in uno spostamento, dice una cosa al posto dell'altra, come la metonimia. In questo senso c'è una menzogna. Altro è la supposizione o l'idea di potere, stando una regola in un certo modo, barare. Cos'è barare? Barare è questo: stabilito che le cose significhino una certa cosa, insinuare un altro eventuale significato facendo credere che sia quello il vero significato. Ma per fare tutte queste operazioni è necessario credere tutta questa serie di cose, per cui si può anche fingere di mentire. Arriva il nemico e mi chiede: dove sono scappati i tuoi amici? E io dico: di là. Fingendo di mentire. Ah si? Dice. Di là? E noi andiamo dall'altra parte. E invece no, erano proprio andati di là. In questo caso ho finto di mentire, immaginando che gli altri suppongano che io stia mentendo, quindi fingo di mentire, come il gioco del pari o dispari.</w:t>
      </w:r>
    </w:p>
    <w:p>
      <w:pPr>
        <w:pStyle w:val="Normal"/>
        <w:spacing w:before="120" w:after="120"/>
        <w:ind w:firstLine="709"/>
        <w:rPr>
          <w:rFonts w:ascii="Times New Roman" w:hAnsi="Times New Roman" w:cs="Times New Roman"/>
        </w:rPr>
      </w:pPr>
      <w:r>
        <w:rPr>
          <w:rFonts w:cs="Times New Roman" w:ascii="Times New Roman" w:hAnsi="Times New Roman"/>
        </w:rPr>
        <w:t>- Intervento: Esempio di Freud a Cracovia.</w:t>
      </w:r>
    </w:p>
    <w:p>
      <w:pPr>
        <w:pStyle w:val="Normal"/>
        <w:spacing w:before="120" w:after="120"/>
        <w:ind w:firstLine="709"/>
        <w:rPr>
          <w:rFonts w:ascii="Times New Roman" w:hAnsi="Times New Roman" w:cs="Times New Roman"/>
        </w:rPr>
      </w:pPr>
      <w:r>
        <w:rPr>
          <w:rFonts w:cs="Times New Roman" w:ascii="Times New Roman" w:hAnsi="Times New Roman"/>
        </w:rPr>
        <w:t>Certo, finge di mentire, ma allora in quel caso mente o dice la verità se dice che va a Cracovia? Perché mente e dice la verità simultaneamente, dipende dal criterio che utilizziamo per stabilire la verità di un enunciato, se con la verità di un enunciato indichiamo semplicemente il fatto che dice di andare a Cracovia, e va effettivamente a Cracovia, allora è la verità, ha detto il vero però, dicendo che va a Cracovia di fatto sta mentendo. Allora dunque la questione si fa complessa, dal momento che occorre tenere conto che si tratta di un gioco, quindi di una struttura particolare dove, di fatto, io sono simultaneamente nella necessità di credere e di non credere, esattamente come quello che dice che va a Cracovia. Per cui una persona mi dice che ieri ha incontrato un certo tale, io sono indotto a credere che esista quel certo tale, che quel tizio abbia fatta questa operazione di andarlo a trovare, ma d'altra parte tutto ciò non può sostenersi su niente, allora torno a formulare la questione, cosa diciamo propriamente quando diciamo di sapere qualcosa? Questione che si fa sempre più ardua, apparentemente senza via di uscita. E` come se fossi, come nell'esempio di prima, costretto simultaneamente a dire la verità e a mentire. Dicendo che so che ieri un tizio è stato a trovare il tale, sono costretto simultaneamente a dire la verità e a mentire nell'accezione più comune del termine. Dico la verità perché, effettivamente, lo so e non ne dubito affatto, sono sicurissimo, convintissimo, e mento perché non ho assolutamente nulla su cui possa appoggiarmi per sostenere una cosa del genere. E allora come faccio a dire che lo so, se il sapere necessita di prove, di qualcosa che lo provi, perché se no non è "sapere"? Vedete in che inghippo ci siamo trovati? Come se ciascuna volta la struttura fosse quella del paradosso, cioè io so che una cosa è vera se e soltanto se non lo so. Se e soltanto se in quanto è questo non sapere che mi consente di dire che lo so, se no non potrei neanche dire che lo so, non si porrebbe neanche la questione, tutto sarebbe immediato, cioè non mediato dalla parola. Ma non è nemmeno pensabile una cosa del genere, ciascuno non può pensare come sarebbe pensare senza la parola.</w:t>
      </w:r>
    </w:p>
    <w:p>
      <w:pPr>
        <w:pStyle w:val="Normal"/>
        <w:spacing w:before="120" w:after="120"/>
        <w:ind w:firstLine="709"/>
        <w:rPr>
          <w:rFonts w:ascii="Times New Roman" w:hAnsi="Times New Roman" w:cs="Times New Roman"/>
        </w:rPr>
      </w:pPr>
      <w:r>
        <w:rPr>
          <w:rFonts w:cs="Times New Roman" w:ascii="Times New Roman" w:hAnsi="Times New Roman"/>
        </w:rPr>
        <w:t>- Intervento: Einstein diceva che pensava senza pensiero.</w:t>
      </w:r>
    </w:p>
    <w:p>
      <w:pPr>
        <w:pStyle w:val="Normal"/>
        <w:spacing w:before="120" w:after="120"/>
        <w:ind w:firstLine="709"/>
        <w:rPr>
          <w:rFonts w:ascii="Times New Roman" w:hAnsi="Times New Roman" w:cs="Times New Roman"/>
        </w:rPr>
      </w:pPr>
      <w:r>
        <w:rPr>
          <w:rFonts w:cs="Times New Roman" w:ascii="Times New Roman" w:hAnsi="Times New Roman"/>
        </w:rPr>
        <w:t>Dirlo è un conto...di fatto non è possibile pensare senza segni...</w:t>
      </w:r>
    </w:p>
    <w:p>
      <w:pPr>
        <w:pStyle w:val="Normal"/>
        <w:spacing w:before="120" w:after="120"/>
        <w:ind w:firstLine="709"/>
        <w:rPr>
          <w:rFonts w:ascii="Times New Roman" w:hAnsi="Times New Roman" w:cs="Times New Roman"/>
        </w:rPr>
      </w:pPr>
      <w:r>
        <w:rPr>
          <w:rFonts w:cs="Times New Roman" w:ascii="Times New Roman" w:hAnsi="Times New Roman"/>
        </w:rPr>
        <w:t>- Intervento:...</w:t>
      </w:r>
    </w:p>
    <w:p>
      <w:pPr>
        <w:pStyle w:val="Normal"/>
        <w:spacing w:before="120" w:after="120"/>
        <w:ind w:firstLine="709"/>
        <w:rPr>
          <w:rFonts w:ascii="Times New Roman" w:hAnsi="Times New Roman" w:cs="Times New Roman"/>
        </w:rPr>
      </w:pPr>
      <w:r>
        <w:rPr>
          <w:rFonts w:cs="Times New Roman" w:ascii="Times New Roman" w:hAnsi="Times New Roman"/>
        </w:rPr>
        <w:t>I numeri sono sempre segni. Quando si parla di parole, di linguaggio, si intende</w:t>
      </w:r>
    </w:p>
    <w:p>
      <w:pPr>
        <w:pStyle w:val="Normal"/>
        <w:spacing w:before="120" w:after="120"/>
        <w:ind w:firstLine="709"/>
        <w:rPr>
          <w:rFonts w:ascii="Times New Roman" w:hAnsi="Times New Roman" w:cs="Times New Roman"/>
        </w:rPr>
      </w:pPr>
      <w:r>
        <w:rPr>
          <w:rFonts w:cs="Times New Roman" w:ascii="Times New Roman" w:hAnsi="Times New Roman"/>
        </w:rPr>
        <w:t>- Intervento:...</w:t>
      </w:r>
    </w:p>
    <w:p>
      <w:pPr>
        <w:pStyle w:val="Normal"/>
        <w:spacing w:before="120" w:after="120"/>
        <w:ind w:firstLine="709"/>
        <w:rPr>
          <w:rFonts w:ascii="Times New Roman" w:hAnsi="Times New Roman" w:cs="Times New Roman"/>
        </w:rPr>
      </w:pPr>
      <w:r>
        <w:rPr>
          <w:rFonts w:cs="Times New Roman" w:ascii="Times New Roman" w:hAnsi="Times New Roman"/>
        </w:rPr>
        <w:t>Siccome Einstein non riusciva in matematica ne ha inventata un'altra. E` così che occorre fare. Quando c'è una difficoltà questo occorre fare. Già lo stesso pensare a un pensiero fuori del linguaggio o fuori da un sistema segnico è paradossale. L'idea di pensare una cosa del genere comporta un'organizzazione, una struttura.</w:t>
      </w:r>
    </w:p>
    <w:p>
      <w:pPr>
        <w:pStyle w:val="Rilievo"/>
        <w:rPr>
          <w:rFonts w:ascii="Times New Roman" w:hAnsi="Times New Roman" w:cs="Times New Roman"/>
        </w:rPr>
      </w:pPr>
      <w:r>
        <w:rPr>
          <w:rFonts w:cs="Times New Roman" w:ascii="Times New Roman" w:hAnsi="Times New Roman"/>
        </w:rPr>
        <w:t xml:space="preserve">Proposizione 49: </w:t>
      </w:r>
    </w:p>
    <w:p>
      <w:pPr>
        <w:pStyle w:val="Citazione"/>
        <w:rPr/>
      </w:pPr>
      <w:r>
        <w:rPr>
          <w:rFonts w:cs="Times New Roman" w:ascii="Times New Roman" w:hAnsi="Times New Roman"/>
        </w:rPr>
        <w:t xml:space="preserve">...col denominare una cosa non si è fatto ancora </w:t>
      </w:r>
      <w:r>
        <w:rPr>
          <w:rFonts w:cs="Times New Roman" w:ascii="Times New Roman" w:hAnsi="Times New Roman"/>
          <w:u w:val="single"/>
        </w:rPr>
        <w:t>nulla</w:t>
      </w:r>
      <w:r>
        <w:rPr>
          <w:rFonts w:cs="Times New Roman" w:ascii="Times New Roman" w:hAnsi="Times New Roman"/>
        </w:rPr>
        <w:t xml:space="preserve">. Essa non </w:t>
      </w:r>
      <w:r>
        <w:rPr>
          <w:rFonts w:cs="Times New Roman" w:ascii="Times New Roman" w:hAnsi="Times New Roman"/>
          <w:u w:val="single"/>
        </w:rPr>
        <w:t>ha</w:t>
      </w:r>
      <w:r>
        <w:rPr>
          <w:rFonts w:cs="Times New Roman" w:ascii="Times New Roman" w:hAnsi="Times New Roman"/>
        </w:rPr>
        <w:t xml:space="preserve"> nemmeno un nome, tranne che nel giuoco. Questo, tra l'altro Frege intendeva dicendo: soltanto nel contesto della proposizione una parola ha significato...</w:t>
      </w:r>
    </w:p>
    <w:p>
      <w:pPr>
        <w:pStyle w:val="Rilievo"/>
        <w:rPr>
          <w:rFonts w:ascii="Times New Roman" w:hAnsi="Times New Roman" w:cs="Times New Roman"/>
        </w:rPr>
      </w:pPr>
      <w:r>
        <w:rPr>
          <w:rFonts w:cs="Times New Roman" w:ascii="Times New Roman" w:hAnsi="Times New Roman"/>
        </w:rPr>
        <w:t xml:space="preserve">Proposizione 54: </w:t>
      </w:r>
    </w:p>
    <w:p>
      <w:pPr>
        <w:pStyle w:val="Citazione"/>
        <w:rPr/>
      </w:pPr>
      <w:r>
        <w:rPr>
          <w:rFonts w:cs="Times New Roman" w:ascii="Times New Roman" w:hAnsi="Times New Roman"/>
        </w:rPr>
        <w:t xml:space="preserve">Pensiamo in quali casi diciamo che un gioco viene giocato secondo una determinata regola. La regola può essere un ausilio nell'insegnamento del gioco. È comunicata allo scolaro, che viene esercitato ad applicarla. Oppure è uno strumento del gioco stesso. Oppure ancora: una regola non trova impiego né nell'addestramento né nel gioco stesso e non è neppure depositata in un elenco di regole. S'impara il gioco osservando come altri giocano. Ma noi diciamo che si gioca seguendo questa o quell'altra regola, perché un osservatore può ricavare queste regole dalla pratica del gioco, come una legge naturale a cui si conformano le mosse del gioco. Ma in che modo l'osservatore distingue, in questo caso, tra un errore dei giocatori e una mossa corretta? Per distinguere ci sono, nel comportamento dei giocatori, certe caratteristiche. Pensa al comportamento caratteristico di colui che corregge un </w:t>
      </w:r>
      <w:r>
        <w:rPr>
          <w:rFonts w:cs="Times New Roman" w:ascii="Times New Roman" w:hAnsi="Times New Roman"/>
          <w:u w:val="single"/>
        </w:rPr>
        <w:t>lapsus linguae</w:t>
      </w:r>
      <w:r>
        <w:rPr>
          <w:rFonts w:cs="Times New Roman" w:ascii="Times New Roman" w:hAnsi="Times New Roman"/>
        </w:rPr>
        <w:t>. Potremmo accorgerci che qualcuno fa una cosa del genere anche se non conoscessimo la sua lingua.</w:t>
      </w:r>
    </w:p>
    <w:p>
      <w:pPr>
        <w:pStyle w:val="Citazione"/>
        <w:rPr>
          <w:rFonts w:ascii="Times New Roman" w:hAnsi="Times New Roman" w:cs="Times New Roman"/>
        </w:rPr>
      </w:pPr>
      <w:r>
        <w:rPr>
          <w:rFonts w:cs="Times New Roman" w:ascii="Times New Roman" w:hAnsi="Times New Roman"/>
        </w:rPr>
      </w:r>
    </w:p>
    <w:p>
      <w:pPr>
        <w:pStyle w:val="Rilievo"/>
        <w:rPr>
          <w:rFonts w:ascii="Times New Roman" w:hAnsi="Times New Roman" w:cs="Times New Roman"/>
        </w:rPr>
      </w:pPr>
      <w:r>
        <w:rPr>
          <w:rFonts w:cs="Times New Roman" w:ascii="Times New Roman" w:hAnsi="Times New Roman"/>
        </w:rPr>
        <w:t xml:space="preserve">Proposizione 55: </w:t>
      </w:r>
    </w:p>
    <w:p>
      <w:pPr>
        <w:pStyle w:val="Citazione"/>
        <w:rPr>
          <w:rFonts w:ascii="Times New Roman" w:hAnsi="Times New Roman" w:cs="Times New Roman"/>
        </w:rPr>
      </w:pPr>
      <w:r>
        <w:rPr>
          <w:rFonts w:cs="Times New Roman" w:ascii="Times New Roman" w:hAnsi="Times New Roman"/>
        </w:rPr>
      </w:r>
    </w:p>
    <w:p>
      <w:pPr>
        <w:pStyle w:val="Citazione"/>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Ciò che i nomi del linguaggio designano dev'essere indistruttibile: infatti si deve potere descrivere anche la situazione in cui tutto ciò che è distruttibile è distrutto. E in questa descrizione ci saranno parole; e ciò che ad esse corrisponde non può essere distrutto, perché altrimenti le parole non avrebbero significato". Non posso segar via il ramo sul quale sono seduto. Naturalmente si potrebbe subito obiettare che la stessa descrizione deve sottrarsi alla distruzione. Ma ciò che corrisponde alle parole della descrizione, e che dunque non può essere distrutto se la descrizione è vera, è ciò che dà alle parole il loro significato, ciò senza di cui le parole non avrebbero alcun significato. Tuttavia quest'uomo è in un certo senso ciò che corrisponde al suo nome. Ma è distruttibile; e il suo nome non perde il suo significato quando il portatore cessa di esistere. Ciò che corrisponde al nome, e senza il quale il nome non avrebbe alcun significato, è, ad esempio, un paradigma che nel gioco linguistico viene usato in connessione col nome.</w:t>
      </w:r>
    </w:p>
    <w:p>
      <w:pPr>
        <w:pStyle w:val="Rilievo"/>
        <w:rPr>
          <w:rFonts w:ascii="Times New Roman" w:hAnsi="Times New Roman" w:cs="Times New Roman"/>
        </w:rPr>
      </w:pPr>
      <w:r>
        <w:rPr>
          <w:rFonts w:cs="Times New Roman" w:ascii="Times New Roman" w:hAnsi="Times New Roman"/>
        </w:rPr>
      </w:r>
    </w:p>
    <w:p>
      <w:pPr>
        <w:pStyle w:val="Rilievo"/>
        <w:rPr>
          <w:rFonts w:ascii="Times New Roman" w:hAnsi="Times New Roman" w:cs="Times New Roman"/>
        </w:rPr>
      </w:pPr>
      <w:r>
        <w:rPr>
          <w:rFonts w:cs="Times New Roman" w:ascii="Times New Roman" w:hAnsi="Times New Roman"/>
        </w:rPr>
        <w:t xml:space="preserve">Proposizione 57: </w:t>
      </w:r>
    </w:p>
    <w:p>
      <w:pPr>
        <w:pStyle w:val="Citazione"/>
        <w:rPr>
          <w:rFonts w:ascii="Times New Roman" w:hAnsi="Times New Roman" w:cs="Times New Roman"/>
        </w:rPr>
      </w:pPr>
      <w:r>
        <w:rPr>
          <w:rFonts w:cs="Times New Roman" w:ascii="Times New Roman" w:hAnsi="Times New Roman"/>
        </w:rPr>
      </w:r>
    </w:p>
    <w:p>
      <w:pPr>
        <w:pStyle w:val="Citazione"/>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Una cosa rossa può venire distrutta, ma il rosso non può venire distrutto, e pertanto il significato della parola "rosso" è indipendente dall'esistenza di una cosa rossa" Certo, non ha alcun senso il dire che il colore rosso (il colore non il pigmento) viene lacerato o frantumato. Ma non diciamo " il rosso svanisce"? E non aggrapparti al fatto che possiamo evocarlo agli occhi della mente anche se non c'è più niente di rosso ! Come se tu volessi dire che ci sarebbe pur sempre una reazione chimica che produrrebbe una fiamma rossa. Infatti, come fai a dirlo se non sei più in grado di ricordarti il colore? Se dimentichiamo qual è il colore che ha questo nome, il nome perde il suo significato per noi; vale a dire, con quel nome non possiamo più giocare un determinato gioco linguistico. E allora la situazione è paragonabile a quella in cui il paradigma, che era uno strumento del nostro linguaggio, è andato perduto.</w:t>
      </w:r>
    </w:p>
    <w:p>
      <w:pPr>
        <w:pStyle w:val="Rilievo"/>
        <w:rPr>
          <w:rFonts w:ascii="Times New Roman" w:hAnsi="Times New Roman" w:cs="Times New Roman"/>
        </w:rPr>
      </w:pPr>
      <w:r>
        <w:rPr>
          <w:rFonts w:cs="Times New Roman" w:ascii="Times New Roman" w:hAnsi="Times New Roman"/>
        </w:rPr>
      </w:r>
    </w:p>
    <w:p>
      <w:pPr>
        <w:pStyle w:val="Rilievo"/>
        <w:rPr>
          <w:rFonts w:ascii="Times New Roman" w:hAnsi="Times New Roman" w:cs="Times New Roman"/>
        </w:rPr>
      </w:pPr>
      <w:r>
        <w:rPr>
          <w:rFonts w:cs="Times New Roman" w:ascii="Times New Roman" w:hAnsi="Times New Roman"/>
        </w:rPr>
        <w:t xml:space="preserve">Proposizione 58: </w:t>
      </w:r>
    </w:p>
    <w:p>
      <w:pPr>
        <w:pStyle w:val="Rilievo"/>
        <w:rPr>
          <w:rFonts w:ascii="Times New Roman" w:hAnsi="Times New Roman" w:cs="Times New Roman"/>
        </w:rPr>
      </w:pPr>
      <w:r>
        <w:rPr>
          <w:rFonts w:cs="Times New Roman" w:ascii="Times New Roman" w:hAnsi="Times New Roman"/>
        </w:rPr>
      </w:r>
    </w:p>
    <w:p>
      <w:pPr>
        <w:pStyle w:val="Citazione"/>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Chiamerò nome, soltanto ciò che non può stare nella combinazione "x esiste". E così non si può dire: "il rosso esiste", perché se non ci fosse il rosso, non se ne potrebbe affatto parlare. Più correttamente, se si intende che l'enunciato che dice che "x esiste" dice la stessa cosa che "x" ha significato, allora questa non è una proposizione che tratta di x, ma una proposizione intorno al nostro uso linguistico, cioè intorno all'uso della parola x.</w:t>
      </w:r>
    </w:p>
    <w:p>
      <w:pPr>
        <w:pStyle w:val="Normal"/>
        <w:spacing w:before="120" w:after="120"/>
        <w:ind w:firstLine="709"/>
        <w:rPr>
          <w:rFonts w:ascii="Times New Roman" w:hAnsi="Times New Roman" w:cs="Times New Roman"/>
        </w:rPr>
      </w:pPr>
      <w:r>
        <w:rPr>
          <w:rFonts w:cs="Times New Roman" w:ascii="Times New Roman" w:hAnsi="Times New Roman"/>
        </w:rPr>
        <w:t>Ecco la questione centrale in tutto ciò. Non è lontano da quello che dicevamo tempo fa rispetto alla nozione di esistenza...</w:t>
      </w:r>
    </w:p>
    <w:p>
      <w:pPr>
        <w:pStyle w:val="Normal"/>
        <w:spacing w:before="120" w:after="120"/>
        <w:ind w:firstLine="709"/>
        <w:rPr>
          <w:rFonts w:ascii="Times New Roman" w:hAnsi="Times New Roman" w:cs="Times New Roman"/>
        </w:rPr>
      </w:pPr>
      <w:r>
        <w:rPr>
          <w:rFonts w:cs="Times New Roman" w:ascii="Times New Roman" w:hAnsi="Times New Roman"/>
        </w:rPr>
        <w:t>- Intervento: nei Fondamenti Della Matematica dice che questa cosa è fuori dal tempo)</w:t>
      </w:r>
    </w:p>
    <w:p>
      <w:pPr>
        <w:pStyle w:val="Normal"/>
        <w:spacing w:before="120" w:after="120"/>
        <w:ind w:firstLine="709"/>
        <w:rPr>
          <w:rFonts w:ascii="Times New Roman" w:hAnsi="Times New Roman" w:cs="Times New Roman"/>
        </w:rPr>
      </w:pPr>
      <w:r>
        <w:rPr>
          <w:rFonts w:cs="Times New Roman" w:ascii="Times New Roman" w:hAnsi="Times New Roman"/>
        </w:rPr>
        <w:t>No lui obietta a questa affermazione...</w:t>
      </w:r>
    </w:p>
    <w:p>
      <w:pPr>
        <w:pStyle w:val="Normal"/>
        <w:spacing w:before="120" w:after="120"/>
        <w:ind w:firstLine="709"/>
        <w:rPr>
          <w:rFonts w:ascii="Times New Roman" w:hAnsi="Times New Roman" w:cs="Times New Roman"/>
        </w:rPr>
      </w:pPr>
      <w:r>
        <w:rPr>
          <w:rFonts w:cs="Times New Roman" w:ascii="Times New Roman" w:hAnsi="Times New Roman"/>
        </w:rPr>
        <w:t>- Intervento: ma il tempo non esiste in quanto tale?</w:t>
      </w:r>
    </w:p>
    <w:p>
      <w:pPr>
        <w:pStyle w:val="Normal"/>
        <w:spacing w:before="120" w:after="120"/>
        <w:ind w:firstLine="709"/>
        <w:rPr>
          <w:rFonts w:ascii="Times New Roman" w:hAnsi="Times New Roman" w:cs="Times New Roman"/>
        </w:rPr>
      </w:pPr>
      <w:r>
        <w:rPr>
          <w:rFonts w:cs="Times New Roman" w:ascii="Times New Roman" w:hAnsi="Times New Roman"/>
        </w:rPr>
        <w:t>Cosa vuol dire che qualcosa esiste? L'abbiamo appena detto, rileggo: 58 Chiamerò nome soltanto ciò che non può stare nella combinazione "x esiste". E così non si può dire: "il rosso esiste", perché se non ci fosse il rosso, non se ne potrebbe affatto parlare. Più correttamente se si intende che "x esiste" dice la stessa cosa che "x" ha significato, allora questa non è una proposizione che tratta di x, ma una proposizione intorno al nostro uso linguistico, cioè intorno all'uso della parola x.</w:t>
      </w:r>
    </w:p>
    <w:p>
      <w:pPr>
        <w:pStyle w:val="Normal"/>
        <w:spacing w:before="120" w:after="120"/>
        <w:ind w:firstLine="709"/>
        <w:rPr>
          <w:rFonts w:ascii="Times New Roman" w:hAnsi="Times New Roman" w:cs="Times New Roman"/>
        </w:rPr>
      </w:pPr>
      <w:r>
        <w:rPr>
          <w:rFonts w:cs="Times New Roman" w:ascii="Times New Roman" w:hAnsi="Times New Roman"/>
        </w:rPr>
        <w:t xml:space="preserve">- Intervento: Lei diceva, isolare, trovare il referente nel linguaggio, mentre per significato, trovare il suo uso nel linguaggio, non potremmo invertire queste due...il significato non è proprio questo isolare, individuare? </w:t>
      </w:r>
    </w:p>
    <w:p>
      <w:pPr>
        <w:pStyle w:val="Normal"/>
        <w:spacing w:before="120" w:after="120"/>
        <w:ind w:firstLine="709"/>
        <w:rPr>
          <w:rFonts w:ascii="Times New Roman" w:hAnsi="Times New Roman" w:cs="Times New Roman"/>
        </w:rPr>
      </w:pPr>
      <w:r>
        <w:rPr>
          <w:rFonts w:cs="Times New Roman" w:ascii="Times New Roman" w:hAnsi="Times New Roman"/>
        </w:rPr>
        <w:t>Perché dovrebbe essere questo?</w:t>
      </w:r>
    </w:p>
    <w:p>
      <w:pPr>
        <w:pStyle w:val="Normal"/>
        <w:spacing w:before="120" w:after="120"/>
        <w:ind w:firstLine="709"/>
        <w:rPr>
          <w:rFonts w:ascii="Times New Roman" w:hAnsi="Times New Roman" w:cs="Times New Roman"/>
        </w:rPr>
      </w:pPr>
      <w:r>
        <w:rPr>
          <w:rFonts w:cs="Times New Roman" w:ascii="Times New Roman" w:hAnsi="Times New Roman"/>
        </w:rPr>
        <w:t xml:space="preserve">- Intervento: mentre il nominare è qualcosa che avviene nel linguaggio, quindi un uso del linguaggio. </w:t>
      </w:r>
    </w:p>
    <w:p>
      <w:pPr>
        <w:pStyle w:val="Normal"/>
        <w:spacing w:before="120" w:after="120"/>
        <w:ind w:firstLine="709"/>
        <w:rPr>
          <w:rFonts w:ascii="Times New Roman" w:hAnsi="Times New Roman" w:cs="Times New Roman"/>
        </w:rPr>
      </w:pPr>
      <w:r>
        <w:rPr>
          <w:rFonts w:cs="Times New Roman" w:ascii="Times New Roman" w:hAnsi="Times New Roman"/>
        </w:rPr>
        <w:t xml:space="preserve">- Intervento: Quando Lei dice che parla del linguaggio, questo linguaggio come interviene? </w:t>
      </w:r>
    </w:p>
    <w:p>
      <w:pPr>
        <w:pStyle w:val="Normal"/>
        <w:spacing w:before="120" w:after="120"/>
        <w:ind w:firstLine="709"/>
        <w:rPr>
          <w:rFonts w:ascii="Times New Roman" w:hAnsi="Times New Roman" w:cs="Times New Roman"/>
        </w:rPr>
      </w:pPr>
      <w:r>
        <w:rPr>
          <w:rFonts w:cs="Times New Roman" w:ascii="Times New Roman" w:hAnsi="Times New Roman"/>
        </w:rPr>
        <w:t>- Intervento: interviene sempre con dei termini.</w:t>
      </w:r>
    </w:p>
    <w:p>
      <w:pPr>
        <w:pStyle w:val="Normal"/>
        <w:spacing w:before="120" w:after="120"/>
        <w:ind w:firstLine="709"/>
        <w:rPr>
          <w:rFonts w:ascii="Times New Roman" w:hAnsi="Times New Roman" w:cs="Times New Roman"/>
        </w:rPr>
      </w:pPr>
      <w:r>
        <w:rPr>
          <w:rFonts w:cs="Times New Roman" w:ascii="Times New Roman" w:hAnsi="Times New Roman"/>
        </w:rPr>
        <w:t xml:space="preserve">Allora spiega dei termini, o spiega il linguaggio? </w:t>
      </w:r>
    </w:p>
    <w:p>
      <w:pPr>
        <w:pStyle w:val="Normal"/>
        <w:spacing w:before="120" w:after="120"/>
        <w:ind w:firstLine="709"/>
        <w:rPr>
          <w:rFonts w:ascii="Times New Roman" w:hAnsi="Times New Roman" w:cs="Times New Roman"/>
        </w:rPr>
      </w:pPr>
      <w:r>
        <w:rPr>
          <w:rFonts w:cs="Times New Roman" w:ascii="Times New Roman" w:hAnsi="Times New Roman"/>
        </w:rPr>
        <w:t>- Intervento: spiego il linguaggio, occorre spiegare che cos'è il linguaggio per poterne sapere di queste regole.</w:t>
      </w:r>
    </w:p>
    <w:p>
      <w:pPr>
        <w:pStyle w:val="Normal"/>
        <w:spacing w:before="120" w:after="120"/>
        <w:ind w:firstLine="709"/>
        <w:rPr>
          <w:rFonts w:ascii="Times New Roman" w:hAnsi="Times New Roman" w:cs="Times New Roman"/>
        </w:rPr>
      </w:pPr>
      <w:r>
        <w:rPr>
          <w:rFonts w:cs="Times New Roman" w:ascii="Times New Roman" w:hAnsi="Times New Roman"/>
        </w:rPr>
        <w:t xml:space="preserve">Ma questo significante linguaggio per lei ha un significato o non ne ha nessuno? </w:t>
      </w:r>
    </w:p>
    <w:p>
      <w:pPr>
        <w:pStyle w:val="Normal"/>
        <w:spacing w:before="120" w:after="120"/>
        <w:ind w:firstLine="709"/>
        <w:rPr>
          <w:rFonts w:ascii="Times New Roman" w:hAnsi="Times New Roman" w:cs="Times New Roman"/>
        </w:rPr>
      </w:pPr>
      <w:r>
        <w:rPr>
          <w:rFonts w:cs="Times New Roman" w:ascii="Times New Roman" w:hAnsi="Times New Roman"/>
        </w:rPr>
        <w:t xml:space="preserve">- Intervento: deve avere un significato è questo che sto dicendo. Deve avere un significato ben isolato, altrimenti non ne posso parlare, il significato come necessario per poter parlare. </w:t>
      </w:r>
    </w:p>
    <w:p>
      <w:pPr>
        <w:pStyle w:val="Normal"/>
        <w:spacing w:before="120" w:after="120"/>
        <w:ind w:firstLine="709"/>
        <w:rPr>
          <w:rFonts w:ascii="Times New Roman" w:hAnsi="Times New Roman" w:cs="Times New Roman"/>
        </w:rPr>
      </w:pPr>
      <w:r>
        <w:rPr>
          <w:rFonts w:cs="Times New Roman" w:ascii="Times New Roman" w:hAnsi="Times New Roman"/>
        </w:rPr>
        <w:t>Significato come uso di cui stavamo dicendo adesso, proprio in quest'ultimo aforisma quando, come dice qui, "x esiste" non è una proposizione intorno a x, è importante questo ma, dice lui, è una proposizione intorno all'uso di una x, cosa vuol dire questo? Vuol dire che io mi trovo ad affermare l'uso in cui io mi trovo. Di un certo termine ne so qualcosa allora, non prima, a quel punto posso riflettere su come è intervenuto quell'elemento, dire che x esiste, se non è una proposizione che afferma l'esistenza di x, ma dice soltanto che l'utilizza in un certo modo, dicendo che esiste, questo ancora non vuol dire niente, allora x in quanto tale non c'è, non è isolato propriamente, come non lo è un significante. Ora, rispetto alla nozione di significato, qui abbiamo in qualche modo accostato, o ci siamo avvicinati, alla definizione che da Wittgenstein, definendo il significato come l'uso che interviene...</w:t>
      </w:r>
    </w:p>
    <w:p>
      <w:pPr>
        <w:pStyle w:val="Normal"/>
        <w:spacing w:before="120" w:after="120"/>
        <w:ind w:firstLine="709"/>
        <w:rPr>
          <w:rFonts w:ascii="Times New Roman" w:hAnsi="Times New Roman" w:cs="Times New Roman"/>
        </w:rPr>
      </w:pPr>
      <w:r>
        <w:rPr>
          <w:rFonts w:cs="Times New Roman" w:ascii="Times New Roman" w:hAnsi="Times New Roman"/>
        </w:rPr>
        <w:t>- Intervento: quando dico lì c'è un albero, che ci sia o no, c'è l'idea di albero, in quello che dico, isolato in questo senso, che è significato in qualche modo.</w:t>
      </w:r>
    </w:p>
    <w:p>
      <w:pPr>
        <w:pStyle w:val="Normal"/>
        <w:spacing w:before="120" w:after="120"/>
        <w:ind w:firstLine="709"/>
        <w:rPr>
          <w:rFonts w:ascii="Times New Roman" w:hAnsi="Times New Roman" w:cs="Times New Roman"/>
        </w:rPr>
      </w:pPr>
      <w:r>
        <w:rPr>
          <w:rFonts w:cs="Times New Roman" w:ascii="Times New Roman" w:hAnsi="Times New Roman"/>
        </w:rPr>
        <w:t xml:space="preserve">Si, è ciò che sto dicendo e cioè, dicendosi, un elemento acquisisce un significato per via dell'uso di questo elemento. Come uso x, in questo caso? Dicendo che esiste, molto semplicemente. Quindi non è un'affermazione apodittica: esiste, c'è. C'è, nel senso che gli è attribuita questa esistenza, questo esserci, qualche cosa al di fuori della parola, è soltanto un'indicazione rispetto a come viene utilizzato un elemento in quel momento, nulla più di questo. </w:t>
      </w:r>
    </w:p>
    <w:p>
      <w:pPr>
        <w:pStyle w:val="Normal"/>
        <w:spacing w:before="120" w:after="120"/>
        <w:ind w:firstLine="709"/>
        <w:rPr>
          <w:rFonts w:ascii="Times New Roman" w:hAnsi="Times New Roman" w:cs="Times New Roman"/>
        </w:rPr>
      </w:pPr>
      <w:r>
        <w:rPr>
          <w:rFonts w:cs="Times New Roman" w:ascii="Times New Roman" w:hAnsi="Times New Roman"/>
        </w:rPr>
        <w:t>- Intervento:...</w:t>
      </w:r>
    </w:p>
    <w:p>
      <w:pPr>
        <w:pStyle w:val="Normal"/>
        <w:spacing w:before="120" w:after="120"/>
        <w:ind w:firstLine="709"/>
        <w:rPr>
          <w:rFonts w:ascii="Times New Roman" w:hAnsi="Times New Roman" w:cs="Times New Roman"/>
        </w:rPr>
      </w:pPr>
      <w:r>
        <w:rPr>
          <w:rFonts w:cs="Times New Roman" w:ascii="Times New Roman" w:hAnsi="Times New Roman"/>
        </w:rPr>
        <w:t>Adesso la questione della verità non è che si ponga ancora nei termini di verità o falsità anche se, per esempio, è posta in termini apodittici, comporta che questo "x esiste" debba essere vero, necessariamente. Un'affermazione come questa, "x esiste" comporta che sia sottoposta a un criterio verofunzionale, cioè o è falsa o è vera, è vera quando x esiste effettivamente, come diceva Tarski rispetto alla neve. L'enunciato, ricordate? Che afferma che la neve è bianca è vero se e soltanto se la neve è bianca. Ecco, ma la questione di cui stiamo dicendo è questa: che cosa sto dicendo quando affermo qualunque cosa, "x esiste" o qualunque altra cosa? Posso riflettere intorno al modo in cui questi elementi si stanno usando in ciò che dico, perché se questi elementi fossero stabiliti, allora la domanda sarebbe superflua, che cosa sto dicendo? Sto dicendo quello che dico, nel senso che le cose che dico dicono questo, cioè si riferiscono a questo, necessariamente, quindi non c'è possibilità di inganno, è l'idea che ha poi incuriosito molti, una ricerca di una caratteristica universale, di un linguaggio universale in definitiva, fino alla formulazione della logica matematica, cioè di un linguaggio dove non c'è possibilità di errore, o di equivoco, perché ciascun elemento vuol dire esattamente questo e non può volere dire altro. Operazione che non può riuscire, ma che nota l'esistenza di una sorta di fede che comunque l'enunciato "x esiste", possa essere l'enunciato intorno alla x, possa dire qualcosa intorno alla x. Il che non è propriamente, in quanto l'idea continua ad essere questa, che dire "x esiste" comporta che x ci sia, come un quid, necessariamente. Ciò che sta dicendo Wittgenstein è invece che un'affermazione, qualunque essa sia, non si riferisce a ciò che afferma in quanto tale, o non ha questo come oggetto ma semplicemente illustra in che modo qualche cosa la si sta usando. Però a questo punto occorre riflettere su questo qualche cosa, di questo qualche cosa ci occuperemo venerdì prossimo, perché è proprio su questo che lui prosegue, su questo "qualche cosa"...</w:t>
      </w:r>
    </w:p>
    <w:p>
      <w:pPr>
        <w:pStyle w:val="Normal"/>
        <w:spacing w:before="120" w:after="120"/>
        <w:ind w:firstLine="709"/>
        <w:rPr>
          <w:rFonts w:ascii="Times New Roman" w:hAnsi="Times New Roman" w:cs="Times New Roman"/>
        </w:rPr>
      </w:pPr>
      <w:r>
        <w:rPr>
          <w:rFonts w:cs="Times New Roman" w:ascii="Times New Roman" w:hAnsi="Times New Roman"/>
        </w:rPr>
        <w:t xml:space="preserve">- Intervento: Lei diceva che se nomino qualche cosa devo avere l'idea di qualche cosa. </w:t>
      </w:r>
    </w:p>
    <w:p>
      <w:pPr>
        <w:pStyle w:val="Normal"/>
        <w:spacing w:before="120" w:after="120"/>
        <w:ind w:firstLine="709"/>
        <w:rPr>
          <w:rFonts w:ascii="Times New Roman" w:hAnsi="Times New Roman" w:cs="Times New Roman"/>
        </w:rPr>
      </w:pPr>
      <w:r>
        <w:rPr>
          <w:rFonts w:cs="Times New Roman" w:ascii="Times New Roman" w:hAnsi="Times New Roman"/>
        </w:rPr>
        <w:t>La questione degli universali, e questa idea da dove viene se non da x? Allora x preesiste all'idea, ma lei come riconosce questa x se già non ha l'idea di una x? E questa idea di una x da dove viene se non c'è già stata una x, ma questa x da dove viene se...eccetera? Si è una disputa curiosa perché in effetti, a tutt'oggi, questiona molti ed è lungi dall'essere risolta. Una volta avevo promesso di dissolvere questa disputa sugli universali, poi non l'ho fatto, dovremmo farlo un giorno, cioè intendere come di fatto siano elementi imprescindibili, che non soltanto non si escludano a vicenda ma non può esserci l'uno senza l'altro simultaneamente. Ne parleremo. Allora proseguiamo martedì con le ricerche filosofiche.</w:t>
      </w:r>
    </w:p>
    <w:p>
      <w:pPr>
        <w:pStyle w:val="Normal"/>
        <w:spacing w:before="120" w:after="120"/>
        <w:ind w:firstLine="709"/>
        <w:rPr>
          <w:rFonts w:ascii="Times New Roman" w:hAnsi="Times New Roman" w:cs="Times New Roman"/>
        </w:rPr>
      </w:pPr>
      <w:r>
        <w:rPr>
          <w:rFonts w:cs="Times New Roman" w:ascii="Times New Roman" w:hAnsi="Times New Roman"/>
        </w:rPr>
      </w:r>
    </w:p>
    <w:p>
      <w:pPr>
        <w:pStyle w:val="Rilievo"/>
        <w:rPr>
          <w:rFonts w:ascii="Times New Roman" w:hAnsi="Times New Roman" w:cs="Times New Roman"/>
        </w:rPr>
      </w:pPr>
      <w:r>
        <w:rPr>
          <w:rFonts w:cs="Times New Roman" w:ascii="Times New Roman" w:hAnsi="Times New Roman"/>
        </w:rPr>
        <w:t xml:space="preserve">Proposizione 77: </w:t>
      </w:r>
    </w:p>
    <w:p>
      <w:pPr>
        <w:pStyle w:val="Citazione"/>
        <w:rPr/>
      </w:pPr>
      <w:r>
        <w:rPr>
          <w:rStyle w:val="FootnoteCharacters"/>
          <w:rStyle w:val="FootnoteAnchor"/>
          <w:rFonts w:cs="Times New Roman" w:ascii="Times New Roman" w:hAnsi="Times New Roman"/>
          <w:i/>
          <w:sz w:val="26"/>
        </w:rPr>
        <w:footnoteReference w:id="24"/>
      </w:r>
      <w:r>
        <w:rPr>
          <w:rFonts w:cs="Times New Roman" w:ascii="Times New Roman" w:hAnsi="Times New Roman"/>
        </w:rPr>
        <w:t>Supponi di dover disegnare avendo a modello una figura sfumata, una figura nitida corrispondente alla prima. In quella c'è un rettangolo rosso dai tratti imprecisi: al suo posto ne metti uno nitido. Naturalmente - di tali rettangoli nitidi corrispondenti a quello non nitido, se ne potrebbero disegnare più di uno. Se però nell'originale i colori sfumano l'uno nell'altro senza traccia di un confine, non sarà un compito disperato il disegnare un'immagine nitida corrispondente a quella confusa? Non dovrai dire allora: - Qui potevo disegnare tanto un circolo quanto un rettangolo, quanto la forma di un cuore; tutti i colori infatti si confondono l'uno nell'altro. Tutto è giusto, e nulla lo è? - E in questa situazione si trova per esempio chi, in estetica o in etica, va in cerca di definizioni che corrispondono ai nostri concetti. Quando ti trovi in questa difficoltà chiediti sempre: Allora come abbiamo imparato il significato di questa parola, per esempio della parola "buono"? In base a qual genere di esempi? In quali giochi linguistici? Allora vedrai più facilmente che la parola deve avere una famiglia di significati.</w:t>
      </w:r>
    </w:p>
    <w:p>
      <w:pPr>
        <w:pStyle w:val="Rilievo"/>
        <w:rPr>
          <w:rFonts w:ascii="Times New Roman" w:hAnsi="Times New Roman" w:cs="Times New Roman"/>
        </w:rPr>
      </w:pPr>
      <w:r>
        <w:rPr>
          <w:rFonts w:cs="Times New Roman" w:ascii="Times New Roman" w:hAnsi="Times New Roman"/>
        </w:rPr>
      </w:r>
    </w:p>
    <w:p>
      <w:pPr>
        <w:pStyle w:val="Rilievo"/>
        <w:rPr>
          <w:rFonts w:ascii="Times New Roman" w:hAnsi="Times New Roman" w:cs="Times New Roman"/>
        </w:rPr>
      </w:pPr>
      <w:r>
        <w:rPr>
          <w:rFonts w:cs="Times New Roman" w:ascii="Times New Roman" w:hAnsi="Times New Roman"/>
        </w:rPr>
        <w:t xml:space="preserve">Proposizione 78: </w:t>
      </w:r>
    </w:p>
    <w:p>
      <w:pPr>
        <w:pStyle w:val="Citazione"/>
        <w:rPr>
          <w:rFonts w:ascii="Times New Roman" w:hAnsi="Times New Roman" w:cs="Times New Roman"/>
        </w:rPr>
      </w:pPr>
      <w:r>
        <w:rPr>
          <w:rFonts w:cs="Times New Roman" w:ascii="Times New Roman" w:hAnsi="Times New Roman"/>
        </w:rPr>
      </w:r>
    </w:p>
    <w:p>
      <w:pPr>
        <w:pStyle w:val="Citazione"/>
        <w:rPr>
          <w:rFonts w:ascii="Times New Roman" w:hAnsi="Times New Roman" w:cs="Times New Roman"/>
        </w:rPr>
      </w:pPr>
      <w:r>
        <w:rPr>
          <w:rFonts w:cs="Times New Roman" w:ascii="Times New Roman" w:hAnsi="Times New Roman"/>
        </w:rPr>
        <w:t>Confronta: sapere e dire: quanti metri è alto il Monte Bianco - come viene usata la parola "gioco" - che suono ha il clarinetto. Chi si meraviglia del fatto che si possa sapere qualcosa, e non essere in grado di dirlo, pensa forse a un caso come il primo. Certo non a un caso come il terzo.</w:t>
      </w:r>
    </w:p>
    <w:p>
      <w:pPr>
        <w:pStyle w:val="Citazione"/>
        <w:rPr>
          <w:rFonts w:ascii="Times New Roman" w:hAnsi="Times New Roman" w:cs="Times New Roman"/>
        </w:rPr>
      </w:pPr>
      <w:r>
        <w:rPr>
          <w:rFonts w:cs="Times New Roman" w:ascii="Times New Roman" w:hAnsi="Times New Roman"/>
        </w:rPr>
      </w:r>
    </w:p>
    <w:p>
      <w:pPr>
        <w:pStyle w:val="Rilievo"/>
        <w:rPr>
          <w:rFonts w:ascii="Times New Roman" w:hAnsi="Times New Roman" w:cs="Times New Roman"/>
        </w:rPr>
      </w:pPr>
      <w:r>
        <w:rPr>
          <w:rFonts w:cs="Times New Roman" w:ascii="Times New Roman" w:hAnsi="Times New Roman"/>
        </w:rPr>
        <w:t xml:space="preserve">Proposizione 79: </w:t>
      </w:r>
    </w:p>
    <w:p>
      <w:pPr>
        <w:pStyle w:val="Citazione"/>
        <w:rPr>
          <w:rFonts w:ascii="Times New Roman" w:hAnsi="Times New Roman" w:cs="Times New Roman"/>
        </w:rPr>
      </w:pPr>
      <w:r>
        <w:rPr>
          <w:rFonts w:cs="Times New Roman" w:ascii="Times New Roman" w:hAnsi="Times New Roman"/>
        </w:rPr>
      </w:r>
    </w:p>
    <w:p>
      <w:pPr>
        <w:pStyle w:val="Citazione"/>
        <w:rPr>
          <w:rFonts w:ascii="Times New Roman" w:hAnsi="Times New Roman" w:cs="Times New Roman"/>
        </w:rPr>
      </w:pPr>
      <w:r>
        <w:rPr>
          <w:rFonts w:cs="Times New Roman" w:ascii="Times New Roman" w:hAnsi="Times New Roman"/>
        </w:rPr>
        <w:t>Considera quest'esempio: Se si dice: - Mosè non è esistito - questo può significare diverse e svariate cose. Può voler dire: gli Ebrei non avevano un capo quando fuggirono dall'Egitto - oppure: il loro condottiero non si chiamava Mosè - oppure: non c'è stato alcun uomo che abbia fatto tutto ciò che la Bibbia racconta di Mosè - oppure ecc. ecc.. Secondo Russell possiamo dire: il nome "Mosè" può essere definito mediante diverse descrizioni. Per esempio, come: "l'uomo che ha condotto gli Ebrei attraverso il deserto", "l'uomo che è vissuto in questo tempo e in questo luogo e che allora era chiamato Mosè", "l'uomo che, bambino, fu salvato dal Nilo dalla figlia del Faraone" ecc. E secondo che assumiamo l'una o l'altra definizione, la proposizione "Mosè è esistito" acquista un senso diverso, e così pure ogni altra proposizione che tratti di Mosè. - E se uno ci dice: "N non è esistito", chiediamo: Che cosa intendi? Vuoi dire che...oppure che..., ecc.? Ma quando faccio un enunciato intorno a Mosè - sono sempre disposto a sostituire "Mosè" con una qualsiasi di queste descrizioni? Potrei dire: Per "Mosè" intendo l'uomo che ha fatto ciò che la Bibbia racconta di Mosè, o, almeno, ne ha fatto una buona parte. Ma quanto? Ho deciso quanto debba dimostrarsi falso, perché io abbandoni la mia proposizione come falsa? Il nome "Mosè" ha dunque per me, un uso fisso inequivocabilmente determinato in tutti i casi possibili? - Non accade piuttosto che io abbia, per così dire, tutta una serie di puntelli a mia disposizione e sia pronto ad appoggiarmi a uno quando mi viene sottratto l'altro, e viceversa? - Considera un altro caso ancora. Se dico " N è morto", la situazione, per quanto riguarda il significato del nome "N, può essere all'incirca questa: Io credo che sia vissuto un uomo che: 1) ho visto in questi e questi altri luoghi; 2) aveva un aspetto così e così (immagini); 3) ha fatto queste e queste altre cose e 4) nella vita civile portava il nome "N".- Se mi chiedessero che cosa intendo per "N", enumererei tutte queste cose o alcune di esse, e, in occasioni diverse, cose diverse. La mia definizione di "N" sarebbe dunque all'incirca: "l'uomo di cui è vero tutto ciò". Ma se qualcosa si dimostrasse falso? - Sarò disposto a dichiarare falsa la proposizione "N è morto" anche se è risultato falso soltanto qualcosa che a me appare secondario? Ma dov'è situato il limite del secondario? - Se in un caso del genere avessi dato una definizione del nome, ora sarei pronto a modificarla. E questo si può esprimere così: Uso il nome "N" senza un significato fisso. (Ma ciò è tanto poco pregiudizievole al suo uso quanto all'uso di un tavolo sarebbe pregiudizievole il fatto che esso poggi su quattro gambe anziché su tre, e quindi qualche volta traballi). Si deve dire che uso una parola di cui non conosco il significato, e che quindi parlo insensatamente? - Dì quello che vuoi, basta che ciò non ti impedisca di vedere come stanno le cose. (E quando l'avrai visto, ci saranno alcune cose che non dirai più). (L'oscillare delle definizioni scientifiche: Ciò che oggi viene considerato, in base alle nostre esperienze, come manifestazione concomitante del fenomeno A, domani sarà utilizzato per la definizione di "A").</w:t>
      </w:r>
    </w:p>
    <w:p>
      <w:pPr>
        <w:pStyle w:val="Citazione"/>
        <w:rPr>
          <w:rFonts w:ascii="Times New Roman" w:hAnsi="Times New Roman" w:cs="Times New Roman"/>
        </w:rPr>
      </w:pPr>
      <w:r>
        <w:rPr>
          <w:rFonts w:cs="Times New Roman" w:ascii="Times New Roman" w:hAnsi="Times New Roman"/>
        </w:rPr>
      </w:r>
    </w:p>
    <w:p>
      <w:pPr>
        <w:pStyle w:val="Rilievo"/>
        <w:rPr>
          <w:rFonts w:ascii="Times New Roman" w:hAnsi="Times New Roman" w:cs="Times New Roman"/>
        </w:rPr>
      </w:pPr>
      <w:r>
        <w:rPr>
          <w:rFonts w:cs="Times New Roman" w:ascii="Times New Roman" w:hAnsi="Times New Roman"/>
        </w:rPr>
        <w:t xml:space="preserve">Proposizione 80: </w:t>
      </w:r>
    </w:p>
    <w:p>
      <w:pPr>
        <w:pStyle w:val="Citazione"/>
        <w:rPr>
          <w:rFonts w:ascii="Times New Roman" w:hAnsi="Times New Roman" w:cs="Times New Roman"/>
        </w:rPr>
      </w:pPr>
      <w:r>
        <w:rPr>
          <w:rFonts w:cs="Times New Roman" w:ascii="Times New Roman" w:hAnsi="Times New Roman"/>
        </w:rPr>
      </w:r>
    </w:p>
    <w:p>
      <w:pPr>
        <w:pStyle w:val="Citazione"/>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Dico: "Là c'è una sedia". Che cosa direi se mi dirigessi verso di essa per prenderla ed essa improvvisamente sparisse dalla mia vista?- "Dunque non era una sedia; ma un'allucinazione". - Però un paio di secondi dopo vediamo di nuovo la sedia e possiamo toccarla, ecc. Dunque la sedia c'era davvero e la sua sparizione era un'allucinazione.- Ma supponi che dopo qualche tempo scompaia di nuovo, - o sembri scomparire. Che cosa dovremmo dire, ora? Per casi del genere hai già pronte delle regole, che dicano se una cosa così, si può ancora chiamare "sedia"? Ma queste regole ci vengono meno quando usiamo la parola "sedia"? E dobbiamo dire che a questa parola non colleghiamo, propriamente, nessun significato, poiché non siamo muniti di regole per tutte le sue possibili applicazioni?</w:t>
      </w:r>
    </w:p>
    <w:p>
      <w:pPr>
        <w:pStyle w:val="Citazione"/>
        <w:rPr>
          <w:rFonts w:ascii="Times New Roman" w:hAnsi="Times New Roman" w:cs="Times New Roman"/>
        </w:rPr>
      </w:pPr>
      <w:r>
        <w:rPr>
          <w:rFonts w:cs="Times New Roman" w:ascii="Times New Roman" w:hAnsi="Times New Roman"/>
        </w:rPr>
      </w:r>
    </w:p>
    <w:p>
      <w:pPr>
        <w:pStyle w:val="Rilievo"/>
        <w:rPr>
          <w:rFonts w:ascii="Times New Roman" w:hAnsi="Times New Roman" w:cs="Times New Roman"/>
        </w:rPr>
      </w:pPr>
      <w:r>
        <w:rPr>
          <w:rFonts w:cs="Times New Roman" w:ascii="Times New Roman" w:hAnsi="Times New Roman"/>
        </w:rPr>
        <w:t xml:space="preserve">Proposizione 81: </w:t>
      </w:r>
    </w:p>
    <w:p>
      <w:pPr>
        <w:pStyle w:val="Citazione"/>
        <w:rPr>
          <w:rFonts w:ascii="Times New Roman" w:hAnsi="Times New Roman" w:cs="Times New Roman"/>
        </w:rPr>
      </w:pPr>
      <w:r>
        <w:rPr>
          <w:rFonts w:cs="Times New Roman" w:ascii="Times New Roman" w:hAnsi="Times New Roman"/>
        </w:rPr>
      </w:r>
    </w:p>
    <w:p>
      <w:pPr>
        <w:pStyle w:val="Citazione"/>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Una volta, durante una conversazione con me. F. P. Ramsey ha insistito sul fatto che logica è una scienza normativa. Non so esattamente che idea avesse in mente nel dir ciò; senza dubbio, però, era strettamente imparentata con quella che solo più tardi è venuta in mente a me: cioè spesso in filosofia, confrontiamo l'uso delle parole con giochi, calcoli condotti secondo regole fisse, ma non possiamo dire che chi usa il linguaggio non possa non giocare un tale gioco. - Ma se si dice che la nostra espressione linguistica soltanto si avvicina a tali calcoli, ci si trova immediatamente sull'orlo di un fraintendimento. Infatti potrebbe sembrare che in logica si parli di un linguaggio ideale. Come se la nostra logica fosse, per così dire, una logica per lo spazio vuoto. - Invece la logica non tratta del linguaggio - o del pensiero - nel senso in cui una scienza della natura tratta di un fenomeno naturale; al massimo si può dire che costruiamo linguaggi ideali. Ma forse qui la parola "ideale" è fuorviante, perché suona come se questi linguaggi fossero migliori, più completi, del nostro linguaggio quotidiano; e come se ci fosse bisogno del logico per rivelare finalmente agli uomini che aspetto ha una proposizione corretta. Ma tutto ciò può apparire nella sua giusta luce solo quando si sia raggiunta una maggiore chiarezza riguardo ai concetti del comprendere, dell'intendere e del pensare. Perché allora diventerà anche chiaro che cosa ci possa erroneamente indurre a pensare (come è successo a me.) Che chi pronuncia una proposizione e la intende, o la comprende, sta eseguendo un calcolo secondo regole ben definite.</w:t>
      </w:r>
    </w:p>
    <w:p>
      <w:pPr>
        <w:pStyle w:val="Citazione"/>
        <w:rPr>
          <w:rFonts w:ascii="Times New Roman" w:hAnsi="Times New Roman" w:cs="Times New Roman"/>
        </w:rPr>
      </w:pPr>
      <w:r>
        <w:rPr>
          <w:rFonts w:cs="Times New Roman" w:ascii="Times New Roman" w:hAnsi="Times New Roman"/>
        </w:rPr>
      </w:r>
    </w:p>
    <w:p>
      <w:pPr>
        <w:pStyle w:val="Rilievo"/>
        <w:rPr>
          <w:rFonts w:ascii="Times New Roman" w:hAnsi="Times New Roman" w:cs="Times New Roman"/>
        </w:rPr>
      </w:pPr>
      <w:r>
        <w:rPr>
          <w:rFonts w:cs="Times New Roman" w:ascii="Times New Roman" w:hAnsi="Times New Roman"/>
        </w:rPr>
        <w:t xml:space="preserve">Proposizione 82: </w:t>
      </w:r>
    </w:p>
    <w:p>
      <w:pPr>
        <w:pStyle w:val="Citazione"/>
        <w:rPr>
          <w:rFonts w:ascii="Times New Roman" w:hAnsi="Times New Roman" w:cs="Times New Roman"/>
        </w:rPr>
      </w:pPr>
      <w:r>
        <w:rPr>
          <w:rFonts w:cs="Times New Roman" w:ascii="Times New Roman" w:hAnsi="Times New Roman"/>
        </w:rPr>
      </w:r>
    </w:p>
    <w:p>
      <w:pPr>
        <w:pStyle w:val="Citazione"/>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Che cosa chiamo "la regola in base alla quale procede"? L'ipotesi che descrive in modo soddisfacente il suo uso delle parole, che noi osserviamo; o la regola che tiene presente nell'usare i segni; oppure quella che per tutta risposta ci enuncia quando gli chiediamo qual è la regola cui si attiene? Ma, e se l'osservazione non ci permettesse di riconoscere chiaramente alcuna regola, e la nostra domanda non ne mettesse in luce nessuna? - Infatti alla mia domanda: che cosa intendesse per "N", mi ha bensì dato una definizione, ma era pronto a ritirarla e a modificarla. Dunque, come devo determinare la regola secondo cui si gioca? Non lo sa neppure lui. - O più correttamente: Che cosa vuole ancora dire, qui, l'espressione: "regola secondo cui procede"?</w:t>
      </w:r>
    </w:p>
    <w:p>
      <w:pPr>
        <w:pStyle w:val="Citazione"/>
        <w:rPr>
          <w:rFonts w:ascii="Times New Roman" w:hAnsi="Times New Roman" w:cs="Times New Roman"/>
        </w:rPr>
      </w:pPr>
      <w:r>
        <w:rPr>
          <w:rFonts w:cs="Times New Roman" w:ascii="Times New Roman" w:hAnsi="Times New Roman"/>
        </w:rPr>
      </w:r>
    </w:p>
    <w:p>
      <w:pPr>
        <w:pStyle w:val="Rilievo"/>
        <w:rPr>
          <w:rFonts w:ascii="Times New Roman" w:hAnsi="Times New Roman" w:cs="Times New Roman"/>
        </w:rPr>
      </w:pPr>
      <w:r>
        <w:rPr>
          <w:rFonts w:cs="Times New Roman" w:ascii="Times New Roman" w:hAnsi="Times New Roman"/>
        </w:rPr>
        <w:t xml:space="preserve">Proposizione 83: </w:t>
      </w:r>
    </w:p>
    <w:p>
      <w:pPr>
        <w:pStyle w:val="Citazione"/>
        <w:rPr>
          <w:rFonts w:ascii="Times New Roman" w:hAnsi="Times New Roman" w:cs="Times New Roman"/>
        </w:rPr>
      </w:pPr>
      <w:r>
        <w:rPr>
          <w:rFonts w:cs="Times New Roman" w:ascii="Times New Roman" w:hAnsi="Times New Roman"/>
        </w:rPr>
      </w:r>
    </w:p>
    <w:p>
      <w:pPr>
        <w:pStyle w:val="Citazione"/>
        <w:rPr>
          <w:rFonts w:ascii="Times New Roman" w:hAnsi="Times New Roman" w:cs="Times New Roman"/>
        </w:rPr>
      </w:pPr>
      <w:r>
        <w:rPr>
          <w:rFonts w:cs="Times New Roman" w:ascii="Times New Roman" w:hAnsi="Times New Roman"/>
        </w:rPr>
        <w:t>Non ci illumina, su questo punto, l'analogia tra lingua e gioco? Possiamo senza dubbio immaginare che certi uomini si divertano a giocare con una palla in un prato; e precisamente, che comincino diversi giochi, tra quelli esistenti, senza portarne a termine qualcuno; che tra un gioco e l'altro gettino la palla in alto senza scopo, si diano l'un l'altro la caccia con la palla, gettandosela addosso per scherzo ecc. E ora uno potrebbe dire: Per tutto il tempo costoro hanno giocato un gioco di palla attenendosi ad ogni lancio a determinate regole. E non si dà anche il caso in cui giochiamo e "make up the rules as we go along"? (facciamo le regole via via che procediamo) - E anche il caso in cui le modifichiamo - as we go along?</w:t>
      </w:r>
    </w:p>
    <w:p>
      <w:pPr>
        <w:pStyle w:val="Normal"/>
        <w:rPr>
          <w:rFonts w:ascii="Times New Roman" w:hAnsi="Times New Roman" w:cs="Times New Roman"/>
        </w:rPr>
      </w:pPr>
      <w:r>
        <w:rPr>
          <w:rFonts w:cs="Times New Roman" w:ascii="Times New Roman" w:hAnsi="Times New Roman"/>
        </w:rPr>
        <w:t>Ecco, direi che tutta questa serie di aforismi pone l'accento su un aspetto importante, quando io dico che so qualcosa, qualunque cosa sia, che cosa sto dicendo? Qui Wittgenstein ci illustra una questione importantissima che riguarda il sapere, una questione di una importanza straordinaria. Wittgenstein sta dicendo di badare all'uso che faccio, per così dire, di questo significante quando lo uso, perché può voler dire una quantità grandissima di cose ma, più propriamente, se dovessimo attenerci al significato proprio di questo termine, che dice che il sapere è tale soltanto se può essere provato, se no non è sapere, ecco allora non c'è nessun caso in cui io, a buon diritto, potrei parlare di sapere o dire di sapere. Nella stragrande maggioranza dei casi io non dico che so questo, dicendolo, rendo implicito a me, e il più delle volte anche a chi mi ascolta, che so quello che sto dicendo, ma in particolare a me, io compio un'affermazione per quanto mi riguarda, mi riguarda nel senso che io faccio questa affermazione su qualche cosa. Allora facendo questa affermazione si inserisce un sapere, tant'è che se compiendo un'affermazione qualcuno chiedesse - ma la sai?- direi subito si, anzi probabilmente non capirei neanche la domanda, se dicessi: - questo è un registratore - e qualcuno chiedesse: - ma lo sai?- probabilmente non capirei neanche cosa mi sta chiedendo. Perché nel fatto che io enunci questo, che io affermi questo, è implicito che io lo sappia anzi, più che implicito è qualcosa che aggira la questione, nel senso che la esclude, non posso dicendo "questo registratore", chiedermi anche se lo so, e non posso farlo perché se lo facessi a quel punto sarei preso nella necessità di chiedermi se so qualunque cosa, e quindi anche qualcosa della preposizione con cui ho espresso questa domanda. Non è possibile affermare un sapere, intendendo con sapere ciò che questo sapere è indicato volere dire per esempio da ciascuno strumento della grammatica, dal dizionario per esempio. Dicevamo tempo fa che qui ci si trova di fronte a una formulazione che è paradossale, nel senso che per affermare che so qualcosa, al tempo stesso devo negarlo, ma di più, posso dire che so qualcosa se e soltanto se non lo so. Intendo dire questo, che posso dire di sapere qualcosa soltanto se di fatto io non uso il termine sapere nella sua accezione, che mi obbliga a provare questo sapere. Posso dire di sapere se e soltanto se non so, se no non potrei mai giungere all'affermazione che dice che so, in nessun modo. Ma prendete un'affermazione qualunque, quella che ciascuno di voi fa quotidianamente un milione di volte, anzi prendete una conversazione analitica, ecco qui avviene qualcosa di particolare, nel senso che c'è l'opportunità di constatare in atto che ciascuna affermazione, ciascuna cosa quindi che so, può trovarsi di fronte alla richiesta di essere provata per potere affermare questo sapere. È chiaro che è una richiesta parodistica, che non punta a giungere a una conclusione tale per cui si stabilisce un sapere una volta per tutte, ma che pone l'accento su questo, sul paradosso di cui dicevo prima e cioè che io posso dire di sapere qualcosa se e soltanto se non so. Cosa comporta questo, così di primo acchito? Innanzi tutto che ciò che ritengo di sapere si trasforma, così come Freud aveva illustrato per quanto riguarda una fantasia, da familiare in straniante, cioè non lo riconosco più, qualcosa che so, che ho sempre saputo o immagino di avere sempre saputo, e che ritengo assolutamente evidente e inamovibile perché è così, si volge all'improvviso in straniante, cioè mostra aspetti che non conoscevo. Ma non conoscevo non perché fossi distratto, ma perché non esistevano effettivamente, come dire, so con assoluta certezza questa cosa e so con assoluta certezza il suo contrario, cioè so che è così e simultaneamente che non è così.</w:t>
      </w:r>
    </w:p>
    <w:p>
      <w:pPr>
        <w:pStyle w:val="Normal"/>
        <w:rPr>
          <w:rFonts w:ascii="Times New Roman" w:hAnsi="Times New Roman" w:cs="Times New Roman"/>
        </w:rPr>
      </w:pPr>
      <w:r>
        <w:rPr>
          <w:rFonts w:cs="Times New Roman" w:ascii="Times New Roman" w:hAnsi="Times New Roman"/>
        </w:rPr>
        <w:t>Ciò che mi consente di compiere questa operazione è indubbiamente una riflessione intorno alle cose che so, le cose che so costituiscono i limiti entro i quali io mi muovo, per cui se so che questo è così è chiaro che questo è il limite oltre il quale, come direbbe Dante? Acciò che l'uom più oltre non si metta. Ciò che io so funziona come limite, se so che questa cosa è così, è chiaro che non posso andare oltre, mi atterrò a questo. L'inizio di una psicanalisi avviene in questo modo, con il listaggio delle cose che uno sa, che sono generalmente quelle che teme, io temo questo quindi so che è così. Ecco, questa serie di elementi che, dicevamo, costituisce l'insieme delle cose che sono sapute, costituisce tutto ciò che si pone come pregiudizio, come superstizione.</w:t>
      </w:r>
    </w:p>
    <w:p>
      <w:pPr>
        <w:pStyle w:val="Normal"/>
        <w:rPr>
          <w:rFonts w:ascii="Times New Roman" w:hAnsi="Times New Roman" w:cs="Times New Roman"/>
        </w:rPr>
      </w:pPr>
      <w:r>
        <w:rPr>
          <w:rFonts w:cs="Times New Roman" w:ascii="Times New Roman" w:hAnsi="Times New Roman"/>
        </w:rPr>
        <w:t>Qui c'è una cosa con cui ha concluso Wittgenstein e che ci interessa, e cioè giocare cambiando continuamente le regole del gioco. Possiamo agganciarci a ciò che dicevamo martedì scorso rispetto alla prosodia, al variare dell'accento, come dire che parlando l'accento si sposta, subisce uno spostamento, cambia il ritmo. Ma cambiando il ritmo cambiano anche le regole del gioco che sto giocando oppure no? E` il ritmo che determina la regola del gioco o viceversa? Questa è una bella questione su cui si può riflettere. Dunque dicevamo il ritmo, cioè l'andamento ritmico del discorso, è questo che determina la regola del gioco che si sta giocando o viceversa? Intanto potremmo chiederci se la questione è formulata in modo interessante in questo modo, e cioè se di fatto possa darsi una cosa del genere. O forse sono la stessa cosa? Se qualcuno ha qualche ipotesi da proporre ne possiamo discutere.</w:t>
      </w:r>
    </w:p>
    <w:p>
      <w:pPr>
        <w:pStyle w:val="Normal"/>
        <w:rPr>
          <w:rFonts w:ascii="Times New Roman" w:hAnsi="Times New Roman" w:cs="Times New Roman"/>
        </w:rPr>
      </w:pPr>
      <w:r>
        <w:rPr>
          <w:rFonts w:cs="Times New Roman" w:ascii="Times New Roman" w:hAnsi="Times New Roman"/>
        </w:rPr>
        <w:t>- Intervento:...</w:t>
      </w:r>
    </w:p>
    <w:p>
      <w:pPr>
        <w:pStyle w:val="Normal"/>
        <w:rPr>
          <w:rFonts w:ascii="Times New Roman" w:hAnsi="Times New Roman" w:cs="Times New Roman"/>
        </w:rPr>
      </w:pPr>
      <w:r>
        <w:rPr>
          <w:rFonts w:cs="Times New Roman" w:ascii="Times New Roman" w:hAnsi="Times New Roman"/>
        </w:rPr>
        <w:t>Certamente esistono delle regole. Qui forse occorrerebbe distinguere tra la regola del gioco come prosodia, e la regola del gioco intesa come aspetto, chiamiamolo così, grammaticale. La grammatica si partisce generalmente in tre aspetti, la fonetica, la morfologia e la sintassi. Ci troviamo di fronte a un quesito interessante, come approcciarlo? Intanto potremmo chiederci cosa stiamo dicendo ponendo questa domanda, dal momento che non si tratta qui di scoprire come stanno le cose, ma di inventare qualcosa che può consentirci di proseguire in modo più interessante, cioè non c'è una verità soggiacente da scoprire per cui in qualche modo è già così e si tratta soltanto di porlo alla luce, di illuminarlo. Se noi dicessimo che le regole del gioco determinano il ritmo, ci troveremmo di fronte a questo problema, e cioè che le regole del gioco sono altra cosa dal ritmo. Se le regole del gioco sono altra cosa rispetto al ritmo ecco che allora, precedendo le regole del gioco il ritmo, questo ne sarebbe una conseguenza, se è una conseguenza allora questo ritmo è vincolato dalle regole del gioco, però qui occorre forse precisare a questo punto che cosa si debba intendere con regole del gioco...</w:t>
      </w:r>
    </w:p>
    <w:p>
      <w:pPr>
        <w:pStyle w:val="Normal"/>
        <w:rPr>
          <w:rFonts w:ascii="Times New Roman" w:hAnsi="Times New Roman" w:cs="Times New Roman"/>
        </w:rPr>
      </w:pPr>
      <w:r>
        <w:rPr>
          <w:rFonts w:cs="Times New Roman" w:ascii="Times New Roman" w:hAnsi="Times New Roman"/>
        </w:rPr>
        <w:t>- Intervento:...bisogna precisare tutto...</w:t>
      </w:r>
    </w:p>
    <w:p>
      <w:pPr>
        <w:pStyle w:val="Normal"/>
        <w:rPr>
          <w:rFonts w:ascii="Times New Roman" w:hAnsi="Times New Roman" w:cs="Times New Roman"/>
        </w:rPr>
      </w:pPr>
      <w:r>
        <w:rPr>
          <w:rFonts w:cs="Times New Roman" w:ascii="Times New Roman" w:hAnsi="Times New Roman"/>
        </w:rPr>
        <w:t>Intanto questo poi magari vediamo. Però abbiamo detto che cosa sono le regole del gioco, siete disattenti. Abbiamo detta questa ipotesi cioè (erano tre) che il ritmo precedesse il gioco, che le regole del gioco precedessero il ritmo o che fossero la stessa cosa. Questo è un modo di valutare una questione o di affrontarla nel senso della implicazione logica, in questo caso quando si dice "precede logicamente" si intende questo non cronologicamente, ma che da uno segue l'altro necessariamente, come dire se c'è regola del gioco c'è ritmo. Ma non necessariamente il contrario, se c'è un ritmo c'è una regola del gioco necessariamente. Con questo stiamo dicendo che il ritmo, cioè la prosodia, la cadenza e lo spostarsi degli accenti, ciò che è accentato nel discorso, non comporta necessariamente una regola del gioco, dunque che cosa sarebbe allora una regola del gioco?</w:t>
      </w:r>
    </w:p>
    <w:p>
      <w:pPr>
        <w:pStyle w:val="Normal"/>
        <w:rPr>
          <w:rFonts w:ascii="Times New Roman" w:hAnsi="Times New Roman" w:cs="Times New Roman"/>
        </w:rPr>
      </w:pPr>
      <w:r>
        <w:rPr>
          <w:rFonts w:cs="Times New Roman" w:ascii="Times New Roman" w:hAnsi="Times New Roman"/>
        </w:rPr>
        <w:t>- Intervento: che io possa formulare qualcosa come ritmo questa è già una regola.</w:t>
      </w:r>
    </w:p>
    <w:p>
      <w:pPr>
        <w:pStyle w:val="Normal"/>
        <w:rPr>
          <w:rFonts w:ascii="Times New Roman" w:hAnsi="Times New Roman" w:cs="Times New Roman"/>
        </w:rPr>
      </w:pPr>
      <w:r>
        <w:rPr>
          <w:rFonts w:cs="Times New Roman" w:ascii="Times New Roman" w:hAnsi="Times New Roman"/>
        </w:rPr>
        <w:t>Potrebbe pensarsi, lei dice bene, e se qualcuno dicesse che senza la prosodia lei non può nemmeno parlare? E quindi non soltanto stabilire le regole del gioco ma nemmeno pensarle, cosa risponderemmo a questo signore?</w:t>
      </w:r>
    </w:p>
    <w:p>
      <w:pPr>
        <w:pStyle w:val="Normal"/>
        <w:rPr>
          <w:rFonts w:ascii="Times New Roman" w:hAnsi="Times New Roman" w:cs="Times New Roman"/>
        </w:rPr>
      </w:pPr>
      <w:r>
        <w:rPr>
          <w:rFonts w:cs="Times New Roman" w:ascii="Times New Roman" w:hAnsi="Times New Roman"/>
        </w:rPr>
        <w:t>- Intervento: come dire c'è prima l'uovo o la gallina?</w:t>
      </w:r>
    </w:p>
    <w:p>
      <w:pPr>
        <w:pStyle w:val="Normal"/>
        <w:rPr>
          <w:rFonts w:ascii="Times New Roman" w:hAnsi="Times New Roman" w:cs="Times New Roman"/>
        </w:rPr>
      </w:pPr>
      <w:r>
        <w:rPr>
          <w:rFonts w:cs="Times New Roman" w:ascii="Times New Roman" w:hAnsi="Times New Roman"/>
        </w:rPr>
        <w:t>No, non tanto in questo senso ma di necessità logica, stiamo valutando anche la simultaneità...</w:t>
      </w:r>
    </w:p>
    <w:p>
      <w:pPr>
        <w:pStyle w:val="Normal"/>
        <w:rPr>
          <w:rFonts w:ascii="Times New Roman" w:hAnsi="Times New Roman" w:cs="Times New Roman"/>
        </w:rPr>
      </w:pPr>
      <w:r>
        <w:rPr>
          <w:rFonts w:cs="Times New Roman" w:ascii="Times New Roman" w:hAnsi="Times New Roman"/>
        </w:rPr>
        <w:t>- Intervento: Scusate cos'è la prosodia? Non c'ero io..</w:t>
      </w:r>
    </w:p>
    <w:p>
      <w:pPr>
        <w:pStyle w:val="Normal"/>
        <w:rPr>
          <w:rFonts w:ascii="Times New Roman" w:hAnsi="Times New Roman" w:cs="Times New Roman"/>
        </w:rPr>
      </w:pPr>
      <w:r>
        <w:rPr>
          <w:rFonts w:cs="Times New Roman" w:ascii="Times New Roman" w:hAnsi="Times New Roman"/>
        </w:rPr>
        <w:t>L'insieme degli elementi che stabiliscono l'andamento ritmico del discorso. Ecco allora la simultaneità pone ancora un'altra questione, sono due cose distinte o indichiamo di fatto la stessa cosa? Qui sono ancora due questioni differenti, possono essere simultanee e imprescindibili, pur essendo distinte, così come indicavamo per esempio rispetto alla funzione di rimozione e la funzione di resistenza, sono simultanee ma imprescindibili, non può darsi l'una senza l'altra, non può parlarsi di una senza l'altra, oppure sono effettivamente proprio la stessa cosa che erroneamente abbiamo considerato come distinte. Ciò che sappiamo in un certo senso è che senza prosodia risulta improbabile immaginare la parola, con questo dobbiamo dire che la regola del gioco fondamentale è la prosodia, a cui altre eventualmente seguono?</w:t>
      </w:r>
    </w:p>
    <w:p>
      <w:pPr>
        <w:pStyle w:val="Normal"/>
        <w:rPr>
          <w:rFonts w:ascii="Times New Roman" w:hAnsi="Times New Roman" w:cs="Times New Roman"/>
        </w:rPr>
      </w:pPr>
      <w:r>
        <w:rPr>
          <w:rFonts w:cs="Times New Roman" w:ascii="Times New Roman" w:hAnsi="Times New Roman"/>
        </w:rPr>
        <w:t>- Intervento:...</w:t>
      </w:r>
    </w:p>
    <w:p>
      <w:pPr>
        <w:pStyle w:val="Normal"/>
        <w:rPr>
          <w:rFonts w:ascii="Times New Roman" w:hAnsi="Times New Roman" w:cs="Times New Roman"/>
        </w:rPr>
      </w:pPr>
      <w:r>
        <w:rPr>
          <w:rFonts w:cs="Times New Roman" w:ascii="Times New Roman" w:hAnsi="Times New Roman"/>
        </w:rPr>
        <w:t>In questo caso è una parodia, una caricatura. Poco fa dicevamo qual è la condizione per potere fare qualunque cosa, dicevamo che è questa: che esista la parola. A questo punto forse possiamo aggiungere un elemento, a quali condizioni esiste la parola? Però dobbiamo anche considerare che di fatto dicendo della parola noi diciamo anche dell'aspetto prosodico, non c'è parola senza prosodia.</w:t>
      </w:r>
    </w:p>
    <w:p>
      <w:pPr>
        <w:pStyle w:val="Normal"/>
        <w:rPr>
          <w:rFonts w:ascii="Times New Roman" w:hAnsi="Times New Roman" w:cs="Times New Roman"/>
        </w:rPr>
      </w:pPr>
      <w:r>
        <w:rPr>
          <w:rFonts w:cs="Times New Roman" w:ascii="Times New Roman" w:hAnsi="Times New Roman"/>
        </w:rPr>
        <w:t>- Intervento:...</w:t>
      </w:r>
    </w:p>
    <w:p>
      <w:pPr>
        <w:pStyle w:val="Normal"/>
        <w:rPr>
          <w:rFonts w:ascii="Times New Roman" w:hAnsi="Times New Roman" w:cs="Times New Roman"/>
        </w:rPr>
      </w:pPr>
      <w:r>
        <w:rPr>
          <w:rFonts w:cs="Times New Roman" w:ascii="Times New Roman" w:hAnsi="Times New Roman"/>
        </w:rPr>
        <w:t>Per giochi linguistici o per regola del gioco linguistico, perché lei prima ha chiesto sulla regola del gioco linguistico. Ciò che non può infrangersi salvo l'impossibilità di proseguire a dire, ciò che risulta irrinunciabile per potere proseguire a parlare. Avevamo enunciato tempo fa il principio del terzo escluso, una delle più antiche fra queste regole. Il gioco linguistico è fatto di regole, il gioco è tale perché esistono delle regole, se no non potrebbe essere un gioco. Il gioco linguistico essendo fatto di regole si attiene a questo, il terzo escluso ci impedisce di accogliere simultaneamente un elemento e il suo contrario. Adesso qui ci riferiamo unicamente a un aspetto logico, non ideologico che è tutt'altra cosa, ce lo impedisce perché non possiamo dedurre nulla, in questo senso non possiamo proseguire, se dico una cosa e il suo contrario, come dicevano già gli antichi: ex falso quodlibet, cioè posso dedurre tutto e il suo contrario, ma non mi dirige da una parte e per proseguire occorre che io trovi una direzione. Il terzo escluso dà soltanto una direzione, nient'altro che questo, non dice ciò che è vero o ciò che è sbagliato, ciò che è vero o ciò che è falso, dà una direzione, indica una direzione. Cosa dobbiamo dire a questo punto? Che la prosodia è una regola del gioco, insieme con altre.</w:t>
      </w:r>
    </w:p>
    <w:p>
      <w:pPr>
        <w:pStyle w:val="Normal"/>
        <w:rPr>
          <w:rFonts w:ascii="Times New Roman" w:hAnsi="Times New Roman" w:cs="Times New Roman"/>
        </w:rPr>
      </w:pPr>
      <w:r>
        <w:rPr>
          <w:rFonts w:cs="Times New Roman" w:ascii="Times New Roman" w:hAnsi="Times New Roman"/>
        </w:rPr>
        <w:t>- Intervento:...</w:t>
      </w:r>
    </w:p>
    <w:p>
      <w:pPr>
        <w:pStyle w:val="Normal"/>
        <w:rPr>
          <w:rFonts w:ascii="Times New Roman" w:hAnsi="Times New Roman" w:cs="Times New Roman"/>
        </w:rPr>
      </w:pPr>
      <w:r>
        <w:rPr>
          <w:rFonts w:cs="Times New Roman" w:ascii="Times New Roman" w:hAnsi="Times New Roman"/>
        </w:rPr>
        <w:t>Perché se l'avere definito la regola del gioco nei termini che poc'anzi abbiamo espressi, come ciò che risulta irrinunciabile per proseguire il discorso, allora la prosodia è una di queste regole. Consente di proseguire a giocare. Quali sono orientativamente le regole? Una è questa, la stessa logica fornisce un'altra regola la grammatica, in definitiva le arti del trivio. La grammatica, la logica e la dialettica, per altri logica e retorica. Questo è il trivio, il quadrivio? Aritmetica, geometria, musica, astronomia. Dicevamo delle regole del gioco per parlare, se Wittgenstein chiede: in che modo stai usando questo termine? Oppure: quale gioco stai giocando rispetto alla prosodia, per esempio? Non lontano dal domandare: su che cosa stai ponendo l'accento rispetto a ciò che dici? Che cosa in questo momento sta domandando, che cosa sta questionando? Che cosa sta aprendo un abisso?</w:t>
      </w:r>
    </w:p>
    <w:p>
      <w:pPr>
        <w:pStyle w:val="Rilievo"/>
        <w:rPr>
          <w:rFonts w:ascii="Times New Roman" w:hAnsi="Times New Roman" w:cs="Times New Roman"/>
        </w:rPr>
      </w:pPr>
      <w:r>
        <w:rPr>
          <w:rFonts w:cs="Times New Roman" w:ascii="Times New Roman" w:hAnsi="Times New Roman"/>
        </w:rPr>
      </w:r>
    </w:p>
    <w:p>
      <w:pPr>
        <w:pStyle w:val="Rilievo"/>
        <w:rPr>
          <w:rFonts w:ascii="Times New Roman" w:hAnsi="Times New Roman" w:cs="Times New Roman"/>
        </w:rPr>
      </w:pPr>
      <w:r>
        <w:rPr>
          <w:rFonts w:cs="Times New Roman" w:ascii="Times New Roman" w:hAnsi="Times New Roman"/>
        </w:rPr>
        <w:t>Proposizione 87:</w:t>
      </w:r>
    </w:p>
    <w:p>
      <w:pPr>
        <w:pStyle w:val="Rilievo"/>
        <w:rPr>
          <w:rFonts w:ascii="Times New Roman" w:hAnsi="Times New Roman" w:cs="Times New Roman"/>
        </w:rPr>
      </w:pPr>
      <w:r>
        <w:rPr>
          <w:rFonts w:cs="Times New Roman" w:ascii="Times New Roman" w:hAnsi="Times New Roman"/>
        </w:rPr>
        <w:t xml:space="preserve"> </w:t>
      </w:r>
    </w:p>
    <w:p>
      <w:pPr>
        <w:pStyle w:val="Citazione"/>
        <w:rPr>
          <w:rFonts w:ascii="Times New Roman" w:hAnsi="Times New Roman" w:cs="Times New Roman"/>
        </w:rPr>
      </w:pPr>
      <w:r>
        <w:rPr>
          <w:rFonts w:cs="Times New Roman" w:ascii="Times New Roman" w:hAnsi="Times New Roman"/>
        </w:rPr>
        <w:t>...ma allora come può la spiegazione aiutarmi a comprendere, se non è la spiegazione ultima, allora la spiegazione non è proprio mai finita, e dunque continuo a non capire e non capirò mai che cosa egli intende. Quasi che una spiegazione, quando non è sostenuta da un altra, questa è per così dire sospesa nel vuoto, invece una spiegazione può bensì poggiare su un'altra spiegazione già data, ma nessuna spiegazione ha bisogno di un'altra, a meno che non ne abbiamo bisogno noi per evitare un fraintendimento. Si potrebbe dire che una spiegazione serve a eliminare o a prevenire un fraintendimento, dunque un fraintendimento che potrebbe sopravvenire in assenza della spiegazione. Può facilmente sembrare che ogni dubbio indichi soltanto l'esistenza di una lacuna nei fondamenti, così che la comprensione sicura è possibile soltanto quando mettiamo in dubbio tutto ciò che può essere oggetto di dubbio e poi rimuoviamo tutti questi dubbi ecc.</w:t>
      </w:r>
    </w:p>
    <w:p>
      <w:pPr>
        <w:pStyle w:val="Normal"/>
        <w:rPr>
          <w:rFonts w:ascii="Times New Roman" w:hAnsi="Times New Roman" w:cs="Times New Roman"/>
        </w:rPr>
      </w:pPr>
      <w:r>
        <w:rPr>
          <w:rFonts w:cs="Times New Roman" w:ascii="Times New Roman" w:hAnsi="Times New Roman"/>
        </w:rPr>
        <w:t>In altre circostanze avevamo detto che la spiegazione non toglie la piega della parola ma ne aggiunge un'altra. D'altra parte è possibile togliere il fraintendimento ma non il malinteso, quando voi avete frainteso qualcosa e chiedete spiegazione: cosa hai voluto dire? Volevo dire questo. Va bene. E` come se il fraintendimento si fosse tolto, non il malinteso. Malinteso che è strutturale e qui Wittgenstein insiste a dirlo, e che abbiamo enunciato dicendo questo paradosso del sapere. Posso dire che so se e soltanto se non so. Quali sono gli effetti nel dire, di tutto ciò che andiamo raccontando questa sera? E` evidente, dice Wittgenstein, che le regole del gioco mutano rispetto a un ideale, ma bisogna che leggiamo questo passo perché adesso risulta imprescindibile:</w:t>
      </w:r>
    </w:p>
    <w:p>
      <w:pPr>
        <w:pStyle w:val="Rilievo"/>
        <w:rPr>
          <w:rFonts w:ascii="Times New Roman" w:hAnsi="Times New Roman" w:cs="Times New Roman"/>
        </w:rPr>
      </w:pPr>
      <w:r>
        <w:rPr>
          <w:rFonts w:cs="Times New Roman" w:ascii="Times New Roman" w:hAnsi="Times New Roman"/>
        </w:rPr>
      </w:r>
    </w:p>
    <w:p>
      <w:pPr>
        <w:pStyle w:val="Rilievo"/>
        <w:rPr>
          <w:rFonts w:ascii="Times New Roman" w:hAnsi="Times New Roman" w:cs="Times New Roman"/>
        </w:rPr>
      </w:pPr>
      <w:r>
        <w:rPr>
          <w:rFonts w:cs="Times New Roman" w:ascii="Times New Roman" w:hAnsi="Times New Roman"/>
        </w:rPr>
        <w:t xml:space="preserve">Proposizione 81: </w:t>
      </w:r>
    </w:p>
    <w:p>
      <w:pPr>
        <w:pStyle w:val="Rilievo"/>
        <w:rPr>
          <w:rFonts w:ascii="Times New Roman" w:hAnsi="Times New Roman" w:cs="Times New Roman"/>
        </w:rPr>
      </w:pPr>
      <w:r>
        <w:rPr>
          <w:rFonts w:cs="Times New Roman" w:ascii="Times New Roman" w:hAnsi="Times New Roman"/>
        </w:rPr>
      </w:r>
    </w:p>
    <w:p>
      <w:pPr>
        <w:pStyle w:val="Citazione"/>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ma se si dice che la nostra espressione linguistica soltanto si avvicina a tali calcoli ci si trova soltanto sull'orlo di un fraintendimento, infatti potrebbe sembrare che in logica si parli di un linguaggio ideale, come se la nostra logica fosse per così dire una logica per lo spazio vuoto e invece la logica non tratta del linguaggio del pensiero ecc...la parola ideale è fuorviante perché suona come se questi linguaggi fossero migliori, più completi del nostro linguaggio quotidiano ecc..</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Come facciamo a dire che, come fa lo stesso Wittgenstein, ad affermare: (scritto in inglese perché gli piaceva di più) fare le regole man mano che si procede con il gioco.? E` evidente che fare queste regole (o meglio, più che fare qui constatarle in atto) sempre differenti comporta la possibilità di avvertire una differenza fra queste regole, cioè quindi riconoscere qualche cosa come una regola necessariamente, ma qui sorge un problema, come posso riconoscere qualche cosa come una regola? Posso stabilirlo in seguito, questa era una regola. Mi trovo qui in una situazione bizzarra, come dire che posso dire di stabilire una variazione rispetto a questa regola avendo immaginato di potere fermare questa regola. E qui mi accorgo che di volta in volta c'è una regola differente, perché c'è una variazione rispetto a quella precedente. Non è simile qui il discorso a quello che facciamo rispetto a ciò che chiamiamo ?</w:t>
      </w:r>
    </w:p>
    <w:p>
      <w:pPr>
        <w:pStyle w:val="Normal"/>
        <w:rPr>
          <w:rFonts w:ascii="Times New Roman" w:hAnsi="Times New Roman" w:cs="Times New Roman"/>
        </w:rPr>
      </w:pPr>
      <w:r>
        <w:rPr>
          <w:rFonts w:cs="Times New Roman" w:ascii="Times New Roman" w:hAnsi="Times New Roman"/>
        </w:rPr>
        <w:t>- Intervento: io mi accorgo di questa variazione sempre attraverso le stesse regole del gioco...</w:t>
      </w:r>
    </w:p>
    <w:p>
      <w:pPr>
        <w:pStyle w:val="Normal"/>
        <w:rPr>
          <w:rFonts w:ascii="Times New Roman" w:hAnsi="Times New Roman" w:cs="Times New Roman"/>
        </w:rPr>
      </w:pPr>
      <w:r>
        <w:rPr>
          <w:rFonts w:cs="Times New Roman" w:ascii="Times New Roman" w:hAnsi="Times New Roman"/>
        </w:rPr>
        <w:t>E allora?</w:t>
      </w:r>
    </w:p>
    <w:p>
      <w:pPr>
        <w:pStyle w:val="Normal"/>
        <w:rPr>
          <w:rFonts w:ascii="Times New Roman" w:hAnsi="Times New Roman" w:cs="Times New Roman"/>
        </w:rPr>
      </w:pPr>
      <w:r>
        <w:rPr>
          <w:rFonts w:cs="Times New Roman" w:ascii="Times New Roman" w:hAnsi="Times New Roman"/>
        </w:rPr>
        <w:t>- Intervento: come faccio a dire che mi accorgo di una variazione?</w:t>
      </w:r>
    </w:p>
    <w:p>
      <w:pPr>
        <w:pStyle w:val="Normal"/>
        <w:rPr>
          <w:rFonts w:ascii="Times New Roman" w:hAnsi="Times New Roman" w:cs="Times New Roman"/>
        </w:rPr>
      </w:pPr>
      <w:r>
        <w:rPr>
          <w:rFonts w:cs="Times New Roman" w:ascii="Times New Roman" w:hAnsi="Times New Roman"/>
        </w:rPr>
        <w:t>Ha mai pensato che le regole del gioco in cui lei si trova le consentono di dire, di fare quest'operazione...</w:t>
      </w:r>
    </w:p>
    <w:p>
      <w:pPr>
        <w:pStyle w:val="Normal"/>
        <w:rPr>
          <w:rFonts w:ascii="Times New Roman" w:hAnsi="Times New Roman" w:cs="Times New Roman"/>
        </w:rPr>
      </w:pPr>
      <w:r>
        <w:rPr>
          <w:rFonts w:cs="Times New Roman" w:ascii="Times New Roman" w:hAnsi="Times New Roman"/>
        </w:rPr>
        <w:t>- Intervento: se le regole del gioco sono le stesse come faccio ad accorgermi che è una cosa nuova?</w:t>
      </w:r>
    </w:p>
    <w:p>
      <w:pPr>
        <w:pStyle w:val="Normal"/>
        <w:rPr>
          <w:rFonts w:ascii="Times New Roman" w:hAnsi="Times New Roman" w:cs="Times New Roman"/>
        </w:rPr>
      </w:pPr>
      <w:r>
        <w:rPr>
          <w:rFonts w:cs="Times New Roman" w:ascii="Times New Roman" w:hAnsi="Times New Roman"/>
        </w:rPr>
        <w:t>Si, il divieto antico parmenideo che afferma che ciò che non è (se è fuori delle regole non può nemmeno essere pensato), non esiste. Ciò che ci interessa qui è intendere questo e cioè come il gioco che ciascuno sta giocando gli consenta, mano a mano, di inventare nuove regole del gioco. Ciò che fa una psicanalisi è essenzialmente questo inventare nuove regole del gioco, come le inventa? Una persona si trova a parlare in un certo modo ponendo l'accento, per esempio, su un aspetto, provarsi a porre l'accento su un altro, cioè accorgersi di uno spostamento d'accento comporta (l'abbiamo detto prima), che questa è già una regola del gioco e quindi una regola del gioco è cambiata, e quindi gioco di fatto un altro gioco, anche se di fatto altre regole possono permanere. Dunque mi trovo a giocare un altro gioco con la differenza che mentre il gioco precedente, così come era strutturato, impediva per definizione la possibilità di inserire elementi tali che potesse prodursi un nuovo gioco, invece questo altro modo prevede questa possibilità, non soltanto la prevede ma è fatto di questa eventualità. Quando parliamo di apertura che si instaura in un percorso analitico parliamo di questo, cioè questo gioco che si instaura non è che prevede, è fatto di questi infiniti elementi simultanei. Ci sono questioni? E` tutto chiaro?</w:t>
      </w:r>
    </w:p>
    <w:p>
      <w:pPr>
        <w:pStyle w:val="Normal"/>
        <w:rPr>
          <w:rFonts w:ascii="Times New Roman" w:hAnsi="Times New Roman" w:cs="Times New Roman"/>
        </w:rPr>
      </w:pPr>
      <w:r>
        <w:rPr>
          <w:rFonts w:cs="Times New Roman" w:ascii="Times New Roman" w:hAnsi="Times New Roman"/>
        </w:rPr>
        <w:t>- Intervento:...perché?</w:t>
      </w:r>
    </w:p>
    <w:p>
      <w:pPr>
        <w:pStyle w:val="Normal"/>
        <w:rPr>
          <w:rFonts w:ascii="Times New Roman" w:hAnsi="Times New Roman" w:cs="Times New Roman"/>
        </w:rPr>
      </w:pPr>
      <w:r>
        <w:rPr>
          <w:rFonts w:cs="Times New Roman" w:ascii="Times New Roman" w:hAnsi="Times New Roman"/>
        </w:rPr>
        <w:t>Come perché, lo ho appena spiegato, perché non sono reperite all'interno di un bagaglio di regole, si inventano così come Beethoven ha inventato la nona sinfonia e non dal nulla, non è una creazione dal nulla, è quella che Verdiglione, riprendendo da Peirce, chiama abduzione, che di per sé è una forma di inferenza che muove dall'accostamento di due elementi dove però uno non è deducibile dall'altro, tuttavia questo accostamento produce un terzo elemento e lui chiama questa forma né induzione né deduzione, la chiama abduzione, come dire che da una connessione di due elementi interviene un terzo elemento che non è derivabile, deducibile o indeducibile logicamente da questi altri. Per esempio fa un sogno, dice una cosa, si accorge che c'è una connessione e lì gli viene in mente un'altra cosa, ma se fosse richiesto non saprebbe derivarla da queste cose, perché non troverebbe un passaggio logico tale da consentirgli una derivazione. Poi resta da stabilire se la derivazione comunque sia possibile, perché per esempio quando Verdiglione parli di deduzione o di induzione non ne parla nell'accezione logica del termine, ma in un'altra accezione, non c'è deduzione del nome propriamente, è il nome che deduce, in questo senso anche se delle volte parla di deduzione (ma è determinazione soggettiva) è il nome che deduce cioè che letteralmente toglie fuori qualcosa, è la questione della caduta rispetto alla rimozione. Così come quando della resistenza parla di seduzione, quando dell'oggetto dice che è indotto dalla pulsione. Cosa aveva chiesto prima?...Si, si ecco l'invenzione riguarda ciascuna volta la parola, dicendo che in ciascun atto di parola c'è invenzione è come dire che ciascuna volta, ciascun atto di parola è qualcosa che non c'era prima, che non c'è mai stato, che si trova lì, si trova lì per la prima volta...</w:t>
      </w:r>
    </w:p>
    <w:p>
      <w:pPr>
        <w:pStyle w:val="Normal"/>
        <w:rPr>
          <w:rFonts w:ascii="Times New Roman" w:hAnsi="Times New Roman" w:cs="Times New Roman"/>
        </w:rPr>
      </w:pPr>
      <w:r>
        <w:rPr>
          <w:rFonts w:cs="Times New Roman" w:ascii="Times New Roman" w:hAnsi="Times New Roman"/>
        </w:rPr>
        <w:t>Intervento: cercare di specificare meglio cose di questo genere...per esempio nel gioco linguistico della spiegazione dovrebbe essere facilissimo trovare quali sono le regole, possono essere logiche, prosodiche, ma una volta stabilito che questo gioco linguistico è quello della spiegazione la regola che si inventa trascina via questo gioco della invenzione, non è più un gioco. Così come stamattina spiegavo ai ragazzi che dovevano attraversare il fiume, le pietre del fiume non sono un passaggio, bisogna inventarlo, da quel momento è un passaggio, ma allora in qualunque gioco io mi trovo e invento, trovo una regola questa regola cessa di essere tale...</w:t>
      </w:r>
    </w:p>
    <w:p>
      <w:pPr>
        <w:pStyle w:val="Normal"/>
        <w:rPr>
          <w:rFonts w:ascii="Times New Roman" w:hAnsi="Times New Roman" w:cs="Times New Roman"/>
        </w:rPr>
      </w:pPr>
      <w:r>
        <w:rPr>
          <w:rFonts w:cs="Times New Roman" w:ascii="Times New Roman" w:hAnsi="Times New Roman"/>
        </w:rPr>
      </w:r>
    </w:p>
    <w:p>
      <w:pPr>
        <w:pStyle w:val="Rilievo"/>
        <w:rPr>
          <w:rFonts w:ascii="Times New Roman" w:hAnsi="Times New Roman" w:cs="Times New Roman"/>
        </w:rPr>
      </w:pPr>
      <w:r>
        <w:rPr>
          <w:rFonts w:cs="Times New Roman" w:ascii="Times New Roman" w:hAnsi="Times New Roman"/>
        </w:rPr>
        <w:t>Proposizione 87</w:t>
      </w:r>
    </w:p>
    <w:p>
      <w:pPr>
        <w:pStyle w:val="Paragrafo1"/>
        <w:rPr/>
      </w:pPr>
      <w:r>
        <w:rPr>
          <w:rFonts w:cs="Times New Roman" w:ascii="Times New Roman" w:hAnsi="Times New Roman"/>
        </w:rPr>
        <w:t xml:space="preserve"> </w:t>
      </w:r>
      <w:r>
        <w:rPr>
          <w:rStyle w:val="FootnoteCharacters"/>
          <w:rStyle w:val="FootnoteAnchor"/>
          <w:rFonts w:cs="Times New Roman" w:ascii="Times New Roman" w:hAnsi="Times New Roman"/>
        </w:rPr>
        <w:footnoteReference w:id="25"/>
      </w:r>
      <w:r>
        <w:rPr>
          <w:rFonts w:cs="Times New Roman" w:ascii="Times New Roman" w:hAnsi="Times New Roman"/>
          <w:i/>
          <w:sz w:val="20"/>
        </w:rPr>
        <w:t>ma allora come può una spiegazione aiutarmi a comprendere se non è la spiegazione ultima? Allora la spiegazione non è proprio mai finita; io dunque continuo a non capire e non capirò mai che cosa egli intende! Quasi che una spiegazione, quando non è sostenuta da un'altra, resti, per così dire, sospesa nel vuoto. Invece una spiegazione può bensì poggiare su un'altra spiegazione già data, ma nessuna spiegazione ha bisogno di un'altra - a meno che non ne abbiamo bisogno noi, per evitare un fraintendimento. Un ideale- Prosegue Wittgenstein Proposizione 88: Un ideale di precisione non è prestabilito; non sappiamo come dobbiamo concepirlo - a meno che non sia tu stesso a stabilire che cosa debba essere chiamato così. Ma ti riuscirà difficile dare una determinazione del genere; una determinazione che ti soddisfi</w:t>
      </w:r>
      <w:r>
        <w:rPr>
          <w:rFonts w:cs="Times New Roman" w:ascii="Times New Roman" w:hAnsi="Times New Roman"/>
        </w:rPr>
        <w:t>.</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Ecco qui c'è, in nuce, tutto ciò che stiamo dicendo ultimamente, che non ci sia spiegazione ultima, questo è stato detto milioni di volte e non soltanto noi, tuttavia che fare di questa proposizione? Wittgenstein, ci dice che ad un certo punto viene accolta, uno può anche sostenere la spiegazione di un altro, se non ha inteso bene per esempio, ma quest'altro non costituisce per nulla il supporto o la causa di ciò che andiamo cercando, è una connessione, qualcosa che si dice a fianco. L'ideale, lui dice, non sappiamo nemmeno come dobbiamo concepirlo, quindi non sappiamo come dovere concepire in effetti una spiegazione che come vorrebbe farci credere questo significante. E allora si tratta di questo in prima istanza, rispetto a ciò che andiamo facendo, di porre delle condizioni perché ciascuno che si trovi a riflettere, a elaborare delle cose intorno a ciò che lo riguarda, che può essere una questione che incontra rispetto a un termine, non possa in nessun modo fermarsi, come dire che soltanto a questa condizione può fermarsi, proprio quando non può più fermarsi in nessun modo. Solo allora è libero di accogliere ciò che si è detto, senza cercare necessariamente un supporto, un sostegno a ciò che ha detto, che appunto spieghi. Che io spieghi qualcosa o faccia un discorso intorno a questa cosa, se so che questo discorso intorno a quell'elemento non è affatto l'ultimo discorso ma posso proseguirlo all'infinito, non ho più la necessità di trovare una garanzia, un supporto, qualcosa che giustifichi ciò che ho detto, solo ciò che ho detto può essere accolto come qualcosa che io ho detto, cioè con assoluta responsabilità, anziché immaginare che ciò che ho detto, il discorso che ho tenuto, costituisca una sorta di richiamo alla realtà per cui la spiegazione di questa cosa è la realtà o richiama la realtà. Se è così e chiaro che non ho da essere assolutamente responsabile di ciò che ho detto, perché io sono soltanto portavoce, per così dire, della realtà. Dunque trovarsi nelle condizioni di non potere più in nessun modo fermarsi, rispetto a una spiegazione o a qualunque cosa, a questo punto è impossibile fermarsi, in una sorta di libertà assoluta e quindi di responsabilità assoluta rispetto a ciò che ho detto. Ecco, qui c'è alla fine della proposizione 108, quello che è centrale in tutta la elaborazione di Wittgenstein: La domanda "Che cos'è, propriamente, una parola?" è analoga alla domanda: "Che cos'è un pezzo degli scacchi?-- Il significato di una qualunque cosa non ha nessun altro senso, che quello di chiedere in che modo viene utilizzato. Uno dice che senso ha l'alfiere nel gioco degli scacchi? Oppure che senso ha l'alfiere in quanto tale, nessuno, assolutamente nessuno, ne ha nel gioco degli scacchi, perché l'alfiere nel gioco del tressette non c'entra niente, come in qualunque altro gioco, ecco allora la necessità di sapere (per intendere che cosa una persona sta dicendo) qual è il gioco che sta giocando, cosa sta intendendo con questo? Qualunque cosa dica, voi potete porre la questione riguardo a qualunque cosa, in particolare naturalmente in una conversazione analitica, dove è in gioco proprio questo, il che cosa si intende, vale a dire qual è la questione che si sta ponendo o, se preferite, che cosa si sta dicendo in ciò che si dice. Come dire, ieri ho fatto questa cosa oppure Tizio, Caio mi ha fatto questa cosa, oppure ho pensato questa cosa, va bene e allora? Cosa sto dicendo con questo? Ciò che abbiamo detto prima ci sbarazza dalla necessità di cercare di capire che cosa ho detto esattamente nel senso della spiegazione, - dice questo perché ha voluto dire quest'altro - come se le sue parole fossero traducibili attraverso un codice, no, semplicemente di che cosa si tratta in quello che si sta dicendo, qual è la questione che si sta ponendo, cosa sta accadendo mentre si dice questo. Per esempio x potrebbe dire, il tizio mi ha fatto questa cosa e allora ecco cercare di convincere che non è così, oppure che è una sua fantasia, che non aveva nessuna intenzione di farla, sono tutte fesserie che non significano assolutamente niente, dire che è una sua fantasia, potrebbe essere altrimenti? Per cui non è questa la questione, ma quale gioco sta giocando dicendo questo? Dicevo rispetto a qualunque proposizione, ma in particolare rispetto a ciò che si dice in una conversazione analitica.</w:t>
      </w:r>
    </w:p>
    <w:p>
      <w:pPr>
        <w:pStyle w:val="Normal"/>
        <w:rPr>
          <w:rFonts w:ascii="Times New Roman" w:hAnsi="Times New Roman" w:cs="Times New Roman"/>
        </w:rPr>
      </w:pPr>
      <w:r>
        <w:rPr>
          <w:rFonts w:cs="Times New Roman" w:ascii="Times New Roman" w:hAnsi="Times New Roman"/>
        </w:rPr>
      </w:r>
    </w:p>
    <w:p>
      <w:pPr>
        <w:pStyle w:val="Rilievo"/>
        <w:rPr>
          <w:rFonts w:ascii="Times New Roman" w:hAnsi="Times New Roman" w:cs="Times New Roman"/>
        </w:rPr>
      </w:pPr>
      <w:r>
        <w:rPr>
          <w:rFonts w:cs="Times New Roman" w:ascii="Times New Roman" w:hAnsi="Times New Roman"/>
        </w:rPr>
        <w:t>Proposizione 103</w:t>
      </w:r>
    </w:p>
    <w:p>
      <w:pPr>
        <w:pStyle w:val="Citazione"/>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E se ora dicessi: “È mia incrollabile convinzione che, ecc.”, anche nel nostro caso questo significa che alla convinzione non sono arrivato consapevolmente, attraverso giri di pensiero ben definiti, ma che essa è ancorata in tutte le mie domande e in tutte le mie risposte, in modo tale che non posso toccarla. –</w:t>
      </w:r>
    </w:p>
    <w:p>
      <w:pPr>
        <w:pStyle w:val="Citazione"/>
        <w:rPr>
          <w:rFonts w:ascii="Times New Roman" w:hAnsi="Times New Roman" w:cs="Times New Roman"/>
        </w:rPr>
      </w:pPr>
      <w:r>
        <w:rPr>
          <w:rFonts w:cs="Times New Roman" w:ascii="Times New Roman" w:hAnsi="Times New Roman"/>
        </w:rPr>
      </w:r>
    </w:p>
    <w:p>
      <w:pPr>
        <w:pStyle w:val="Rilievo"/>
        <w:rPr>
          <w:rFonts w:ascii="Times New Roman" w:hAnsi="Times New Roman" w:cs="Times New Roman"/>
        </w:rPr>
      </w:pPr>
      <w:r>
        <w:rPr>
          <w:rFonts w:cs="Times New Roman" w:ascii="Times New Roman" w:hAnsi="Times New Roman"/>
        </w:rPr>
        <w:t>Proposizione 105</w:t>
      </w:r>
    </w:p>
    <w:p>
      <w:pPr>
        <w:pStyle w:val="Citazione"/>
        <w:rPr>
          <w:rFonts w:ascii="Times New Roman" w:hAnsi="Times New Roman" w:cs="Times New Roman"/>
        </w:rPr>
      </w:pPr>
      <w:r>
        <w:rPr>
          <w:rFonts w:cs="Times New Roman" w:ascii="Times New Roman" w:hAnsi="Times New Roman"/>
        </w:rPr>
        <w:t xml:space="preserve">Tutti i controlli, tutte le conferme e le confutazioni di un'assunzione, hanno luogo già all'interno di un sistema. E precisamente, questo sistema non è un punto di partenza più o meno arbitrario, o più o meno dubbio, di tutte le nostre argomentazioni, ma appartiene all'essenza di quello che noi chiamiamo argomentazione. Il sistema non è tanto il punto di partenza, quanto piuttosto l'elemento vitale dell'argomentazione. </w:t>
      </w:r>
    </w:p>
    <w:p>
      <w:pPr>
        <w:pStyle w:val="Citazione"/>
        <w:rPr>
          <w:rFonts w:ascii="Times New Roman" w:hAnsi="Times New Roman" w:cs="Times New Roman"/>
        </w:rPr>
      </w:pPr>
      <w:r>
        <w:rPr>
          <w:rFonts w:cs="Times New Roman" w:ascii="Times New Roman" w:hAnsi="Times New Roman"/>
        </w:rPr>
      </w:r>
    </w:p>
    <w:p>
      <w:pPr>
        <w:pStyle w:val="Rilievo"/>
        <w:rPr>
          <w:rFonts w:ascii="Times New Roman" w:hAnsi="Times New Roman" w:cs="Times New Roman"/>
        </w:rPr>
      </w:pPr>
      <w:r>
        <w:rPr>
          <w:rFonts w:cs="Times New Roman" w:ascii="Times New Roman" w:hAnsi="Times New Roman"/>
        </w:rPr>
        <w:t>Proposizione 120</w:t>
      </w:r>
    </w:p>
    <w:p>
      <w:pPr>
        <w:pStyle w:val="Rilievo"/>
        <w:rPr>
          <w:rFonts w:ascii="Times New Roman" w:hAnsi="Times New Roman" w:cs="Times New Roman"/>
        </w:rPr>
      </w:pPr>
      <w:r>
        <w:rPr>
          <w:rFonts w:cs="Times New Roman" w:ascii="Times New Roman" w:hAnsi="Times New Roman"/>
        </w:rPr>
      </w:r>
    </w:p>
    <w:p>
      <w:pPr>
        <w:pStyle w:val="Citazione"/>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si dice ciò che importa non è la parola ma il suo significato; e nel dirlo si pensa al significato come a una cosa dello stesso tipo della parola, anche se distinta da essa. Qui la parola, là il significato. Il denaro e la vacca che si può comperare con esso. (Ma per un altro verso: il denaro ha la sua utilità).</w:t>
      </w:r>
    </w:p>
    <w:p>
      <w:pPr>
        <w:pStyle w:val="Rilievo"/>
        <w:rPr>
          <w:rFonts w:ascii="Times New Roman" w:hAnsi="Times New Roman" w:cs="Times New Roman"/>
        </w:rPr>
      </w:pPr>
      <w:r>
        <w:rPr>
          <w:rFonts w:cs="Times New Roman" w:ascii="Times New Roman" w:hAnsi="Times New Roman"/>
        </w:rPr>
      </w:r>
    </w:p>
    <w:p>
      <w:pPr>
        <w:pStyle w:val="Rilievo"/>
        <w:rPr>
          <w:rFonts w:ascii="Times New Roman" w:hAnsi="Times New Roman" w:cs="Times New Roman"/>
        </w:rPr>
      </w:pPr>
      <w:r>
        <w:rPr>
          <w:rFonts w:cs="Times New Roman" w:ascii="Times New Roman" w:hAnsi="Times New Roman"/>
        </w:rPr>
        <w:t>Proposizione 121</w:t>
      </w:r>
    </w:p>
    <w:p>
      <w:pPr>
        <w:pStyle w:val="Rilievo"/>
        <w:rPr>
          <w:rFonts w:ascii="Times New Roman" w:hAnsi="Times New Roman" w:cs="Times New Roman"/>
        </w:rPr>
      </w:pPr>
      <w:r>
        <w:rPr>
          <w:rFonts w:cs="Times New Roman" w:ascii="Times New Roman" w:hAnsi="Times New Roman"/>
        </w:rPr>
      </w:r>
    </w:p>
    <w:p>
      <w:pPr>
        <w:pStyle w:val="Citazione"/>
        <w:rPr>
          <w:rFonts w:ascii="Times New Roman" w:hAnsi="Times New Roman" w:cs="Times New Roman"/>
        </w:rPr>
      </w:pPr>
      <w:r>
        <w:rPr>
          <w:rFonts w:cs="Times New Roman" w:ascii="Times New Roman" w:hAnsi="Times New Roman"/>
        </w:rPr>
        <w:t>Si potrebbe pensare: se la filosofia parla dell'uso della parola "filosofia", deve esserci una filosofia di secondo grado. Ma non è affatto così; il caso corrisponde piuttosto a quello dell'ortografia, la quale deve occuparsi anche della parola “ortografia", ma non per questo è una parola di secondo grado.</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Dire che non c'è una parola di secondo grado è come dire che non c'è metalinguaggio in quanto ideologia, cioè non c'è la possibilità di parlare sulla parola, come se questo parlare sulla parola potesse illustrare la parola di cui si tratta, ciò che avviene non è una parola di second'ordine, metalinguistica. Non c'è uscita dal linguaggio o, detto in altri termini, se io parlo di qualche cosa, il discorso che faccio non è una cosa differente che quindi dall'esterno può definire, delimitare o cogliere ciò di cui si tratta. Potremmo dirla così: ciò di cui si tratta si riscontra proprio nelle parole, non c'è prima. In questo caso non c'è possibile metalinguaggio, in questa accezione sicuramente ma soprattutto non c'è la possibilità di isolare il - ciò di cui si tratta -, questo qualcosa non è isolabile dalla parola, come dire che continua a insistere in ciò che ne dico ma insistendo in ciò che ne dico resta inafferrabile. Sto parlando di qualche cosa e non mi accorgo che questo qualcosa si stia dicendo in ciò che dico, questo avviene perlopiù parlando, quando una persona per esempio cerca di descrivere o isolare, in alcuni casi, qualcosa che ritiene un problema o un sintomo, ciò di cui perlopiù non avverte la portata è che ciò che tenta di descrivere, di fatto sta funzionando nella sua descrizione, avvertire questo è sbarazzarsi della necessità di descrivere, immaginando che la descrizione possa, come dicevo prima, isolare questo qualche cosa e quindi renderlo altro, come diceva Wittgenstein: qui la parola là il significato; quindi ciò che dico e lì, il sintomo o ciò di cui sto parlando, senza accorgermi che ciò di cui sto parlando è in ciò di cui sto parlando o in ciò che sto dicendo, non è altrove, pensare che sia altrove è fonte di innumerevoli intoppi.</w:t>
      </w:r>
    </w:p>
    <w:p>
      <w:pPr>
        <w:pStyle w:val="Rilievo"/>
        <w:rPr>
          <w:rFonts w:ascii="Times New Roman" w:hAnsi="Times New Roman" w:cs="Times New Roman"/>
        </w:rPr>
      </w:pPr>
      <w:r>
        <w:rPr>
          <w:rFonts w:cs="Times New Roman" w:ascii="Times New Roman" w:hAnsi="Times New Roman"/>
        </w:rPr>
      </w:r>
    </w:p>
    <w:p>
      <w:pPr>
        <w:pStyle w:val="Rilievo"/>
        <w:rPr>
          <w:rFonts w:ascii="Times New Roman" w:hAnsi="Times New Roman" w:cs="Times New Roman"/>
        </w:rPr>
      </w:pPr>
      <w:r>
        <w:rPr>
          <w:rFonts w:cs="Times New Roman" w:ascii="Times New Roman" w:hAnsi="Times New Roman"/>
        </w:rPr>
        <w:t>Proposizione 122</w:t>
      </w:r>
    </w:p>
    <w:p>
      <w:pPr>
        <w:pStyle w:val="Citazione"/>
        <w:rPr>
          <w:rFonts w:ascii="Times New Roman" w:hAnsi="Times New Roman" w:cs="Times New Roman"/>
        </w:rPr>
      </w:pPr>
      <w:r>
        <w:rPr>
          <w:rFonts w:cs="Times New Roman" w:ascii="Times New Roman" w:hAnsi="Times New Roman"/>
        </w:rPr>
      </w:r>
    </w:p>
    <w:p>
      <w:pPr>
        <w:pStyle w:val="Citazione"/>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una delle fonti principali della nostra incomprensione è il fatto che non vediamo chiaramente l'uso delle nostre parole. La nostra grammatica manca di perspicuità. - La rappresentazione perspicua rende possibile la comprensione, che consiste appunto nel fatto che noi "vediamo connessioni". Di qui l'importanza del trovare e dell'inventare membri intermedi. Il concetto di rappresentazione perspicua ha per noi un significato fondamentale. Designa la nostra forma rappresentativa, il modo in cui vediamo le cose. (E`, questa, una visione del mondo?)</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Ecco, il fatto che non vediamo chiaramente l'uso delle nostre parole. E` interessante questo, ciascuno si trova a dire delle cose e quindi a "usare" in un certo senso delle parole, senza vederne chiaramente l'uso, vale a dire senza accorgersi, come dicevamo prima, di qual è il gioco che si sta giocando mentre si chiacchiera di qualche cosa. Cos'è questo vedere "connessioni"? Lui già mette tra virgolette. "La nostra grammatica manca di perspicuità" come dire che non è dato nella grammatica la o meglio ancora la grammatica in quanto tale non rende l'uso delle parole, non le mostra ma ciò che mostra è il reperire queste connessioni...</w:t>
      </w:r>
    </w:p>
    <w:p>
      <w:pPr>
        <w:pStyle w:val="Normal"/>
        <w:rPr>
          <w:rFonts w:ascii="Times New Roman" w:hAnsi="Times New Roman" w:cs="Times New Roman"/>
        </w:rPr>
      </w:pPr>
      <w:r>
        <w:rPr>
          <w:rFonts w:cs="Times New Roman" w:ascii="Times New Roman" w:hAnsi="Times New Roman"/>
        </w:rPr>
        <w:t>- Intervento:... quindi individuare il gioco linguistico?</w:t>
      </w:r>
    </w:p>
    <w:p>
      <w:pPr>
        <w:pStyle w:val="Normal"/>
        <w:rPr>
          <w:rFonts w:ascii="Times New Roman" w:hAnsi="Times New Roman" w:cs="Times New Roman"/>
        </w:rPr>
      </w:pPr>
      <w:r>
        <w:rPr>
          <w:rFonts w:cs="Times New Roman" w:ascii="Times New Roman" w:hAnsi="Times New Roman"/>
        </w:rPr>
        <w:t>Il gioco linguistico, sì certo...(...) ecco la questione Monica:- il principio di rappresentazione perspicua ha per noi un significato fondamentale. Designa la nostra forma rappresentativa, il modo in cui vediamo le cose.- Ora lui si chiede se questo è la visione del mondo, è una domanda che si pone non un'affermazione, come dire....</w:t>
      </w:r>
    </w:p>
    <w:p>
      <w:pPr>
        <w:pStyle w:val="Normal"/>
        <w:rPr>
          <w:rFonts w:ascii="Times New Roman" w:hAnsi="Times New Roman" w:cs="Times New Roman"/>
        </w:rPr>
      </w:pPr>
      <w:r>
        <w:rPr>
          <w:rFonts w:cs="Times New Roman" w:ascii="Times New Roman" w:hAnsi="Times New Roman"/>
        </w:rPr>
        <w:t>- Intervento...</w:t>
      </w:r>
    </w:p>
    <w:p>
      <w:pPr>
        <w:pStyle w:val="Normal"/>
        <w:rPr>
          <w:rFonts w:ascii="Times New Roman" w:hAnsi="Times New Roman" w:cs="Times New Roman"/>
        </w:rPr>
      </w:pPr>
      <w:r>
        <w:rPr>
          <w:rFonts w:cs="Times New Roman" w:ascii="Times New Roman" w:hAnsi="Times New Roman"/>
        </w:rPr>
        <w:t>La "visione del mondo" qui sarebbe la connessione necessaria tra i vari elementi, necessaria ma qui in accezione particolare, cioè in accezione ontologica, come dire che deve essere necessariamente così, perché le cose stanno così. Allora ecco queste connessioni diventano necessarie in quanto rappresentano lo stato delle cose.</w:t>
      </w:r>
    </w:p>
    <w:p>
      <w:pPr>
        <w:pStyle w:val="Normal"/>
        <w:rPr>
          <w:rFonts w:ascii="Times New Roman" w:hAnsi="Times New Roman" w:cs="Times New Roman"/>
        </w:rPr>
      </w:pPr>
      <w:r>
        <w:rPr>
          <w:rFonts w:cs="Times New Roman" w:ascii="Times New Roman" w:hAnsi="Times New Roman"/>
        </w:rPr>
        <w:t>- Intervento: questa connessione necessaria non vale ad accorgersi del gioco linguistico che si sta giocando...</w:t>
      </w:r>
    </w:p>
    <w:p>
      <w:pPr>
        <w:pStyle w:val="Normal"/>
        <w:rPr>
          <w:rFonts w:ascii="Times New Roman" w:hAnsi="Times New Roman" w:cs="Times New Roman"/>
        </w:rPr>
      </w:pPr>
      <w:r>
        <w:rPr>
          <w:rFonts w:cs="Times New Roman" w:ascii="Times New Roman" w:hAnsi="Times New Roman"/>
        </w:rPr>
        <w:t>Accade questo, che le connessioni sono gli elementi che connettendo, appunto, un elemento con un altro, consentono di articolare il discorso, senza connessioni non è possibile articolare alcunché, non sarebbe possibile nemmeno parlare senza connessioni. Queste connessioni dunque per Wittgenstein sono ciò che consentono di cogliere in atto il gioco linguistico perché, dice lui, vado a rileggere: la rappresentazione perspicua rende possibile la comprensione, che consiste appunto nel fatto che noi vediamo "connessioni". Il concetto di rappresentazione perspicua... noi così vediamo le cose.- Poi è chiaro che lui riflettendo sul come si struttura il gioco avverte che questo gioco può strutturarsi anche come visione del mondo, ma si struttura come visione del mondo a condizione che, come dicevo prima, queste connessioni vengano colte come necessarie tra un elemento e un altro, ciò che ci diceva prima, per cui risulterebbe la spiegazione ultima, se questa è la connessione necessaria non ce ne possono essere altre, ma come ci indicava, bisogna tenere conto man mano di quello che dice, la spiegazione ultima non può darsi, come dire che queste connessioni non sono mai quelle ultime, allora sono connessioni contingenti, cioè in questo momento avviene questo. Questo non significa affatto che le cose debbano necessariamente essere sempre così, cioè che siano una descrizione di uno stato di cose, come la visione del mondo, come dire il che mondo è fatto così oppure che io sono fatto così, è un'altra visione del mondo, come se appunto le connessioni che sono avvenute fossero la rappresentazione di uno stato di cose anziché una rappresentazione perspicua, cioè la rappresentazione di ciò che in quel momento io ho inteso o più propriamente di ciò che si è posto per me in quel momento. Senza necessità rispetto al mondo esterno cioè senza nessuna necessità di verità, quindi deve essere così, più chiaro adesso?</w:t>
      </w:r>
    </w:p>
    <w:p>
      <w:pPr>
        <w:pStyle w:val="Normal"/>
        <w:rPr>
          <w:rFonts w:ascii="Times New Roman" w:hAnsi="Times New Roman" w:cs="Times New Roman"/>
        </w:rPr>
      </w:pPr>
      <w:r>
        <w:rPr>
          <w:rFonts w:cs="Times New Roman" w:ascii="Times New Roman" w:hAnsi="Times New Roman"/>
        </w:rPr>
        <w:t>- Intervento: ...però io cosa me ne faccio di una connessione contingente?</w:t>
      </w:r>
    </w:p>
    <w:p>
      <w:pPr>
        <w:pStyle w:val="Normal"/>
        <w:rPr>
          <w:rFonts w:ascii="Times New Roman" w:hAnsi="Times New Roman" w:cs="Times New Roman"/>
        </w:rPr>
      </w:pPr>
      <w:r>
        <w:rPr>
          <w:rFonts w:cs="Times New Roman" w:ascii="Times New Roman" w:hAnsi="Times New Roman"/>
        </w:rPr>
        <w:t>Cosa se ne fa di una connessione necessaria?...</w:t>
      </w:r>
    </w:p>
    <w:p>
      <w:pPr>
        <w:pStyle w:val="Normal"/>
        <w:rPr>
          <w:rFonts w:ascii="Times New Roman" w:hAnsi="Times New Roman" w:cs="Times New Roman"/>
        </w:rPr>
      </w:pPr>
      <w:r>
        <w:rPr>
          <w:rFonts w:cs="Times New Roman" w:ascii="Times New Roman" w:hAnsi="Times New Roman"/>
        </w:rPr>
        <w:t>- Intervento...</w:t>
      </w:r>
    </w:p>
    <w:p>
      <w:pPr>
        <w:pStyle w:val="Normal"/>
        <w:rPr>
          <w:rFonts w:ascii="Times New Roman" w:hAnsi="Times New Roman" w:cs="Times New Roman"/>
        </w:rPr>
      </w:pPr>
      <w:r>
        <w:rPr>
          <w:rFonts w:cs="Times New Roman" w:ascii="Times New Roman" w:hAnsi="Times New Roman"/>
        </w:rPr>
        <w:t>Facciamo un esempio, anzi facciamo l'ipotesi di una persona che tema di essere continuamente esclusa da qualche cosa, allora ecco che coglie nell'atteggiamento di qualcuno uno sguardo e si trovi a fare una connessione tra questo sguardo e la necessità dell'esclusione, cioè se questa persona mi guarda così allora mi esclude, ora questa connessione, questo se... allora, questa implicazione, può considerarsi necessaria cioè è così, oppure contingente, cioè io ho detto questo: che se mi guarda così allora sono escluso, ma a questo punto mi confronto con ciò che ho detto, perché in quanto tale non significa assolutamente niente, allora nel primo caso la cosa si arresta lì, nel secondo caso ho l'eventualità di chiedermi, per dirla con Wittgenstein, che gioco sto giocando?</w:t>
      </w:r>
    </w:p>
    <w:p>
      <w:pPr>
        <w:pStyle w:val="Normal"/>
        <w:rPr>
          <w:rFonts w:ascii="Times New Roman" w:hAnsi="Times New Roman" w:cs="Times New Roman"/>
        </w:rPr>
      </w:pPr>
      <w:r>
        <w:rPr>
          <w:rFonts w:cs="Times New Roman" w:ascii="Times New Roman" w:hAnsi="Times New Roman"/>
        </w:rPr>
        <w:t>- Intervento: tuttavia...non è necessario e quindi?</w:t>
      </w:r>
    </w:p>
    <w:p>
      <w:pPr>
        <w:pStyle w:val="Normal"/>
        <w:rPr>
          <w:rFonts w:ascii="Times New Roman" w:hAnsi="Times New Roman" w:cs="Times New Roman"/>
        </w:rPr>
      </w:pPr>
      <w:r>
        <w:rPr>
          <w:rFonts w:cs="Times New Roman" w:ascii="Times New Roman" w:hAnsi="Times New Roman"/>
        </w:rPr>
        <w:t>Quindi non è necessario che io creda che sia così...</w:t>
      </w:r>
    </w:p>
    <w:p>
      <w:pPr>
        <w:pStyle w:val="Normal"/>
        <w:rPr>
          <w:rFonts w:ascii="Times New Roman" w:hAnsi="Times New Roman" w:cs="Times New Roman"/>
        </w:rPr>
      </w:pPr>
      <w:r>
        <w:rPr>
          <w:rFonts w:cs="Times New Roman" w:ascii="Times New Roman" w:hAnsi="Times New Roman"/>
        </w:rPr>
        <w:t>- Intervento: e allora?</w:t>
      </w:r>
    </w:p>
    <w:p>
      <w:pPr>
        <w:pStyle w:val="Normal"/>
        <w:rPr>
          <w:rFonts w:ascii="Times New Roman" w:hAnsi="Times New Roman" w:cs="Times New Roman"/>
        </w:rPr>
      </w:pPr>
      <w:r>
        <w:rPr>
          <w:rFonts w:cs="Times New Roman" w:ascii="Times New Roman" w:hAnsi="Times New Roman"/>
        </w:rPr>
        <w:t>Ecco, in questo caso non ho da credere necessariamente a questo e cioè ciò che io penso corrisponda a come stanno le cose. Io penso una cosa, ma questo non significa affatto che il mondo sia così e cioè che se questa persona guarda in quel modo, da questo non discende necessariamente l'essere esclusi.</w:t>
      </w:r>
    </w:p>
    <w:p>
      <w:pPr>
        <w:pStyle w:val="Normal"/>
        <w:rPr>
          <w:rFonts w:ascii="Times New Roman" w:hAnsi="Times New Roman" w:cs="Times New Roman"/>
        </w:rPr>
      </w:pPr>
      <w:r>
        <w:rPr>
          <w:rFonts w:cs="Times New Roman" w:ascii="Times New Roman" w:hAnsi="Times New Roman"/>
        </w:rPr>
        <w:t>- Intervento: ma come accorgersi del gioco che si fa?</w:t>
      </w:r>
    </w:p>
    <w:p>
      <w:pPr>
        <w:pStyle w:val="Normal"/>
        <w:rPr>
          <w:rFonts w:ascii="Times New Roman" w:hAnsi="Times New Roman" w:cs="Times New Roman"/>
        </w:rPr>
      </w:pPr>
      <w:r>
        <w:rPr>
          <w:rFonts w:cs="Times New Roman" w:ascii="Times New Roman" w:hAnsi="Times New Roman"/>
        </w:rPr>
        <w:t>Per esempio con la mobilità di una funzione che interviene, in questo caso la necessità di sentirsi esclusi, per esempio, per tutta una serie di cose, che in questo primo caso sarebbe totalmente esclusa...</w:t>
      </w:r>
    </w:p>
    <w:p>
      <w:pPr>
        <w:pStyle w:val="Normal"/>
        <w:rPr>
          <w:rFonts w:ascii="Times New Roman" w:hAnsi="Times New Roman" w:cs="Times New Roman"/>
        </w:rPr>
      </w:pPr>
      <w:r>
        <w:rPr>
          <w:rFonts w:cs="Times New Roman" w:ascii="Times New Roman" w:hAnsi="Times New Roman"/>
        </w:rPr>
        <w:t>- Intervento:...</w:t>
      </w:r>
    </w:p>
    <w:p>
      <w:pPr>
        <w:pStyle w:val="Normal"/>
        <w:rPr>
          <w:rFonts w:ascii="Times New Roman" w:hAnsi="Times New Roman" w:cs="Times New Roman"/>
        </w:rPr>
      </w:pPr>
      <w:r>
        <w:rPr>
          <w:rFonts w:cs="Times New Roman" w:ascii="Times New Roman" w:hAnsi="Times New Roman"/>
        </w:rPr>
        <w:t>Ma il gioco è quello linguistico in cui si trova e i connettivi sono aspetti, o meglio, una delle regole del gioco, i connettivi, quelli logici per esempio, la "&amp;" congiunzione, la "V" disgiunzione, la "-&gt;" implicazione...</w:t>
      </w:r>
    </w:p>
    <w:p>
      <w:pPr>
        <w:pStyle w:val="Normal"/>
        <w:rPr>
          <w:rFonts w:ascii="Times New Roman" w:hAnsi="Times New Roman" w:cs="Times New Roman"/>
        </w:rPr>
      </w:pPr>
      <w:r>
        <w:rPr>
          <w:rFonts w:cs="Times New Roman" w:ascii="Times New Roman" w:hAnsi="Times New Roman"/>
        </w:rPr>
        <w:t>- Intervento:...</w:t>
      </w:r>
    </w:p>
    <w:p>
      <w:pPr>
        <w:pStyle w:val="Normal"/>
        <w:rPr>
          <w:rFonts w:ascii="Times New Roman" w:hAnsi="Times New Roman" w:cs="Times New Roman"/>
        </w:rPr>
      </w:pPr>
      <w:r>
        <w:rPr>
          <w:rFonts w:cs="Times New Roman" w:ascii="Times New Roman" w:hAnsi="Times New Roman"/>
        </w:rPr>
        <w:t>Ciò di cui stiamo discutendo non è il che cosa si debba fare di fronte a una certa cosa, ma come è possibile riflettere dove c'è un pensiero o dove si incontra un pensiero. Un pensiero lo si incontra continuamente, di qualunque tipo sia, e allora come ci si pone nei confronti di questo pensiero? Bisognerebbe interrogarlo ma per interrogarlo occorre questa mobilità di cui si parlava prima, che comporta la non necessità di queste connessioni...</w:t>
      </w:r>
    </w:p>
    <w:p>
      <w:pPr>
        <w:pStyle w:val="Normal"/>
        <w:rPr>
          <w:rFonts w:ascii="Times New Roman" w:hAnsi="Times New Roman" w:cs="Times New Roman"/>
        </w:rPr>
      </w:pPr>
      <w:r>
        <w:rPr>
          <w:rFonts w:cs="Times New Roman" w:ascii="Times New Roman" w:hAnsi="Times New Roman"/>
        </w:rPr>
        <w:t>- Intervento:...</w:t>
      </w:r>
    </w:p>
    <w:p>
      <w:pPr>
        <w:pStyle w:val="Normal"/>
        <w:rPr>
          <w:rFonts w:ascii="Times New Roman" w:hAnsi="Times New Roman" w:cs="Times New Roman"/>
        </w:rPr>
      </w:pPr>
      <w:r>
        <w:rPr>
          <w:rFonts w:cs="Times New Roman" w:ascii="Times New Roman" w:hAnsi="Times New Roman"/>
        </w:rPr>
        <w:t>In questo caso ho preferito parlare di gioco per sottolineare la mobilità di ciò che avviene parlando. Il motivo, si può anche parlare di motivo, ma dando a questo significante un'accezione meno rigida di quella che si attribuisce, cioè il motivo come la causa, come ciò cui è riconducibile, invece in questo caso essendo un gioco non è riconducibile a niente, è una serie di regole che funzionano mentre parlo, ma promuove altre cose.</w:t>
      </w:r>
    </w:p>
    <w:p>
      <w:pPr>
        <w:pStyle w:val="Normal"/>
        <w:rPr>
          <w:rFonts w:ascii="Times New Roman" w:hAnsi="Times New Roman" w:cs="Times New Roman"/>
        </w:rPr>
      </w:pPr>
      <w:r>
        <w:rPr>
          <w:rFonts w:cs="Times New Roman" w:ascii="Times New Roman" w:hAnsi="Times New Roman"/>
        </w:rPr>
        <w:t>- Intervento: ...la visione del mondo è un'idea che opera, riconducibile al fantasma...</w:t>
      </w:r>
    </w:p>
    <w:p>
      <w:pPr>
        <w:pStyle w:val="Normal"/>
        <w:rPr>
          <w:rFonts w:ascii="Times New Roman" w:hAnsi="Times New Roman" w:cs="Times New Roman"/>
        </w:rPr>
      </w:pPr>
      <w:r>
        <w:rPr>
          <w:rFonts w:cs="Times New Roman" w:ascii="Times New Roman" w:hAnsi="Times New Roman"/>
        </w:rPr>
        <w:t>Sì, chiaro, fantasma qui come ciò che opera in ciò che si dice.</w:t>
      </w:r>
    </w:p>
    <w:p>
      <w:pPr>
        <w:pStyle w:val="Normal"/>
        <w:rPr>
          <w:rFonts w:ascii="Times New Roman" w:hAnsi="Times New Roman" w:cs="Times New Roman"/>
        </w:rPr>
      </w:pPr>
      <w:r>
        <w:rPr>
          <w:rFonts w:cs="Times New Roman" w:ascii="Times New Roman" w:hAnsi="Times New Roman"/>
        </w:rPr>
        <w:t>- Intervento: perché le connessioni, cos'è che si connette? C'è una logica...</w:t>
      </w:r>
    </w:p>
    <w:p>
      <w:pPr>
        <w:pStyle w:val="Normal"/>
        <w:rPr>
          <w:rFonts w:ascii="Times New Roman" w:hAnsi="Times New Roman" w:cs="Times New Roman"/>
        </w:rPr>
      </w:pPr>
      <w:r>
        <w:rPr>
          <w:rFonts w:cs="Times New Roman" w:ascii="Times New Roman" w:hAnsi="Times New Roman"/>
        </w:rPr>
        <w:t>Sì, ecco, come sapete nell'elaborazione di Verdiglione l'idea è l'operatore, è ciò che connette propriamente, questione che ha ripresa dalla logica, i connettivi logici poi ha... come dire che l'idea, l'operatore, cioè il connettivo è l'idea che operando in ciò che dico non è dicibile, non può dirsi, non può dirsi l'idea, mentre l'ideologia si pone come il discorso sull'idea. Quindi è un'idea che non so di avere di cui posso accorgermi dicendo ma che non ho propriamente, non ho in quanto non la possiedo, non la posso gestire, contrariamente invece a ciascuna ideologia che suppone di potere gestire l'idea, anzi di rappresentarla, di idealizzarla, l'idea sarebbe per l'azione secondo la mitologia più...</w:t>
      </w:r>
    </w:p>
    <w:p>
      <w:pPr>
        <w:pStyle w:val="Normal"/>
        <w:rPr>
          <w:rFonts w:ascii="Times New Roman" w:hAnsi="Times New Roman" w:cs="Times New Roman"/>
        </w:rPr>
      </w:pPr>
      <w:r>
        <w:rPr>
          <w:rFonts w:cs="Times New Roman" w:ascii="Times New Roman" w:hAnsi="Times New Roman"/>
        </w:rPr>
        <w:t>- Intervento:...</w:t>
      </w:r>
    </w:p>
    <w:p>
      <w:pPr>
        <w:pStyle w:val="Normal"/>
        <w:rPr>
          <w:rFonts w:ascii="Times New Roman" w:hAnsi="Times New Roman" w:cs="Times New Roman"/>
        </w:rPr>
      </w:pPr>
      <w:r>
        <w:rPr>
          <w:rFonts w:cs="Times New Roman" w:ascii="Times New Roman" w:hAnsi="Times New Roman"/>
        </w:rPr>
        <w:t>Di tutto ciò che lo rende, che lo pone in atto, potremmo dire che lo rende "possibile" mettendo fra virgolette questo possibile, tutto ciò che consente di parlare...</w:t>
      </w:r>
    </w:p>
    <w:p>
      <w:pPr>
        <w:pStyle w:val="Normal"/>
        <w:rPr>
          <w:rFonts w:ascii="Times New Roman" w:hAnsi="Times New Roman" w:cs="Times New Roman"/>
        </w:rPr>
      </w:pPr>
      <w:r>
        <w:rPr>
          <w:rFonts w:cs="Times New Roman" w:ascii="Times New Roman" w:hAnsi="Times New Roman"/>
        </w:rPr>
        <w:t>- Intervento:...</w:t>
      </w:r>
    </w:p>
    <w:p>
      <w:pPr>
        <w:pStyle w:val="Normal"/>
        <w:rPr>
          <w:rFonts w:ascii="Times New Roman" w:hAnsi="Times New Roman" w:cs="Times New Roman"/>
        </w:rPr>
      </w:pPr>
      <w:r>
        <w:rPr>
          <w:rFonts w:cs="Times New Roman" w:ascii="Times New Roman" w:hAnsi="Times New Roman"/>
        </w:rPr>
        <w:t>Significare le cose è possibile perché ci sono delle regole che consentono di farlo, e allora lei può pensare anche di significare, ma significare di per sé è un significante e come tale può portare anche degli effetti di senso, ora il luogo comune attribuisce a questo significante un accezione particolare, che è la facoltà di ricondurre un elemento ad un altro necessariamente, questo è significare, nell'accezione comune.</w:t>
      </w:r>
    </w:p>
    <w:p>
      <w:pPr>
        <w:pStyle w:val="Normal"/>
        <w:rPr>
          <w:rFonts w:ascii="Times New Roman" w:hAnsi="Times New Roman" w:cs="Times New Roman"/>
        </w:rPr>
      </w:pPr>
      <w:r>
        <w:rPr>
          <w:rFonts w:cs="Times New Roman" w:ascii="Times New Roman" w:hAnsi="Times New Roman"/>
        </w:rPr>
        <w:t>- Intervento: quindi anche di fare connessioni.</w:t>
      </w:r>
    </w:p>
    <w:p>
      <w:pPr>
        <w:pStyle w:val="Normal"/>
        <w:rPr>
          <w:rFonts w:ascii="Times New Roman" w:hAnsi="Times New Roman" w:cs="Times New Roman"/>
        </w:rPr>
      </w:pPr>
      <w:r>
        <w:rPr>
          <w:rFonts w:cs="Times New Roman" w:ascii="Times New Roman" w:hAnsi="Times New Roman"/>
        </w:rPr>
        <w:t xml:space="preserve">O anche per terminarle, perché quando un significato è determinato in modo definitivo, la connessione rimane bloccata ferma, necessaria è quella. </w:t>
      </w:r>
    </w:p>
    <w:p>
      <w:pPr>
        <w:pStyle w:val="Rilievo"/>
        <w:rPr>
          <w:rFonts w:ascii="Times New Roman" w:hAnsi="Times New Roman" w:cs="Times New Roman"/>
        </w:rPr>
      </w:pPr>
      <w:r>
        <w:rPr>
          <w:rFonts w:cs="Times New Roman" w:ascii="Times New Roman" w:hAnsi="Times New Roman"/>
        </w:rPr>
      </w:r>
    </w:p>
    <w:p>
      <w:pPr>
        <w:pStyle w:val="Rilievo"/>
        <w:rPr>
          <w:rFonts w:ascii="Times New Roman" w:hAnsi="Times New Roman" w:cs="Times New Roman"/>
        </w:rPr>
      </w:pPr>
      <w:r>
        <w:rPr>
          <w:rFonts w:cs="Times New Roman" w:ascii="Times New Roman" w:hAnsi="Times New Roman"/>
        </w:rPr>
        <w:t>Proposizione 138</w:t>
      </w:r>
    </w:p>
    <w:p>
      <w:pPr>
        <w:pStyle w:val="Citazione"/>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Ma allora il significato che comprendo non può convenire al senso della proposizione che comprendo? O il significato di una parola convenire al significato di un'altra? - Certo, se il significato è l'uso che facciamo della parola, non ha alcun senso parlare di tale convenire. Però comprendiamo il significato di una parola, quando la ascoltiamo o la pronunciamo; lo afferriamo di colpo e ciò che afferriamo è certamente qualcosa di diverso dall'"uso", che ha un'estensione nel tempo!</w:t>
      </w:r>
    </w:p>
    <w:p>
      <w:pPr>
        <w:pStyle w:val="Citazione"/>
        <w:rPr>
          <w:rFonts w:ascii="Times New Roman" w:hAnsi="Times New Roman" w:cs="Times New Roman"/>
        </w:rPr>
      </w:pPr>
      <w:r>
        <w:rPr>
          <w:rFonts w:cs="Times New Roman" w:ascii="Times New Roman" w:hAnsi="Times New Roman"/>
        </w:rPr>
        <w:t xml:space="preserve"> </w:t>
      </w:r>
    </w:p>
    <w:p>
      <w:pPr>
        <w:pStyle w:val="Normal"/>
        <w:rPr/>
      </w:pPr>
      <w:r>
        <w:rPr>
          <w:rFonts w:cs="Times New Roman" w:ascii="Times New Roman" w:hAnsi="Times New Roman"/>
        </w:rPr>
        <w:t xml:space="preserve">Cioè ha un significato stabilito. Ecco qui da una nozione di significato che risulta come dire più sfumata, ciascuno </w:t>
      </w:r>
      <w:r>
        <w:rPr>
          <w:rFonts w:cs="Times New Roman" w:ascii="Times New Roman" w:hAnsi="Times New Roman"/>
          <w:i/>
        </w:rPr>
        <w:t>comprende</w:t>
      </w:r>
      <w:r>
        <w:rPr>
          <w:rFonts w:cs="Times New Roman" w:ascii="Times New Roman" w:hAnsi="Times New Roman"/>
        </w:rPr>
        <w:t xml:space="preserve">, lui lo mette in corsivo, è una parola che viene detta pronunciata quindi è un significante ma cosa </w:t>
      </w:r>
      <w:r>
        <w:rPr>
          <w:rFonts w:cs="Times New Roman" w:ascii="Times New Roman" w:hAnsi="Times New Roman"/>
          <w:i/>
        </w:rPr>
        <w:t>comprende</w:t>
      </w:r>
      <w:r>
        <w:rPr>
          <w:rFonts w:cs="Times New Roman" w:ascii="Times New Roman" w:hAnsi="Times New Roman"/>
        </w:rPr>
        <w:t xml:space="preserve"> esattamente? Perché le "afferriamo di colpo" ma che cosa esattamente afferriamo di colpo? Afferriamo un senso, un effetto di senso, che dice qualcosa di diverso da un "uso" che lui chiama estensione nel tempo, come dire che l'uso in quel momento contingente non necessario,...</w:t>
      </w:r>
    </w:p>
    <w:p>
      <w:pPr>
        <w:pStyle w:val="Normal"/>
        <w:rPr>
          <w:rFonts w:ascii="Times New Roman" w:hAnsi="Times New Roman" w:cs="Times New Roman"/>
        </w:rPr>
      </w:pPr>
      <w:r>
        <w:rPr>
          <w:rFonts w:cs="Times New Roman" w:ascii="Times New Roman" w:hAnsi="Times New Roman"/>
        </w:rPr>
        <w:t>- Intervento: sul necessario e contingente.</w:t>
      </w:r>
    </w:p>
    <w:p>
      <w:pPr>
        <w:pStyle w:val="Normal"/>
        <w:rPr>
          <w:rFonts w:ascii="Times New Roman" w:hAnsi="Times New Roman" w:cs="Times New Roman"/>
        </w:rPr>
      </w:pPr>
      <w:r>
        <w:rPr>
          <w:rFonts w:cs="Times New Roman" w:ascii="Times New Roman" w:hAnsi="Times New Roman"/>
        </w:rPr>
        <w:t>Sì, ciò di cui stiamo discutendo è questo, che cosa fa si che questa connessione sia creduta necessaria. Per cui se per esempio una persona può, ascoltando delle cose che Monica dice o fa, supporre che Monica sia fatta in un certo modo e pensare di sapere che Monica è così, come dire che le connessioni che sono intervenute rispetto a ciò che ha sentito, che l'hanno condotta a una certa conclusione sono ritenute necessarie, cioè è così. Noi ci stiamo interrogando su come avviene questo fenomeno bizzarro. E` importantissimo...</w:t>
      </w:r>
    </w:p>
    <w:p>
      <w:pPr>
        <w:pStyle w:val="Normal"/>
        <w:rPr>
          <w:rFonts w:ascii="Times New Roman" w:hAnsi="Times New Roman" w:cs="Times New Roman"/>
        </w:rPr>
      </w:pPr>
      <w:r>
        <w:rPr>
          <w:rFonts w:cs="Times New Roman" w:ascii="Times New Roman" w:hAnsi="Times New Roman"/>
        </w:rPr>
        <w:t>- Intervento: attraverso le connessioni ci si accorge della contingenza, della non necessità?</w:t>
      </w:r>
    </w:p>
    <w:p>
      <w:pPr>
        <w:pStyle w:val="Normal"/>
        <w:rPr>
          <w:rFonts w:ascii="Times New Roman" w:hAnsi="Times New Roman" w:cs="Times New Roman"/>
        </w:rPr>
      </w:pPr>
      <w:r>
        <w:rPr>
          <w:rFonts w:cs="Times New Roman" w:ascii="Times New Roman" w:hAnsi="Times New Roman"/>
        </w:rPr>
        <w:t>Sì.</w:t>
      </w:r>
    </w:p>
    <w:p>
      <w:pPr>
        <w:pStyle w:val="Normal"/>
        <w:rPr>
          <w:rFonts w:ascii="Times New Roman" w:hAnsi="Times New Roman" w:cs="Times New Roman"/>
        </w:rPr>
      </w:pPr>
      <w:r>
        <w:rPr>
          <w:rFonts w:cs="Times New Roman" w:ascii="Times New Roman" w:hAnsi="Times New Roman"/>
        </w:rPr>
        <w:t>- Intervento: sì, sì attraverso le connessioni io mi domando come mai io voglio sentirmi esclusa?</w:t>
      </w:r>
    </w:p>
    <w:p>
      <w:pPr>
        <w:pStyle w:val="Normal"/>
        <w:rPr>
          <w:rFonts w:ascii="Times New Roman" w:hAnsi="Times New Roman" w:cs="Times New Roman"/>
        </w:rPr>
      </w:pPr>
      <w:r>
        <w:rPr>
          <w:rFonts w:cs="Times New Roman" w:ascii="Times New Roman" w:hAnsi="Times New Roman"/>
        </w:rPr>
        <w:t>È una domanda che posso farmi.</w:t>
      </w:r>
    </w:p>
    <w:p>
      <w:pPr>
        <w:pStyle w:val="Normal"/>
        <w:rPr>
          <w:rFonts w:ascii="Times New Roman" w:hAnsi="Times New Roman" w:cs="Times New Roman"/>
        </w:rPr>
      </w:pPr>
      <w:r>
        <w:rPr>
          <w:rFonts w:cs="Times New Roman" w:ascii="Times New Roman" w:hAnsi="Times New Roman"/>
        </w:rPr>
        <w:t>- Intervento: E allora? Ma io posso farmi centocinquantamila domande e non ancorarmi alla connessione necessaria.</w:t>
      </w:r>
    </w:p>
    <w:p>
      <w:pPr>
        <w:pStyle w:val="Normal"/>
        <w:rPr>
          <w:rFonts w:ascii="Times New Roman" w:hAnsi="Times New Roman" w:cs="Times New Roman"/>
        </w:rPr>
      </w:pPr>
      <w:r>
        <w:rPr>
          <w:rFonts w:cs="Times New Roman" w:ascii="Times New Roman" w:hAnsi="Times New Roman"/>
        </w:rPr>
        <w:t>No, non può farne centocinquantamila, perché è quella che è in gioco.</w:t>
      </w:r>
    </w:p>
    <w:p>
      <w:pPr>
        <w:pStyle w:val="Normal"/>
        <w:rPr>
          <w:rFonts w:ascii="Times New Roman" w:hAnsi="Times New Roman" w:cs="Times New Roman"/>
        </w:rPr>
      </w:pPr>
      <w:r>
        <w:rPr>
          <w:rFonts w:cs="Times New Roman" w:ascii="Times New Roman" w:hAnsi="Times New Roman"/>
        </w:rPr>
        <w:t>- Intervento: perché proprio quella domanda?</w:t>
      </w:r>
    </w:p>
    <w:p>
      <w:pPr>
        <w:pStyle w:val="Normal"/>
        <w:rPr>
          <w:rFonts w:ascii="Times New Roman" w:hAnsi="Times New Roman" w:cs="Times New Roman"/>
        </w:rPr>
      </w:pPr>
      <w:r>
        <w:rPr>
          <w:rFonts w:cs="Times New Roman" w:ascii="Times New Roman" w:hAnsi="Times New Roman"/>
        </w:rPr>
        <w:t>Perché è questo che è in gioco in quel momento, cioè il fatto che qualcuno crede che se è avvenuto questo allora sono escluso. È di questo che si tratta.</w:t>
      </w:r>
    </w:p>
    <w:p>
      <w:pPr>
        <w:pStyle w:val="Normal"/>
        <w:rPr>
          <w:rFonts w:ascii="Times New Roman" w:hAnsi="Times New Roman" w:cs="Times New Roman"/>
        </w:rPr>
      </w:pPr>
      <w:r>
        <w:rPr>
          <w:rFonts w:cs="Times New Roman" w:ascii="Times New Roman" w:hAnsi="Times New Roman"/>
        </w:rPr>
        <w:t>- Intervento: Sì, ma perché allora "io" voglio essere esclusa?</w:t>
      </w:r>
    </w:p>
    <w:p>
      <w:pPr>
        <w:pStyle w:val="Normal"/>
        <w:rPr>
          <w:rFonts w:ascii="Times New Roman" w:hAnsi="Times New Roman" w:cs="Times New Roman"/>
        </w:rPr>
      </w:pPr>
      <w:r>
        <w:rPr>
          <w:rFonts w:cs="Times New Roman" w:ascii="Times New Roman" w:hAnsi="Times New Roman"/>
        </w:rPr>
        <w:t>Non è che si formuli così la domanda, però si può giungere a formularla in questi termini laddove, anziché fermarsi a questa constatazione necessaria del "è così", può invece cominciare a pensare che potrebbe non essere necessariamente così.</w:t>
      </w:r>
    </w:p>
    <w:p>
      <w:pPr>
        <w:pStyle w:val="Normal"/>
        <w:rPr>
          <w:rFonts w:ascii="Times New Roman" w:hAnsi="Times New Roman" w:cs="Times New Roman"/>
        </w:rPr>
      </w:pPr>
      <w:r>
        <w:rPr>
          <w:rFonts w:cs="Times New Roman" w:ascii="Times New Roman" w:hAnsi="Times New Roman"/>
        </w:rPr>
        <w:t>- Intervento: Allora se devo farmi una domanda sarà: sono io che voglio essere esclusa?</w:t>
      </w:r>
    </w:p>
    <w:p>
      <w:pPr>
        <w:pStyle w:val="Normal"/>
        <w:rPr>
          <w:rFonts w:ascii="Times New Roman" w:hAnsi="Times New Roman" w:cs="Times New Roman"/>
        </w:rPr>
      </w:pPr>
      <w:r>
        <w:rPr>
          <w:rFonts w:cs="Times New Roman" w:ascii="Times New Roman" w:hAnsi="Times New Roman"/>
        </w:rPr>
        <w:t>Sì, avviene perché è saltata una serie di passaggi, perché a questo punto se si pone la questione in questi termini allora la questione è questa: l'esclusione come mi riguarda? Se questa connessione non è necessaria allora sono io che devo fare i conti con questa questione dell'esclusione. Come mi riguarda l'esclusione? Cos'è per me l'esclusione? Come avviene che io immagini effettivamente di essere esclusa? In quale gioco è inserito questo elemento "esclusione"? Ora formulando le questione in questi termini c'è l'eventualità...</w:t>
      </w:r>
    </w:p>
    <w:p>
      <w:pPr>
        <w:pStyle w:val="Normal"/>
        <w:rPr>
          <w:rFonts w:ascii="Times New Roman" w:hAnsi="Times New Roman" w:cs="Times New Roman"/>
        </w:rPr>
      </w:pPr>
      <w:r>
        <w:rPr>
          <w:rFonts w:cs="Times New Roman" w:ascii="Times New Roman" w:hAnsi="Times New Roman"/>
        </w:rPr>
        <w:t>- Intervento...</w:t>
      </w:r>
    </w:p>
    <w:p>
      <w:pPr>
        <w:pStyle w:val="Normal"/>
        <w:rPr>
          <w:rFonts w:ascii="Times New Roman" w:hAnsi="Times New Roman" w:cs="Times New Roman"/>
        </w:rPr>
      </w:pPr>
      <w:r>
        <w:rPr>
          <w:rFonts w:cs="Times New Roman" w:ascii="Times New Roman" w:hAnsi="Times New Roman"/>
        </w:rPr>
        <w:t>Sì perché sto inserendo qui tutti i passaggi, ecco allora, come dire che se questa questione insiste, allora è possibile che questa questione abbia una funzione economica nel discorso, come dire che sia lì, mettiamola così in modo un po' rozzo, per uno scopo. E perché mai dovrebbe trovarsi lì questa questione? Questa questione dell'esclusione? Perché è lì, perché insiste? Cioè in altri termini, per dirla con Freud, qual è il tornaconto dell'insistere rispetto a questa questione? Ecco che allora può formularsi l'eventualità che ci sia una sorta di ricerca dell'esclusione, tant'è che la trova dappertutto, anche laddove non c'è.(...) Sì, non è che lavora a tempo pieno (esatto!) anche se in alcuni casi può avvenire che a tempo pieno si dedichi a questa operazione, però generalmente è distratto anche da qualche altra cosa, per cui se uno non pensa a questo è perché è distratto, ma appena cessa di esserlo i suoi pensieri convergono lì. Ecco allora. -Debbo "sapere" se comprendo una parola? Non accade anche che immagini di capire una parola (non altrimenti da quando mi immagino di aver capito un tipo di calcolo) e poi mi accorga che non l'avevo capita? ("Credevo di sapere che cosa significa movimento relativo e assoluto, ma ora vedo che non lo so").-</w:t>
      </w:r>
    </w:p>
    <w:p>
      <w:pPr>
        <w:pStyle w:val="Normal"/>
        <w:rPr>
          <w:rFonts w:ascii="Times New Roman" w:hAnsi="Times New Roman" w:cs="Times New Roman"/>
        </w:rPr>
      </w:pPr>
      <w:r>
        <w:rPr>
          <w:rFonts w:cs="Times New Roman" w:ascii="Times New Roman" w:hAnsi="Times New Roman"/>
        </w:rPr>
        <w:t>Questo è curioso, riflettere su come avviene in effetti di immaginare, di pensare, di credere di sapere qualche cosa e poi non lo si sa, ma allora cosa si sapeva? E` una domanda interessante questa che si pone Wittgenstein, come dire: non è forse questo, in questo caso si crede qualche cosa che poi ci si accorge di non sapere, il fatto che si creda soltanto, che debba esistere una connessione necessaria e poi, per esempio, non reperire questa connessione, si crede che questa connessione sia necessaria, che debba esserci, ma non si trova. Ciò che avviene in questa circostanza è la stessa cosa di ciò che si diceva rispetto ad Agostino quando dice: so che cosa è il tempo se nessuno me lo chiede, ma se qualcuno me lo chiede non lo so più. Come dire che finché nessuno lo chiede, finché non deve mostrare questa serie di connessioni è sicuro che ci siano, queste connessioni, ma quando deve esibirle non le trova e allora lui non lo sa più, come direbbe Wittgenstein, non può farsi nessuna rappresentazione perspicua della cosa e dunque non si la comprende.</w:t>
      </w:r>
    </w:p>
    <w:p>
      <w:pPr>
        <w:pStyle w:val="Normal"/>
        <w:rPr>
          <w:rFonts w:ascii="Times New Roman" w:hAnsi="Times New Roman" w:cs="Times New Roman"/>
        </w:rPr>
      </w:pPr>
      <w:r>
        <w:rPr>
          <w:rFonts w:cs="Times New Roman" w:ascii="Times New Roman" w:hAnsi="Times New Roman"/>
        </w:rPr>
      </w:r>
    </w:p>
    <w:p>
      <w:pPr>
        <w:pStyle w:val="Rilievo"/>
        <w:rPr>
          <w:rFonts w:ascii="Times New Roman" w:hAnsi="Times New Roman" w:cs="Times New Roman"/>
        </w:rPr>
      </w:pPr>
      <w:r>
        <w:rPr>
          <w:rFonts w:cs="Times New Roman" w:ascii="Times New Roman" w:hAnsi="Times New Roman"/>
        </w:rPr>
        <w:t>Proposizione 144</w:t>
      </w:r>
    </w:p>
    <w:p>
      <w:pPr>
        <w:pStyle w:val="Normal"/>
        <w:rPr>
          <w:rFonts w:ascii="Times New Roman" w:hAnsi="Times New Roman" w:cs="Times New Roman"/>
        </w:rPr>
      </w:pPr>
      <w:r>
        <w:rPr>
          <w:rFonts w:cs="Times New Roman" w:ascii="Times New Roman" w:hAnsi="Times New Roman"/>
        </w:rPr>
      </w:r>
    </w:p>
    <w:p>
      <w:pPr>
        <w:pStyle w:val="Citazione"/>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Il bambino impara a credere a un sacco di cose. Cioè impara, ad esempio, ad agire secondo questa credenza. Poco alla volta, con quello che crede, si costruisce un sistema e in questo sistema alcune cose sono ferme e incrollabili, altre sono più o meno mobili. Quello che è stabile, non è stabile perché sia in sé chiaro o di per sé evidente, ma perché è mantenuto tale da ciò che gli sta intorno. </w:t>
      </w:r>
    </w:p>
    <w:p>
      <w:pPr>
        <w:pStyle w:val="Rilievo"/>
        <w:rPr>
          <w:rFonts w:ascii="Times New Roman" w:hAnsi="Times New Roman" w:cs="Times New Roman"/>
        </w:rPr>
      </w:pPr>
      <w:r>
        <w:rPr>
          <w:rFonts w:cs="Times New Roman" w:ascii="Times New Roman" w:hAnsi="Times New Roman"/>
        </w:rPr>
      </w:r>
    </w:p>
    <w:p>
      <w:pPr>
        <w:pStyle w:val="Rilievo"/>
        <w:rPr>
          <w:rFonts w:ascii="Times New Roman" w:hAnsi="Times New Roman" w:cs="Times New Roman"/>
        </w:rPr>
      </w:pPr>
      <w:r>
        <w:rPr>
          <w:rFonts w:cs="Times New Roman" w:ascii="Times New Roman" w:hAnsi="Times New Roman"/>
        </w:rPr>
        <w:t>Proposizione 145</w:t>
      </w:r>
    </w:p>
    <w:p>
      <w:pPr>
        <w:pStyle w:val="Rilievo"/>
        <w:rPr>
          <w:rFonts w:ascii="Times New Roman" w:hAnsi="Times New Roman" w:cs="Times New Roman"/>
        </w:rPr>
      </w:pPr>
      <w:r>
        <w:rPr>
          <w:rFonts w:cs="Times New Roman" w:ascii="Times New Roman" w:hAnsi="Times New Roman"/>
        </w:rPr>
      </w:r>
    </w:p>
    <w:p>
      <w:pPr>
        <w:pStyle w:val="Citazione"/>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Si vuol dire: “Tutte le mie esperienze mostrano che è così”. Ma come fanno? A sua volta, infatti, quella proposizione, che mostrano, fa parte di una loro particolare interpretazione. –</w:t>
      </w:r>
    </w:p>
    <w:p>
      <w:pPr>
        <w:pStyle w:val="Rilievo"/>
        <w:rPr>
          <w:rFonts w:ascii="Times New Roman" w:hAnsi="Times New Roman" w:cs="Times New Roman"/>
        </w:rPr>
      </w:pPr>
      <w:r>
        <w:rPr>
          <w:rFonts w:cs="Times New Roman" w:ascii="Times New Roman" w:hAnsi="Times New Roman"/>
        </w:rPr>
      </w:r>
    </w:p>
    <w:p>
      <w:pPr>
        <w:pStyle w:val="Rilievo"/>
        <w:rPr>
          <w:rFonts w:ascii="Times New Roman" w:hAnsi="Times New Roman" w:cs="Times New Roman"/>
        </w:rPr>
      </w:pPr>
      <w:r>
        <w:rPr>
          <w:rFonts w:cs="Times New Roman" w:ascii="Times New Roman" w:hAnsi="Times New Roman"/>
        </w:rPr>
        <w:t>Proposizione 156</w:t>
      </w:r>
    </w:p>
    <w:p>
      <w:pPr>
        <w:pStyle w:val="Rilievo"/>
        <w:rPr>
          <w:rFonts w:ascii="Times New Roman" w:hAnsi="Times New Roman" w:cs="Times New Roman"/>
        </w:rPr>
      </w:pPr>
      <w:r>
        <w:rPr>
          <w:rFonts w:cs="Times New Roman" w:ascii="Times New Roman" w:hAnsi="Times New Roman"/>
        </w:rPr>
      </w:r>
    </w:p>
    <w:p>
      <w:pPr>
        <w:pStyle w:val="Citazione"/>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la parola "leggere" viene applicata diversamente secondo che parliamo di principiante e di un lettore esperto.- Ora, naturalmente, si vorrebbe dire che ciò che avviene nel lettore esperto e nel principiante, quando pronunciano la parola, non può essere la stessa cosa. E se non c'è nessuna differenza in ciò di cui sono consapevoli, dovrà essercene qualcuna nelle operazioni inconsapevoli del loro spirito, o anche nel loro cervello. -Si vorrebbe dunque dire: Qui ci sono, comunque, due meccanismi differenti! E ciò che in essi avviene deve distinguere il leggere dal non leggere. - Ma questi meccanismi sono soltanto ipotesi, modelli per spiegare, riassumere, ciò che osservi. </w:t>
      </w:r>
    </w:p>
    <w:p>
      <w:pPr>
        <w:pStyle w:val="Citazione"/>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Dunque due persone, una esperta nella lettura e una no, quando leggono una parola, questa parola è la stessa oppure no? Parrebbe di sì, ma sì perché? Perché dovrebbe essere la stessa? Questo è l'esempio che fa lui ma rendendolo in modo più "perspicuo", intelligibile, dicendo così che la stessa parola pronunciata da un'altra persona ha un altro uso, un uso diverso, è cioè inserita in un altro gioco, e pertanto ha letteralmente un significato differente, anche se qui per esempio due persone leggono la stessa cosa, in un brano, questa parola è la stessa? Sono esempi buffi quelli che fa lui, ma potremmo renderlo in modo più perspicuo, intelligibile, dicendo che le stesse parole pronunciate da un'altra persona hanno un altro uso linguistico, cioè inserite in un altro gioco, e pertanto hanno letteralmente, come dicevo prima, un significato differente, anche se, per esempio, due persone leggono la stessa cosa, leggono un brano, questa parola è la stessa? Una capisce e l'altra no? E per dirla in modo più eclatante, direbbero i francesi, una formula matematica per un matematico è una cosa chiarissima, carica di significato, per un altro, non matematico, non dice assolutamente niente, eppure hanno letto entrambe la stessa cosa. Ma come dicevo è molto più interessante accorgendosi di come ciascuna volta una parola, un elemento, un significante, può essere ripetuto dalla stessa persona, ciascuna volta, milioni di volte, ciascuna volta in modo differente e ciascuna volta non riesce a riconoscerlo, tant'è che per esempio, prendiamo la questione dell'esclusione, se io immagino di essere escluso, quando dico di essere escluso, ciascuna volta questo significante ha una portata differente ed è questa differenza che mi impedisce di fermare una scena in modo definitivo. Per cui ciascuna volta è come se fosse la volta precedente, ma sempre però con una differenza, non è mai la stessa cosa, riproducendo, cercando i vari elementi, reperendo degli elementi in modo tale da ricostruire questa scena, ma non riuscendovi mai, come dire che questo significante ha un altro uso ciascuna volta ed è come se non lo riconoscessi, e allora per riconoscerlo devo circondarlo di un'altra serie di elementi che ritengo conosciuti, familiari, tuttavia anche questi elementi si mostrano differenti e dunque la scena non è riconoscibile e allora che succede a questo punto? Succede questo, che non riconoscendolo o mi do un gran da fare ad aggiungere elementi in modo da renderla riconoscibile, senza peraltro riuscirci (come dire cercando di convincermi aggiungendo elementi), oppure posso fare un'altra operazione, cioè accogliere questa differenza, anziché cercare di eliminarla. Accogliere la differenza comporta che la scena in cui mi trovo è assolutamente inedita ed è funzionale a qualche cosa che è costruita in quel momento o altrimenti, di nuovo: cosa sto dicendo quando dico che sono escluso?</w:t>
      </w:r>
    </w:p>
    <w:p>
      <w:pPr>
        <w:pStyle w:val="Normal"/>
        <w:rPr>
          <w:rFonts w:ascii="Times New Roman" w:hAnsi="Times New Roman" w:cs="Times New Roman"/>
        </w:rPr>
      </w:pPr>
      <w:r>
        <w:rPr>
          <w:rFonts w:cs="Times New Roman" w:ascii="Times New Roman" w:hAnsi="Times New Roman"/>
        </w:rPr>
        <w:t>- Intervento: ...il lamento è che non c'è differenza....ciò che si ripete è inedito...</w:t>
      </w:r>
    </w:p>
    <w:p>
      <w:pPr>
        <w:pStyle w:val="Normal"/>
        <w:rPr>
          <w:rFonts w:ascii="Times New Roman" w:hAnsi="Times New Roman" w:cs="Times New Roman"/>
        </w:rPr>
      </w:pPr>
      <w:r>
        <w:rPr>
          <w:rFonts w:cs="Times New Roman" w:ascii="Times New Roman" w:hAnsi="Times New Roman"/>
        </w:rPr>
        <w:t>Sì, ciò che si ripete non è mai stato.</w:t>
      </w:r>
    </w:p>
    <w:p>
      <w:pPr>
        <w:pStyle w:val="Normal"/>
        <w:rPr>
          <w:rFonts w:ascii="Times New Roman" w:hAnsi="Times New Roman" w:cs="Times New Roman"/>
        </w:rPr>
      </w:pPr>
      <w:r>
        <w:rPr>
          <w:rFonts w:cs="Times New Roman" w:ascii="Times New Roman" w:hAnsi="Times New Roman"/>
        </w:rPr>
        <w:t>- Intervento:... il rimarcare l'assenza di differenza: è sempre tutto uguale. Avvertire la domanda sull'elemento che fa la differenza.</w:t>
      </w:r>
    </w:p>
    <w:p>
      <w:pPr>
        <w:pStyle w:val="Normal"/>
        <w:rPr>
          <w:rFonts w:ascii="Times New Roman" w:hAnsi="Times New Roman" w:cs="Times New Roman"/>
        </w:rPr>
      </w:pPr>
      <w:r>
        <w:rPr>
          <w:rFonts w:cs="Times New Roman" w:ascii="Times New Roman" w:hAnsi="Times New Roman"/>
        </w:rPr>
        <w:t>Sì, per esempio, oppure</w:t>
      </w:r>
    </w:p>
    <w:p>
      <w:pPr>
        <w:pStyle w:val="Normal"/>
        <w:rPr>
          <w:rFonts w:ascii="Times New Roman" w:hAnsi="Times New Roman" w:cs="Times New Roman"/>
        </w:rPr>
      </w:pPr>
      <w:r>
        <w:rPr>
          <w:rFonts w:cs="Times New Roman" w:ascii="Times New Roman" w:hAnsi="Times New Roman"/>
        </w:rPr>
        <w:t>- Intervento:...</w:t>
      </w:r>
    </w:p>
    <w:p>
      <w:pPr>
        <w:pStyle w:val="Normal"/>
        <w:rPr>
          <w:rFonts w:ascii="Times New Roman" w:hAnsi="Times New Roman" w:cs="Times New Roman"/>
        </w:rPr>
      </w:pPr>
      <w:r>
        <w:rPr>
          <w:rFonts w:cs="Times New Roman" w:ascii="Times New Roman" w:hAnsi="Times New Roman"/>
        </w:rPr>
        <w:t>Torniamo alla questione di prima della connessione necessaria, perché dire che è sempre tutto uguale è come dire che è così, ma come sappiamo che è così? A una condizione, e cioè di avere isolato, di avere immobilizzato qualche cosa nella supposizione che le connessioni che ci hanno condotti a questo siano necessarie, per cui non può essere altrimenti che così...</w:t>
      </w:r>
    </w:p>
    <w:p>
      <w:pPr>
        <w:pStyle w:val="Normal"/>
        <w:rPr>
          <w:rFonts w:ascii="Times New Roman" w:hAnsi="Times New Roman" w:cs="Times New Roman"/>
        </w:rPr>
      </w:pPr>
      <w:r>
        <w:rPr>
          <w:rFonts w:cs="Times New Roman" w:ascii="Times New Roman" w:hAnsi="Times New Roman"/>
        </w:rPr>
        <w:t>- Intervento:...la funzione di questa produzione uguale: dico sempre così. Questo ritorno di proposizioni uguali, nel senso che sono uguali sintatticamente, morfologicamente, sono le stesse, da questo ritorno ricomincia il giro vizioso...</w:t>
      </w:r>
    </w:p>
    <w:p>
      <w:pPr>
        <w:pStyle w:val="Normal"/>
        <w:rPr>
          <w:rFonts w:ascii="Times New Roman" w:hAnsi="Times New Roman" w:cs="Times New Roman"/>
        </w:rPr>
      </w:pPr>
      <w:r>
        <w:rPr>
          <w:rFonts w:cs="Times New Roman" w:ascii="Times New Roman" w:hAnsi="Times New Roman"/>
        </w:rPr>
        <w:t>Una volta stabilite come identiche a sé può costituire una pietra miliare, quindi cominciare di lì.</w:t>
      </w:r>
    </w:p>
    <w:p>
      <w:pPr>
        <w:pStyle w:val="Normal"/>
        <w:rPr>
          <w:rFonts w:ascii="Times New Roman" w:hAnsi="Times New Roman" w:cs="Times New Roman"/>
        </w:rPr>
      </w:pPr>
      <w:r>
        <w:rPr>
          <w:rFonts w:cs="Times New Roman" w:ascii="Times New Roman" w:hAnsi="Times New Roman"/>
        </w:rPr>
        <w:t>- Intervento: Cosa si sta dicendo, dicendo?</w:t>
      </w:r>
    </w:p>
    <w:p>
      <w:pPr>
        <w:pStyle w:val="Normal"/>
        <w:rPr>
          <w:rFonts w:ascii="Times New Roman" w:hAnsi="Times New Roman" w:cs="Times New Roman"/>
        </w:rPr>
      </w:pPr>
      <w:r>
        <w:rPr>
          <w:rFonts w:cs="Times New Roman" w:ascii="Times New Roman" w:hAnsi="Times New Roman"/>
        </w:rPr>
        <w:t>- Intervento: Cos'è la mancanza? Sulla questione della differenza mi sono persa...</w:t>
      </w:r>
    </w:p>
    <w:p>
      <w:pPr>
        <w:pStyle w:val="Normal"/>
        <w:rPr>
          <w:rFonts w:ascii="Times New Roman" w:hAnsi="Times New Roman" w:cs="Times New Roman"/>
        </w:rPr>
      </w:pPr>
      <w:r>
        <w:rPr>
          <w:rFonts w:cs="Times New Roman" w:ascii="Times New Roman" w:hAnsi="Times New Roman"/>
        </w:rPr>
        <w:t>Manca di qualcosa? Manca di nulla. (...) Non c'è nessuna questione. Qual è la questione? Sapere cos'è la mancanza?</w:t>
      </w:r>
    </w:p>
    <w:p>
      <w:pPr>
        <w:pStyle w:val="Normal"/>
        <w:rPr>
          <w:rFonts w:ascii="Times New Roman" w:hAnsi="Times New Roman" w:cs="Times New Roman"/>
        </w:rPr>
      </w:pPr>
      <w:r>
        <w:rPr>
          <w:rFonts w:cs="Times New Roman" w:ascii="Times New Roman" w:hAnsi="Times New Roman"/>
        </w:rPr>
        <w:t>- Intervento: ...se si ripete qualcosa è perché se si ripete non è chiusa la questione, c'è qualcosa che ti manca...</w:t>
      </w:r>
    </w:p>
    <w:p>
      <w:pPr>
        <w:pStyle w:val="Normal"/>
        <w:rPr>
          <w:rFonts w:ascii="Times New Roman" w:hAnsi="Times New Roman" w:cs="Times New Roman"/>
        </w:rPr>
      </w:pPr>
      <w:r>
        <w:rPr>
          <w:rFonts w:cs="Times New Roman" w:ascii="Times New Roman" w:hAnsi="Times New Roman"/>
        </w:rPr>
        <w:t>Perché dice che manca? Anziché essere, per esempio, in sovrappiù?</w:t>
      </w:r>
    </w:p>
    <w:p>
      <w:pPr>
        <w:pStyle w:val="Normal"/>
        <w:rPr>
          <w:rFonts w:ascii="Times New Roman" w:hAnsi="Times New Roman" w:cs="Times New Roman"/>
        </w:rPr>
      </w:pPr>
      <w:r>
        <w:rPr>
          <w:rFonts w:cs="Times New Roman" w:ascii="Times New Roman" w:hAnsi="Times New Roman"/>
        </w:rPr>
        <w:t>- Intervento: se si ripete manca.</w:t>
      </w:r>
    </w:p>
    <w:p>
      <w:pPr>
        <w:pStyle w:val="Normal"/>
        <w:rPr>
          <w:rFonts w:ascii="Times New Roman" w:hAnsi="Times New Roman" w:cs="Times New Roman"/>
        </w:rPr>
      </w:pPr>
      <w:r>
        <w:rPr>
          <w:rFonts w:cs="Times New Roman" w:ascii="Times New Roman" w:hAnsi="Times New Roman"/>
        </w:rPr>
        <w:t>Forse perché c'è un'eccedenza che non si riconosce, piuttosto che una mancanza.</w:t>
      </w:r>
    </w:p>
    <w:p>
      <w:pPr>
        <w:pStyle w:val="Normal"/>
        <w:rPr>
          <w:rFonts w:ascii="Times New Roman" w:hAnsi="Times New Roman" w:cs="Times New Roman"/>
        </w:rPr>
      </w:pPr>
      <w:r>
        <w:rPr>
          <w:rFonts w:cs="Times New Roman" w:ascii="Times New Roman" w:hAnsi="Times New Roman"/>
        </w:rPr>
        <w:t>La prossima volta affrontiamo la questione della derivazione che è fondamentale. Cosa si intende quando si dice che qualcosa deriva da un'altra, su questo Wittgenstein ne dice delle belle, anzi dà il meglio di sé.</w:t>
      </w:r>
    </w:p>
    <w:p>
      <w:pPr>
        <w:pStyle w:val="Normal"/>
        <w:rPr>
          <w:rFonts w:ascii="Times New Roman" w:hAnsi="Times New Roman" w:cs="Times New Roman"/>
        </w:rPr>
      </w:pPr>
      <w:r>
        <w:rPr>
          <w:rFonts w:cs="Times New Roman" w:ascii="Times New Roman" w:hAnsi="Times New Roman"/>
        </w:rPr>
      </w:r>
    </w:p>
    <w:p>
      <w:pPr>
        <w:pStyle w:val="Rilievo"/>
        <w:rPr>
          <w:rFonts w:ascii="Times New Roman" w:hAnsi="Times New Roman" w:cs="Times New Roman"/>
        </w:rPr>
      </w:pPr>
      <w:r>
        <w:rPr>
          <w:rFonts w:cs="Times New Roman" w:ascii="Times New Roman" w:hAnsi="Times New Roman"/>
        </w:rPr>
        <w:t>Proposizione 165</w:t>
      </w:r>
    </w:p>
    <w:p>
      <w:pPr>
        <w:pStyle w:val="Normal"/>
        <w:rPr>
          <w:rFonts w:ascii="Times New Roman" w:hAnsi="Times New Roman" w:cs="Times New Roman"/>
        </w:rPr>
      </w:pPr>
      <w:r>
        <w:rPr>
          <w:rFonts w:cs="Times New Roman" w:ascii="Times New Roman" w:hAnsi="Times New Roman"/>
        </w:rPr>
      </w:r>
    </w:p>
    <w:p>
      <w:pPr>
        <w:pStyle w:val="Citazione"/>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Un bambino potrebbe dire a un altro:” Io so che la Terra esiste già da molte centinaia di anni.”, e questo vorrebbe dire: Io l'ho imparato. </w:t>
      </w:r>
    </w:p>
    <w:p>
      <w:pPr>
        <w:pStyle w:val="Citazione"/>
        <w:rPr>
          <w:rFonts w:ascii="Times New Roman" w:hAnsi="Times New Roman" w:cs="Times New Roman"/>
        </w:rPr>
      </w:pPr>
      <w:r>
        <w:rPr>
          <w:rFonts w:cs="Times New Roman" w:ascii="Times New Roman" w:hAnsi="Times New Roman"/>
        </w:rPr>
      </w:r>
    </w:p>
    <w:p>
      <w:pPr>
        <w:pStyle w:val="Citazione"/>
        <w:rPr>
          <w:rFonts w:ascii="Times New Roman" w:hAnsi="Times New Roman" w:cs="Times New Roman"/>
        </w:rPr>
      </w:pPr>
      <w:r>
        <w:rPr>
          <w:rFonts w:cs="Times New Roman" w:ascii="Times New Roman" w:hAnsi="Times New Roman"/>
        </w:rPr>
      </w:r>
    </w:p>
    <w:p>
      <w:pPr>
        <w:pStyle w:val="Rilievo"/>
        <w:rPr>
          <w:rFonts w:ascii="Times New Roman" w:hAnsi="Times New Roman" w:cs="Times New Roman"/>
        </w:rPr>
      </w:pPr>
      <w:r>
        <w:rPr>
          <w:rFonts w:cs="Times New Roman" w:ascii="Times New Roman" w:hAnsi="Times New Roman"/>
        </w:rPr>
        <w:t>Proposizione 166</w:t>
      </w:r>
    </w:p>
    <w:p>
      <w:pPr>
        <w:pStyle w:val="Citazione"/>
        <w:rPr>
          <w:rFonts w:ascii="Times New Roman" w:hAnsi="Times New Roman" w:cs="Times New Roman"/>
        </w:rPr>
      </w:pPr>
      <w:r>
        <w:rPr>
          <w:rFonts w:cs="Times New Roman" w:ascii="Times New Roman" w:hAnsi="Times New Roman"/>
        </w:rPr>
      </w:r>
    </w:p>
    <w:p>
      <w:pPr>
        <w:pStyle w:val="Normal"/>
        <w:spacing w:lineRule="exact" w:line="240" w:before="120" w:after="120"/>
        <w:ind w:firstLine="709"/>
        <w:rPr/>
      </w:pPr>
      <w:r>
        <w:rPr>
          <w:rFonts w:cs="Times New Roman" w:ascii="Times New Roman" w:hAnsi="Times New Roman"/>
          <w:i/>
          <w:sz w:val="20"/>
        </w:rPr>
        <w:t xml:space="preserve"> </w:t>
      </w:r>
      <w:r>
        <w:rPr>
          <w:rFonts w:cs="Times New Roman" w:ascii="Times New Roman" w:hAnsi="Times New Roman"/>
          <w:i/>
          <w:sz w:val="20"/>
        </w:rPr>
        <w:t>La difficoltà consiste nel riuscire a vedere l'infondatezza della nostra credenza.</w:t>
      </w:r>
      <w:r>
        <w:rPr>
          <w:rFonts w:cs="Times New Roman" w:ascii="Times New Roman" w:hAnsi="Times New Roman"/>
        </w:rPr>
        <w:t xml:space="preserve"> </w:t>
      </w:r>
    </w:p>
    <w:p>
      <w:pPr>
        <w:pStyle w:val="Normal"/>
        <w:spacing w:lineRule="exact" w:line="240" w:before="120" w:after="120"/>
        <w:ind w:firstLine="709"/>
        <w:rPr>
          <w:rFonts w:ascii="Times New Roman" w:hAnsi="Times New Roman" w:cs="Times New Roman"/>
        </w:rPr>
      </w:pPr>
      <w:r>
        <w:rPr>
          <w:rFonts w:cs="Times New Roman" w:ascii="Times New Roman" w:hAnsi="Times New Roman"/>
        </w:rPr>
        <w:t xml:space="preserve">Possiamo fermarci qui un momento, dice: la difficoltà consiste nel non riuscire a vedere l'infondatezza della nostra credenza. Cosa impedisce di vederla? Lo ha detto prima, che ciò che io metto in atto per vederla è, per così dire, fatto dello stesso materiale. Vale a dire che è quel sistema di credenze, proposizioni, immagini, tutto ciò che in definitiva costituisce il mio modo di pensare, che mi impedisce di distinguere fra ciò che io credo e, per dirla così, le cose che incontro, ciò che io credo non è soltanto una cosa determinata, precisa, ciò che io credo fa parte, è il modo stesso che ho di pensare, la mia grammatica per così dire.Dunque alcune cose, dirà più avanti, non sono previste in questa grammatica, cioè, fuori da questa grammatica, non hanno senso, allo stesso, modo in questo caso, mettere in dubbio una certa cosa che io ritengo assolutamente vera non ha nessun senso, cioè non mi dice niente, non comporta nulla, come avviene questo? Avviene che di fronte a ciò che immagino, a ciò che ritengo assolutamente sicuro certo e incrollabile, non c'è, come dicevamo l'altra volta, alcun motivo di dubitarne. Perché non dubito che questa sia la mia mano? Perché dubitarne non mi direbbe assolutamente niente, è come se mi mettessi a giocare un altro gioco, direbbe Wittgenstein, un altro gioco per il quale è prevista un'altra grammatica, non quella in cui mi trovo, non quella che sto utilizzando, questo non mi direbbe assolutamente niente. Se incominciassi a dubitare di chiamarmi Luciano Faioni allora dovrei dubitare di ogni cosa, non ci sarebbe più assolutamente nulla, neppure questo stesso dubitare del fatto che mi chiamo in un certo modo, a questo punto non avrebbe più nessun senso, perché non ci sarebbe più nulla di sicuro rispetto a cui dubitare. Occorre tenere conto che, se io credo questa cosa, allora necessariamente credo a una serie di altre cose, che appunto seguono necessariamente. Credo questa cosa perché la so, perché è così, e da questo seguono necessariamente tutte quelle altre cose che credo altrettanto vere. Così generalmente funziona questo modo di pensare. Quali sono le cose che generalmente sono credute più fortemente? Quelle che mi tengono al riparo dal fastidio, per questo dicevamo, tempo fa, che basta sapere tutto ciò che da fastidio per avere immediatamente la lista delle questioni che lo riguardano, delle quali, per dirla così, non ne vuole sapere. Non volendone sapere si trova costretto a utilizzare luoghi comuni. Però ciò che sta per dire è ancora più interessante, tant'è che esordisce dicendo: quello che so, ecco questo credo! Come dire, lo so, cioè lo credo. </w:t>
      </w:r>
    </w:p>
    <w:p>
      <w:pPr>
        <w:pStyle w:val="Rilievo"/>
        <w:rPr>
          <w:rFonts w:ascii="Times New Roman" w:hAnsi="Times New Roman" w:cs="Times New Roman"/>
        </w:rPr>
      </w:pPr>
      <w:r>
        <w:rPr>
          <w:rFonts w:cs="Times New Roman" w:ascii="Times New Roman" w:hAnsi="Times New Roman"/>
        </w:rPr>
        <w:t>Proposizione 191</w:t>
      </w:r>
    </w:p>
    <w:p>
      <w:pPr>
        <w:pStyle w:val="Normal"/>
        <w:spacing w:lineRule="exact" w:line="240" w:before="120" w:after="120"/>
        <w:ind w:firstLine="709"/>
        <w:rPr/>
      </w:pPr>
      <w:r>
        <w:rPr>
          <w:rStyle w:val="FootnoteCharacters"/>
          <w:rStyle w:val="FootnoteAnchor"/>
          <w:rFonts w:cs="Times New Roman" w:ascii="Times New Roman" w:hAnsi="Times New Roman"/>
        </w:rPr>
        <w:footnoteReference w:id="26"/>
      </w:r>
      <w:r>
        <w:rPr>
          <w:rFonts w:cs="Times New Roman" w:ascii="Times New Roman" w:hAnsi="Times New Roman"/>
          <w:i/>
          <w:sz w:val="20"/>
        </w:rPr>
        <w:t>Se ora tutto parla in favore di un'ipotesi e nulla parla contro di essa, allora l'ipotesi è certamente vera? Possiamo chiamarla così. Ma l'ipotesi concorda certamente con la realtà, con i dati di fatto? Chiedendo questo ti muovi già in circolo.</w:t>
      </w:r>
      <w:r>
        <w:rPr>
          <w:rFonts w:cs="Times New Roman" w:ascii="Times New Roman" w:hAnsi="Times New Roman"/>
        </w:rPr>
        <w:t xml:space="preserve"> </w:t>
      </w:r>
    </w:p>
    <w:p>
      <w:pPr>
        <w:pStyle w:val="Rilievo"/>
        <w:rPr>
          <w:rFonts w:ascii="Times New Roman" w:hAnsi="Times New Roman" w:cs="Times New Roman"/>
        </w:rPr>
      </w:pPr>
      <w:r>
        <w:rPr>
          <w:rFonts w:cs="Times New Roman" w:ascii="Times New Roman" w:hAnsi="Times New Roman"/>
        </w:rPr>
        <w:t>Proposizione 199</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L'uso di vero/falso ha qualcosa di fuorviante, perché è come se si dicesse: Concorda o non concorda con i fatti, </w:t>
      </w:r>
    </w:p>
    <w:p>
      <w:pPr>
        <w:pStyle w:val="Normal"/>
        <w:rPr>
          <w:rFonts w:ascii="Times New Roman" w:hAnsi="Times New Roman" w:cs="Times New Roman"/>
        </w:rPr>
      </w:pPr>
      <w:r>
        <w:rPr>
          <w:rFonts w:cs="Times New Roman" w:ascii="Times New Roman" w:hAnsi="Times New Roman"/>
        </w:rPr>
        <w:t xml:space="preserve">e il problema è, appunto, che cosa sia, qui, concordanza il problema centrale. Allora dice: </w:t>
      </w:r>
    </w:p>
    <w:p>
      <w:pPr>
        <w:pStyle w:val="Rilievo"/>
        <w:rPr>
          <w:rFonts w:ascii="Times New Roman" w:hAnsi="Times New Roman" w:cs="Times New Roman"/>
        </w:rPr>
      </w:pPr>
      <w:r>
        <w:rPr>
          <w:rFonts w:cs="Times New Roman" w:ascii="Times New Roman" w:hAnsi="Times New Roman"/>
        </w:rPr>
      </w:r>
    </w:p>
    <w:p>
      <w:pPr>
        <w:pStyle w:val="Rilievo"/>
        <w:rPr>
          <w:rFonts w:ascii="Times New Roman" w:hAnsi="Times New Roman" w:cs="Times New Roman"/>
        </w:rPr>
      </w:pPr>
      <w:r>
        <w:rPr>
          <w:rFonts w:cs="Times New Roman" w:ascii="Times New Roman" w:hAnsi="Times New Roman"/>
        </w:rPr>
        <w:t>Proposizione 203</w:t>
      </w:r>
    </w:p>
    <w:p>
      <w:pPr>
        <w:pStyle w:val="Normal"/>
        <w:spacing w:lineRule="exact" w:line="240" w:before="120" w:after="120"/>
        <w:ind w:firstLine="709"/>
        <w:rPr/>
      </w:pPr>
      <w:r>
        <w:rPr>
          <w:rFonts w:cs="Times New Roman" w:ascii="Times New Roman" w:hAnsi="Times New Roman"/>
        </w:rPr>
        <w:t xml:space="preserve"> </w:t>
      </w:r>
      <w:r>
        <w:rPr>
          <w:rFonts w:cs="Times New Roman" w:ascii="Times New Roman" w:hAnsi="Times New Roman"/>
          <w:i/>
        </w:rPr>
        <w:t>Tutte quelle che consideriamo prove (Evidenz) indicano che la Terra esisteva già molto tempo prima che Io nascessi. L'ipotesi opposta non trova nessuna conferma, di nessun genere. Anche quando tutto parla in favore di un'ipotesi e nulla parla contro di essa l'ipotesi è oggettivamente sicura? Così la si può chiamare. Ma concorda incondizionatamente con il mondo dei dati di fatto? Nel migliore dei casi ci mostra che cosa voglia dire “concordare”. Troviamo difficile immaginare che sia falsa, ma troviamo anche difficile farne un'applicazione. In che cosa consiste allora questa concordanza, se non in questo: che ciò che in questi giochi linguistici è una prova parla in favore della nostra proposizione? (Tractatus Logico - Philosophicus</w:t>
      </w:r>
      <w:r>
        <w:rPr>
          <w:rFonts w:cs="Times New Roman" w:ascii="Times New Roman" w:hAnsi="Times New Roman"/>
        </w:rPr>
        <w:t>)</w:t>
      </w:r>
    </w:p>
    <w:p>
      <w:pPr>
        <w:pStyle w:val="Normal"/>
        <w:spacing w:lineRule="exact" w:line="240" w:before="120" w:after="120"/>
        <w:ind w:firstLine="709"/>
        <w:rPr>
          <w:rFonts w:ascii="Times New Roman" w:hAnsi="Times New Roman" w:cs="Times New Roman"/>
        </w:rPr>
      </w:pPr>
      <w:r>
        <w:rPr>
          <w:rFonts w:cs="Times New Roman" w:ascii="Times New Roman" w:hAnsi="Times New Roman"/>
        </w:rPr>
        <w:t>Se non fosse così, ci sarebbe una regressio ad infinitum, e dunque c'è una sorta di costrizione logica, diremmo quasi grammaticale a non mettere in discussione il fondamento o, più propriamente, a non dubitare del fondamento, nel senso che ci sta dicendo, e cioè che dubitare del fondamento non porta da nessuna parte, perché sarebbe come chiedergli se è vero o falso, e non può rispondere, e non può dire niente. Ciò che ciascuno in moltissimi casi si continua a domandare è se ciò che pensa sia vero o falso, che può formularsi: faccio bene o faccio male, per esempio, è così o non è così, ma se ciò che sta facendo, ciò che ha detto, si pone come fondamento (poi vedremo in quale accezione), allora questo chiedersi non ha assolutamente nessun senso. Perché posto come fondamento? Fondamento qui come sfondo, e Wittgenstein si avvicina ad un certo punto a questa nozione, uno sfondo, letteralmente, rispetto a cui si staglia la proposizione, una affermazione che ha, in questa accezione, un fondamento, uno sfondo che la fa esistere in quanto tale, e allora sarebbe come chiedersi se un'immagine è vera o falsa o una scena è vera o falsa. Questione tutt'altro che irrilevante, dal momento che ciascuna volta, per esempio per muoversi, per passare all'azione, sembra indispensabile avere la certezza che il fondamento sia vero, come dicono gli integralisti islamici, ma non soltanto. Soltanto la legge di Allah è quella vera, e quindi se è l'unica vera, l'unico fondamento vero, allora qualunque altro fondamento è necessariamente falso, e quindi deve essere abbattuto, come se la domanda intorno al vero o al falso del fondamento comportasse l'instaurazione della struttura religiosa, quasi necessariamente.</w:t>
      </w:r>
    </w:p>
    <w:p>
      <w:pPr>
        <w:pStyle w:val="Rilievo"/>
        <w:rPr>
          <w:rFonts w:ascii="Times New Roman" w:hAnsi="Times New Roman" w:cs="Times New Roman"/>
        </w:rPr>
      </w:pPr>
      <w:r>
        <w:rPr>
          <w:rFonts w:cs="Times New Roman" w:ascii="Times New Roman" w:hAnsi="Times New Roman"/>
        </w:rPr>
      </w:r>
    </w:p>
    <w:p>
      <w:pPr>
        <w:pStyle w:val="Rilievo"/>
        <w:rPr>
          <w:rFonts w:ascii="Times New Roman" w:hAnsi="Times New Roman" w:cs="Times New Roman"/>
        </w:rPr>
      </w:pPr>
      <w:r>
        <w:rPr>
          <w:rFonts w:cs="Times New Roman" w:ascii="Times New Roman" w:hAnsi="Times New Roman"/>
        </w:rPr>
        <w:t>Proposizione 245</w:t>
      </w:r>
    </w:p>
    <w:p>
      <w:pPr>
        <w:pStyle w:val="Normal"/>
        <w:spacing w:lineRule="exact" w:line="240" w:before="120" w:after="120"/>
        <w:ind w:firstLine="709"/>
        <w:rPr>
          <w:rFonts w:ascii="Times New Roman" w:hAnsi="Times New Roman" w:cs="Times New Roman"/>
        </w:rPr>
      </w:pPr>
      <w:r>
        <w:rPr>
          <w:rFonts w:cs="Times New Roman" w:ascii="Times New Roman" w:hAnsi="Times New Roman"/>
        </w:rPr>
        <w:t>A chi, uno dice di sapere qualcosa? A se stesso o a un'altra persona? Se lo dice a se stesso, allora come si distingue quello che dice dalla dichiarazione (Feststellung) che lui è certo che le cose stanno così? Non c'è nessuna sicurezza soggettiva che io sappia qualcosa. Soggettiva è la certezza, ma non il sapere. Se dunque mi dico: “Io so di avere due mani”, e quello che dico non deve soltanto dare espressione alla mia certezza soggettiva, allora devo potere convincermi di avere ragione. Ma se non posso farlo, allora che io abbia due mani non è meno certo prima d'aver guardato di quanto lo sia dopo. Però potrei dire: ”Che io abbia due mani, è una certezza incrollabile”. Questo esprimerebbe il fatto che, come prova contraria di questa proposizione, non sono pronto ad ammettere qualsiasi cosa. –</w:t>
      </w:r>
    </w:p>
    <w:p>
      <w:pPr>
        <w:pStyle w:val="Rilievo"/>
        <w:rPr>
          <w:rFonts w:ascii="Times New Roman" w:hAnsi="Times New Roman" w:cs="Times New Roman"/>
        </w:rPr>
      </w:pPr>
      <w:r>
        <w:rPr>
          <w:rFonts w:cs="Times New Roman" w:ascii="Times New Roman" w:hAnsi="Times New Roman"/>
        </w:rPr>
        <w:t>Proposizione 250</w:t>
      </w:r>
    </w:p>
    <w:p>
      <w:pPr>
        <w:pStyle w:val="Normal"/>
        <w:spacing w:lineRule="exact" w:line="240" w:before="120" w:after="120"/>
        <w:ind w:firstLine="709"/>
        <w:rPr>
          <w:rFonts w:ascii="Times New Roman" w:hAnsi="Times New Roman" w:cs="Times New Roman"/>
        </w:rPr>
      </w:pPr>
      <w:r>
        <w:rPr>
          <w:rFonts w:cs="Times New Roman" w:ascii="Times New Roman" w:hAnsi="Times New Roman"/>
        </w:rPr>
        <w:t>In circostanze normali, che io abbia due mani è tanto sicuro quanto qualsiasi altra cosa che potrei addurre come prova dell'avere due mani. Per questa ragione non sono nella posizione di considerare come prova di ciò il fatto che vedo la mia mano. –</w:t>
      </w:r>
    </w:p>
    <w:p>
      <w:pPr>
        <w:pStyle w:val="Rilievo"/>
        <w:rPr>
          <w:rFonts w:ascii="Times New Roman" w:hAnsi="Times New Roman" w:cs="Times New Roman"/>
        </w:rPr>
      </w:pPr>
      <w:r>
        <w:rPr>
          <w:rFonts w:cs="Times New Roman" w:ascii="Times New Roman" w:hAnsi="Times New Roman"/>
        </w:rPr>
        <w:t>Proposizione 253</w:t>
      </w:r>
    </w:p>
    <w:p>
      <w:pPr>
        <w:pStyle w:val="Normal"/>
        <w:spacing w:lineRule="exact" w:line="240" w:before="120" w:after="120"/>
        <w:ind w:firstLine="709"/>
        <w:rPr>
          <w:rFonts w:ascii="Times New Roman" w:hAnsi="Times New Roman" w:cs="Times New Roman"/>
        </w:rPr>
      </w:pPr>
      <w:r>
        <w:rPr>
          <w:rFonts w:cs="Times New Roman" w:ascii="Times New Roman" w:hAnsi="Times New Roman"/>
        </w:rPr>
        <w:t>A fondamento della credenza fondata sta la credenza infondata. –</w:t>
      </w:r>
    </w:p>
    <w:p>
      <w:pPr>
        <w:pStyle w:val="Rilievo"/>
        <w:rPr>
          <w:rFonts w:ascii="Times New Roman" w:hAnsi="Times New Roman" w:cs="Times New Roman"/>
        </w:rPr>
      </w:pPr>
      <w:r>
        <w:rPr>
          <w:rFonts w:cs="Times New Roman" w:ascii="Times New Roman" w:hAnsi="Times New Roman"/>
        </w:rPr>
        <w:t>Proposizione 306</w:t>
      </w:r>
    </w:p>
    <w:p>
      <w:pPr>
        <w:pStyle w:val="Normal"/>
        <w:spacing w:lineRule="exact" w:line="240" w:before="120" w:after="120"/>
        <w:ind w:firstLine="709"/>
        <w:rPr>
          <w:rFonts w:ascii="Times New Roman" w:hAnsi="Times New Roman" w:cs="Times New Roman"/>
        </w:rPr>
      </w:pPr>
      <w:r>
        <w:rPr>
          <w:rFonts w:cs="Times New Roman" w:ascii="Times New Roman" w:hAnsi="Times New Roman"/>
        </w:rPr>
        <w:t>“</w:t>
      </w:r>
      <w:r>
        <w:rPr>
          <w:rFonts w:cs="Times New Roman" w:ascii="Times New Roman" w:hAnsi="Times New Roman"/>
        </w:rPr>
        <w:t xml:space="preserve">Io non so se questa è una mano”. Ma sai che cosa significa la parola “mano”? E non dire: “So che cosa significa per me, in questo momento”. E non è un dato di fatto empirico, che questa parola sia usata in questo modo? </w:t>
      </w:r>
    </w:p>
    <w:p>
      <w:pPr>
        <w:pStyle w:val="Normal"/>
        <w:spacing w:lineRule="exact" w:line="240" w:before="120" w:after="120"/>
        <w:ind w:firstLine="709"/>
        <w:rPr>
          <w:rFonts w:ascii="Times New Roman" w:hAnsi="Times New Roman" w:cs="Times New Roman"/>
        </w:rPr>
      </w:pPr>
      <w:r>
        <w:rPr>
          <w:rFonts w:cs="Times New Roman" w:ascii="Times New Roman" w:hAnsi="Times New Roman"/>
        </w:rPr>
        <w:t>Qui c'è una nozione di un certo interesse rispetto all'empirismo, empirismo come il rilevare, il constatare il modo in cui viene usata una parola, il modo in cui interviene una parola.</w:t>
      </w:r>
    </w:p>
    <w:p>
      <w:pPr>
        <w:pStyle w:val="Rilievo"/>
        <w:rPr>
          <w:rFonts w:ascii="Times New Roman" w:hAnsi="Times New Roman" w:cs="Times New Roman"/>
        </w:rPr>
      </w:pPr>
      <w:r>
        <w:rPr>
          <w:rFonts w:cs="Times New Roman" w:ascii="Times New Roman" w:hAnsi="Times New Roman"/>
        </w:rPr>
        <w:t>Proposizione 313</w:t>
      </w:r>
    </w:p>
    <w:p>
      <w:pPr>
        <w:pStyle w:val="Normal"/>
        <w:spacing w:lineRule="exact" w:line="240" w:before="120" w:after="120"/>
        <w:ind w:firstLine="709"/>
        <w:rPr>
          <w:rFonts w:ascii="Times New Roman" w:hAnsi="Times New Roman" w:cs="Times New Roman"/>
        </w:rPr>
      </w:pPr>
      <w:r>
        <w:rPr>
          <w:rFonts w:cs="Times New Roman" w:ascii="Times New Roman" w:hAnsi="Times New Roman"/>
        </w:rPr>
        <w:t>Così, dunque, è questo che ci fa credere una proposizione? Ebbene, appunto, la grammatica di “credere” è connessa con la grammatica della proposizione creduta.</w:t>
      </w:r>
    </w:p>
    <w:p>
      <w:pPr>
        <w:pStyle w:val="Normal"/>
        <w:spacing w:lineRule="exact" w:line="240" w:before="120" w:after="120"/>
        <w:ind w:firstLine="709"/>
        <w:rPr>
          <w:rFonts w:ascii="Times New Roman" w:hAnsi="Times New Roman" w:cs="Times New Roman"/>
        </w:rPr>
      </w:pPr>
      <w:r>
        <w:rPr>
          <w:rFonts w:cs="Times New Roman" w:ascii="Times New Roman" w:hAnsi="Times New Roman"/>
        </w:rPr>
        <w:t>Curiosa questa questione, come dire che, affermando di credere qualche cosa, questa affermazione di credere in qualche modo è già contenuta in ciò che sto dicendo, in questo qualche cosa in cui dico di credere. Facciamo un esempio: credo che dio sia il creatore del cielo e della terra. In questa affermazione c'è già la mia credenza ma, più propriamente, c'è già in qualunque altra affermazione che io faccia, anche meno impegnativa di questa. Anche in proposizioni, come dicevamo prima, che dicono questo: io so che è così o so che è successo questo o so che funziona così. Qui è già implicito, dice Wittgenstein, il credere nella grammatica di questa proposizione, cioè io so che è così, per esempio, oppure le cose stanno così. Tant'è, dicevamo tempo fa, non posso dire io so che è così ma non lo credo.</w:t>
      </w:r>
    </w:p>
    <w:p>
      <w:pPr>
        <w:pStyle w:val="Rilievo"/>
        <w:rPr>
          <w:rFonts w:ascii="Times New Roman" w:hAnsi="Times New Roman" w:cs="Times New Roman"/>
        </w:rPr>
      </w:pPr>
      <w:r>
        <w:rPr>
          <w:rFonts w:cs="Times New Roman" w:ascii="Times New Roman" w:hAnsi="Times New Roman"/>
        </w:rPr>
        <w:t>Proposizione 341</w:t>
      </w:r>
    </w:p>
    <w:p>
      <w:pPr>
        <w:pStyle w:val="Normal"/>
        <w:spacing w:lineRule="exact" w:line="240" w:before="120" w:after="120"/>
        <w:ind w:firstLine="709"/>
        <w:rPr>
          <w:rFonts w:ascii="Times New Roman" w:hAnsi="Times New Roman" w:cs="Times New Roman"/>
        </w:rPr>
      </w:pPr>
      <w:r>
        <w:rPr>
          <w:rFonts w:cs="Times New Roman" w:ascii="Times New Roman" w:hAnsi="Times New Roman"/>
        </w:rPr>
        <w:t xml:space="preserve">Vale a dire: le questioni che poniamo, e il nostro dubbio, riposano su questo: che certe proposizioni sono esenti da dubbio, come se fossero i perni sui quali si muovono quelle altre. </w:t>
      </w:r>
    </w:p>
    <w:p>
      <w:pPr>
        <w:pStyle w:val="Rilievo"/>
        <w:rPr>
          <w:rFonts w:ascii="Times New Roman" w:hAnsi="Times New Roman" w:cs="Times New Roman"/>
        </w:rPr>
      </w:pPr>
      <w:r>
        <w:rPr>
          <w:rFonts w:cs="Times New Roman" w:ascii="Times New Roman" w:hAnsi="Times New Roman"/>
        </w:rPr>
        <w:t>Proposizione 343</w:t>
      </w:r>
    </w:p>
    <w:p>
      <w:pPr>
        <w:pStyle w:val="Normal"/>
        <w:spacing w:lineRule="exact" w:line="240" w:before="120" w:after="120"/>
        <w:ind w:firstLine="709"/>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Ma qui le cose non stanno così: che appunto, non possiamo indagare tutto e per questo siamo costretti a essere appagati dell'assunzione. Se voglio che la porta si apra, i perni devono essere saldi.</w:t>
      </w:r>
    </w:p>
    <w:p>
      <w:pPr>
        <w:pStyle w:val="Rilievo"/>
        <w:rPr>
          <w:rFonts w:ascii="Times New Roman" w:hAnsi="Times New Roman" w:cs="Times New Roman"/>
        </w:rPr>
      </w:pPr>
      <w:r>
        <w:rPr>
          <w:rFonts w:cs="Times New Roman" w:ascii="Times New Roman" w:hAnsi="Times New Roman"/>
        </w:rPr>
        <w:t>Proposizione 347</w:t>
      </w:r>
    </w:p>
    <w:p>
      <w:pPr>
        <w:pStyle w:val="Normal"/>
        <w:spacing w:lineRule="exact" w:line="240" w:before="120" w:after="120"/>
        <w:ind w:firstLine="709"/>
        <w:rPr>
          <w:rFonts w:ascii="Times New Roman" w:hAnsi="Times New Roman" w:cs="Times New Roman"/>
        </w:rPr>
      </w:pPr>
      <w:r>
        <w:rPr>
          <w:rFonts w:cs="Times New Roman" w:ascii="Times New Roman" w:hAnsi="Times New Roman"/>
        </w:rPr>
        <w:t>È come se non potessi regolare la mia mente (Geist) su nessun significato.</w:t>
      </w:r>
    </w:p>
    <w:p>
      <w:pPr>
        <w:pStyle w:val="Normal"/>
        <w:spacing w:lineRule="exact" w:line="240" w:before="120" w:after="120"/>
        <w:ind w:firstLine="709"/>
        <w:rPr>
          <w:rFonts w:ascii="Times New Roman" w:hAnsi="Times New Roman" w:cs="Times New Roman"/>
        </w:rPr>
      </w:pPr>
      <w:r>
        <w:rPr>
          <w:rFonts w:cs="Times New Roman" w:ascii="Times New Roman" w:hAnsi="Times New Roman"/>
        </w:rPr>
        <w:t>E questo perché io non cerco la regolazione nella regione in cui sta il significato. Così pure, non appena penso a una applicazione quotidiana della proposizione invece che alla sua applicazione filosofica, il suo senso diventa chiaro e ordinario. Che dire di questo? Se io potessi compiere questa operazione ecco, allora non troverei il significato, ma troverei la regola per giocare il gioco del significato, come dire che modulerei il mio modo di pensare su quel significato, ma se non posso modulare il pensiero su nessun significato? Ecco, questo ci suggerisce questo pensiero, che allora, in questo caso, ciascuna volta è come se fossi costretto a operare una sorta di aggiustamento di fronte a qualcosa che ciascuna volta ignoro, devo aggiustare su un significato che, come dire... se tutte queste cose significano questo, allora tutte queste altre che seguono da ciò da cui precedono, avranno questo significato, cioè vanno in questa direzione. È il modello dell'interpretazione, quella ermeneutica in prima istanza, nel senso che se questa operazione riuscisse, potrei ciascuna volta compiere una interpretazione perfettamente riuscita, in quanto questo significato dà un senso a tutto ciò che ha preceduto, dunque ogni cosa troverebbe la sua collocazione.</w:t>
      </w:r>
    </w:p>
    <w:p>
      <w:pPr>
        <w:pStyle w:val="Normal"/>
        <w:spacing w:lineRule="exact" w:line="240" w:before="120" w:after="120"/>
        <w:ind w:firstLine="709"/>
        <w:rPr>
          <w:rFonts w:ascii="Times New Roman" w:hAnsi="Times New Roman" w:cs="Times New Roman"/>
        </w:rPr>
      </w:pPr>
      <w:r>
        <w:rPr>
          <w:rFonts w:cs="Times New Roman" w:ascii="Times New Roman" w:hAnsi="Times New Roman"/>
        </w:rPr>
        <w:t>- Intervento: sull'appagamento...</w:t>
      </w:r>
    </w:p>
    <w:p>
      <w:pPr>
        <w:pStyle w:val="Normal"/>
        <w:spacing w:lineRule="exact" w:line="240" w:before="120" w:after="120"/>
        <w:ind w:firstLine="709"/>
        <w:rPr>
          <w:rFonts w:ascii="Times New Roman" w:hAnsi="Times New Roman" w:cs="Times New Roman"/>
        </w:rPr>
      </w:pPr>
      <w:r>
        <w:rPr>
          <w:rFonts w:cs="Times New Roman" w:ascii="Times New Roman" w:hAnsi="Times New Roman"/>
        </w:rPr>
        <w:t>L'appagamento consiste in questo: “sono appagato di alcune cose”...</w:t>
      </w:r>
    </w:p>
    <w:p>
      <w:pPr>
        <w:pStyle w:val="Normal"/>
        <w:spacing w:lineRule="exact" w:line="240" w:before="120" w:after="120"/>
        <w:ind w:firstLine="709"/>
        <w:rPr>
          <w:rFonts w:ascii="Times New Roman" w:hAnsi="Times New Roman" w:cs="Times New Roman"/>
        </w:rPr>
      </w:pPr>
      <w:r>
        <w:rPr>
          <w:rFonts w:cs="Times New Roman" w:ascii="Times New Roman" w:hAnsi="Times New Roman"/>
        </w:rPr>
        <w:t>- Intervento: quindi se c'è appagamento quando interviene la variazione?</w:t>
      </w:r>
    </w:p>
    <w:p>
      <w:pPr>
        <w:pStyle w:val="Normal"/>
        <w:spacing w:lineRule="exact" w:line="240" w:before="120" w:after="120"/>
        <w:ind w:firstLine="709"/>
        <w:rPr>
          <w:rFonts w:ascii="Times New Roman" w:hAnsi="Times New Roman" w:cs="Times New Roman"/>
        </w:rPr>
      </w:pPr>
      <w:r>
        <w:rPr>
          <w:rFonts w:cs="Times New Roman" w:ascii="Times New Roman" w:hAnsi="Times New Roman"/>
        </w:rPr>
        <w:t>L'essere pago di qualcosa comporta che non vado oltre, mi fermo. Mi fermo in questo senso, che procedere oltre comporterebbe mettermi in gioco, senza potere in questo caso reperire alcunché da interrogare, perché non dice nulla, qualunque cosa si dissolve prima ancora...</w:t>
      </w:r>
    </w:p>
    <w:p>
      <w:pPr>
        <w:pStyle w:val="Normal"/>
        <w:spacing w:lineRule="exact" w:line="240" w:before="120" w:after="120"/>
        <w:ind w:firstLine="709"/>
        <w:rPr>
          <w:rFonts w:ascii="Times New Roman" w:hAnsi="Times New Roman" w:cs="Times New Roman"/>
        </w:rPr>
      </w:pPr>
      <w:r>
        <w:rPr>
          <w:rFonts w:cs="Times New Roman" w:ascii="Times New Roman" w:hAnsi="Times New Roman"/>
        </w:rPr>
        <w:t>- Intervento...</w:t>
      </w:r>
    </w:p>
    <w:p>
      <w:pPr>
        <w:pStyle w:val="Normal"/>
        <w:spacing w:lineRule="exact" w:line="240" w:before="120" w:after="120"/>
        <w:ind w:firstLine="709"/>
        <w:rPr>
          <w:rFonts w:ascii="Times New Roman" w:hAnsi="Times New Roman" w:cs="Times New Roman"/>
        </w:rPr>
      </w:pPr>
      <w:r>
        <w:rPr>
          <w:rFonts w:cs="Times New Roman" w:ascii="Times New Roman" w:hAnsi="Times New Roman"/>
        </w:rPr>
        <w:t>Adesso stiamo parlando del caso contrario del mettere in gioco. Lo stesso mettere in gioco, direbbe Wittgenstein, non è consentito. Non è consentito in quanto il gioco non lo prevede, e quindi non dice assolutamente niente, perché impedisce a quel punto di trovare alcunché in quanto qualunque cosa si dissolve prima ancora che possa essere considerata. Questo impedisce di proseguire a giocare, come se uno giocasse a carte, ma un gioco dove può attribuire a suo piacimento a qualunque carta qualunque valore che in quel momento gli aggrada. Non giocherebbe nessun gioco. Vincere è sempre immaginato nei confronti di qualcun altro, sarebbe come barare facendo un solitario. In quel caso si immagina se stessi come un avversario.</w:t>
      </w:r>
    </w:p>
    <w:p>
      <w:pPr>
        <w:pStyle w:val="Normal"/>
        <w:spacing w:lineRule="exact" w:line="240" w:before="120" w:after="120"/>
        <w:ind w:firstLine="709"/>
        <w:rPr>
          <w:rFonts w:ascii="Times New Roman" w:hAnsi="Times New Roman" w:cs="Times New Roman"/>
        </w:rPr>
      </w:pPr>
      <w:r>
        <w:rPr>
          <w:rFonts w:cs="Times New Roman" w:ascii="Times New Roman" w:hAnsi="Times New Roman"/>
        </w:rPr>
        <w:t>-361 Ma potrei anche dire: Che così è, mi è stato rivelato da dio. Dio mi ha insegnato che questo è il mio piede. E se poi accadesse qualcosa che sembra contraddire questa conoscenza, questo dovrei considerarlo un inganno. Forse c'è qualcosa che riguarda la decisione rispetto al sapere, ciò che so, ho anche deciso di saperlo?</w:t>
      </w:r>
    </w:p>
    <w:p>
      <w:pPr>
        <w:pStyle w:val="Normal"/>
        <w:spacing w:lineRule="exact" w:line="240" w:before="120" w:after="120"/>
        <w:ind w:firstLine="709"/>
        <w:rPr>
          <w:rFonts w:ascii="Times New Roman" w:hAnsi="Times New Roman" w:cs="Times New Roman"/>
        </w:rPr>
      </w:pPr>
      <w:r>
        <w:rPr>
          <w:rFonts w:cs="Times New Roman" w:ascii="Times New Roman" w:hAnsi="Times New Roman"/>
        </w:rPr>
        <w:t>Questa è una bella domanda, sì, occorrerebbe riflettere su questa nozione di decisione, per il momento lasciamo in sospeso.</w:t>
      </w:r>
    </w:p>
    <w:p>
      <w:pPr>
        <w:pStyle w:val="Normal"/>
        <w:spacing w:lineRule="exact" w:line="240" w:before="120" w:after="120"/>
        <w:ind w:firstLine="709"/>
        <w:rPr>
          <w:rFonts w:ascii="Times New Roman" w:hAnsi="Times New Roman" w:cs="Times New Roman"/>
        </w:rPr>
      </w:pPr>
      <w:r>
        <w:rPr>
          <w:rFonts w:cs="Times New Roman" w:ascii="Times New Roman" w:hAnsi="Times New Roman"/>
        </w:rPr>
        <w:t>-370 Ma per meglio dire: Il fatto che io usi senza alcun scrupolo la parola “mano” e tutte le restanti parole della mia proposizione; sì, il fatto che non appena volessi anche solo provarmi a dubitarne mi troverei di fronte al nulla, mostra che l'assenza del dubbio fa parte dell'essenza del gioco linguistico, che la domanda “Come faccio a sapere che...” tira per le lunghe il gioco linguistico, o addirittura lo toglie via.</w:t>
      </w:r>
    </w:p>
    <w:p>
      <w:pPr>
        <w:pStyle w:val="Normal"/>
        <w:spacing w:lineRule="exact" w:line="240" w:before="120" w:after="120"/>
        <w:ind w:firstLine="709"/>
        <w:rPr>
          <w:rFonts w:ascii="Times New Roman" w:hAnsi="Times New Roman" w:cs="Times New Roman"/>
        </w:rPr>
      </w:pPr>
      <w:r>
        <w:rPr>
          <w:rFonts w:cs="Times New Roman" w:ascii="Times New Roman" w:hAnsi="Times New Roman"/>
        </w:rPr>
        <w:t>Ecco, come si diceva prima, la domanda come fai a sapere? Uno dice: lo so perché. E come fai a sapere? E perché? Come si fa a sapere questo? Cosa fa? Dice lui: toglie il gioco linguistico semplicemente. In altri termini è un gioco che non può giocarsi. Non può giocarsi se si intende proseguire a giocare evidentemente, se no, si può fare quello che pare.</w:t>
      </w:r>
    </w:p>
    <w:p>
      <w:pPr>
        <w:pStyle w:val="Normal"/>
        <w:spacing w:lineRule="exact" w:line="240" w:before="120" w:after="120"/>
        <w:ind w:firstLine="709"/>
        <w:rPr>
          <w:rFonts w:ascii="Times New Roman" w:hAnsi="Times New Roman" w:cs="Times New Roman"/>
        </w:rPr>
      </w:pPr>
      <w:r>
        <w:rPr>
          <w:rFonts w:cs="Times New Roman" w:ascii="Times New Roman" w:hAnsi="Times New Roman"/>
        </w:rPr>
        <w:t>- Intervento:...</w:t>
      </w:r>
    </w:p>
    <w:p>
      <w:pPr>
        <w:pStyle w:val="Normal"/>
        <w:spacing w:lineRule="exact" w:line="240" w:before="120" w:after="120"/>
        <w:ind w:firstLine="709"/>
        <w:rPr>
          <w:rFonts w:ascii="Times New Roman" w:hAnsi="Times New Roman" w:cs="Times New Roman"/>
        </w:rPr>
      </w:pPr>
      <w:r>
        <w:rPr>
          <w:rFonts w:cs="Times New Roman" w:ascii="Times New Roman" w:hAnsi="Times New Roman"/>
        </w:rPr>
        <w:t>Si anche questo senso di disagio che spesso provano gli adulti quando si trovano di fronte al gioco del perché che fanno i bambini, non tanto per i bambini in quanto tali, ma per loro stessi, e procede da questo, cioè dal panico che mano a mano avanza e si ingrandisce mano a mano che il gioco va avanti, mano a mano che ci si rende conto che non ha fine né può avere fine.</w:t>
      </w:r>
    </w:p>
    <w:p>
      <w:pPr>
        <w:pStyle w:val="Normal"/>
        <w:spacing w:lineRule="exact" w:line="240" w:before="120" w:after="120"/>
        <w:ind w:firstLine="709"/>
        <w:rPr>
          <w:rFonts w:ascii="Times New Roman" w:hAnsi="Times New Roman" w:cs="Times New Roman"/>
        </w:rPr>
      </w:pPr>
      <w:r>
        <w:rPr>
          <w:rFonts w:cs="Times New Roman" w:ascii="Times New Roman" w:hAnsi="Times New Roman"/>
        </w:rPr>
        <w:t>- Intervento: sul significante perché.</w:t>
      </w:r>
    </w:p>
    <w:p>
      <w:pPr>
        <w:pStyle w:val="Normal"/>
        <w:spacing w:lineRule="exact" w:line="240" w:before="120" w:after="120"/>
        <w:ind w:firstLine="709"/>
        <w:rPr>
          <w:rFonts w:ascii="Times New Roman" w:hAnsi="Times New Roman" w:cs="Times New Roman"/>
        </w:rPr>
      </w:pPr>
      <w:r>
        <w:rPr>
          <w:rFonts w:cs="Times New Roman" w:ascii="Times New Roman" w:hAnsi="Times New Roman"/>
        </w:rPr>
        <w:t>Si, è questo “che” che avevamo scomposto, nella congiunzione perché, nella preposizione e nel pronome, qui questo “che” dovrebbe stare al posto di qualche cosa che ci si attende, il perché possa mostrare finalmente perché? E finalmente perché? per questo! Ora, mano a mano che il domandare prosegue, questo è sempre più lontano. Ecco, allora, questo che non è un pronome, non sta al posto di un nome, non riesce ad essere soddisfatto da alcun nome, come se questo posto rimanesse strutturalmente vuoto, da qui una sensazione di smarrimento e anche di angoscia che può prodursi. Pensate solo alla crisi dei fondamenti, laddove qualcosa si suppone fondato, si mostra all'improvviso senza nessun fondamento. Ma la questione è quella della grammatica, ma anche in termini molto spicci, dicevamo poco fa, del verbo considerato transitivo, che si suppone che transiti da qualche parte, e transitando va da un posto ad un altro, quindi c'è questo posto e c'è quest'altro, per esempio credere non è grammaticalmente pensabile come credere nulla, cioè anche il nulla diventa qualche cosa in cui io credo o non credo. Credere, lasciando che l'argomento della funzione rimanga vuoto sarebbe insostenibile, impensabile. Ciascuna volta ci si trova di fronte a una struttura, come diceva Wittgenstein, che mi costringe a pensare che dicendo credo, devo necessariamente credere qualcosa, è la struttura stessa che mi consente di dire credo. Questa è la proposizione che esiste in quanto tale se, questo credere ha un argomento...</w:t>
      </w:r>
    </w:p>
    <w:p>
      <w:pPr>
        <w:pStyle w:val="Normal"/>
        <w:spacing w:lineRule="exact" w:line="240" w:before="120" w:after="120"/>
        <w:ind w:firstLine="709"/>
        <w:rPr>
          <w:rFonts w:ascii="Times New Roman" w:hAnsi="Times New Roman" w:cs="Times New Roman"/>
        </w:rPr>
      </w:pPr>
      <w:r>
        <w:rPr>
          <w:rFonts w:cs="Times New Roman" w:ascii="Times New Roman" w:hAnsi="Times New Roman"/>
        </w:rPr>
        <w:t>- Intervento...</w:t>
      </w:r>
    </w:p>
    <w:p>
      <w:pPr>
        <w:pStyle w:val="Normal"/>
        <w:spacing w:lineRule="exact" w:line="240" w:before="120" w:after="120"/>
        <w:ind w:firstLine="709"/>
        <w:rPr>
          <w:rFonts w:ascii="Times New Roman" w:hAnsi="Times New Roman" w:cs="Times New Roman"/>
        </w:rPr>
      </w:pPr>
      <w:r>
        <w:rPr>
          <w:rFonts w:cs="Times New Roman" w:ascii="Times New Roman" w:hAnsi="Times New Roman"/>
        </w:rPr>
        <w:t>...certo, Benveniste e, dopo di lui Austin e anche Miller, fanno una analisi del verbo performativo. Austin d'altra parte conosceva molto bene Wittgenstein, non che fossero buoni amici, ma aveva riflettuto sulle proposizioni di Wittgenstein, che in effetti sembrano andare in questa direzione, nella direzione di una sorta di grammatica performativa, quindi la proposizione fa, “verbalmente”, verbalmente fra virgolette, ciò che enuncia. Ora questo comporta che cosa? Comporta che le cose, le parole, si svolgano all'interno di questa struttura e non c'è in questo alcun perché, non attende nulla da altro che sia fuori dalla parola, qualcosa che non può venire da altro che dalla parola, cioè questo che sta al posto di una parola, ammesso che la trovi. Come mai non trova mai la parola che chiuda? Per una questione grammaticale, perché la grammatica impedisce che una parola significhi un'altra parola. Una struttura, una parola, un significato differente e questo comporta necessariamente una distanza, perché? Perché questo! Ma questo non è questo, come avviene questa...è il problema che si pone Wittgenstein, che cosa debba intendersi con concordanza, quando due cose concordano? O, problema ancora maggiore, quando derivano?</w:t>
      </w:r>
    </w:p>
    <w:p>
      <w:pPr>
        <w:pStyle w:val="Normal"/>
        <w:spacing w:lineRule="exact" w:line="240" w:before="120" w:after="120"/>
        <w:ind w:firstLine="709"/>
        <w:rPr>
          <w:rFonts w:ascii="Times New Roman" w:hAnsi="Times New Roman" w:cs="Times New Roman"/>
        </w:rPr>
      </w:pPr>
      <w:r>
        <w:rPr>
          <w:rFonts w:cs="Times New Roman" w:ascii="Times New Roman" w:hAnsi="Times New Roman"/>
        </w:rPr>
        <w:t>- Intervento...</w:t>
      </w:r>
    </w:p>
    <w:p>
      <w:pPr>
        <w:pStyle w:val="Normal"/>
        <w:spacing w:lineRule="exact" w:line="240" w:before="120" w:after="120"/>
        <w:ind w:firstLine="709"/>
        <w:rPr>
          <w:rFonts w:ascii="Times New Roman" w:hAnsi="Times New Roman" w:cs="Times New Roman"/>
        </w:rPr>
      </w:pPr>
      <w:r>
        <w:rPr>
          <w:rFonts w:cs="Times New Roman" w:ascii="Times New Roman" w:hAnsi="Times New Roman"/>
        </w:rPr>
        <w:t>Ecco, perché sembra avere questa doppia funzione, ne ha due, l'una appunto questa: dicevamo di supporre che qualunque altra cosa venga lì per qualcosa, per quella! D'altra parte senza questa formula, c'è da chiedersi se sarebbe possibile sapere alcunché, giacché, dicevamo, cos'è un sapere di cui non so dire alcunché, di cui non posso dare un perché? Non è niente. Questo qui è fatto di marmellata! Perché? Non lo so. Non andiamo molto lontani. Ora dunque ci si trova presi in un gioco...</w:t>
      </w:r>
    </w:p>
    <w:p>
      <w:pPr>
        <w:pStyle w:val="Normal"/>
        <w:spacing w:lineRule="exact" w:line="240" w:before="120" w:after="120"/>
        <w:ind w:firstLine="709"/>
        <w:rPr>
          <w:rFonts w:ascii="Times New Roman" w:hAnsi="Times New Roman" w:cs="Times New Roman"/>
        </w:rPr>
      </w:pPr>
      <w:r>
        <w:rPr>
          <w:rFonts w:cs="Times New Roman" w:ascii="Times New Roman" w:hAnsi="Times New Roman"/>
        </w:rPr>
        <w:t>- Intervento:...questo perché avrebbe una funzione?</w:t>
      </w:r>
    </w:p>
    <w:p>
      <w:pPr>
        <w:pStyle w:val="Normal"/>
        <w:spacing w:lineRule="exact" w:line="240" w:before="120" w:after="120"/>
        <w:ind w:firstLine="709"/>
        <w:rPr>
          <w:rFonts w:ascii="Times New Roman" w:hAnsi="Times New Roman" w:cs="Times New Roman"/>
        </w:rPr>
      </w:pPr>
      <w:r>
        <w:rPr>
          <w:rFonts w:cs="Times New Roman" w:ascii="Times New Roman" w:hAnsi="Times New Roman"/>
        </w:rPr>
        <w:t>Due, ne abbiamo viste, almeno due, magari anche di più, adesso vediamo nel prosieguo. Dunque è il trovarsi presi in un gioco, dove sono imprescindibili degli elementi, come il perché, che costringono e impongono al discorso una certa direzione. Intendo dire questo: il fatto che io ad un certo punto chieda il perché di qualche cosa, qualunque cosa sia, instaura un sistema, una sorta di ordine che intanto dà per acquisito che questo perché, per il solo fatto di averlo pronunciato, preveda in qualche modo un “che cosa” o “un per questo”, come risposta. Questo sicuramente è ciò che mi consente di proseguire, di proseguire a dire, di proseguire a pensare, di proseguire a riflettere e elaborare le cose, cioè consente di proseguire il gioco, tuttavia occorre tenere conto anche di questo aspetto, come fa per esempio (è una delle questioni che ci interessano), come fa un perché a produrre, con straordinaria rapidità, oltre che facilità, la certezza che qualcosa debba arrivare, quasi un annuncio, come mai? Come se il domandarsi il perché, fosse lui, di per sé, ad annunciare qualcosa che sta per accadere, anzi, forse, è essenzialmente questo...</w:t>
      </w:r>
    </w:p>
    <w:p>
      <w:pPr>
        <w:pStyle w:val="Normal"/>
        <w:spacing w:lineRule="exact" w:line="240" w:before="120" w:after="120"/>
        <w:ind w:firstLine="709"/>
        <w:rPr>
          <w:rFonts w:ascii="Times New Roman" w:hAnsi="Times New Roman" w:cs="Times New Roman"/>
        </w:rPr>
      </w:pPr>
      <w:r>
        <w:rPr>
          <w:rFonts w:cs="Times New Roman" w:ascii="Times New Roman" w:hAnsi="Times New Roman"/>
        </w:rPr>
        <w:t>Intervento...</w:t>
      </w:r>
    </w:p>
    <w:p>
      <w:pPr>
        <w:pStyle w:val="Normal"/>
        <w:spacing w:lineRule="exact" w:line="240" w:before="120" w:after="120"/>
        <w:ind w:firstLine="709"/>
        <w:rPr>
          <w:rFonts w:ascii="Times New Roman" w:hAnsi="Times New Roman" w:cs="Times New Roman"/>
        </w:rPr>
      </w:pPr>
      <w:r>
        <w:rPr>
          <w:rFonts w:cs="Times New Roman" w:ascii="Times New Roman" w:hAnsi="Times New Roman"/>
        </w:rPr>
        <w:t>Una sorta di annuncio, a questo annuncio vengono attribuite delle cose straordinarie, incredibili in alcuni casi.</w:t>
      </w:r>
    </w:p>
    <w:p>
      <w:pPr>
        <w:pStyle w:val="Normal"/>
        <w:spacing w:lineRule="exact" w:line="240" w:before="120" w:after="120"/>
        <w:ind w:firstLine="709"/>
        <w:rPr>
          <w:rFonts w:ascii="Times New Roman" w:hAnsi="Times New Roman" w:cs="Times New Roman"/>
        </w:rPr>
      </w:pPr>
      <w:r>
        <w:rPr>
          <w:rFonts w:cs="Times New Roman" w:ascii="Times New Roman" w:hAnsi="Times New Roman"/>
        </w:rPr>
        <w:t>...poi uno chiede perché si vive?</w:t>
      </w:r>
    </w:p>
    <w:p>
      <w:pPr>
        <w:pStyle w:val="Rilievo"/>
        <w:rPr>
          <w:rFonts w:ascii="Times New Roman" w:hAnsi="Times New Roman" w:cs="Times New Roman"/>
        </w:rPr>
      </w:pPr>
      <w:r>
        <w:rPr>
          <w:rFonts w:cs="Times New Roman" w:ascii="Times New Roman" w:hAnsi="Times New Roman"/>
        </w:rPr>
        <w:t>Proposizione 392</w:t>
      </w:r>
    </w:p>
    <w:p>
      <w:pPr>
        <w:pStyle w:val="Normal"/>
        <w:spacing w:lineRule="exact" w:line="240" w:before="120" w:after="120"/>
        <w:ind w:firstLine="709"/>
        <w:rPr>
          <w:rFonts w:ascii="Times New Roman" w:hAnsi="Times New Roman" w:cs="Times New Roman"/>
        </w:rPr>
      </w:pPr>
      <w:r>
        <w:rPr>
          <w:rFonts w:cs="Times New Roman" w:ascii="Times New Roman" w:hAnsi="Times New Roman"/>
        </w:rPr>
        <w:t>…</w:t>
      </w:r>
      <w:r>
        <w:rPr>
          <w:rFonts w:cs="Times New Roman" w:ascii="Times New Roman" w:hAnsi="Times New Roman"/>
        </w:rPr>
        <w:t>.quella che devo far vedere è che un dubbio non è necessario, neanche quando è possibile. Che la possibilità del gioco linguistico, non dipende dal fatto che si metta in dubbio tutto quello che si può mettere in dubbio.</w:t>
      </w:r>
    </w:p>
    <w:p>
      <w:pPr>
        <w:pStyle w:val="Normal"/>
        <w:spacing w:lineRule="exact" w:line="240" w:before="120" w:after="120"/>
        <w:ind w:firstLine="709"/>
        <w:rPr>
          <w:rFonts w:ascii="Times New Roman" w:hAnsi="Times New Roman" w:cs="Times New Roman"/>
        </w:rPr>
      </w:pPr>
      <w:r>
        <w:rPr>
          <w:rFonts w:cs="Times New Roman" w:ascii="Times New Roman" w:hAnsi="Times New Roman"/>
        </w:rPr>
        <w:t>Questo è connesso con la funzione della contraddizione in matematica. Avevate mai pensato alla contraddizione matematica in questi termini? Sembra una banalità: da io so p, segue...come dire che se so una cosa, segue necessariamente che questa cosa sia. Ma di questo come tenere conto? Se dico che so una certa cosa, so ad un certo punto che la grammatica in cui mi trovo mi costringe a pensare che se io so p, necessariamente segue p, ma perché segue necessariamente? Segue necessariamente per una questione grammaticale, il fatto che sia una questione grammaticale è lontanissima dall'immaginare che ciò che segue debba essere necessariamente così, in quanto risposta dal reale, per così dire. Perché se non considero questo, tolgo semplicemente ciò che sta a fondamento del pensare: se non posso più giocare, dicevamo così, non posso giocare il gioco, ma dire questo comporta che non posso nemmeno pensare, non posso pensare niente. Però ecco, ciò che stiamo formulando dice questo: che ciò di cui tengo conto, come fondamento, non è qualcosa che sta fuori da ciò che sto dicendo, il fondamento, ciò che dico, è in ciò che sto dicendo, non è altrove.</w:t>
      </w:r>
    </w:p>
    <w:p>
      <w:pPr>
        <w:pStyle w:val="Rilievo"/>
        <w:rPr>
          <w:rFonts w:ascii="Times New Roman" w:hAnsi="Times New Roman" w:cs="Times New Roman"/>
        </w:rPr>
      </w:pPr>
      <w:r>
        <w:rPr>
          <w:rFonts w:cs="Times New Roman" w:ascii="Times New Roman" w:hAnsi="Times New Roman"/>
        </w:rPr>
        <w:t>Proposizione 446</w:t>
      </w:r>
    </w:p>
    <w:p>
      <w:pPr>
        <w:pStyle w:val="Normal"/>
        <w:spacing w:lineRule="exact" w:line="240" w:before="120" w:after="120"/>
        <w:ind w:firstLine="709"/>
        <w:rPr>
          <w:rFonts w:ascii="Times New Roman" w:hAnsi="Times New Roman" w:cs="Times New Roman"/>
        </w:rPr>
      </w:pPr>
      <w:r>
        <w:rPr>
          <w:rFonts w:cs="Times New Roman" w:ascii="Times New Roman" w:hAnsi="Times New Roman"/>
        </w:rPr>
        <w:t xml:space="preserve"> </w:t>
      </w:r>
    </w:p>
    <w:p>
      <w:pPr>
        <w:pStyle w:val="Normal"/>
        <w:rPr>
          <w:rFonts w:ascii="Times New Roman" w:hAnsi="Times New Roman" w:cs="Times New Roman"/>
        </w:rPr>
      </w:pPr>
      <w:r>
        <w:rPr>
          <w:rFonts w:cs="Times New Roman" w:ascii="Times New Roman" w:hAnsi="Times New Roman"/>
        </w:rPr>
        <w:t>Perché sono così sicuro che questa è la mia mano? Su questa specie di sicurezza non riposa forse tutto quanto il gioco linguistico? Oppure: Questa “sicurezza”, non è (già) presupposta nel gioco linguistico? Per il fatto, cioè, che chi non riconosce gli oggetti con sicurezza, non lo gioca, o lo gioca nel modo sbagliato. Perché sono così sicuro che questa è la mia mano?...modo sbagliato.</w:t>
      </w:r>
    </w:p>
    <w:p>
      <w:pPr>
        <w:pStyle w:val="Normal"/>
        <w:rPr/>
      </w:pPr>
      <w:r>
        <w:rPr>
          <w:rFonts w:cs="Times New Roman" w:ascii="Times New Roman" w:hAnsi="Times New Roman"/>
        </w:rPr>
        <w:t xml:space="preserve">La nozione di </w:t>
      </w:r>
      <w:r>
        <w:rPr>
          <w:rFonts w:cs="Times New Roman" w:ascii="Times New Roman" w:hAnsi="Times New Roman"/>
          <w:b/>
        </w:rPr>
        <w:t>domanda</w:t>
      </w:r>
      <w:r>
        <w:rPr>
          <w:rFonts w:cs="Times New Roman" w:ascii="Times New Roman" w:hAnsi="Times New Roman"/>
        </w:rPr>
        <w:t>.</w:t>
      </w:r>
    </w:p>
    <w:p>
      <w:pPr>
        <w:pStyle w:val="Normal"/>
        <w:rPr>
          <w:rFonts w:ascii="Times New Roman" w:hAnsi="Times New Roman" w:cs="Times New Roman"/>
        </w:rPr>
      </w:pPr>
      <w:r>
        <w:rPr>
          <w:rFonts w:cs="Times New Roman" w:ascii="Times New Roman" w:hAnsi="Times New Roman"/>
        </w:rPr>
        <w:t>Cosa vuol dire domandare? A quali condizioni possiamo porre una domanda? Cosa si intende con il porre una domanda?</w:t>
      </w:r>
    </w:p>
    <w:p>
      <w:pPr>
        <w:pStyle w:val="Normal"/>
        <w:rPr>
          <w:rFonts w:ascii="Times New Roman" w:hAnsi="Times New Roman" w:cs="Times New Roman"/>
        </w:rPr>
      </w:pPr>
      <w:r>
        <w:rPr>
          <w:rFonts w:cs="Times New Roman" w:ascii="Times New Roman" w:hAnsi="Times New Roman"/>
        </w:rPr>
        <w:t>Anche questa è una questione difficile perché ci pone di fronte a questo, cioè, che noi stiamo domandando che cos'è una domanda. Ci troviamo nella condizione che è simile a quando ci chiedevamo che cosa fosse la parola parlando. Tuttavia, questo non è che ci impedisca di proseguire.</w:t>
      </w:r>
    </w:p>
    <w:p>
      <w:pPr>
        <w:pStyle w:val="Normal"/>
        <w:rPr>
          <w:rFonts w:ascii="Times New Roman" w:hAnsi="Times New Roman" w:cs="Times New Roman"/>
        </w:rPr>
      </w:pPr>
      <w:r>
        <w:rPr>
          <w:rFonts w:cs="Times New Roman" w:ascii="Times New Roman" w:hAnsi="Times New Roman"/>
        </w:rPr>
        <w:t xml:space="preserve">Abbiamo visto che non ci porta molto lontani il chiederci "che cos'è" qualche cosa. Cioè, non ci è molto di aiuto rivolgersi alla metafisica, il cercare un'altra cosa che ci dica che cos'è questa cosa. </w:t>
      </w:r>
    </w:p>
    <w:p>
      <w:pPr>
        <w:pStyle w:val="Normal"/>
        <w:rPr>
          <w:rFonts w:ascii="Times New Roman" w:hAnsi="Times New Roman" w:cs="Times New Roman"/>
        </w:rPr>
      </w:pPr>
      <w:r>
        <w:rPr>
          <w:rFonts w:cs="Times New Roman" w:ascii="Times New Roman" w:hAnsi="Times New Roman"/>
        </w:rPr>
        <w:t xml:space="preserve">Wittgenstein diceva "se io dico, se ammetto che questa è una mano, allora posso ammettere qualunque cosa!". </w:t>
      </w:r>
    </w:p>
    <w:p>
      <w:pPr>
        <w:pStyle w:val="Normal"/>
        <w:rPr>
          <w:rFonts w:ascii="Times New Roman" w:hAnsi="Times New Roman" w:cs="Times New Roman"/>
        </w:rPr>
      </w:pPr>
      <w:r>
        <w:rPr>
          <w:rFonts w:cs="Times New Roman" w:ascii="Times New Roman" w:hAnsi="Times New Roman"/>
        </w:rPr>
        <w:t>Se la domanda è nella parola, perché non ho modo di domandare se non dicendo, la prima cosa che occorre dire intento è che la domanda è nella parola. Donde viene la domanda?</w:t>
      </w:r>
    </w:p>
    <w:p>
      <w:pPr>
        <w:pStyle w:val="Normal"/>
        <w:rPr/>
      </w:pPr>
      <w:r>
        <w:rPr>
          <w:rFonts w:cs="Times New Roman" w:ascii="Times New Roman" w:hAnsi="Times New Roman"/>
        </w:rPr>
        <w:t xml:space="preserve">La domanda è qualcosa che apre, che ci consente di muoverci in una direzione, o indica una direzione. È un volgersi il domandare, volgersi a qualcosa intanto. L'etimologia più accreditata lo accosta a un altro verbo, </w:t>
      </w:r>
      <w:r>
        <w:rPr>
          <w:rFonts w:cs="Times New Roman" w:ascii="Times New Roman" w:hAnsi="Times New Roman"/>
          <w:i/>
        </w:rPr>
        <w:t>demandare</w:t>
      </w:r>
      <w:r>
        <w:rPr>
          <w:rFonts w:cs="Times New Roman" w:ascii="Times New Roman" w:hAnsi="Times New Roman"/>
        </w:rPr>
        <w:t>, che è attribuire a altri, affidare a altri, che in qualche modo evoca questo volgersi verso qualcosa.</w:t>
      </w:r>
    </w:p>
    <w:p>
      <w:pPr>
        <w:pStyle w:val="Normal"/>
        <w:rPr>
          <w:rFonts w:ascii="Times New Roman" w:hAnsi="Times New Roman" w:cs="Times New Roman"/>
        </w:rPr>
      </w:pPr>
      <w:r>
        <w:rPr>
          <w:rFonts w:cs="Times New Roman" w:ascii="Times New Roman" w:hAnsi="Times New Roman"/>
        </w:rPr>
        <w:t>A quali condizioni è possibile questo volgersi verso qualcosa?</w:t>
      </w:r>
    </w:p>
    <w:p>
      <w:pPr>
        <w:pStyle w:val="Normal"/>
        <w:rPr>
          <w:rFonts w:ascii="Times New Roman" w:hAnsi="Times New Roman" w:cs="Times New Roman"/>
        </w:rPr>
      </w:pPr>
      <w:r>
        <w:rPr>
          <w:rFonts w:cs="Times New Roman" w:ascii="Times New Roman" w:hAnsi="Times New Roman"/>
        </w:rPr>
        <w:t xml:space="preserve">Innanzitutto, che qualcosa attragga l'attenzione. Qui già le cose si complicano perché occorre un elemento che attragga l'attenzione, ma questo elemento non è che di per sé attragga qualcosa. Lo attrae per elementi che mi riguardano. Come dire, in altri termini, che, più che essere io a domandare, cioè a chiedere qualche cosa a qualcuno o a  qualche cos'altro, c'è qualche cosa che mi interroga, che mi domanda. Allora, a questo punto, la questione è da porre in questo modo: a quali condizioni qualcosa può interrogarmi, quando mi lascio interrogare, ché non va da sé che qualcuno si lasci interrogare. </w:t>
      </w:r>
    </w:p>
    <w:p>
      <w:pPr>
        <w:pStyle w:val="Normal"/>
        <w:rPr>
          <w:rFonts w:ascii="Times New Roman" w:hAnsi="Times New Roman" w:cs="Times New Roman"/>
        </w:rPr>
      </w:pPr>
      <w:r>
        <w:rPr>
          <w:rFonts w:cs="Times New Roman" w:ascii="Times New Roman" w:hAnsi="Times New Roman"/>
        </w:rPr>
        <w:t>Lasciarsi interrogare è allora assolutamente differente dall'interrogare. Perché, chi interroga? Può dirsi una persona che vuole sapere, però questa persona potrebbe dire "io interrogo"? Sì, può farlo ma questo io che interroga, come possiamo individuarlo propriamente? Questo io che interroga è un io che dice qualcosa, di cui sa dicendo. Non sarà che l'io è indotto da qualcosa che lei dice? O anche prodotto?</w:t>
      </w:r>
    </w:p>
    <w:p>
      <w:pPr>
        <w:pStyle w:val="Normal"/>
        <w:rPr>
          <w:rFonts w:ascii="Times New Roman" w:hAnsi="Times New Roman" w:cs="Times New Roman"/>
        </w:rPr>
      </w:pPr>
      <w:r>
        <w:rPr>
          <w:rFonts w:cs="Times New Roman" w:ascii="Times New Roman" w:hAnsi="Times New Roman"/>
        </w:rPr>
        <w:t>Dunque, è propriamente in ciò che si dice che c'è interrogazione. E c'è interrogazione dal momento che ciò che si dice continua a volgersi a altro. Tant'è che anche nel discorso comune, quando di suppone di poter rispondere a una domanda, è come se a quel punto non si volgesse più a altro perché ha trovato il punto di arresto. Supponiamo che qualcuno mi chieda qualcosa. Se io rispondo in modo tale che questa domanda si arresti, ecco che allora non c'è più questo volgersi verso qualcosa, questo volgersi termina. E terminando suppone che questo termine sia, rispetto a una serie di cose, l'ultima parola oltre la quale non si può più andare, a cui quindi occorre attenersi. Ma in questo caso ci si attiene propriamente a una superstizione che vuole che ci sia una parola che chiude la domanda, oltre la quale, cioè, non è più possibile andare.</w:t>
      </w:r>
    </w:p>
    <w:p>
      <w:pPr>
        <w:pStyle w:val="Normal"/>
        <w:rPr>
          <w:rFonts w:ascii="Times New Roman" w:hAnsi="Times New Roman" w:cs="Times New Roman"/>
        </w:rPr>
      </w:pPr>
      <w:r>
        <w:rPr>
          <w:rFonts w:cs="Times New Roman" w:ascii="Times New Roman" w:hAnsi="Times New Roman"/>
        </w:rPr>
        <w:t xml:space="preserve">Perché non è più possibile andare oltre? Perché ha detto la cosa e la cosa è una e indivisibile. È questo che la filosofia ha invitato a pensare per moltissimi anni, che la cosa sia una e indivisibile, la cosa in sé, la sostanza. Quindi, giungere a questo punto è come dire che non è più possibile andare oltre. La risposta come significato, se immaginato come sostanza del discorso o della parola, in quanto una e indivisibile, non può essere divisa ulteriormente, scomposta, e quindi costringe a attenersi a questo. Come se, in effetti, non potesse aggiungere altro, non potesse più dirsene niente. Se la sostanza è quella, cosa possiamo dire di più? </w:t>
      </w:r>
    </w:p>
    <w:p>
      <w:pPr>
        <w:pStyle w:val="Normal"/>
        <w:rPr>
          <w:rFonts w:ascii="Times New Roman" w:hAnsi="Times New Roman" w:cs="Times New Roman"/>
        </w:rPr>
      </w:pPr>
      <w:r>
        <w:rPr>
          <w:rFonts w:cs="Times New Roman" w:ascii="Times New Roman" w:hAnsi="Times New Roman"/>
        </w:rPr>
        <w:t>Se, invece, non rispondo alla domanda in questo modo, pongo le condizione perché possa darsi un rilancio, cioè, perché in questo caso si trovi nella condizione di volgersi ancora e poi ancora.</w:t>
      </w:r>
    </w:p>
    <w:p>
      <w:pPr>
        <w:pStyle w:val="Normal"/>
        <w:rPr>
          <w:rFonts w:ascii="Times New Roman" w:hAnsi="Times New Roman" w:cs="Times New Roman"/>
        </w:rPr>
      </w:pPr>
      <w:r>
        <w:rPr>
          <w:rFonts w:cs="Times New Roman" w:ascii="Times New Roman" w:hAnsi="Times New Roman"/>
        </w:rPr>
        <w:t>Questo volgersi è un volgersi della parola, del discorso. Questa domandare attiene al discorso, alla parola, non è di qualcuno che domanda.</w:t>
      </w:r>
    </w:p>
    <w:p>
      <w:pPr>
        <w:pStyle w:val="Normal"/>
        <w:rPr>
          <w:rFonts w:ascii="Times New Roman" w:hAnsi="Times New Roman" w:cs="Times New Roman"/>
        </w:rPr>
      </w:pPr>
      <w:r>
        <w:rPr>
          <w:rFonts w:cs="Times New Roman" w:ascii="Times New Roman" w:hAnsi="Times New Roman"/>
        </w:rPr>
        <w:t>Possiamo, allora, porre una distinzione tra un domandare che è strutturale, cioè, attiene al dire, alla parola, e un domandare che riguarda un gioco linguistico, una struttura linguistica, un modo di porre e di accostare i significanti. La domanda è generalmente indicata da un tono particolare, un tono ascendente. La domanda termina con un tono ascendente mentre un ordine, invece, prevede un tono discendente. La domanda tende a salire e da qui si percepisce che è una domanda. Graficamente, si mette un punto interrogativo, però, parlando si usa questo sistema di variazione di tono.</w:t>
      </w:r>
    </w:p>
    <w:p>
      <w:pPr>
        <w:pStyle w:val="Normal"/>
        <w:rPr>
          <w:rFonts w:ascii="Times New Roman" w:hAnsi="Times New Roman" w:cs="Times New Roman"/>
        </w:rPr>
      </w:pPr>
      <w:r>
        <w:rPr>
          <w:rFonts w:cs="Times New Roman" w:ascii="Times New Roman" w:hAnsi="Times New Roman"/>
        </w:rPr>
        <w:t>C'è, allora, un domandare strutturale e che non è il domandarsi delle cose ma, come dicevamo prima, è il lasciarsi interrogare dalle cose. Occorre distinguere queste due interrogazioni.</w:t>
      </w:r>
    </w:p>
    <w:p>
      <w:pPr>
        <w:pStyle w:val="Normal"/>
        <w:rPr>
          <w:rFonts w:ascii="Times New Roman" w:hAnsi="Times New Roman" w:cs="Times New Roman"/>
        </w:rPr>
      </w:pPr>
      <w:r>
        <w:rPr>
          <w:rFonts w:cs="Times New Roman" w:ascii="Times New Roman" w:hAnsi="Times New Roman"/>
        </w:rPr>
        <w:t xml:space="preserve">Uno può farsi una grande quantità di domanda: "perché penso questo? perché ho fatto questo? ecc.", può andare avanti all'infinito senza cavare un ragno dal buco. Questa operazione non porta da nessuna parte. Freud la attribuisce in parte alla struttura del discorso ossessivo che fa di questo continuo interrogare il modo per girare in tondo, cioè, appunto per non andare da nessuna parte, per restare dov'è. Come dire che, siccome le cose non possono mai essere né bianche né nere, allora si sofferma a metà, dicendo che tanto né l'una né l'altra è praticabile. Ma non è proprio così, dal momento che, se questo modo di muoversi tende a girare in tondo, tuttavia, questo avviene perché non c'è assolutamente nessun modo di lasciarsi interrogare per esempio da questa operazione. Non è tanto la formula in cui la cosa avviene che importa come se dicessi, per esempio, "perché sto facendo questa cosa?" ma semmai cosa mi sta dicendo questa cosa, cosa mi sta dicendo la domanda che mi sto facendo. Non facciamo un'ipotesi "chissà cosa vuole dirmi?", no, cosa sto dicendo in atto, in questo momento, e soprattutto cosa sto dicendo io. </w:t>
      </w:r>
    </w:p>
    <w:p>
      <w:pPr>
        <w:pStyle w:val="Normal"/>
        <w:rPr>
          <w:rFonts w:ascii="Times New Roman" w:hAnsi="Times New Roman" w:cs="Times New Roman"/>
        </w:rPr>
      </w:pPr>
      <w:r>
        <w:rPr>
          <w:rFonts w:cs="Times New Roman" w:ascii="Times New Roman" w:hAnsi="Times New Roman"/>
        </w:rPr>
        <w:t>Non "perché faccio?" ma "cosa dice ciò che sto facendo?", cioè, "cosa mi sta dicendo?".</w:t>
      </w:r>
    </w:p>
    <w:p>
      <w:pPr>
        <w:pStyle w:val="Normal"/>
        <w:rPr>
          <w:rFonts w:ascii="Times New Roman" w:hAnsi="Times New Roman" w:cs="Times New Roman"/>
        </w:rPr>
      </w:pPr>
      <w:r>
        <w:rPr>
          <w:rFonts w:cs="Times New Roman" w:ascii="Times New Roman" w:hAnsi="Times New Roman"/>
        </w:rPr>
        <w:t xml:space="preserve">Ciò che Freud ha incominciato a svolgere rispetto all'associazione libera è questo, cioè, provare a dire le cose che stanno accadendo, provare a dire le cose che si dicono dicendosi. Che non è il domandarsi le cose ma il tenere conto che le cose esistono mentre parlo e lasciare che dicano. Non sono le cose in quanto tali che dicono, evidentemente.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Ecco, la questione dell'esistenza di alcune regole per potere giocare il gioco, dunque per potere pensare, cioè, chi non riconosce gli oggetti con sicurezza, non gioca questo gioco. Come se fosse necessario, per potere giocare, accogliere le regole, e una delle regole è questa, riconoscere gli oggetti, riconoscere una persona, riconoscere il tavolo, non confondere il tavolo con una persona.</w:t>
      </w:r>
    </w:p>
    <w:p>
      <w:pPr>
        <w:pStyle w:val="Normal"/>
        <w:spacing w:lineRule="exact" w:line="240" w:before="120" w:after="120"/>
        <w:ind w:firstLine="709"/>
        <w:rPr>
          <w:rFonts w:ascii="Times New Roman" w:hAnsi="Times New Roman" w:cs="Times New Roman"/>
        </w:rPr>
      </w:pPr>
      <w:r>
        <w:rPr>
          <w:rFonts w:cs="Times New Roman" w:ascii="Times New Roman" w:hAnsi="Times New Roman"/>
        </w:rPr>
      </w:r>
    </w:p>
    <w:p>
      <w:pPr>
        <w:pStyle w:val="Rilievo"/>
        <w:rPr>
          <w:rFonts w:ascii="Times New Roman" w:hAnsi="Times New Roman" w:cs="Times New Roman"/>
        </w:rPr>
      </w:pPr>
      <w:r>
        <w:rPr>
          <w:rFonts w:cs="Times New Roman" w:ascii="Times New Roman" w:hAnsi="Times New Roman"/>
        </w:rPr>
        <w:t>Proposizione 457</w:t>
      </w:r>
    </w:p>
    <w:p>
      <w:pPr>
        <w:pStyle w:val="Normal"/>
        <w:spacing w:lineRule="exact" w:line="240" w:before="120" w:after="120"/>
        <w:ind w:firstLine="709"/>
        <w:rPr>
          <w:rFonts w:ascii="Times New Roman" w:hAnsi="Times New Roman" w:cs="Times New Roman"/>
        </w:rPr>
      </w:pPr>
      <w:r>
        <w:rPr>
          <w:rFonts w:cs="Times New Roman" w:ascii="Times New Roman" w:hAnsi="Times New Roman"/>
        </w:rPr>
      </w:r>
    </w:p>
    <w:p>
      <w:pPr>
        <w:pStyle w:val="Normal"/>
        <w:spacing w:lineRule="exact" w:line="240" w:before="120" w:after="120"/>
        <w:ind w:firstLine="709"/>
        <w:rPr>
          <w:rFonts w:ascii="Times New Roman" w:hAnsi="Times New Roman" w:cs="Times New Roman"/>
        </w:rPr>
      </w:pPr>
      <w:r>
        <w:rPr>
          <w:rFonts w:cs="Times New Roman" w:ascii="Times New Roman" w:hAnsi="Times New Roman"/>
        </w:rPr>
        <w:t>Voglio dunque dire che la sicurezza risiede nell'essenza del gioco linguistico? Si, sicuramente si, la sicurezza che io ho, risiede nel gioco linguistico, è un aspetto di questo gioco, di questa grammatica. Che non c'è fuori di qui...</w:t>
      </w:r>
    </w:p>
    <w:p>
      <w:pPr>
        <w:pStyle w:val="Rilievo"/>
        <w:rPr>
          <w:rFonts w:ascii="Times New Roman" w:hAnsi="Times New Roman" w:cs="Times New Roman"/>
        </w:rPr>
      </w:pPr>
      <w:r>
        <w:rPr>
          <w:rFonts w:cs="Times New Roman" w:ascii="Times New Roman" w:hAnsi="Times New Roman"/>
        </w:rPr>
      </w:r>
    </w:p>
    <w:p>
      <w:pPr>
        <w:pStyle w:val="Rilievo"/>
        <w:rPr>
          <w:rFonts w:ascii="Times New Roman" w:hAnsi="Times New Roman" w:cs="Times New Roman"/>
        </w:rPr>
      </w:pPr>
      <w:r>
        <w:rPr>
          <w:rFonts w:cs="Times New Roman" w:ascii="Times New Roman" w:hAnsi="Times New Roman"/>
        </w:rPr>
        <w:t>Proposizione 459</w:t>
      </w:r>
    </w:p>
    <w:p>
      <w:pPr>
        <w:pStyle w:val="Normal"/>
        <w:spacing w:lineRule="exact" w:line="240" w:before="120" w:after="120"/>
        <w:ind w:firstLine="709"/>
        <w:rPr>
          <w:rFonts w:ascii="Times New Roman" w:hAnsi="Times New Roman" w:cs="Times New Roman"/>
        </w:rPr>
      </w:pPr>
      <w:r>
        <w:rPr>
          <w:rFonts w:cs="Times New Roman" w:ascii="Times New Roman" w:hAnsi="Times New Roman"/>
        </w:rPr>
      </w:r>
    </w:p>
    <w:p>
      <w:pPr>
        <w:pStyle w:val="Normal"/>
        <w:spacing w:lineRule="exact" w:line="240" w:before="120" w:after="120"/>
        <w:ind w:firstLine="709"/>
        <w:rPr>
          <w:rFonts w:ascii="Times New Roman" w:hAnsi="Times New Roman" w:cs="Times New Roman"/>
        </w:rPr>
      </w:pPr>
      <w:r>
        <w:rPr>
          <w:rFonts w:cs="Times New Roman" w:ascii="Times New Roman" w:hAnsi="Times New Roman"/>
        </w:rPr>
        <w:t>Se il negoziante volesse analizzare ciascuna delle sue mele, senza nessuna ragione ma tanto per esserne ben sicuro, perché (allora) non dovrebbe indagare sulla sua stessa indagine? Ora, si può qui parlare di credenza (intendo, nel senso della credenza religiosa, non della congettura)? Qui tutte le parole psicologiche non fanno altro che allontanarci dalla cosa principale.</w:t>
      </w:r>
    </w:p>
    <w:p>
      <w:pPr>
        <w:pStyle w:val="Normal"/>
        <w:spacing w:lineRule="exact" w:line="240" w:before="120" w:after="120"/>
        <w:ind w:firstLine="709"/>
        <w:rPr>
          <w:rFonts w:ascii="Times New Roman" w:hAnsi="Times New Roman" w:cs="Times New Roman"/>
        </w:rPr>
      </w:pPr>
      <w:r>
        <w:rPr>
          <w:rFonts w:cs="Times New Roman" w:ascii="Times New Roman" w:hAnsi="Times New Roman"/>
        </w:rPr>
      </w:r>
    </w:p>
    <w:p>
      <w:pPr>
        <w:pStyle w:val="Rilievo"/>
        <w:rPr>
          <w:rFonts w:ascii="Times New Roman" w:hAnsi="Times New Roman" w:cs="Times New Roman"/>
        </w:rPr>
      </w:pPr>
      <w:r>
        <w:rPr>
          <w:rFonts w:cs="Times New Roman" w:ascii="Times New Roman" w:hAnsi="Times New Roman"/>
        </w:rPr>
        <w:t>Proposizione 461</w:t>
      </w:r>
    </w:p>
    <w:p>
      <w:pPr>
        <w:pStyle w:val="Normal"/>
        <w:spacing w:lineRule="exact" w:line="240" w:before="120" w:after="120"/>
        <w:ind w:firstLine="709"/>
        <w:rPr>
          <w:rFonts w:ascii="Times New Roman" w:hAnsi="Times New Roman" w:cs="Times New Roman"/>
        </w:rPr>
      </w:pPr>
      <w:r>
        <w:rPr>
          <w:rFonts w:cs="Times New Roman" w:ascii="Times New Roman" w:hAnsi="Times New Roman"/>
        </w:rPr>
      </w:r>
    </w:p>
    <w:p>
      <w:pPr>
        <w:pStyle w:val="Normal"/>
        <w:spacing w:lineRule="exact" w:line="240" w:before="120" w:after="120"/>
        <w:ind w:firstLine="709"/>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Supponiamo che io fossi il medico, e un paziente venisse da me, mi mostrasse la sua mano, e dicesse : “Quella che qui sembra una mano, non è una eccezionale imitazione di una mano, ma è effettivamente una mano”, e poi parlasse della sua ferita. La considererei come una vera e propria informazione, per quanto superflua? Non la considererei piuttosto un nonsenso, che pure ha la forma di un'informazione? Infatti, direi, se quest'informazione avesse veramente un senso, come potrebbe costui essere sicuro del fatto suo? Alla comunicazione manca lo sfondo. In altri termini se io dubito di ciò che dico manca lo sfondo, cioè manca il fondamento e non posso proseguire.</w:t>
      </w:r>
    </w:p>
    <w:p>
      <w:pPr>
        <w:pStyle w:val="Rilievo"/>
        <w:rPr>
          <w:rFonts w:ascii="Times New Roman" w:hAnsi="Times New Roman" w:cs="Times New Roman"/>
        </w:rPr>
      </w:pPr>
      <w:r>
        <w:rPr>
          <w:rFonts w:cs="Times New Roman" w:ascii="Times New Roman" w:hAnsi="Times New Roman"/>
        </w:rPr>
        <w:t>Proposizione 471</w:t>
      </w:r>
    </w:p>
    <w:p>
      <w:pPr>
        <w:pStyle w:val="Normal"/>
        <w:spacing w:lineRule="exact" w:line="240" w:before="120" w:after="120"/>
        <w:ind w:firstLine="709"/>
        <w:rPr>
          <w:rFonts w:ascii="Times New Roman" w:hAnsi="Times New Roman" w:cs="Times New Roman"/>
        </w:rPr>
      </w:pPr>
      <w:r>
        <w:rPr>
          <w:rFonts w:cs="Times New Roman" w:ascii="Times New Roman" w:hAnsi="Times New Roman"/>
        </w:rPr>
        <w:t xml:space="preserve"> </w:t>
      </w:r>
    </w:p>
    <w:p>
      <w:pPr>
        <w:pStyle w:val="Normal"/>
        <w:spacing w:lineRule="exact" w:line="240" w:before="120" w:after="120"/>
        <w:ind w:firstLine="709"/>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È così difficile trovare l'inizio. O meglio: è difficile cominciare dall'inizio. E non tentare di andare ancor più indietro. </w:t>
      </w:r>
    </w:p>
    <w:p>
      <w:pPr>
        <w:pStyle w:val="Rilievo"/>
        <w:rPr>
          <w:rFonts w:ascii="Times New Roman" w:hAnsi="Times New Roman" w:cs="Times New Roman"/>
        </w:rPr>
      </w:pPr>
      <w:r>
        <w:rPr>
          <w:rFonts w:cs="Times New Roman" w:ascii="Times New Roman" w:hAnsi="Times New Roman"/>
        </w:rPr>
        <w:t>Proposizione 473</w:t>
      </w:r>
    </w:p>
    <w:p>
      <w:pPr>
        <w:pStyle w:val="Normal"/>
        <w:spacing w:lineRule="exact" w:line="240" w:before="120" w:after="120"/>
        <w:ind w:firstLine="709"/>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Come quando, scrivendo, s'impara una determinata forma primitiva e poi, in seguito, la si varia, così si impara prima di tutto la stabilità delle cose, come norma che poi è soggetta a variazioni. </w:t>
      </w:r>
    </w:p>
    <w:p>
      <w:pPr>
        <w:pStyle w:val="Rilievo"/>
        <w:rPr>
          <w:rFonts w:ascii="Times New Roman" w:hAnsi="Times New Roman" w:cs="Times New Roman"/>
        </w:rPr>
      </w:pPr>
      <w:r>
        <w:rPr>
          <w:rFonts w:cs="Times New Roman" w:ascii="Times New Roman" w:hAnsi="Times New Roman"/>
        </w:rPr>
        <w:t>Proposizione 477</w:t>
      </w:r>
    </w:p>
    <w:p>
      <w:pPr>
        <w:pStyle w:val="Normal"/>
        <w:spacing w:lineRule="exact" w:line="240" w:before="120" w:after="120"/>
        <w:ind w:firstLine="709"/>
        <w:rPr>
          <w:rFonts w:ascii="Times New Roman" w:hAnsi="Times New Roman" w:cs="Times New Roman"/>
        </w:rPr>
      </w:pPr>
      <w:r>
        <w:rPr>
          <w:rFonts w:cs="Times New Roman" w:ascii="Times New Roman" w:hAnsi="Times New Roman"/>
        </w:rPr>
        <w:t xml:space="preserve">Così, dunque, si deve sapere che esistono gli oggetti i cui nomi si insegnano ai bambini con una definizione ostensiva. Perché si deve saperlo? Non è sufficiente che in seguito l'esperienza non dimostri il contrario? Infatti, perché il gioco linguistico dovrebbe riposare su un sapere? In effetti è quello che sta dicendo, che non riposa affatto su un sapere. Ecco, questa è una formulazione da cui ha preso il via Austin, poi tutti gli altri: </w:t>
      </w:r>
    </w:p>
    <w:p>
      <w:pPr>
        <w:pStyle w:val="Rilievo"/>
        <w:rPr>
          <w:rFonts w:ascii="Times New Roman" w:hAnsi="Times New Roman" w:cs="Times New Roman"/>
        </w:rPr>
      </w:pPr>
      <w:r>
        <w:rPr>
          <w:rFonts w:cs="Times New Roman" w:ascii="Times New Roman" w:hAnsi="Times New Roman"/>
        </w:rPr>
        <w:t>Proposizione 501</w:t>
      </w:r>
    </w:p>
    <w:p>
      <w:pPr>
        <w:pStyle w:val="Normal"/>
        <w:spacing w:lineRule="exact" w:line="240" w:before="120" w:after="120"/>
        <w:ind w:firstLine="709"/>
        <w:rPr>
          <w:rFonts w:ascii="Times New Roman" w:hAnsi="Times New Roman" w:cs="Times New Roman"/>
        </w:rPr>
      </w:pPr>
      <w:r>
        <w:rPr>
          <w:rFonts w:cs="Times New Roman" w:ascii="Times New Roman" w:hAnsi="Times New Roman"/>
        </w:rPr>
        <w:t>Non sono sempre più vicino al dire che, in ultima analisi, la logica non si può descrivere? Devi prendere in considerazione la prassi del linguaggio: Allora la vedrai.</w:t>
      </w:r>
    </w:p>
    <w:p>
      <w:pPr>
        <w:pStyle w:val="Normal"/>
        <w:spacing w:lineRule="exact" w:line="240" w:before="120" w:after="120"/>
        <w:ind w:firstLine="709"/>
        <w:rPr>
          <w:rFonts w:ascii="Times New Roman" w:hAnsi="Times New Roman" w:cs="Times New Roman"/>
        </w:rPr>
      </w:pPr>
      <w:r>
        <w:rPr>
          <w:rFonts w:cs="Times New Roman" w:ascii="Times New Roman" w:hAnsi="Times New Roman"/>
        </w:rPr>
        <w:t>Affermazione che sembra strana in Wittgenstein, come quando chiesero a Diogene il cinico, cosa vuol dire camminare? Lui si mise a camminare. Come dire: fallo, saprai di cosa si tratta.</w:t>
      </w:r>
    </w:p>
    <w:p>
      <w:pPr>
        <w:pStyle w:val="Rilievo"/>
        <w:rPr>
          <w:rFonts w:ascii="Times New Roman" w:hAnsi="Times New Roman" w:cs="Times New Roman"/>
        </w:rPr>
      </w:pPr>
      <w:r>
        <w:rPr>
          <w:rFonts w:cs="Times New Roman" w:ascii="Times New Roman" w:hAnsi="Times New Roman"/>
        </w:rPr>
        <w:t>Proposizione 501</w:t>
      </w:r>
    </w:p>
    <w:p>
      <w:pPr>
        <w:pStyle w:val="Normal"/>
        <w:spacing w:lineRule="exact" w:line="240" w:before="120" w:after="120"/>
        <w:ind w:firstLine="709"/>
        <w:rPr>
          <w:rFonts w:ascii="Times New Roman" w:hAnsi="Times New Roman" w:cs="Times New Roman"/>
        </w:rPr>
      </w:pPr>
      <w:r>
        <w:rPr>
          <w:rFonts w:cs="Times New Roman" w:ascii="Times New Roman" w:hAnsi="Times New Roman"/>
        </w:rPr>
      </w:r>
    </w:p>
    <w:p>
      <w:pPr>
        <w:pStyle w:val="Normal"/>
        <w:spacing w:lineRule="exact" w:line="240" w:before="120" w:after="120"/>
        <w:ind w:firstLine="709"/>
        <w:rPr>
          <w:rFonts w:ascii="Times New Roman" w:hAnsi="Times New Roman" w:cs="Times New Roman"/>
        </w:rPr>
      </w:pPr>
      <w:r>
        <w:rPr>
          <w:rFonts w:cs="Times New Roman" w:ascii="Times New Roman" w:hAnsi="Times New Roman"/>
        </w:rPr>
        <w:t>Devi prendere in considerazione la prassi del linguaggio allora lo vedrai...</w:t>
      </w:r>
    </w:p>
    <w:p>
      <w:pPr>
        <w:pStyle w:val="Normal"/>
        <w:spacing w:lineRule="exact" w:line="240" w:before="120" w:after="120"/>
        <w:ind w:firstLine="709"/>
        <w:rPr>
          <w:rFonts w:ascii="Times New Roman" w:hAnsi="Times New Roman" w:cs="Times New Roman"/>
        </w:rPr>
      </w:pPr>
      <w:r>
        <w:rPr>
          <w:rFonts w:cs="Times New Roman" w:ascii="Times New Roman" w:hAnsi="Times New Roman"/>
        </w:rPr>
        <w:t>...però prendere in considerazione la prassi del linguaggio...allora che cosa vede propriamente, lo stesso Wittgenstein avrebbe detto, poco prima, esattamente quello che vuole “vedere”, vedere tra virgolette, nel senso che ciò che l'uso che fa in quel momento di quel termine, lo induce a vedere, poi vedrà unicamente ciò che le parole gli mostreranno. Ma che senso ha questa affermazione? Questo “la”, sta al posto di che? Di niente.</w:t>
      </w:r>
    </w:p>
    <w:p>
      <w:pPr>
        <w:pStyle w:val="Rilievo"/>
        <w:rPr>
          <w:rFonts w:ascii="Times New Roman" w:hAnsi="Times New Roman" w:cs="Times New Roman"/>
        </w:rPr>
      </w:pPr>
      <w:r>
        <w:rPr>
          <w:rFonts w:cs="Times New Roman" w:ascii="Times New Roman" w:hAnsi="Times New Roman"/>
        </w:rPr>
        <w:t>Proposizione 509</w:t>
      </w:r>
    </w:p>
    <w:p>
      <w:pPr>
        <w:pStyle w:val="Normal"/>
        <w:spacing w:lineRule="exact" w:line="240" w:before="120" w:after="120"/>
        <w:ind w:firstLine="709"/>
        <w:rPr>
          <w:rFonts w:ascii="Times New Roman" w:hAnsi="Times New Roman" w:cs="Times New Roman"/>
        </w:rPr>
      </w:pPr>
      <w:r>
        <w:rPr>
          <w:rFonts w:cs="Times New Roman" w:ascii="Times New Roman" w:hAnsi="Times New Roman"/>
        </w:rPr>
      </w:r>
    </w:p>
    <w:p>
      <w:pPr>
        <w:pStyle w:val="Normal"/>
        <w:spacing w:lineRule="exact" w:line="240" w:before="120" w:after="120"/>
        <w:ind w:firstLine="709"/>
        <w:rPr>
          <w:rFonts w:ascii="Times New Roman" w:hAnsi="Times New Roman" w:cs="Times New Roman"/>
        </w:rPr>
      </w:pPr>
      <w:r>
        <w:rPr>
          <w:rFonts w:cs="Times New Roman" w:ascii="Times New Roman" w:hAnsi="Times New Roman"/>
        </w:rPr>
        <w:t>Voglio dire, propriamente, che un gioco linguistico è possibile se ci si fida di qualcosa. (Non ho detto “se ci si può fidare di qualcosa”).</w:t>
      </w:r>
    </w:p>
    <w:p>
      <w:pPr>
        <w:pStyle w:val="Normal"/>
        <w:spacing w:lineRule="exact" w:line="240" w:before="120" w:after="120"/>
        <w:ind w:firstLine="709"/>
        <w:rPr>
          <w:rFonts w:ascii="Times New Roman" w:hAnsi="Times New Roman" w:cs="Times New Roman"/>
        </w:rPr>
      </w:pPr>
      <w:r>
        <w:rPr>
          <w:rFonts w:cs="Times New Roman" w:ascii="Times New Roman" w:hAnsi="Times New Roman"/>
        </w:rPr>
        <w:t>Forse non è necessario fidarsi di qualcosa, anche così precisa: “non ho detto se ci si può fidare di qualcosa, ma se ci si fida”. Si può se ci si fida, comporta una difficoltà, per potermi fidare di qualcosa devo avere un criterio di valutazione del quale devo fidarmi. Non è più semplice accogliere ciò che si dice? Accoglierne gli effetti, i risvolti e le implicazioni, ma non nel senso che se faccio questo allora succede quest'altro, così come avviene in una struttura logica, cioè se ho queste premesse allora posso dedurre quest'altro, ma quest'altro, che deduco, non è la realtà dei fatti che io ho tratta, ma semplicemente ciò che le premesse mi consentivano e mi consentono di dedurre in questo momento. Posso dedurre altro, in un uso differente delle premesse...</w:t>
      </w:r>
    </w:p>
    <w:p>
      <w:pPr>
        <w:pStyle w:val="Rilievo"/>
        <w:rPr>
          <w:rFonts w:ascii="Times New Roman" w:hAnsi="Times New Roman" w:cs="Times New Roman"/>
        </w:rPr>
      </w:pPr>
      <w:r>
        <w:rPr>
          <w:rFonts w:cs="Times New Roman" w:ascii="Times New Roman" w:hAnsi="Times New Roman"/>
        </w:rPr>
        <w:t>Proposizione 559</w:t>
      </w:r>
    </w:p>
    <w:p>
      <w:pPr>
        <w:pStyle w:val="Normal"/>
        <w:spacing w:lineRule="exact" w:line="240" w:before="120" w:after="120"/>
        <w:ind w:firstLine="709"/>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Non devi dimenticare che il gioco linguistico è qualcosa di imprevedibile. Voglio dire: Non è fondato, non è ragionevole (o irragionevole). Sta lì come la nostra vita.</w:t>
      </w:r>
    </w:p>
    <w:p>
      <w:pPr>
        <w:pStyle w:val="Normal"/>
        <w:spacing w:lineRule="exact" w:line="240" w:before="120" w:after="120"/>
        <w:ind w:firstLine="709"/>
        <w:rPr>
          <w:rFonts w:ascii="Times New Roman" w:hAnsi="Times New Roman" w:cs="Times New Roman"/>
        </w:rPr>
      </w:pPr>
      <w:r>
        <w:rPr>
          <w:rFonts w:cs="Times New Roman" w:ascii="Times New Roman" w:hAnsi="Times New Roman"/>
        </w:rPr>
        <w:t>Intendendo dire che incontra un fondamento ciascuna volta, è il concetto di sapere è connesso con quello di gioco linguistico, non ha alcun senso fuori di questo. Chiedersi cos'è il sapere, o qualunque altra cosa, è mettere in moto un gioco linguistico, dove porta? Alla sua pratica...</w:t>
      </w:r>
    </w:p>
    <w:p>
      <w:pPr>
        <w:pStyle w:val="Normal"/>
        <w:spacing w:lineRule="exact" w:line="240" w:before="120" w:after="120"/>
        <w:ind w:firstLine="709"/>
        <w:rPr>
          <w:rFonts w:ascii="Times New Roman" w:hAnsi="Times New Roman" w:cs="Times New Roman"/>
        </w:rPr>
      </w:pPr>
      <w:r>
        <w:rPr>
          <w:rFonts w:cs="Times New Roman" w:ascii="Times New Roman" w:hAnsi="Times New Roman"/>
        </w:rPr>
        <w:t>- Intervento:...</w:t>
      </w:r>
    </w:p>
    <w:p>
      <w:pPr>
        <w:pStyle w:val="Normal"/>
        <w:spacing w:lineRule="exact" w:line="240" w:before="120" w:after="120"/>
        <w:ind w:firstLine="709"/>
        <w:rPr>
          <w:rFonts w:ascii="Times New Roman" w:hAnsi="Times New Roman" w:cs="Times New Roman"/>
        </w:rPr>
      </w:pPr>
      <w:r>
        <w:rPr>
          <w:rFonts w:cs="Times New Roman" w:ascii="Times New Roman" w:hAnsi="Times New Roman"/>
        </w:rPr>
        <w:t>Stabilire come le proposizioni filosofiche si adeguino al mondo esterno, che lo descrivano, quindi poi di fatto non dicono nulla, in effetti la filosofia, in teoria non dovrebbe dire nulla, soltanto descrivere come stanno le cose, poi non è così evidentemente, però...</w:t>
      </w:r>
    </w:p>
    <w:p>
      <w:pPr>
        <w:pStyle w:val="Normal"/>
        <w:spacing w:lineRule="exact" w:line="240" w:before="120" w:after="120"/>
        <w:ind w:firstLine="709"/>
        <w:rPr>
          <w:rFonts w:ascii="Times New Roman" w:hAnsi="Times New Roman" w:cs="Times New Roman"/>
        </w:rPr>
      </w:pPr>
      <w:r>
        <w:rPr>
          <w:rFonts w:cs="Times New Roman" w:ascii="Times New Roman" w:hAnsi="Times New Roman"/>
        </w:rPr>
        <w:t>- Intervento:...</w:t>
      </w:r>
    </w:p>
    <w:p>
      <w:pPr>
        <w:pStyle w:val="Normal"/>
        <w:spacing w:lineRule="exact" w:line="240" w:before="120" w:after="120"/>
        <w:ind w:firstLine="709"/>
        <w:rPr>
          <w:rFonts w:ascii="Times New Roman" w:hAnsi="Times New Roman" w:cs="Times New Roman"/>
        </w:rPr>
      </w:pPr>
      <w:r>
        <w:rPr>
          <w:rFonts w:cs="Times New Roman" w:ascii="Times New Roman" w:hAnsi="Times New Roman"/>
        </w:rPr>
        <w:t>Si, certo, in alcuni casi ci si accorge di questo, che non è nemmeno possibile descrivere questo gioco. Dice Wittgenstein, la logica non posso descriverla, non posso descrivere questo gioco.</w:t>
      </w:r>
    </w:p>
    <w:p>
      <w:pPr>
        <w:pStyle w:val="Heading3"/>
        <w:rPr>
          <w:rFonts w:ascii="Times New Roman" w:hAnsi="Times New Roman" w:cs="Times New Roman"/>
        </w:rPr>
      </w:pPr>
      <w:bookmarkStart w:id="60" w:name="__RefHeading___Toc437613101"/>
      <w:r>
        <w:rPr>
          <w:rFonts w:cs="Times New Roman" w:ascii="Times New Roman" w:hAnsi="Times New Roman"/>
        </w:rPr>
        <w:t>Libro Blu e Libro Marrone</w:t>
      </w:r>
      <w:bookmarkEnd w:id="60"/>
      <w:r>
        <w:rPr>
          <w:rFonts w:cs="Times New Roman" w:ascii="Times New Roman" w:hAnsi="Times New Roman"/>
        </w:rPr>
        <w:t xml:space="preserve"> </w:t>
      </w:r>
    </w:p>
    <w:p>
      <w:pPr>
        <w:pStyle w:val="Rilievo"/>
        <w:rPr/>
      </w:pPr>
      <w:r>
        <w:rPr>
          <w:rStyle w:val="FootnoteCharacters"/>
          <w:rStyle w:val="FootnoteAnchor"/>
          <w:rFonts w:cs="Times New Roman" w:ascii="Times New Roman" w:hAnsi="Times New Roman"/>
        </w:rPr>
        <w:footnoteReference w:id="27"/>
      </w:r>
      <w:r>
        <w:rPr>
          <w:rFonts w:cs="Times New Roman" w:ascii="Times New Roman" w:hAnsi="Times New Roman"/>
        </w:rPr>
        <w:t xml:space="preserve">Dal Libro Blu: </w:t>
      </w:r>
    </w:p>
    <w:p>
      <w:pPr>
        <w:pStyle w:val="Citazione"/>
        <w:rPr/>
      </w:pPr>
      <w:r>
        <w:fldChar w:fldCharType="begin"/>
      </w:r>
      <w:r>
        <w:rPr>
          <w:rFonts w:cs="Times New Roman" w:ascii="Times New Roman" w:hAnsi="Times New Roman"/>
        </w:rPr>
        <w:instrText xml:space="preserve">= Che cos'è il significato  (meaning) d'una parola? Che cos'è una spiegazione del significato d'una parola? In che  cosa consiste? Quale aspetto ha?</w:instrText>
      </w:r>
      <w:r>
        <w:rPr>
          <w:rFonts w:cs="Times New Roman" w:ascii="Times New Roman" w:hAnsi="Times New Roman"/>
        </w:rPr>
      </w:r>
      <w:r>
        <w:rPr>
          <w:rFonts w:cs="Times New Roman" w:ascii="Times New Roman" w:hAnsi="Times New Roman"/>
        </w:rPr>
        <w:fldChar w:fldCharType="separate"/>
      </w:r>
      <w:r>
        <w:rPr>
          <w:rFonts w:cs="Times New Roman" w:ascii="Times New Roman" w:hAnsi="Times New Roman"/>
        </w:rPr>
      </w:r>
      <w:r>
        <w:rPr>
          <w:rFonts w:cs="Times New Roman" w:ascii="Times New Roman" w:hAnsi="Times New Roman"/>
        </w:rPr>
      </w:r>
      <w:r>
        <w:rPr>
          <w:rFonts w:cs="Times New Roman" w:ascii="Times New Roman" w:hAnsi="Times New Roman"/>
        </w:rPr>
        <w:fldChar w:fldCharType="end"/>
      </w:r>
      <w:r>
        <w:rPr>
          <w:rFonts w:cs="Times New Roman" w:ascii="Times New Roman" w:hAnsi="Times New Roman"/>
        </w:rPr>
        <w:t>Il modo, in cui questa domanda ci aiuta a comprendere il problema del significato d'una parola, è analogo al modo nel quale la domanda: "Come misuriamo una lunghezza?" ci aiuta a comprendere il problema: "Che cos'è la lunghezza?".</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Le domande :"Che cos'è la lunghezza?", "Che cos'è il significato?", "Che cos'è il numero uno?" etc., producono in noi un crampo mentale. Noi sentiamo che non possiamo indicare qualcosa in risposta ad esse, eppure dobbiamo indicare qualcosa. (Ci troviamo di fronte ad una delle grandi fonti d disorientamento filosofico: noi cerchiamo una sostanza (substance) in corrispondenza ad un sostantivo (substantive); un sostantivo ci induce a cercare una cosa che corrisponda ad esso.</w:t>
      </w:r>
    </w:p>
    <w:p>
      <w:pPr>
        <w:pStyle w:val="Normal"/>
        <w:rPr>
          <w:rFonts w:ascii="Times New Roman" w:hAnsi="Times New Roman" w:cs="Times New Roman"/>
        </w:rPr>
      </w:pPr>
      <w:r>
        <w:rPr>
          <w:rFonts w:cs="Times New Roman" w:ascii="Times New Roman" w:hAnsi="Times New Roman"/>
        </w:rPr>
        <w:t>Porre preliminarmente la domanda: "Che cos'è una spiegazione del significato?" presenta due vantaggi. In un certo senso, tu riporti sulla terra la domanda: "Che cos'è il significato?" In effetti, per comprendere il significato di significato, tu devi comprendere anche il significato di "spiegazione del significato". In altri termini: "Domandiamoci che cosa sia la spiegazione del significato; infatti, ciò che sia spiegato da essa sarà il significato". Studiare la grammatica dell'espressione "spiegare il significato" ti insegnerà qualcosa sulla grammatica della parola "significato” e ti libererà dalla tentazione di cercare qualcosa da chiamare: il significato.”</w:t>
      </w:r>
    </w:p>
    <w:p>
      <w:pPr>
        <w:pStyle w:val="Normal"/>
        <w:rPr>
          <w:rFonts w:ascii="Times New Roman" w:hAnsi="Times New Roman" w:cs="Times New Roman"/>
        </w:rPr>
      </w:pPr>
      <w:r>
        <w:rPr>
          <w:rFonts w:cs="Times New Roman" w:ascii="Times New Roman" w:hAnsi="Times New Roman"/>
        </w:rPr>
        <w:t>Ecco, direi di fermarci qui perché ci sono già varie cose di cui discutere. Dunque, chiedersi che cos'è il significato di qualche cosa è una domanda particolare, è una domanda curiosa. Che cosa ci si attende come risposta? Come nota Wittgenstein, l'attesa è che a questa domanda corrisponda effettivamente qualcosa. E crea qualche problema l'eventualità che questo qualcosa non esista, non esista o non sia reperibile. È questo tipo di domanda che a noi interessa particolarmente qui, perché chiedere che cos'è il significato è come attendersi un qualche cosa, che come nota Wittgenstein è differente dal chiedersi che cosa dobbiamo intendere qui in questa occasione con questa domanda, cosa stiamo chiedendo di fatto. È la domanda questa che già da tempo abbiamo indicata come domanda foriera dei più gravi intoppi che il pensiero incontri, intoppi di ordine logico prevalentemente, come aporie, contraddizioni. L'aporia è, per dirla in termini spicci, un intoppo logico tale per cui la soluzione che si cerca, si intravede che logicamente non è possibile, non c'è. Aporia, per esempio, la regressio ad infinitum, la ricerca delle cause, poi la ricerca della causa della causa, della causa della causa della causa... una sorta di insolubilia, si può dirla anche così, dunque questa è la domanda: che cos'è? In modo particolare qui il significato che pone la domanda circa qualcosa di essenziale rispetto a qualunque altra. Questo ci apre a una considerazione di un certo interesse, che è quella intorno alla logica di cui abbiamo parlato mille volte. Ecco: che cosa distingue un procedimento retorico da uno logico? questo, che alla domanda "che cos'è?" o "come fare?" o "come utilizzare?" la retorica offre molte risposte, la logica una, una che è ritenuta o può essere ritenuta necessaria, come dire che ciascuna volta la retorica compie un passo inferenziale, ma questo elemento che trova apre a una serie di altri elementi che può anche essere infinita, per cui se una cosa ha varie facce utilizzerò quella che mi è più opportuna in quel momento, la più conveniente. Invece la logica sembra avere questo percorso dove ciascun passo non offre una infinità possibilità o una serie di possibilità, ma offre soltanto una uscita, come nel calcolo inventato da Boole, che è utilizzato dai computer, una sola possibilità nel senso che l'altra è esclusa, questo dunque distingue perlopiù la retorica dalla logica, solo che è proprio così? Cioè è proprio vero che la logica offre un'unica possibilità di fronte a un passo induttivo, deduttivo, oppure anche la logica mostra vari aspetti? Non dovrebbe, non dovrebbe così come teoricamente non dovrebbe la matematica, che ha una funzione particolare, che assolve perlopiù, nel senso che ci sono degli intoppi anche lì, come nella logica, nella matematica sono i numeri irrazionali, sono varie cose, nella logica sono i paradossi, le antinomie cioè tutto ciò che insorge a rendere non più certa, non più sicura tutta la costruzione. Vi ricordate quell'esempio che avevamo trovato dal "Dell'interpretazione" di Aristotele del necessario, del possibile: se diciamo che A è necessario, a fortiori cioè a maggior ragione dobbiamo dire che è anche possibile, non potremmo ammettere che una cosa non sia possibile ma necessaria, se è necessario che A sia, non possiamo dire che non è possibile che sia, e dunque se è anche possibile che A sia allora siamo costretti a dire che se è possibile è anche non possibile, il possibile prevede anche il non possibile e quindi se A è non possibile che sia, necessariamente è anche non necessario che sia e così ciò che è necessario che sia è simultaneamente non necessario che sia. Come è avvenuto questo? Avviene perché questa esclusione, per cui se una cosa è necessaria o meglio è necessario che sia, non possiamo dire che se è necessario che sia allora non è possibile che sia, cosa ci impedisce di fare questo? Ci impedisce una regola logica, banalissima, che ci impedisce di considerare che se A è vero simultaneamente che sia anche falso, facevamo l'esempio l'altro giorno, dicevamo: se questo è nero da qui non può seguirne che allora necessariamente non è nero. Ma è una semplice inferenza logica, una regola della logica il fatto che ce lo impedisce, di fatto non diciamo niente di più che enunciare una regola logica, dunque se questa regola ci impedisce di asserire che se una cosa è necessario che sia è anche impossibile che non sia, non possiamo che prendere atto di questa regolamentazione, perché se non ne prendiamo atto, allora diventa tutto più complicato, nel senso che diventa difficile parlare e diventa difficile trasmettere qualunque tipo di informazione. Dicevamo quindi della logica, che sembra comportare inferenze a una sola uscita, diciamola così intanto, in termini un po' rozzi, la retorica no, anzi, l'abilità della retorica sta in questo, nel tenere conto, sapere perfettamente che ha moltissime possibilità ma nel far intendere che invece ne è possibile solo una, e invece sono possibili molte. La logica invece ha questo di differente, che enuncia soltanto le regole di inferenza, non fa altro, non fa esistere le cose, enuncia soltanto delle regole, così come il manuale per il gioco degli scacchi, non fa esistere né il gioco degli scacchi né gli scacchi in quanto tali, ma dice soltanto come si fa per giocare a "quel" gioco se invece uno vuole giocare a "tre sette" è inutile che si legga il manuale degli scacchi. Considerare la logica come un insieme di regole del gioco è già porla in modo differente da come generalmente si pone, come una sorta di viatico dato agli umani dagli dei perché potessero, tramite questo, giungere alla verità. "Nulla fides sine ratione" diceva Tommaso, non c'è fede senza un supporto logico. Bisognerebbe leggere di Tommaso La summa contra Gentiles, e i trentuno volumi della Summa Teologiæ. Ecco allora questa serie di regole, che consentono di procedere nel dire, non hanno né la funzione, né la possibilità, né la prerogativa di potere garantire alcunché fuori di sé, cioè fuori della struttura di cui stabiliscono le regole. Dire che facendo una certa mossa la torre si mangia il pedone per esempio, non ci dice nulla circa l'esistenza metafisica della torre o del pedone, ma soltanto un modo in cui possiamo agire, e se la torre mangia il pedone abbiamo usato correttamente, per così dire, questa indicazione, queste regole. Allora che dire di un paradosso, per esempio, Epimenide, cretese, dice: "Tutti i Cretesi mentono", mente o dice la verità? Epimenide, di Creta, dice la verità se e soltanto se mente.(Intervento e racconto di un altro paradosso) Tutti i paradossi di autoreferenzialità, cioè quelli che sono formati applicando lo stesso divieto che vietano, a sé stessi o per esempio: "vietato vietare" o altre banalità di questo tipo. Come dire allora che una regola logica, in questo caso, non potrebbe essere applicata a se stessa, e questa è la teoria dei tipi di Russell, che ha utilizzato questo metodo per eliminare i paradossi... Allora dicevamo come è possibile che si produca un paradosso se si tratta soltanto di regole per la formazione di frasi, e quindi del loro uso? È possibilissimo, dal momento che la struttura logica stessa è fatta in modo tale da essere inserita, sono regole per l'uso del linguaggio, possiamo dirla così, la logica non è il linguaggio, sono regole per l'uso. E` il linguaggio che consente di applicare ciascun suo elemento a ciascun altro, non lo vieta, di fatto è possibile affermare una cosa e simultaneamente negarla, cioè è possibile linguisticamente, non comporta nessun problema, ma comporta un problema logico, vale a dire che di fronte a questa cosa non si sa come utilizzarla. Non si sa come utilizzarla rispetto a un criterio logico, non retorico, la retorica invece sa benissimo come utilizzarla, ma la sa utilizzare perché dà per acquisito un criterio logico, un ossimoro non avrebbe nessun effetto retorico se non si avvertisse una sorta di stonatura o di contraddizione. Per esempio, poeticamente, qualcuno parla di "un fuoco gelato" può evocare qualche immagine, però questa figura ha degli effetti soltanto se si sa che il fuoco non è gelato, se no non produce assolutamente niente, quindi comunque prevede delle regole con cui può giocare, le può sovvertire a scopo provocatorio, però deve comunque coglierle per potere fare questa operazione. Dunque i paradossi, le antinomie, sono formulazioni che creano dei problemi perché non si sa come utilizzarle, come dire non si riesce a dare loro un significato, per cui si può dire: ecco, "questo" è questa cosa. Se nel quotidiano questo generalmente non comporta grossi problemi, tuttavia li si incontra anche nel linguaggio quotidiano laddove si volesse, per qualche motivo, fondarsi, se no non crea nessun problema. C'è dunque una proposizione di cui non si riesce a stabilire nessun significato, così come pareva esserla questa, cioè "cos'è il significato?" o più propriamente sarebbe "che cos'è il che cos'è?", se proprio vogliamo porre la questione in termini più precisi, non solo "che cos'è questo?" sì va bene ma che cos'è il che cos'è? Se potessimo rispondere a questa domanda allora potremmo anche alle altre. Allora cosa possiamo trarre da qui, che non c'è nessun elemento che possa rispondere di sé, non da sé, ma di sé, non c'è elemento che possa dire nulla di sé, ma soltanto può dire spostandosi, andando altrove. Dunque nessun elemento può dire di sé se non incappando in una sorta di regressio ad infinitum, come se nessun elemento assunto potesse sostenersi, potesse esistere di per sé, da qui alcuni, che poi sono diventati noti come strutturalisti, hanno pensato che in effetti ciascun elemento acquisisce una portata, come diceva già De Saussure, all'interno di una combinatoria, di per sé non vuole dire proprio niente. Wittgenstein giunge a dire che il significato non è altro che l'uso in cui occorre questo elemento, ma tuttavia occorre pure considerare che non è che ciascuna parola voglia dire qualunque cosa, perché di nuovo saremmo di fronte all'impossibilità di potere parlare, e allora ecco che ci troviamo di fronte già a un problema dei linguisti, di Saussure in particolare, e cioè la dicotomia fra la "langue" e la "parole", vale a dire tra la lingua con tutte le sue possibili forme, connessioni e utilizzi e poi la parole che è l'esecuzione che di fatto non può dire simultaneamente mille cose. Tutto ciò ci interessa per questo motivo, che a ciascun lessema corrisponde, in questo caso, più che un significato, come direbbe Greimas, un campo semantico. Ci sono una serie di altri elementi che, per dirla in termini un po' spicci, gravitano intorno a questo elemento, cioè sono all'interno di un insieme in cui compaiono altri elementi, ma questo insieme non è chiuso, come dire che non può esaurirsi questa serie di altri elementi, per cui questa cosa vuol dire esattamente questo, c'è un riferimento ad alcuni altri termini. I linguisti che si sono occupati di stabilire, come Greimas per esempio, dico lui in particolare ma anche Hjelmslev, di restringere il più possibile questo campo semantico in modo di poterne fare un insieme chiuso, quindi isolato e delimitabile, si sono trovati di fronte a dei problemi insormontabili e cioè questi campi semantici esplodono, mano a mano che si cerca di chiuderli esplodono verso altri, per cui risulta una formulazione che può suonare abbastanza paradossale: meglio ci si capisce quanto meno si chiacchiera. Perché? Sì è un paradosso evidentemente, non è che sia proprio così ma è così nella misura in cui non si mette alla prova ciò che si dice, allora io dico una certa cosa, l'altro la intende o fa mostra di avere capito, basta così, finiamo lì, come per lo più avviene, perché se si incomincia a chiedere precisazioni, specificazioni e definizioni e delimitazioni ecco che allora diventa un problema arduo che può addirittura divenire insormontabile. Dunque ciò che capisco è sempre molto approssimato, ma approssimato qui cosa vuole dire? Vuole dire che coglie solo alcuni aspetti, ora questi aspetti diciamo possibili, subiscono una sorta di aggiustamento, tenendo conto anche degli altri elementi che intervengono, sono una quantità enorme di formulazioni che sarebbero assolutamente non intelligibili se non fossero precedute e seguite da altre, che aggiustano il tiro o, come sarebbe più proprio dire, le encatalizzano. Encatalizzare vuol dire questo: stabilire in base agli elementi che sono assenti nella proposizione di cui si vuole stabilire il senso, qual è il senso più proprio, cioè ricostruisce il senso della proposizione a partire da altri elementi che sono fuori dalla proposizione, ma senza i quali non è possibile intendere nulla. Per esempio uno trova una epigrafe latina con scritto "desiderata" non sa se è un femminile singolare o un neutro plurale, viene a saperlo da altri elementi, ma di per sé non potrebbe mai saperlo. Così dunque avviene parlando, e questi elementi che assenti, consentono di stabilire il senso delle proposizioni sono la più parte del proprio discorso. Questi aggiustamenti che vengono fatti parlando consentono di orientarsi, ma un conto è orientarsi attraverso un certo senso, altro è volere sapere che cosa esattamente è il senso della proposizione. Come dicevo prima, se qualcuno dice qualcosa ad Alessio e Alessio non chiede niente, dice: "ho capito" e la cosa finisce lì, ma se si comincia a dire: che cosa ha voluto dire esattamente con questo? Poi con questo, e poi questo con quest'altro, non si capisce più niente. Succede che né il suo amico, né Alessio sanno più di che cosa stessero parlando. Ora tutto ciò risulta essenziale per quanto riguarda il modo in cui ciascuno parla anche tra sé e sé, forse soprattutto fra sé e sé, quando cioè per qualche motivo si trova di fronte all'eventualità di dovere considerare in modo più preciso quelle cose che sta dicendo, e si chiede per esempio che senso ha ciò che sta dicendo, ciò che sta facendo, nella fortunata ipotesi che non lo dia per acquisito, perché se lo dà per acquisito è escluso che si chieda alcunché, dandolo per acquisito immagina che magicamente questo senso sia insito, non tanto in ciò che dice ma nelle cose che descrive. Che cos'è allora, si chiede Wittgenstein, il significato? Cosa dovremmo rispondere a questa domanda? Potremmo dare varie risposte a questo punto, "che cos'è il significato?" è il modo in cui pongo una domanda, il senso di questa domanda o l'impiego di questa domanda. Dal momento che la proposizione come usano i logici fra virgolette, per indicare il nome di una proposizione "che cos’è il significato?" è in prima istanza una domanda, se noi prendessimo alla lettera tutto ciò, potremmo dire che il significato è una domanda, in questo caso, ma forse non andremmo molto lontani dal dire qualcosa che forse può tornarci utile nel proseguo.</w:t>
      </w:r>
    </w:p>
    <w:p>
      <w:pPr>
        <w:pStyle w:val="Normal"/>
        <w:rPr>
          <w:rFonts w:ascii="Times New Roman" w:hAnsi="Times New Roman" w:cs="Times New Roman"/>
        </w:rPr>
      </w:pPr>
      <w:r>
        <w:rPr>
          <w:rFonts w:cs="Times New Roman" w:ascii="Times New Roman" w:hAnsi="Times New Roman"/>
        </w:rPr>
        <w:t>- Intervento: intanto dice che è qualche cosa.</w:t>
      </w:r>
    </w:p>
    <w:p>
      <w:pPr>
        <w:pStyle w:val="Normal"/>
        <w:rPr>
          <w:rFonts w:ascii="Times New Roman" w:hAnsi="Times New Roman" w:cs="Times New Roman"/>
        </w:rPr>
      </w:pPr>
      <w:r>
        <w:rPr>
          <w:rFonts w:cs="Times New Roman" w:ascii="Times New Roman" w:hAnsi="Times New Roman"/>
        </w:rPr>
        <w:t>Sì, certo, è qualcosa cioè è una proposizione. Ma ancora non lo dice propriamente, si chiede che cosa sia, ma ancor prima di questo c'è una domanda, la domanda è sancita dal punto interrogativo. E qui Wittgenstein le obietterebbe immediatamente che lei dà al lessema "cosa" un significato molto preciso, muovendo questa obiezione perché ancora è da stabilire, ancora non siamo arrivati a quel punto, ci atteniamo per il momento a ciò di cui disponiamo e quindi a una proposizione con il punto interrogativo. Certo che questa domanda, questa proposizione così combinata ha delle prerogative precise, il fatto che ci sia un punto di domanda, il fatto che ci sia una copula comportano una serie di elementi tutt'altro che trascurabili. Nel senso che, ecco che cosa comporta, per esempio, che ci sia un punto di domanda? Come qualunque manuale di grammatica insegna o cerca di fare, instaura una aspettativa, un'attesa, la domanda instaura un'attesa di qualcosa, intanto è questa la funzione del punto di domanda, sospende qualcosa in attesa di altro. Tenga conto che quando fa un'analisi di qualunque elemento linguistico, qualunque esso sia, questa analisi occorre che muova soltanto da ciò in cui in nessun modo può prescindere, cioè da ciò che c'è, proprio lì, proprio dalla prima considerazione e d'altra parte anche una psicanalisi fa qualcosa che non è molto lontano da questo, nel senso che si attiene propriamente e prevalentemente a ciò che si dice, ciò che c'è, ciò che si pone lì, alle cose che avvengono lì, anche il racconto di un fatto avvenuto mille anni prima è qualcosa che sta avvenendo lì, sono cose che si producono lì. Dicevamo, la prima cosa da fare, anche rispetto a una propria questione, per esempio, supponiamo che Alessio si trovi di fronte a un quesito e si ponga dunque la domanda, ecco allora potrebbe, volendolo, muovere da questo, dal fatto che in quel momento sta domandando qualcosa, il che potrebbe non essere del tutto marginale, vale a dire che rispetto a qualcosa c'è una attesa, c'è una sospensione, una sospensione per esempio di senso. Perché quel tizio ha fatto così anziché cosà? Perché non tenere conto che intanto c'è una domanda? E cioè c'è l'attesa di qualche cosa che deve avere una funzione, c'è una sospensione, perché si dice che in filosofia non si fa altro che domandare? Perché c'è qualche cosa sempre in sospeso, cioè non c'è mai la chiusura, ma tutto sommato anche in un itinerario analitico, anzi, Freud e più di lui Verdiglione, posero la domanda connessa alla pulsione come una delle istanze più proprie dello psichico, il fatto che esista una domanda, un domandare strutturale, dire che c'è questa continua sospensione circa qualunque cosa che si incontri, sospensione che non può togliersi, ma questa è ancora un'altra questione, di fatto qui anche nel caso di Alessio c'è una sospensione, c'è una attesa. L'attesa ciascuna volta comporta un rilancio, un rinvio ad altro, perché se elude tutto ciò, cosa avviene perlopiù? Avviene questo, che la sospensione viene eliminata a vantaggio di un qualche cosa, ma questo qualche cosa che trova, rispondendo alla domanda "perché tizio ha fatto così", donde viene? Alessio avrà fatto sicuramente una serie di ragionamenti per giungere a quella conclusione, giunge a questa conclusione e sa che le cose stanno così. Anche il metodo della scienza, anche se magari è un po' più articolato funziona così, cioè procede attraverso una serie di deduzioni e di induzioni, e da una domanda giunge a un elemento che viene posto come ciò che fa cessare questa domanda, fa cessare la sospensione, è una serie di inferenze, c'è questo e quindi se c'è questo necessariamente c'è questo, ma se c'è questo necessariamente c'è quest'altro e quindi... fino all'ultima inferenza, per cui si giunge ad affermare: e quindi questo. Però a questo punto possiamo tenere conto di ciò che abbiamo detto delle regole del gioco, e Wittgenstein le paragona continuamente alle regole del gioco degli scacchi, che ci dicono come muovere per ottenere un certo risultato; nel caso del linguaggio per giungere ad altre proposizioni e per dire ad altri delle cose, in modo tale perché ci sia una risposta più o meno adeguata, dunque la conclusione cui giunge Alessio ci dice soltanto che cosa? Che ha usato in modo più o meno corretto queste regole, ma il fatto che abbia usate in modo più o meno corretto queste regole cosa ci dice del fatto che questo tizio abbia fatto in un modo oppure in un altro, perché dovremmo supporre di avere ricostruito tutti i passaggi di quest'altro tizio? Può essere giunto a quella condotta per altri motivi, e quindi lungo un giro di inferenze che è assolutamente estraneo a quello che abbiamo concluso. Quindi che cosa possiamo dire, che questo è ciò che in qualche modo abbiamo pensato e che non è escluso che possa essere stato pensato anche da lui, non è escluso, questo solo potremmo dire. E che altro? Che abbiamo seguito correttamente un calcolo logico? Sì, possiamo anche averlo seguito correttamente ma, qui riprendiamo la questione di prima, a quali condizioni possiamo dire che ciascun passaggio comporta necessariamente una sola uscita? Cioè se fa tutto questo, è perché questo, quindi se questo allora quest'altro, oppure potremmo dire "se questo" allora qualunque altra cosa? In teoria sì, che cosa ci fa pensare che ci sia questa eventualità, che lui abbia pensato qualcosa di simile. Il fatto che si attenga agli stessi luoghi comuni, cioè abbia delle credenze o creda in cose a cui credo anch'io, questo solo mi consente di potere cogliere l'eventualità che sia possibile. Poi, rispetto alla nozione di possibile, di provabile ci sarebbe da dire moltissimo, dedicheremo una serie di incontri per queste nozioni, di possibile, di provabile, se è provabile cosa provi esattamente? Questione che ha lasciato sgomenti anche le menti più argute. Ecco, dicevo che è questo che mi consente di pensare che sia possibile: se io credo fortemente e fermamente in dio, e so che anche Alessio crede la stessa cosa, e se so che Alessio ha bestemmiato dio, allora so che Alessio ha commesso un peccato e che lui sa di avere commesso un peccato, a queste condizioni io posso dire qualcosa del genere, se crediamo le stesse cose ma credere le stesse cose non è attenersi a una serie di regole che abbiamo stabilite? Perché è interessante tutto ciò che abbiamo detto, per quale motivo?</w:t>
      </w:r>
    </w:p>
    <w:p>
      <w:pPr>
        <w:pStyle w:val="Normal"/>
        <w:rPr>
          <w:rFonts w:ascii="Times New Roman" w:hAnsi="Times New Roman" w:cs="Times New Roman"/>
        </w:rPr>
      </w:pPr>
      <w:r>
        <w:rPr>
          <w:rFonts w:cs="Times New Roman" w:ascii="Times New Roman" w:hAnsi="Times New Roman"/>
        </w:rPr>
        <w:t>Intervento: Wittgenstein dice che nel linguaggio aspettazione e adempimento si toccano...</w:t>
      </w:r>
    </w:p>
    <w:p>
      <w:pPr>
        <w:pStyle w:val="Normal"/>
        <w:rPr>
          <w:rFonts w:ascii="Times New Roman" w:hAnsi="Times New Roman" w:cs="Times New Roman"/>
        </w:rPr>
      </w:pPr>
      <w:r>
        <w:rPr>
          <w:rFonts w:cs="Times New Roman" w:ascii="Times New Roman" w:hAnsi="Times New Roman"/>
        </w:rPr>
        <w:t>Bisognerebbe controllare il testo tedesco "aspettazione", qui sembra porre l'accento su qualcosa di compiuto, "l'attesa" pone più l'accento sulla sospensione, e poi?</w:t>
      </w:r>
    </w:p>
    <w:p>
      <w:pPr>
        <w:pStyle w:val="Normal"/>
        <w:rPr>
          <w:rFonts w:ascii="Times New Roman" w:hAnsi="Times New Roman" w:cs="Times New Roman"/>
        </w:rPr>
      </w:pPr>
      <w:r>
        <w:rPr>
          <w:rFonts w:cs="Times New Roman" w:ascii="Times New Roman" w:hAnsi="Times New Roman"/>
        </w:rPr>
        <w:t>Intervento: Attesa e adempimento dicevo, la domanda instaura una attesa e lui sembra dire che questa attesa sia adempimento come se la domanda sia già...</w:t>
      </w:r>
    </w:p>
    <w:p>
      <w:pPr>
        <w:pStyle w:val="Normal"/>
        <w:rPr>
          <w:rFonts w:ascii="Times New Roman" w:hAnsi="Times New Roman" w:cs="Times New Roman"/>
        </w:rPr>
      </w:pPr>
      <w:r>
        <w:rPr>
          <w:rFonts w:cs="Times New Roman" w:ascii="Times New Roman" w:hAnsi="Times New Roman"/>
        </w:rPr>
        <w:t>Sì, certo, dire che ciò che fa nella domanda si adempie nella domanda, sì non è lontano da ciò che dicevamo prima rispetto al fatto che una domanda, come l'aspettarsi qualche cosa, questo qualche cosa che aspetta è già adempiuto di fatto nella domanda, che è un altro modo per dire che una domanda non attende nessuna risposta, non c'è risposta possibile alla domanda perché verrebbe da altrove, verrebbe da un altrove mentre ciò che indica Wittgenstein si compie nella domanda, lì nel domandare, e quindi nel linguaggio, è come dire che da fuori non c'è qualcosa che possa supportare o garantire, ma dicendo che si adempie nel domandare si pone la questione in termini più radicali, come se dicessimo che la domanda domanda se stessa, d'altra parte come potrebbe attendersi qualche cosa fuori di sé? Nel senso che ciò che domanda se è insito nella domanda non può in nessun modo venire da altrove, se l'adempimento e l'aspettazione si toccano, non c'è nessuno spazio per ciò che potrebbe eventualmente giungere come risposta da altrove, è una questione abbastanza complessa questa. Va bene ci vediamo venerdì all'Araba Fenice.</w:t>
      </w:r>
    </w:p>
    <w:p>
      <w:pPr>
        <w:pStyle w:val="Normal"/>
        <w:rPr>
          <w:rFonts w:ascii="Times New Roman" w:hAnsi="Times New Roman" w:cs="Times New Roman"/>
        </w:rPr>
      </w:pPr>
      <w:r>
        <w:rPr>
          <w:rFonts w:cs="Times New Roman" w:ascii="Times New Roman" w:hAnsi="Times New Roman"/>
        </w:rPr>
      </w:r>
    </w:p>
    <w:p>
      <w:pPr>
        <w:pStyle w:val="Citazione"/>
        <w:rPr>
          <w:rFonts w:ascii="Times New Roman" w:hAnsi="Times New Roman" w:cs="Times New Roman"/>
        </w:rPr>
      </w:pPr>
      <w:r>
        <w:rPr>
          <w:rStyle w:val="FootnoteCharacters"/>
          <w:rStyle w:val="FootnoteAnchor"/>
          <w:rFonts w:cs="Times New Roman" w:ascii="Times New Roman" w:hAnsi="Times New Roman"/>
        </w:rPr>
        <w:footnoteReference w:id="28"/>
      </w:r>
      <w:r>
        <w:rPr>
          <w:rFonts w:cs="Times New Roman" w:ascii="Times New Roman" w:hAnsi="Times New Roman"/>
        </w:rPr>
        <w:t>L'errore che possiamo fare potrebbe esprimersi così: noi cerchiamo l'uso di un segno, ma lo cerchiamo come se esso fosse un oggetto coesistente con il segno. (Una delle ragioni di quest'errore è, di nuovo, che noi cerchiamo una "cosa che corrisponda a un sostantivo") Il segno (l'enunciato) riceve la propria significanza, il proprio significato, dal sistema di segni, dal linguaggio cui appartiene. In breve: comprendere un enunciato significa comprendere un linguaggio</w:t>
      </w:r>
      <w:r>
        <w:rPr>
          <w:rStyle w:val="FootnoteCharacters"/>
          <w:rStyle w:val="FootnoteAnchor"/>
          <w:rFonts w:cs="Times New Roman" w:ascii="Times New Roman" w:hAnsi="Times New Roman"/>
        </w:rPr>
        <w:footnoteReference w:id="29"/>
      </w:r>
    </w:p>
    <w:p>
      <w:pPr>
        <w:pStyle w:val="Normal"/>
        <w:rPr>
          <w:rFonts w:ascii="Times New Roman" w:hAnsi="Times New Roman" w:cs="Times New Roman"/>
        </w:rPr>
      </w:pPr>
      <w:r>
        <w:rPr>
          <w:rFonts w:cs="Times New Roman" w:ascii="Times New Roman" w:hAnsi="Times New Roman"/>
        </w:rPr>
        <w:t>Questo è molto importante anche se può risultare quasi ovvio dopo tutte le cose che abbiamo dette. Tuttavia merita rifletterci ancora un po', perché sta dicendo questo: voi vi trovate di fronte a un enunciato, uno qualunque, magari anche vostro, perché no? Allora dice questo Wittgenstein: comprendere un enunciato è comprendere il linguaggio di cui si sta dicendo - ma evidentemente non sta dicendo che se l'enunciato è detto in italiano occorre capire l'italiano, o comunque non soltanto questo, ma soprattutto qual è l'uso, cioè qual è il gioco che in quel momento si va giocando in ciò che si dice, e non c'è altro modo in Wittgenstein per intendere quell'enunciato, dunque cosa vuol dire questo? Sembra sia una cosa molto semplice ma non lo è se ci riflettete un momento. Dunque proviamo a riflettere su questa cosa, intendere l'enunciato è intendere il linguaggio in cui avviene, il gioco in cui avviene. Ma come faccio a intendere il gioco che si sta giocando? Sembra quasi che io debba già prima avere inteso qual è il gioco per potere intendere l'enunciato, parrebbe, e quindi sapere già prima di cosa si tratta, come dire occorre che io sappia ciò di cui stai parlando per capire quello che dici. Questo è un inghippo che sorge immediatamente e che ci costringe a riflettere su che cosa comporta intendere il linguaggio, sapere il gioco che si sta giocando. Soprattutto sapere come faccio a sapere il gioco che si sta giocando, in effetti qualcuno ha avuto il destro a partire da questi enunciati per accusare Wittgenstein di una certa religiosità, il che non è propriamente, e cioè di una sfumatura mistica nella sua struttura. Ma vediamo se è proprio così. Intendere dunque un gioco che si sta giocando...(...) tuttavia non c'è da nessuna parte in Wittgenstein, nessuna indicazione su come operare questo, e cioè lascia la cosa assolutamente in sospeso, dice "intendere il gioco linguistico" o intendere il linguaggio, non dice assolutamente né che cosa intende con questo, né come questo possa avvenire e neanche se sia possibile. Questo rende più difficile parlare di misticismo di Wittgenstein, cioè occorre vedercelo proprio ma potremmo riflettere intorno a queste domande se è possibile, intanto che cosa si debba intendere con questa formulazione "intendere il linguaggio". Ciò da cui muoviamo è questo, che il linguaggio è una struttura che ci consente di riflettere intorno al linguaggio, ci consente di parlarne e quindi qualunque riflessione intorno al linguaggio avviene nel linguaggio, cioè è consentito da questa struttura. Bene, detto questo abbiamo stabilito ciò di cui non possiamo non tenere conto. E ciò di cui non possiamo non tenere conto è che intendere il linguaggio avviene "all'interno" tra virgolette, avviene attraverso il linguaggio". Allora potrebbe dire qualcuno: è il linguaggio che intende se stesso? Adesso non ci precipitiamo a rispondere a questa domanda, ma semplicemente riflettiamo su ciò di cui, come dicevo prima,  su ciò di cui non possiamo non tenere conto,  cioè che è attraverso il linguaggio che avviene questo intendimento, perché senza il linguaggio non potremmo intendere niente. Allora a questo punto intendere il linguaggio, stabilire ciò che il linguaggio mano a mano pone innanzi, mentre si dice, ma che cosa pone innanzi? Pone innanzi delle regole, delle strutture, dei modi. Ora intendere il linguaggio come prima rilevazione è constatare, rilevare, questa struttura, diciamo accogliere ciò che si para innanzi, come una combinazione, come associazione. Sempre tenendo presente questo aspetto, che cogliere tutto ciò, considerare tutto ciò, avviene attraverso il linguaggio, occorre sempre tenere conto di questo, viene a mancare una implicazione notevole se lo perdiamo di vista. Dunque questo, ciò che io mi trovo a dire si trova strutturato in un certo modo, ora perché si trova strutturato in un certo modo non ci riguarda, ma l'accogliamo così come accade. Ma allora? Intendere il linguaggio, intendere l'enunciato, sono la stessa cosa? Ancora una riflessione: il linguaggio in quanto tale è una cosa astratta, un'astrazione, il linguaggio è fatto di una serie di cose, c'è l'eventualità che io mi trovi di fronte non tanto al linguaggio in quanto tale, ma all'enunciato, cioè di fronte all'enunciato io constato l'esistenza del linguaggio, cioè attraverso ciò che dico, allora se Wittgenstein dice che per intendere l'enunciato occorre intendere il linguaggio, possiamo anche dargli ragione, solo che la cosa non avviene in successione cronologica, logica, come quella struttura che stiamo illustrando, cioè ho di fronte una successione di elementi, che formano un enunciato...</w:t>
      </w:r>
    </w:p>
    <w:p>
      <w:pPr>
        <w:pStyle w:val="Normal"/>
        <w:rPr>
          <w:rFonts w:ascii="Times New Roman" w:hAnsi="Times New Roman" w:cs="Times New Roman"/>
        </w:rPr>
      </w:pPr>
      <w:r>
        <w:rPr>
          <w:rFonts w:cs="Times New Roman" w:ascii="Times New Roman" w:hAnsi="Times New Roman"/>
        </w:rPr>
        <w:t>- Intervento: Wittgenstein parla di calcolo...</w:t>
      </w:r>
    </w:p>
    <w:p>
      <w:pPr>
        <w:pStyle w:val="Normal"/>
        <w:rPr>
          <w:rFonts w:ascii="Times New Roman" w:hAnsi="Times New Roman" w:cs="Times New Roman"/>
        </w:rPr>
      </w:pPr>
      <w:r>
        <w:rPr>
          <w:rFonts w:cs="Times New Roman" w:ascii="Times New Roman" w:hAnsi="Times New Roman"/>
        </w:rPr>
        <w:t>Sì, si tratta di questo, che intendere l'enunciato e intendere il linguaggio avviene simultaneamente, come dire che questo enunciato è tale perché c'è il linguaggio, ma il linguaggio non posso neanche pensarlo senza l'enunciato, ecco che allora diventa più chiaro in un certo senso, non è che sia semplicissimo, come dire... non posso intendere nulla se non mi trovo a dire, ma ciò che dico in quanto tale è preso in un linguaggio cioè nella struttura, è perché c'è questa struttura che è l'enunciato. Questo ha un'importanza capitale in ciò che andiamo facendo, questione centrale, proprio per quanto riguarda l'esperienza analitica dal momento che di fronte ad un enunciato di qualcuno, dove evidentemente non è che io capisca questo enunciato perché so qual è il linguaggio che sta usando questa persona, questa sarebbe una posizione ermeneutica, cioè so il contesto e quindi trovo un senso all'enunciato, ma in questo modo potremmo dire che ascolto un enunciato, questo enunciato è preso nel linguaggio cioè si pone per me con certe regole, con una certa struttura che è anche sintattica, che cosa so, propriamente? Che questo enunciato è preso in un linguaggio, anche e soprattutto per chi lo produce, allora e questa è la questione, non è che io so, perché so qual è la lingua che la persona parla, ma se c'è l'enunciato so che c'è il linguaggio che lo struttura. Ecco allora perché chiedo conto di questo linguaggio, chiedo conto cioè del gioco che sta giocando. Chiedo in altri termini di dirmi quale gioco sta giocando questo enunciato, non la persona, ma questo enunciato che gioco sta giocando, perché se c'è enunciato c'è linguaggio e così se c'è linguaggio c'è enunciato, è la stessa considerazione che fa De Saussure rispetto alla  parole e alla  langue, non c'è solo l'uno, sono uno la condizione dell'altro, sono due aspetti della stessa questione e in effetti per De Saussure il linguaggio ha queste due facce, la langue e la parole. Ecco: - Il segno (l'enunciato) riceve la propria significanza, il  proprio significato da un sistema di segni dal linguaggio cui appartiene. In breve comprendere un enunciato, significa comprendere il linguaggio.- Adesso abbiamo visto come possa intendersi, senza fare riferimenti alla linguistica o a chissà quali risvolti metafisici, poi dice:</w:t>
      </w:r>
    </w:p>
    <w:p>
      <w:pPr>
        <w:pStyle w:val="Normal"/>
        <w:rPr>
          <w:rFonts w:ascii="Times New Roman" w:hAnsi="Times New Roman" w:cs="Times New Roman"/>
        </w:rPr>
      </w:pPr>
      <w:r>
        <w:rPr>
          <w:rFonts w:cs="Times New Roman" w:ascii="Times New Roman" w:hAnsi="Times New Roman"/>
        </w:rPr>
      </w:r>
    </w:p>
    <w:p>
      <w:pPr>
        <w:pStyle w:val="Citazione"/>
        <w:rPr>
          <w:rFonts w:ascii="Times New Roman" w:hAnsi="Times New Roman" w:cs="Times New Roman"/>
        </w:rPr>
      </w:pPr>
      <w:r>
        <w:rPr>
          <w:rFonts w:cs="Times New Roman" w:ascii="Times New Roman" w:hAnsi="Times New Roman"/>
        </w:rPr>
        <w:t xml:space="preserve">è come parte del sistema di linguaggio che l'enunciato ha vita, ma vi è la tentazione di immaginare che ciò che da vita all'enunciato sia qualcosa in una sfera misteriosa che accompagni l'enunciato, ma qualunque cosa che accompagni l'enunciato non sarebbe per noi che un segno ulteriore, un altro segno. A prima vista ciò che da al pensiero il suo carattere peculiare sembra essere il fatto che il pensiero sia una successione di stati mentali, e cioè come il pensiero è strambo e difficile a comprendersi sembrano essere i processi che accadono nel  medium della mente. Processi possibili solo in questo medium. È inevitabile il paragone del medium mentale con il protoplasma di una cellula, ad esempio di un ameba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curioso che anche Freud utilizzi questa storia dell'ameba)</w:t>
      </w:r>
    </w:p>
    <w:p>
      <w:pPr>
        <w:pStyle w:val="Normal"/>
        <w:rPr>
          <w:rFonts w:ascii="Times New Roman" w:hAnsi="Times New Roman" w:cs="Times New Roman"/>
        </w:rPr>
      </w:pPr>
      <w:r>
        <w:rPr>
          <w:rFonts w:cs="Times New Roman" w:ascii="Times New Roman" w:hAnsi="Times New Roman"/>
        </w:rPr>
      </w:r>
    </w:p>
    <w:p>
      <w:pPr>
        <w:pStyle w:val="Citazione"/>
        <w:rPr>
          <w:rFonts w:ascii="Times New Roman" w:hAnsi="Times New Roman" w:cs="Times New Roman"/>
        </w:rPr>
      </w:pPr>
      <w:r>
        <w:rPr>
          <w:rFonts w:cs="Times New Roman" w:ascii="Times New Roman" w:hAnsi="Times New Roman"/>
        </w:rPr>
        <w:t>... ciò che nel pensiero e nel pensare ci ha colpiti, come "strano" non era affatto l'esistenza di effetti strani, che noi non sapevamo ancora spiegare casualmente, in altri termini il nostro problema era non un problema scientifico ma la confusione da noi sentita come un problema. -</w:t>
      </w:r>
    </w:p>
    <w:p>
      <w:pPr>
        <w:pStyle w:val="Citazione"/>
        <w:rPr>
          <w:rFonts w:ascii="Times New Roman" w:hAnsi="Times New Roman" w:cs="Times New Roman"/>
        </w:rPr>
      </w:pPr>
      <w:r>
        <w:rPr>
          <w:rFonts w:cs="Times New Roman" w:ascii="Times New Roman" w:hAnsi="Times New Roman"/>
        </w:rPr>
      </w:r>
    </w:p>
    <w:p>
      <w:pPr>
        <w:pStyle w:val="Citazione"/>
        <w:rPr>
          <w:rFonts w:ascii="Times New Roman" w:hAnsi="Times New Roman" w:cs="Times New Roman"/>
        </w:rPr>
      </w:pPr>
      <w:r>
        <w:rPr>
          <w:rFonts w:cs="Times New Roman" w:ascii="Times New Roman" w:hAnsi="Times New Roman"/>
        </w:rPr>
        <w:t>- Supponiamo di cercare di costruire sulla base di ricerche psicologiche un modello della mente, un modello che spieghi l'attività della mente,(come fanno gli psicologi) questo modello farebbe parte di una teoria psicologica, in modo nel quale il modello meccanico, il modello dell'etere può far parte della teoria dell'elettricità. Tale modello, dirò incidentalmente, fa sempre parte del simbolismo di una teoria, il suo vantaggio può essere che esso si vede con solo colpo d'occhio e si ricorda facilmente. S'è detto che un modello in un certo senso rivesta la nuda teoria, che la teoria messa a nudo consti di enunciati o equazioni. Probabilmente tale modello della mente dovrà essere molto complicato ed intricato per potere spiegare le attività mentali osservate e perciò noi potremmo chiamare la mente una strana specie di medium. Ma questo strano aspetto della mente non ci interessa, i problemi che può porre sono problemi psicologici ed il metodo dell'assunzione è quello delle scienze naturali. Ora se ciò che ci interessa non sono le connessioni causali, allora le attività della mente non hanno nulla di occulto, sono a noi accessibili e quando noi ci angustiamo sulla natura del pensare, la perplessità che noi erroneamente riteniamo concernere la natura del medium  è una perplessità prodotta dall'uso ingannevole, forviante del nostro linguaggio. Si tratta di una specie di errore ricorrente in filosofia ad esempio quando siamo perplessi sulla natura del tempo e quando il tempo ci appare come una cosa strana,  vi è la fortissima tentazione di credere che ci siano cose nascoste, qualcosa che noi possiamo vedere dall'esterno ma nel cui interno noi non possiamo affondare lo sguardo, ma non è così, non è che noi vogliamo conoscere fatti nuovi intorno al tempo, tutti i fatti per noi rilevanti sono a noi accessibili, ciò che ci inganna è solo l'uso del sostantivo "tempo", se analizziamo la grammatica di tempo, la concezione di una divinità del tempo ci parrà non meno strana, che la concezione di una divinità di una negazione o di una disgiunzione. È allora fuorviante parlare del pensare come di una attività mentale, possiamo dire che il pensare sia essenzialmente l'attività dell'operare con segni. Questa attività è esercitata dalla mano quando pensiamo scrivendo, dalla bocca e dalla laringe quando pensiamo parlando e se noi non pensiamo immaginando segni o immagini, io non ti posso indicare una gente che pensi, e se tu dici che in tali casi la mente pensi, sia la mente a pensare, io ti replico che tu usi una metafora, qui la mente è un agente, in un altro senso, che è il  senso nel quale la mano può dirsi l'agente nella scrittura.-</w:t>
      </w:r>
    </w:p>
    <w:p>
      <w:pPr>
        <w:pStyle w:val="Normal"/>
        <w:rPr>
          <w:rFonts w:ascii="Times New Roman" w:hAnsi="Times New Roman" w:cs="Times New Roman"/>
        </w:rPr>
      </w:pPr>
      <w:r>
        <w:rPr>
          <w:rFonts w:cs="Times New Roman" w:ascii="Times New Roman" w:hAnsi="Times New Roman"/>
        </w:rPr>
        <w:t xml:space="preserve">E ancora: </w:t>
      </w:r>
    </w:p>
    <w:p>
      <w:pPr>
        <w:pStyle w:val="Citazione"/>
        <w:rPr>
          <w:rFonts w:ascii="Times New Roman" w:hAnsi="Times New Roman" w:cs="Times New Roman"/>
        </w:rPr>
      </w:pPr>
      <w:r>
        <w:rPr>
          <w:rFonts w:cs="Times New Roman" w:ascii="Times New Roman" w:hAnsi="Times New Roman"/>
        </w:rPr>
      </w:r>
    </w:p>
    <w:p>
      <w:pPr>
        <w:pStyle w:val="Citazione"/>
        <w:rPr>
          <w:rFonts w:ascii="Times New Roman" w:hAnsi="Times New Roman" w:cs="Times New Roman"/>
        </w:rPr>
      </w:pPr>
      <w:r>
        <w:rPr>
          <w:rFonts w:cs="Times New Roman" w:ascii="Times New Roman" w:hAnsi="Times New Roman"/>
        </w:rPr>
        <w:t>- Quando le parole nel nostro linguaggio comune hanno "prima facie" (e cioè primo aspetto, primo acchito) grammatiche analoghe, noi propendiamo ad interpretarle in modo analogo cioè cerchiamo di generalizzare l'analogia, noi diciamo il pensiero non è la stessa cosa che l'enunciato infatti l'enunciato in inglese ed in francese estremamente differenti l'uno dall'altro, possono esprimere lo stesso pensiero. Ora perché gli enunciati sono in qualche luogo noi cerchiamo un luogo per il pensiero e come se cercassimo il luogo del re, del quale parlano le regole degli scacchi in quanto posto dei vari pezzi ecc... noi diciamo indubbiamente il pensiero è qualcosa non è che esso sia nulla, e tutto quello che si può rispondere a questo è che la parola pensiero ha il suo uso che è di tutt'altro genere che l'uso della parola enunciata.-</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Tutto qui, molto semplicemente. Però indica con precisione come accade di essere fuorviati, cioè di credere. Dicevamo venerdì scorso, che dicendo qualcosa questo qualcosa è appunto qualcosa, e quindi una cosa. Come in qualche modo ha intuito non solo Wittgenstein ma anche Austin, e questo ha indotto a pensare che queste cose stiano da qualche parte, in un luogo, in una sede, in uno spazio temporale. Qui Wittgenstein è molto preciso, ci disillude da una simile illusione e cioè ci dice è inutile andare a cercare fuori dalla parola ciò che altrove dalla parola non è. Come una mera illusione, ma non soltanto una illusione, anche il modo per costruirsi tutta una serie di pregiudizi, di costruzioni che di fatto impediranno l'ascolto di ciò che sta accadendo ed è questo l'aspetto meno interessante. Andare a cercare fuori da ciò che si dice il qualcosa che si dice, comporta non intendere né ascoltare nulla di ciò che si sta dicendo e quindi perdere l'occasione di rendersi conto di quanto sta avvenendo, cioè di rendersi conto di intendere il gioco che si sta giocando in ciò che si dice e quindi trovarsi nella sordità più totale, Non dà addito a dubbi qui Wittgenstein, cioè sbarazza da ogni eventualità di potere  e pensare che ci sia un luogo del pensiero. Ancora Lacan andava pensando che l'Altro fosse un luogo.</w:t>
      </w:r>
    </w:p>
    <w:p>
      <w:pPr>
        <w:pStyle w:val="Normal"/>
        <w:rPr>
          <w:rFonts w:ascii="Times New Roman" w:hAnsi="Times New Roman" w:cs="Times New Roman"/>
        </w:rPr>
      </w:pPr>
      <w:r>
        <w:rPr>
          <w:rFonts w:cs="Times New Roman" w:ascii="Times New Roman" w:hAnsi="Times New Roman"/>
        </w:rPr>
        <w:t>Intervento:... l'uso?</w:t>
      </w:r>
    </w:p>
    <w:p>
      <w:pPr>
        <w:pStyle w:val="Normal"/>
        <w:rPr>
          <w:rFonts w:ascii="Times New Roman" w:hAnsi="Times New Roman" w:cs="Times New Roman"/>
        </w:rPr>
      </w:pPr>
      <w:r>
        <w:rPr>
          <w:rFonts w:cs="Times New Roman" w:ascii="Times New Roman" w:hAnsi="Times New Roman"/>
        </w:rPr>
        <w:t>Sì l'uso è il modo in cui ciascun enunciato gioca nel linguaggio, sì non è l'uso facoltativo, una facoltà, non è un utilizzo. Qui poniamo di nuovo l'accento su questioni più complesse tra quelle che andiamo svolgendo, ma torniamo alla questione iniziale, e cioè che queste asserzioni che abbiamo fatte, le abbiamo fatte nel linguaggio. Cosa comporta questo? Comporta che tutto ciò che abbiamo detto prima intorno al linguaggio non ha nessun referente fuori da ciò che  sto dicendo, e non avendo nessun referente fuori da ciò che sto dicendo soltanto ciò che dico può renderne conto, da qui l'assoluta responsabilità rispetto a ciò che si dice, nessun possibile richiamo ad un eventuale "le cose stanno così" oppure "questo è cosà" o qualche cos'altro, assolutamente nessuno, è scardinata ogni possibilità, e in questo instaura una solitudine assoluta. Dire che tutte le cose che abbiamo dette fino a qui sono dette in una struttura, in un linguaggio, e pertanto possano intendersi soltanto intendendo il linguaggio comporta questo,  che non hanno nessun referente fuori di sé. Comporta pensare questo, rispetto alle  le cose che dite, che non avrebbero fine, dicevo che non è molto semplice considerare questo, tuttavia forse questo è il modo per praticare la responsabilità di quello che andiamo dicendo. Questo non vuol dire che se parlo con una persona e questa dice un fesseria allora sono responsabile io della sua fesseria. Cosa è una fesseria? Un enunciato che si suppone  fuori dal linguaggio quindi sub specie æternitate, immutabile nel tempo, anche se, con tutte le premesse del caso, con tutte le captatio benevolentiæ che avete, cioè  "questo lo penso io", oppure: "in questo momento la penso così".</w:t>
      </w:r>
    </w:p>
    <w:p>
      <w:pPr>
        <w:pStyle w:val="Normal"/>
        <w:rPr>
          <w:rFonts w:ascii="Times New Roman" w:hAnsi="Times New Roman" w:cs="Times New Roman"/>
        </w:rPr>
      </w:pPr>
      <w:r>
        <w:rPr>
          <w:rFonts w:cs="Times New Roman" w:ascii="Times New Roman" w:hAnsi="Times New Roman"/>
        </w:rPr>
        <w:t>e la domanda: - dov'è il pensiero stesso?- sarebbe meglio respingerla come insensata, per evitare confusioni. Se però usiamo l'espressione: - Il pensiero ha luogo nella testa -, noi abbiamo dato a quest'espressione il suo significato descrivendo l'esperienza che giustificherebbe l'ipotesi che il pensiero abbia luogo nelle nostre teste, descrivendo l'esperienza che noi vogliamo chiamare: osservare il pensiero nel nostro cervello. Noi dimentichiamo facilmente che la parola "località" (sede) è usata in molti sensi differenti, e che vi sono molte differenti specie di asserti su una cosa, che, in un caso particolare, secondo l'uso generale, noi possiamo chiamare: localizzazioni, specificazioni della località (sede) della cosa. Così dello spazio visivo si è detto che il suo luogo sia nella nostra testa; ed io penso che la tentazione di dire ciò derivi, in parte, da un fraintendimento grammaticale. Io posso dire: - Nel mio campo visivo io vedo l'immagine dell'albero a destra dell'immagine della torre - o: - Io vedo l'immagine dell'albero al centro del campo visivo -. Ed ora noi propendiamo a domandare: - E dove vedi tu il campo visivo? -. Ora, se  dove è inteso a domandare una località nel senso nel quale noi abbiamo indicato la località dell'immagine dell'albero, io ti segnalo questo: tu non ha ancora dato senso a questa domanda; cioè, tu hai proceduto secondo un'analogia grammaticale senza averla adeguatamente elaborata.-</w:t>
      </w:r>
    </w:p>
    <w:p>
      <w:pPr>
        <w:pStyle w:val="Normal"/>
        <w:rPr>
          <w:rFonts w:ascii="Times New Roman" w:hAnsi="Times New Roman" w:cs="Times New Roman"/>
        </w:rPr>
      </w:pPr>
      <w:r>
        <w:rPr>
          <w:rFonts w:cs="Times New Roman" w:ascii="Times New Roman" w:hAnsi="Times New Roman"/>
        </w:rPr>
        <w:t>Ecco, questa è la questione centrale in Wittgenstein e anche il criterio, il metodo in parte da cui procede. In una continua precisazione che lo porta continuamente a riconsiderare, a elaborare le domande più che le risposte. Dicevo, questo che ho letto, questo ultimo passo, questo è il criterio di Wittgenstein e cioè sottolineare come si utilizzi un elemento, prima in un modo e poi in un altro, come se dovesse mantenere sempre la stessa funzione, lo stesso significato, mentre inserito in un'altra combinatoria ha tutt'altra portata, per cui se continuo ad attribuirgli sempre gli stessi significati non dico proprio niente. Ciascuna volta occorre non dare mai nulla per acquisito, e in effetti è ciò che fa Wittgenstein, non dà mai niente per acquisito, è un continuo domandare. Dice: noi continuiamo a domandare: e tu dove vedi il tuo campo visivo?... tu non ha dato senso a questa domanda; cioè tu hai proceduto secondo un'analogia grammaticale senza averla adeguatamente elaborata.-</w:t>
      </w:r>
    </w:p>
    <w:p>
      <w:pPr>
        <w:pStyle w:val="Normal"/>
        <w:rPr>
          <w:rFonts w:ascii="Times New Roman" w:hAnsi="Times New Roman" w:cs="Times New Roman"/>
        </w:rPr>
      </w:pPr>
      <w:r>
        <w:rPr>
          <w:rFonts w:cs="Times New Roman" w:ascii="Times New Roman" w:hAnsi="Times New Roman"/>
        </w:rPr>
        <w:t>E qui risiede per Wittgenstein l'intoppo, non soltanto di una teoria ma del pensiero in generale e di questo potremo avvalerci. Domande, appunti?</w:t>
      </w:r>
    </w:p>
    <w:p>
      <w:pPr>
        <w:pStyle w:val="Normal"/>
        <w:rPr>
          <w:rFonts w:ascii="Times New Roman" w:hAnsi="Times New Roman" w:cs="Times New Roman"/>
        </w:rPr>
      </w:pPr>
      <w:r>
        <w:rPr>
          <w:rFonts w:cs="Times New Roman" w:ascii="Times New Roman" w:hAnsi="Times New Roman"/>
        </w:rPr>
        <w:t>- Intervento: Nella nevrosi, nella psicosi l'idea è di fermare qualcosa che è fuori dal linguaggio, questa è la presunzione...</w:t>
      </w:r>
    </w:p>
    <w:p>
      <w:pPr>
        <w:pStyle w:val="Normal"/>
        <w:rPr>
          <w:rFonts w:ascii="Times New Roman" w:hAnsi="Times New Roman" w:cs="Times New Roman"/>
        </w:rPr>
      </w:pPr>
      <w:r>
        <w:rPr>
          <w:rFonts w:cs="Times New Roman" w:ascii="Times New Roman" w:hAnsi="Times New Roman"/>
        </w:rPr>
        <w:t xml:space="preserve">Quanto per esempio un analizzante chiede, qualche volta accade, "Lei ha capito cosa voglio dire?" - No, certamente no, ho ascoltato dei significanti, non ho capito assolutamente nulla di quello che ha detto, questa domanda, formulata in questi termini è una richiesta di una sorta di complicità di ciò che si è detto, come dire che il senso che colui che parla immagina debba attribuirsi a ciò che sta dicendo, chiede di essere partecipato, quindi è proprio così, ma se non ho capito nulla di quello che ha detto allora non c'è nessuna partecipazione, nessuna complicità, bisogna ricominciare daccapo. In effetti chi si trova in questa posizioni di analista, propriamente non capisce cosa si dice, e cosa accade in seguito a questo? Accade che ciò che si è detto rimane, rimane senza la soluzione. Rimane una sorta di disappunto, di disagio come se le cose dette non avessero trovato il loro giusto compimento, ma fossero rimaste lì, senza arte né parte, senza motivo, e allora sia ripetere le cose, sia andarsene via malamente evita e aggira la questione, in effetti non c'è in questo caso nessun confronto con ciò che si è detto. D'altra parte se considerate che un enunciato che avviene in una conversazione analitica è preso nel linguaggio, che lo struttura, non c'è alcuna possibilità che altri possano conoscerne l'uso o la grammatica di questo linguaggio. Per cui se chiede se ho capito: no, certamente no. Ciò che intendo tuttavia, non è propriamente niente, è un'altra cosa che non ha nulla a che fare con la comprensione di un enunciato ma con questo: con che cosa in quel momento sta giocando, di questo mi accorgo per esempio, dalla fretta in cui la persona può chiudere la questione o dal tentativo di arginare qualche cosa che sta avanzando, oppure al contrario dalla disseminazione estrema di qualche cosa rispetto a un elemento, quindi c'è qualcosa che lo questiona. L'analista fa solo questo, nient'altro. </w:t>
      </w:r>
    </w:p>
    <w:p>
      <w:pPr>
        <w:pStyle w:val="Normal"/>
        <w:rPr>
          <w:rFonts w:ascii="Times New Roman" w:hAnsi="Times New Roman" w:cs="Times New Roman"/>
        </w:rPr>
      </w:pPr>
      <w:r>
        <w:rPr>
          <w:rFonts w:cs="Times New Roman" w:ascii="Times New Roman" w:hAnsi="Times New Roman"/>
        </w:rPr>
        <w:t>- Intervento: Il significato non dipende dal segno in quanto tale, dal termine in quanto termine ma dal suo uso in una combinatoria, in un enunciato, non capisco come mai un termine inserito in momenti diversi, in modo diverso possa mantenere, possa costituire un problema, un ancoraggio ...come avviene che non ci si accorga dell'uso diverso?</w:t>
      </w:r>
    </w:p>
    <w:p>
      <w:pPr>
        <w:pStyle w:val="Normal"/>
        <w:rPr>
          <w:rFonts w:ascii="Times New Roman" w:hAnsi="Times New Roman" w:cs="Times New Roman"/>
        </w:rPr>
      </w:pPr>
      <w:r>
        <w:rPr>
          <w:rFonts w:cs="Times New Roman" w:ascii="Times New Roman" w:hAnsi="Times New Roman"/>
        </w:rPr>
        <w:t>- Intervento:...</w:t>
      </w:r>
    </w:p>
    <w:p>
      <w:pPr>
        <w:pStyle w:val="Normal"/>
        <w:rPr>
          <w:rFonts w:ascii="Times New Roman" w:hAnsi="Times New Roman" w:cs="Times New Roman"/>
        </w:rPr>
      </w:pPr>
      <w:r>
        <w:rPr>
          <w:rFonts w:cs="Times New Roman" w:ascii="Times New Roman" w:hAnsi="Times New Roman"/>
        </w:rPr>
        <w:t>Allora facciamo così, riformuli la questione in un modo molto preciso e martedì prossimo discuteremo di questo, perché è molto importante questa questione e merita di essere articolata. Buona notte.</w:t>
      </w:r>
    </w:p>
    <w:p>
      <w:pPr>
        <w:pStyle w:val="Heading3"/>
        <w:rPr>
          <w:rFonts w:ascii="Times New Roman" w:hAnsi="Times New Roman" w:cs="Times New Roman"/>
        </w:rPr>
      </w:pPr>
      <w:bookmarkStart w:id="61" w:name="__RefHeading___Toc437613102"/>
      <w:r>
        <w:rPr>
          <w:rFonts w:cs="Times New Roman" w:ascii="Times New Roman" w:hAnsi="Times New Roman"/>
        </w:rPr>
        <w:t>lettera su Heidegger.</w:t>
      </w:r>
      <w:bookmarkEnd w:id="61"/>
      <w:r>
        <w:rPr>
          <w:rFonts w:cs="Times New Roman" w:ascii="Times New Roman" w:hAnsi="Times New Roman"/>
        </w:rPr>
        <w:t xml:space="preserve"> </w:t>
      </w:r>
    </w:p>
    <w:p>
      <w:pPr>
        <w:pStyle w:val="Normal"/>
        <w:rPr>
          <w:rFonts w:ascii="Times New Roman" w:hAnsi="Times New Roman" w:cs="Times New Roman"/>
        </w:rPr>
      </w:pPr>
      <w:r>
        <w:rPr>
          <w:rFonts w:cs="Times New Roman" w:ascii="Times New Roman" w:hAnsi="Times New Roman"/>
        </w:rPr>
      </w:r>
    </w:p>
    <w:p>
      <w:pPr>
        <w:pStyle w:val="Normal"/>
        <w:rPr/>
      </w:pPr>
      <w:r>
        <w:rPr>
          <w:rStyle w:val="FootnoteCharacters"/>
          <w:rStyle w:val="FootnoteAnchor"/>
          <w:rFonts w:cs="Times New Roman" w:ascii="Times New Roman" w:hAnsi="Times New Roman"/>
        </w:rPr>
        <w:footnoteReference w:id="30"/>
      </w:r>
      <w:r>
        <w:rPr>
          <w:rFonts w:cs="Times New Roman" w:ascii="Times New Roman" w:hAnsi="Times New Roman"/>
        </w:rPr>
        <w:t xml:space="preserve">Qui Wittgenstein dà una sua definizione di etica e cioè esattamente come “l’avventarsi contro i limiti del linguaggio”. Così dice e in un certo senso non ha tutti i torti, però fino ad un certo punto dal momento che tutto ciò che si intende comunemente con etica ha a che fare con i valori, con l’essere in definitiva, con la possibilità di stabilire ciò che occorre che sia. Ma Wittgenstein probabilmente, tenendo conto di tutto ciò che è stato detto intorno all’etica, constata che lo sforzo immane, compiuto da chiunque abbia inteso occuparsi di etica, è stato sempre quello di trovare un limite, il limite rispetto per esempio alla nozione di bene o di vero e quindi in definitiva di essere, urtando lì come si diceva, contro il limite del linguaggio. In che senso? Questa ricerca verte necessariamente intorno alla possibilità di reperire quell’elemento fuori dal linguaggio che possa lui solo garantire di ciò che è bene, dell’essere, della verità, ecc. Ora, posta in questi termini, la questione dell’etica manifesta un aspetto un po’ più interessante, perché noi, parafrasando Wittgenstein, potremmo per esempio dire che l’etica è ciò che afferma che non c’è uscita dal linguaggio anziché dire che è “l’avventarsi contro il limite del linguaggio”, operazione votata al fallimento, in questo caso l’etica sarebbe il fallimento stesso, per definizione. Per dirla così in termini forse un po’ rozzi, attenersi a un etica è questo: non potere non considerare l’impossibilità di uscire dal linguaggio, con tutto ciò che questo comporta, ovviamente. Ciò che comporta è essenzialmente questo, che qualunque affermazione, qualunque proposizione costruita o costruibile, è una proposizione, è un atto linguistico, tutto ciò che mi circonda, tutto ciò che io considero esistente, è un atto linguistico: questo comporta l’etica. Ora, proviamo a considerare bene, portandola alle estreme conseguenze, questa definizione che vi ho proposta così un po’ parafrasando Wittgenstein, l’etica come la constatazione, il prendere atto che non c’è uscita possibile dal linguaggio. È una definizione ovviamente, come tale quindi sempre discutibile, però procede da un’altra considerazione e cioè la occorrenza di potere comunque utilizzare un significante come etica. Che cosa dell’etica non può non dirsi, in definitiva, per potere continuare a utilizzare questo termine, possiamo non dire che riguarda il bene? E, quindi, se riguarda il bene, riguarda anche ciò che gli umani, come voleva Aristotele, necessariamente perseguono, appunto il bene, secondo Aristotele il fine degli umani non è altro che perseguire il bene, quindi posta così l’etica sarebbe il fine a cui gli umani tendono necessariamente; possiamo anche dire che l’etica ha un carattere di necessità o quanto meno sottolinea che il fatto che non ci sia uscita dal linguaggio diventa necessario. Ora, mi sono trovato a riflettere in che cosa consista per esempio l’etica nella psicanalisi, visto che anche altri se ne sono occupati, tenendo conto appunto dell’etica come l’impossibilità di uscire dal linguaggio e, </w:t>
      </w:r>
    </w:p>
    <w:p>
      <w:pPr>
        <w:pStyle w:val="Normal"/>
        <w:rPr>
          <w:rFonts w:ascii="Times New Roman" w:hAnsi="Times New Roman" w:cs="Times New Roman"/>
        </w:rPr>
      </w:pPr>
      <w:r>
        <w:rPr>
          <w:rFonts w:cs="Times New Roman" w:ascii="Times New Roman" w:hAnsi="Times New Roman"/>
        </w:rPr>
        <w:t>considerando questo, mi sono trovato a considerare in effetti qualcosa di non marginale rispetto alla psicanalisi che possiamo porla qui come etica. Martedì in libreria ho accennato ad alcune cose intorno all’analista, a ciò che avviene anche lungo l’analisi, ma è possibile porre le cose nei termini ancora più estremi. Si diceva che una psicanalisi correntemente funziona a una condizione e che gli stessi analisti pongono e cioè che ci sia la fede nell’analista. In effetti, ciascuna religione chiede questo, la fede; soltanto a questa condizione la religione funziona, che ci sia la fede, lo sanno tutti anche il papa lo sa... Dunque, la condizione è che ci sia la fede. Allora in questo caso l’operazione è prettamente ed esclusivamente religiosa, “tu mi dai la fede, io in cambio ti do la verità” che poi si tramuta a seconda delle epoche, in benessere, in felicità, in serenità tutto quello che si vuole, questo è lo scambio che avviene, religiosamente. Vedete Freud ha pensato alcune cose, ha considerato che per esempio alcuni disturbi, procedessero dalla produzione, dalla creazione di una serie di fantasie, e che una volta individuate queste fantasie, sarebbe stato possibile togliere il disturbo. Faccio un esempio: poniamo che una persona si muova in un certo modo, e abbia tutta una serie di problemi a causa di una scena che immagina. Ora, l’idea era questa che, reperendo e conosciuti i termini della scena, il sintomo, si dissolvesse. Non è così sicuro che sia proprio così, anche la psicanalisi è sempre scivolata su una questione tutt’altro che marginale, che riguarda proprio la conoscenza, e cioè una persona che è lungo un’analisi si immagina che venga a sapere tutta una serie di cose e che quindi conoscendole queste cose dissolvano il suo disagio, ma se si trattasse solo di questo probabilmente una psicanalisi terminerebbe molto rapidamente, si tratta soltanto di fornire informazioni. L’eventualità su cui sto riflettendo, discuteremo più avanti, è che questo effetto di benessere non proceda affatto dalla conoscenza di questioni connesse con la propria storia ma con l’idea di avere acquisita una verità, esattamente come avviene in una religione, è l’idea di conoscere la verità che ha effetto terapeutico, ed è ciò su cui si fonda ciascuna religione, nessuna religione si pone come falsa, sarebbe una contraddizione in termini, quindi si pone come necessariamente vera. Ora, si tratta di riflettere su varie questioni, la prima è perché in effetti l’idea di possedere la verità costituisca una sorta di effetto benefico, la seconda è perché effettivamente la conoscenza, la semplice conoscenza di questioni che riguardano la propria storia, la propria fantasia, non ha invece effetti terapeutici di per sé a meno che non sia accompagnato da quest’altro elemento. Questione tutt’altro che semplice da approcciare, anche tenendo conto del fatto che i criteri che ci muovono lungo questa ricerca sono molto rigidi, ci vietano di costruire proposizioni assolutamente arbitrarie, se non tenendo conto che sono tali, e muoversi in questo campo tenendo conto di questi criteri non è semplice, ma in ogni caso riguarda la questione etica propriamente, nei termini molto precisi, molto radicali, non soltanto l’etica della psicanalisi, ma l’etica in generale, nell’accezione che abbiamo indicata, e cioè come la considerazione che non c’è uscita dal linguaggio può scagliarsi contro i limiti, è inutile che ci scagliamo contro i limiti... Dunque, dicevo dell’etica che posta in questi termini appare una questione fondamentale, perché si tratta a questo punto, mettere in gioco non soltanto ciò che fa una psicanalisi ma ciò che fa ciascuno, ciò che fa ciascuna dottrina in linea di massima o perché no? come voleva Aristotele, ciò che costituisce il fine degli umani, in una accezione un po’ particolare, nel senso che in questo caso ciò che costituisce il fine degli umani è...qual è il fine degli umani? Se io dicessi che è parlare?</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Interventi:…</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Il fine per Aristotele è il pensiero) è il bene, poi c’è anche questo aspetto, ma per i greci, il fine ultimo degli umani è il raggiungimento del bene, poi c’è anche questo aspetto...ma sia come sia, si tratta di stabilire intanto che cosa sia il fine.</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Intervento:…</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Sì, ma ci sono definizioni più radicali...un qualche cosa che necessariamente sia il fine anche può sembrare paradossale....(....) un fine assoluto come ciò che non può non essere (....) supponiamo che io affermi che la condizione degli umani è il linguaggio, il loro fine la parola, e che definisca qui la parola come l’esecuzione del linguaggio, cosa avreste da obiettare così di primo acchito? Alcune obiezioni immediatamente....</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 Intervento: </w:t>
      </w:r>
      <w:r>
        <w:rPr>
          <w:rFonts w:cs="Times New Roman" w:ascii="Times New Roman" w:hAnsi="Times New Roman"/>
          <w:i/>
        </w:rPr>
        <w:t>Come si fa a distinguere il linguaggio dalla parola?</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Non stiamo cercando ciò che è sufficiente ma ciò che è necessario, ciò che è necessario che sia, non ciò che è sufficiente...(...)</w:t>
      </w:r>
    </w:p>
    <w:p>
      <w:pPr>
        <w:pStyle w:val="Normal"/>
        <w:rPr>
          <w:rFonts w:ascii="Times New Roman" w:hAnsi="Times New Roman" w:cs="Times New Roman"/>
        </w:rPr>
      </w:pPr>
      <w:r>
        <w:rPr>
          <w:rFonts w:cs="Times New Roman" w:ascii="Times New Roman" w:hAnsi="Times New Roman"/>
        </w:rPr>
        <w:t>Se poniamo il fine come ciò cui gli umani tendono, allora la questione è se si dia qualche cosa a cui necessariamente tendano oppure no, cioè qualcosa a cui non possano non tendere. Forse, la questione va posta in questi termini, prima dicevo del linguaggio e della parola e poi è stato chiesto di distinguerli: un conto è distinguere per una elaborazione a scopo teoretico, altro è immaginare che siano scindibili. Come per esempio dicevamo tempo fa rispetto alla logica e retorica, la logica come procedura linguistica, la retorica come regola, ovvio che non può darsi una procedura senza delle regole che la pongano in atto e viceversa, non c’è una regola senza delle procedure che ne costituiscano per così dire il fondamento, non c’è il software senza l’hardware, così come l’hardware senza il software non funzionerebbe. Ora, possiamo ben dire che il linguaggio senza la sua esecuzione non può esistere. Ma l’esecuzione senza il linguaggio, cosa esegue? Non esegue niente. Tuttavia, possiamo distinguere questi due elementi per uso teoretico indicando con l’uno il linguaggio, la struttura che consente la parola, cioè un’esecuzione di qualche cosa, mentre con la parola unicamente ciò che esegue una struttura, anche perché la parola, questa esecuzione, può compiere operazioni che il linguaggio gli consente e porre interrogazioni per esempio intorno al linguaggio, porsi domande intorno al linguaggio, parlare del linguaggio. In questo possiamo ravvisare la possibilità di distinguerli. Certo, sono questioni su cui occorre riflettere, anche per le eventuali possibili implicazioni, però se tutto questo nel prosieguo si mostrerà necessario allora saremmo effettivamente indotti ad affermare che il linguaggio è la condizione della parola e il fine in quanto è ciò cui “naturalmente” gli umani tendono o più propriamente ciò a cui non possono non tendere, cioè non possono non parlare. Questo in una prima approssimazione, è chiaro che la riflessione occorrerà che verta intorno a tutte le implicazioni perché possono esserci implicazioni che negano per esempio questa affermazione, può accadere, e che quindi la rendono non utilizzabile. Nell’ambito del percorso teorico che stiamo facendo, se invece constatiamo che nulla può negarla allora è utilizzabile, allora se questa affermazione che ho fatta, che il linguaggio poi in definitiva la parola è necessaria allora può essere utilizzata per costruire altre proposizioni, nell’ambito teoretico ovviamente, se no non serve a niente, se Roberto trovasse una proposizione che la nega, allora la renderebbe non utilizzabile...</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Intervento:…</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Per rispondere occorre che lei mi dica come distingue il senso dal significato, perché se inteso in un certo modo ciò che lei pensa è corretto, in un altro un po’ meno.</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Intervento:…</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No, il linguaggio è la condizione per potere dare un senso, non lo dà. Il linguaggio, nelle accezioni che abbiamo indicate, è soltanto una struttura che consente delle operazioni e ne impedisce delle altre, impedisce soltanto di uscirne praticamente. Le operazioni che consente sono infinite ma la produzione del senso come lei dice attiene propriamente in questo caso alla retorica. Certo, produce un senso ma per quanto riguarda il linguaggio e la sua struttura e quindi la logica, in definitiva, consente soltanto la possibilità del senso, non dice assolutamente quale, è assolutamente indifferente cioè dice che, per esempio, se c’è un antecedente c’è necessariamente un conseguente, ma quale sia l’antecedente e quale sia il conseguente non ha nessun rilievo, per quanto riguarda il linguaggio...</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 Intervento: </w:t>
      </w:r>
      <w:r>
        <w:rPr>
          <w:rFonts w:cs="Times New Roman" w:ascii="Times New Roman" w:hAnsi="Times New Roman"/>
          <w:i/>
        </w:rPr>
        <w:t>Potrei fare assolutamente il discorso inverso.</w:t>
      </w:r>
    </w:p>
    <w:p>
      <w:pPr>
        <w:pStyle w:val="Normal"/>
        <w:rPr>
          <w:rFonts w:ascii="Times New Roman" w:hAnsi="Times New Roman" w:cs="Times New Roman"/>
        </w:rPr>
      </w:pPr>
      <w:r>
        <w:rPr>
          <w:rFonts w:cs="Times New Roman" w:ascii="Times New Roman" w:hAnsi="Times New Roman"/>
        </w:rPr>
      </w:r>
    </w:p>
    <w:p>
      <w:pPr>
        <w:pStyle w:val="Normal"/>
        <w:numPr>
          <w:ilvl w:val="0"/>
          <w:numId w:val="0"/>
        </w:numPr>
        <w:outlineLvl w:val="0"/>
        <w:rPr>
          <w:rFonts w:ascii="Times New Roman" w:hAnsi="Times New Roman" w:cs="Times New Roman"/>
        </w:rPr>
      </w:pPr>
      <w:r>
        <w:rPr>
          <w:rFonts w:cs="Times New Roman" w:ascii="Times New Roman" w:hAnsi="Times New Roman"/>
        </w:rPr>
        <w:t xml:space="preserve">Fallo!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 Intervento: </w:t>
      </w:r>
      <w:r>
        <w:rPr>
          <w:rFonts w:cs="Times New Roman" w:ascii="Times New Roman" w:hAnsi="Times New Roman"/>
          <w:i/>
        </w:rPr>
        <w:t>La parola è la condizione essenziale del linguaggio....</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Sì, la tua obiezione è legittima. In effetti, io ho operato questa distinzione fra il linguaggio e la parola unicamente a scopo funzionale e descrittivo, puoi fare chiaramente il discorso inverso, dicendo che la parola è la struttura e il linguaggio è la sua esecuzione, molto semplicemente. Chiaro, nessuno potrà obiettarti nulla in quanto tu decidi in questo caso qual è il senso che fornisce un significante, certo. A questo punto potremmo dire che la condizione e il fine rimane il linguaggio ma per comodità distinguiamo fra linguaggio e la sua esecuzione e abbiamo deciso, sì, di chiamare con il significante linguaggio la struttura e in questo, se il linguaggio è la struttura, allora è uno, non ce ne sono più di uno, la struttura è unica, in questo caso se indicassi con il significante “parola” la struttura, allora la parola sarebbe una...(....) Il linguaggio come struttura, dicevo prima, come quell’insieme di procedure, per questo non ci sono molti linguaggi, il linguaggio è uno solo, molto semplicemente quella struttura che consente la parola, le parole, ad esempio. È uno il linguaggio perché le procedure di cui si avvale non possono variare, per essere un altro linguaggio dovrebbe avere altre procedure dove occorrerebbe che funzionasse però in un altro modo, ma se queste procedure funzionassero in un altro modo il linguaggio sarebbe un altro, cioè non sarebbe più quello che stiamo utilizzando e che ci consente di fare queste considerazioni. Per questo io dico che il linguaggio è uno, è una struttura, ché non ci sono molti linguaggi. Prendete il principio di non contraddizione, non è che ce ne siano molti, se affermo una cosa non la posso negare, salvo come abbiamo detto un migliaio di volte, in ambito retorico, per poterlo fare occorre che quella sia una invariante e questa procedura non può variarsi salvo variare il linguaggio stesso, cioè cambia completamente la struttura....(variare il linguaggio) ma è una domanda retorica la sua oppure sta chiedendo a me? (a lei?) Sì, certo, possiamo proprio porlo come domanda retorica e fare un procedimento inverso, supponiamo che ci sia un altro linguaggio, quindi con struttura diversa, dove funzionano altre procedure, quindi non più il principio di non contraddizione, non procedure linguistiche ma altre. Allora noi per poterlo utilizzare dovremmo essere presi in questa struttura, ma a questo punto noi penseremo unicamente attraverso quel linguaggio perché non potremmo uscirne e quindi quello che utilizziamo adesso sarebbe totalmente sconosciuto e inaccessibile, un ragionamento per assurdo...sì già il motore immoto lo definimmo... </w:t>
      </w:r>
    </w:p>
    <w:p>
      <w:pPr>
        <w:pStyle w:val="Normal"/>
        <w:rPr>
          <w:rFonts w:ascii="Times New Roman" w:hAnsi="Times New Roman" w:cs="Times New Roman"/>
        </w:rPr>
      </w:pPr>
      <w:r>
        <w:rPr>
          <w:rFonts w:cs="Times New Roman" w:ascii="Times New Roman" w:hAnsi="Times New Roman"/>
        </w:rPr>
        <w:t xml:space="preserve">Allora la questione dell’etica. A questo punto comincia a configurasi in modo molto più preciso e in termini sicuramente e radicalmente differenti da come avviene generalmente descritta. Ma, ecco, dicevamo del linguaggio e della parola. Fare il discorso capovolto, come fai tu Roberto, ci condurrebbe a questa difficoltà che è una difficoltà puramente descrittiva certo, ritrovarci nella necessità di dovere indicare con la parola un qualcosa di unico, necessariamente unico. Però a questo punto ci troveremmo costretti a ridefinire la parola...(...) forse, forse no, certo se ci mettessimo a ridefinire la parola, forse appesantirebbe soltanto tutta l’operazione, senza portarci nessun vantaggio di rilievo, così come se mai decidessimo di stabilire che chiamiamo “logica” retorica e “retorica” logica allora tutto il discorso verrebbe capovolto ma non so se trarremo un grosso vantaggio con questa operazione. Certo, la definizione che do di parola è assolutamente arbitraria, non è necessaria, ha un uso descrittivo, prettamente funzionale a ciò che vogliamo fare, d’altra parte siamo costretti ad un certo punto ad indicare che cosa intendiamo con significante, pena la totale incomprensione, come il fatto che decido di parlare italiano anziché coreano, qui tra voi, c’è un motivo se parlassi il coreano non capireste, tanto nessuno capisce....e invece Wittgenstein cosa direbbe a questo riguardo? </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 xml:space="preserve">- Intervento: </w:t>
      </w:r>
      <w:r>
        <w:rPr>
          <w:rFonts w:cs="Times New Roman" w:ascii="Times New Roman" w:hAnsi="Times New Roman"/>
          <w:i/>
        </w:rPr>
        <w:t>sul sapere...</w:t>
      </w:r>
    </w:p>
    <w:p>
      <w:pPr>
        <w:pStyle w:val="Normal"/>
        <w:rPr>
          <w:rFonts w:ascii="Times New Roman" w:hAnsi="Times New Roman" w:cs="Times New Roman"/>
          <w:i/>
          <w:i/>
        </w:rPr>
      </w:pPr>
      <w:r>
        <w:rPr>
          <w:rFonts w:cs="Times New Roman" w:ascii="Times New Roman" w:hAnsi="Times New Roman"/>
          <w:i/>
        </w:rPr>
      </w:r>
    </w:p>
    <w:p>
      <w:pPr>
        <w:pStyle w:val="Normal"/>
        <w:rPr>
          <w:rFonts w:ascii="Times New Roman" w:hAnsi="Times New Roman" w:cs="Times New Roman"/>
        </w:rPr>
      </w:pPr>
      <w:r>
        <w:rPr>
          <w:rFonts w:cs="Times New Roman" w:ascii="Times New Roman" w:hAnsi="Times New Roman"/>
        </w:rPr>
        <w:t>Posta come la pone lui la cosa in effetti è bizzarra, perché dice che della certezza non c’è nessun fondamento al tempo stesso non posso non utilizzarla.(....)..lei provi a muovere un obiezione a Wittgenstein tenendo conto di ciò che abbiamo detto, partire dalla certezza che non è fondabile tuttavia è necessaria per parlare, (...) sì, Wittgenstein è contraddittorio in effetti, che lui se ne accorga oppure no adesso è difficile a dire, sicuramente ravvisa in qualche modo il problema, lo scolio, che incontra, perché se, come dice giustamente Roberto, la condizione per poter parlare è che ci siano queste certezze e cioè che io dia per acquisito man mano che parlo tutta una serie di cose, ché se non lo facessi non potrei parlare, allora la certezza qui è necessaria, la pone come necessaria, in quanto senza la certezza non c’è più niente. Solo che se questa certezza è necessaria, questa stessa necessità è il fondamento, quale altro fondamento dovremmo cercare? Allora, la necessità della certezza è il suo fondamento, in quanto non può non essere, anzi è il fondamento più fondato...(...) sì, ogni volta che parla per il solo fatto che parli utilizza necessariamente questa certezza, quindi sono già fondate nel momento stesso in cui lei cerca di confutarle queste operazioni...</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 Intervento: </w:t>
      </w:r>
      <w:r>
        <w:rPr>
          <w:rFonts w:cs="Times New Roman" w:ascii="Times New Roman" w:hAnsi="Times New Roman"/>
          <w:i/>
        </w:rPr>
        <w:t>Se invece di certezza parlo di assunzione?</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Dipende se viene utilizzata nella stessa accezione il discorso non cambia...(....) io assumo che una certa cosa sia in un modo potrei non farlo? (dipende dall’uso che do di questo significante) se io non facendo questa assunzione non posso più parlare allora non fare questa operazione (...) sì ho inteso ma è un po’ diversa la questione cioè cogliere la contraddizione nel discorso di Wittgenstein, che questa certezza di cui parla non è fondabile e quindi potremmo dire che non è necessaria....</w:t>
      </w:r>
    </w:p>
    <w:p>
      <w:pPr>
        <w:pStyle w:val="Normal"/>
        <w:numPr>
          <w:ilvl w:val="0"/>
          <w:numId w:val="0"/>
        </w:numPr>
        <w:outlineLvl w:val="0"/>
        <w:rPr>
          <w:rFonts w:ascii="Times New Roman" w:hAnsi="Times New Roman" w:cs="Times New Roman"/>
          <w:b/>
          <w:b/>
          <w:sz w:val="28"/>
        </w:rPr>
      </w:pPr>
      <w:r>
        <w:rPr>
          <w:rFonts w:cs="Times New Roman" w:ascii="Times New Roman" w:hAnsi="Times New Roman"/>
          <w:b/>
          <w:sz w:val="28"/>
        </w:rPr>
      </w:r>
    </w:p>
    <w:p>
      <w:pPr>
        <w:pStyle w:val="Heading3"/>
        <w:rPr>
          <w:rFonts w:ascii="Times New Roman" w:hAnsi="Times New Roman" w:cs="Times New Roman"/>
        </w:rPr>
      </w:pPr>
      <w:bookmarkStart w:id="62" w:name="__RefHeading___Toc437613103"/>
      <w:bookmarkEnd w:id="62"/>
      <w:r>
        <w:rPr>
          <w:rFonts w:cs="Times New Roman" w:ascii="Times New Roman" w:hAnsi="Times New Roman"/>
        </w:rPr>
        <w:t>Wittgenstein e la Retorica</w:t>
      </w:r>
    </w:p>
    <w:p>
      <w:pPr>
        <w:pStyle w:val="Normal"/>
        <w:spacing w:before="120" w:after="120"/>
        <w:ind w:firstLine="709"/>
        <w:rPr/>
      </w:pPr>
      <w:r>
        <w:rPr>
          <w:rStyle w:val="FootnoteCharacters"/>
          <w:rStyle w:val="FootnoteAnchor"/>
          <w:rFonts w:cs="Times New Roman" w:ascii="Times New Roman" w:hAnsi="Times New Roman"/>
        </w:rPr>
        <w:footnoteReference w:id="31"/>
      </w:r>
      <w:r>
        <w:rPr>
          <w:rFonts w:cs="Times New Roman" w:ascii="Times New Roman" w:hAnsi="Times New Roman"/>
        </w:rPr>
        <w:t>Cos'è la prosodia? Faremo una sorta di inciso alla lettura di Wittgenstein, qualcosa che mi ha suggerita la lettura di Wittgenstein. La prosodia si considera generalmente come l'insieme delle regole che definiscono la scansione, l'ordinamento ritmico e metrico della poesia, sarebbe letteralmente il verso cantato. Per cui, per cantare occorre un certo ritmo. Oggi si intendono come tratti prosodici tutti gli elementi che intervengono a determinare il ritmo, non necessariamente legato a un metro preciso, anzi. Si può ulteriormente svolgere la questione riflettendo intorno al ritmo del discorso. Ora, così come la prosodia, ciò che scandisce il ritmo del discorso è l'accentuazione. Nella metrica sono le sillabe accentate, o arsi, dove cade il ritmo, cioè il colpo, la battuta. Ora proviamo a dire questo: su che cosa, parlando, in un discorso, cade la battuta? Cosa vuol dire questo? In questo caso non si tratta soltanto dell'accento in un'accezione metrica o prosodica appunto, ma più propriamente di ciò che costituisce il colpo parlando, cioè la battuta o la caduta. Voi sapete che Verdiglione parla della prosodia del nome, nome come funzione, cioè ciò che costituisce nella parola l'atto di rimozione. Ciò che è rimosso costituisce qui, in questo caso, la battuta, il colpo, la caduta, ciò che scandisce, per così dire la prosodia, come se il nome, cioè la rimozione in questo caso, costituisse l'elemento prosodico. In altri termini ancora, la rimozione, in questa accezione costituisce ciò che nel discorso risulta accentato, e risultando accentato, costringe il discorso a una variazione. Nella prosodia una variazione di tono, in italiano per esempio una variazione di tono prodotta dall'accentuazione consente di distinguere, per esempio, ancora da ancòra, per notare cose differenti che vengono distinte da un tratto prosodico, in questo caso l'accento. Ora parlare di prosodia del nome consente di intendere forse con maggiore precisione un aspetto di ciò che indichiamo con ascolto, in questo senso: cosa mi consente di distinguere ancora da ancòra, che hanno connotazioni differenti, semanticamente differenti, l'accento, cioè questo tratto prosodico, cadendo l'accento in un certo punto dà, a un significante, un'accezione particolare. Ora, lungo un discorso, quale elemento è provvisto di questo tratto prosodico per cui risulta evidente la sua presenza nella combinatoria significante? Uno dei modi più diffusi per porre l'accento su una questione è un'altra figura retorica, si chiama ripetizione o iterazione. Come sapete nella retorica ci sono moltissime figure che si avvalgono di questo aspetto della ripetizione, l'anafora, l'epifora, l'antimetabole, la diafora, il poliptoto e molte altre, cioè figure dove un elemento viene ripetuto con funzioni differenti, o per rimarcare, oppure viene ripetuto in un'altra accezione, quindi per mettere in evidenza un tratto distintivo o una sottolineatura, come per esempio l'epanortosi, o l'epanalessi. L'epanortosi è un climax ascendente con una correzione. L'epanalessi è una sottolineatura di ciò che si sta dicendo, per esempio: la retorica è importante, e sottolineo importante...ecco questo dire "e sottolineo importante" è una ripetizione marcata, la sottolineo, l'enunciazione di questa marcatura è l'epanalessi. L'epanortosi dicevamo è un climax ascendente più una correzione: le cose che diciamo sono interessanti, che dico interessanti? Sono straordinarie, che dico straordinarie? Sono eccezionali! Ecco l'epanortosi. Ho detto a un certo punto che uno dei modi correnti per porre l'accento è quello della ripetizione, dell'iterazione, figure retoriche che hanno la funzione di insistere su un elemento, insistendo su un elemento lo pongono in evidenza, l'accentuano, così come dicevamo prima l'epanalessi è un'accentuazione (...). Si, si tratta in ciascun caso di un elemento, un tratto, di un artificio per porre in evidenza un aspetto. Ora sono molti gli aspetti che vengono evidenziati non solo questo, ma adesso ne consideriamo uno. Lì dove c'è l'accento c'è una marcatura, c'è una caduta, ma una caduta nel senso proprio del battere, e lì viene posta anche l'attenzione, anche nella prosodia antica questa serie di battute che formavano il ritmo davano al verso un andamento tale per cui era possibile cantare dei versi, proprio perché accentati in un certo modo, però ciò che stiamo dicendo adesso va al di là di questo, nel senso che si tratta di riflettere intorno a come interviene il ritmo nella parola, nel discorso. Un elemento può venire accentato, per esempio, o iterato per via della portata che ha per chi sta parlando, tant'è che dice che sottolinea un aspetto, e lo fa perché ritiene che questo aspetto sia importante, ma ascoltando un discorso voi vi trovate di fronte a due modi dell'accentuazione, uno è quello che abbiamo detto dell'iterazione, della ripetizione, e che può avvenire in varie forme, l'altro o gli altri, ne citiamo due, l'enfasi e l'aposiopesi o reticenza, cioè il tacere qualche cosa che si ritiene posto maggiormente in evidenza se taciuto. Dunque la prosodia indica che c'è un elemento che è posto in evidenza. Ora qui si dovrebbe aprire un discorso abbastanza complesso, che non facciamo ma accenniamo soltanto. Per reperire una variazione occorre che ci sia un modo previsto dove questa variazione non c'è, riconosco un accento perché c'è una sillaba accentata intanto, se fossero tutte simultaneamente accentate non potrei fare niente. Ma quando ciascuno di voi parla con qualcuno può trovarsi, per esempio, a insistere su un elemento o, come si suole anche dire, non a caso, a porre l'accento su un aspetto del discorso, lo accentua, come a indicare che interviene una variazione, qualche cosa che deve essere notata, il segno grafico dell'accento è posto lì perché deve esserne notata la presenza. Ora non è difficile, ascoltando una persona che parla, avvertire qual è l'elemento che insiste. Ma non è soltanto questo che importa, quanto piuttosto intendere, rispetto a ciò che stiamo dicendo, qual è il ritmo, che cosa fornisce il ritmo a un discorso che si va facendo, che si va svolgendo. In altri termini ancora, supponiamo che Alessio stia parlando con un suo amico, anzi chieda all'amico alcune cose intorno a un viaggio che ha fatto, un concerto che ha visto, ora questo amico di Alessio risponde alla domanda di Alessio nel senso che racconta questo concerto...supponiamo che sia andato a vedere i Nirvana, mentre Alessio non sia potuto andare. Allora raccontando questo concerto cosa succede? Succede che questo suo amico, parlando, si ritrova a dire, a porre l'accento su un aspetto della serata che non ha a che fare molto con il concerto, però insiste su questo aspetto, ha trovato una fanciulla per esempio, ma Alessio è interessato al concerto, vuole saper di più sui Nirvana, come e quali pezzi hanno suonato. Come dire che il discorso insiste su di un elemento che desta la sua attenzione, cioè si accorge che questa persona, pur dovendo parlare di una certa cosa, si trova invece a porre l'accento su un elemento che apparentemente non ha nulla a che fare con questo (con il concerto), allora potremmo dire che in questo caso l'andamento prosodico (...) Ora cosa può trarre da questo Alessio? Può trarre che c'è qualche cosa nel discorso del suo amico che lo costringe a insistere (che l'amico se ne accorga oppure no) su un aspetto, su un elemento, ma non soltanto, può accadere anche ad Alessio che, volendo raccontare qualcosa, il suo discorso invece insista su un elemento che apparentemente non ha nulla a che fare con il discorso che intendeva svolgere, ma qualcosa insiste su un altro elemento, come se il discorso a cui si vuole dare un ritmo particolare (cioè porre l'accento su alcuni elementi) si trovasse ritmato differentemente, cioè "batte" come si dice in musica, su altri elementi. Cosa avviene mentre lei ascolta un discorso qualunque? Avviene che ciascun discorso che lei ascolta ha un certo andamento, ha un certo ritmo, il ritmo è dato propriamente da questo, dagli elementi su cui batte il dire. Perché ci interessa tutto ciò? Perché considerare questo può, all'occasione, consentirci di ascoltare ciò che sta accadendo nel discorso con maggiore facilità, rapidità ed efficacia. È ovvio che per potere compiere questa operazione lei Alessio deve trovarsi in una disposizione particolare, a quali condizioni lei può ascoltare questo ritmo, questo andamento prosodico del discorso? A condizioni, per dirla così, che lei non presti orecchio al contenuto. Perché se pone al centro della sua attenzione il contenuto o quello che ritiene essere il contenuto, e cioè ciò che l'altro vuole dire, allora è occupato ad attribuire ai vari elementi linguistici che intervengono, dei referenti precisi, e sarà indotto, occupato ad attribuire a questi significati dei referenti. Cosa vuol dire Alessio attribuire ad un significante un referente? Vuol dire questo, adesso le spiego bene: un amico le parla, lei sente delle cose, queste cose le procurano delle immagini, delle scene, a questo punto lei è assolutamente convinto, sicuro che questa sia la scena che è accaduta. È come se la vedesse, perché se questa persona che le parla è un abile retore, farà in modo che avvenga proprio questo, attraverso quale figura? L'ipotiposi. È una figura retorica che consiste nell'illustrare un pensiero, un concetto, in modo tale da renderlo reale, proprio dipingerlo, come se lo vedesse di fronte a sé. Ecco, se è abile e fa una serie di ipotiposi lei sarà indotto a immaginarsi questa scena e a credere che questa scena che lei immagina corrisponda veramente a ciò che è avvenuto. Ma allora preso da questa scena, da questa immagine, sarà travolto da tutto ciò e si perde il meglio, cioè si perde il ritmo del discorso, l'andamento, l'andamento ritmico, prosodico. Perché avevamo accostato la prosodia al nome, quindi alla rimozione? Perché qual è l'elemento che insiste? Dove cade la battuta? Adesso le parlo così, in modo un po' ipotipotico. Si apre come una voragine e quindi qualcosa questiona, qualcosa non riesce a chiudersi, non riesce a stabilirsi, a fermarsi, succede un'ira di dio rispetto a questo argomento, tanto interroga che insiste continuamente. Adesso non è che la rimozione sia una voragine, però è la simultaneità di due elementi, dove uno però risulta assente, ed è proprio per dire questa sua assenza che si apre tale voragine, dal momento che manca, che non è presente e non è sostituibile, non è rimpiazzabile, non si può chiudere con qualche cosa, ma resta aperta, ecco perché insiste, perché continua a interrogare. Da qui Alessio può intendere qual è la portata del cogliere la prosodia del discorso, ma alle condizioni di cui dicevamo prima, e cioè non essere travolti dal credere alla scena che si produce, come se fosse una sorta di ipostasi, di garanzia della realtà. Diceva bene, Alessio, non è facile, e perché non lo é Alessio, cosa direbbe di primo acchito? C'è qualcosa che può assomigliare a un'abitudine, per cui in effetti è come se fosse naturalmente indotto a muoversi e a pensare in quei termini, cioè a credere a delle immagini, come se queste fossero la rappresentazione della realtà, per questo si è immaginato che le parole fossero la rappresentazione della realtà, perché in effetti quando lei le sente si immagina una scena e crede che sia la realtà. Ora sarebbe un discorso lungo che in parte abbiamo già fatto, come avviene che parlando si producano delle immagini e queste immagini siano credute reali o, più che reali, una sorta di emanazione della realtà: qui c'è la realtà, la parola fa da tramite, dicendo "la realtà" la presentifica, ma si riferisce sempre a questa realtà, per cui dicendo, la parola è come se fosse un'affezione dell'anima, cosa che poi Aristotele non dice nel Perì Ermeneias: le parole sono segni dall'affezione dell'anima, non dice che sono sostanze, ma tant'è che poi ha dovuto, accorgendosi di qualche problema nell'attribuire alle parole un'immagine della realtà, ha dovuto ricorrere a dio come si fa in genere in questi casi, come garante. Dunque si producono immagini, la questione qui va posta in questo modo, cosa può fare pensare che le immagini non siano la realtà? Ecco, posta così forse è più interessante, cosa potrebbe fare pensare questo? C'è qualche cosa che potrebbe farlo pensare, il fatto che per altri queste parole producono altri immagini quindi altre realtà per così dire, per cui da un unico elemento si dipartono una quantità sterminata di realtà. Allora qual è quella che ci garantisce, in qualche modo, che tutte le altre abbiano qualche connessione con la realtà? E qui a questo punto ci introdurremmo nella questione centrale di Wittgenstein, quella dell'inferenza, che cosa consente di dedurre o di inferire o di concludere da una cosa un'altra. Però adesso possiamo ancora aggiungere qualche elemento intorno alla prosodia, dicevamo del disporsi all'ascolto del ritmo o del canto, canto che chiaramente segue un certo metro e ritmo. Può essere difficile distinguere il metro dal ritmo, se si vanno a vedere i testi, i manuali di metrica, di stilistica si trova che risulta arduo stabilire una differenza precisa tra metro e ritmo, la distinzione più accreditata oggi è che mentre il ritmo costituisce un andamento in atto, l'andamento prosodico in atto, possiamo dire del discorso, di una poesia, di un verso, il metro ne costituisce come l'immagine ideale, una sorta di modello che è lì, però poi di fatto quando si parla di metro, nel praticarlo si parla di ritmo, il modello resta molto astratto, il metro cioè la misura precisa, la battuta, il metro come misura. La metrica si faceva solo in latino, erano dei versi che venivano ritmati in un certo modo per poterli cantare. Ciascuno di voi può provare ad ascoltare la prosodia del discorso, cioè l'andamento ritmico, dove cadono le battute, che cosa scandisce il discorso, su che cosa insiste. Ecco, dicevamo prima a proposito dei modi di accentuazione, quello dell'iterazione, con tutte le numerosissime figure retoriche di iterazione...La scansione è data dalla posizione delle battute nel discorso, è ciò che è accentuato. Abbiamo detto che ci sono i modi che la retorica ha evidenziato per porre l'accento su un elemento, in questo caso non soltanto su una sillaba, ma su un significante o addirittura su un segmento, su un sintagma, queste sono  l’iterazione, l'enfasi, tutte le figure di iterazione, quali l'aposiopesi ma anche altre, tutta le retorica costituisce un tentativo di catalogare i vari modi in cui un elemento interviene, potremmo dirla così accentato, e quindi tutti i modi in cui un elemento si evidenzia rispetto all'andamento ritmico...</w:t>
      </w:r>
    </w:p>
    <w:p>
      <w:pPr>
        <w:pStyle w:val="Normal"/>
        <w:spacing w:before="120" w:after="120"/>
        <w:ind w:firstLine="709"/>
        <w:rPr>
          <w:rFonts w:ascii="Times New Roman" w:hAnsi="Times New Roman" w:cs="Times New Roman"/>
        </w:rPr>
      </w:pPr>
      <w:r>
        <w:rPr>
          <w:rFonts w:cs="Times New Roman" w:ascii="Times New Roman" w:hAnsi="Times New Roman"/>
        </w:rPr>
        <w:t>- Intervento: Si può ascoltare la prosodia del discorso, quando in questo discorso c'è arrabbiatura?</w:t>
      </w:r>
    </w:p>
    <w:p>
      <w:pPr>
        <w:pStyle w:val="Normal"/>
        <w:spacing w:before="120" w:after="120"/>
        <w:ind w:firstLine="709"/>
        <w:rPr>
          <w:rFonts w:ascii="Times New Roman" w:hAnsi="Times New Roman" w:cs="Times New Roman"/>
        </w:rPr>
      </w:pPr>
      <w:r>
        <w:rPr>
          <w:rFonts w:cs="Times New Roman" w:ascii="Times New Roman" w:hAnsi="Times New Roman"/>
        </w:rPr>
        <w:t>Qui il modo di porre un elemento in evidenza è l'utilizzo della quarta parte della retorica, la ypocrisis o, actio in latino, cioè l'utilizzo della recitazione, la teatralità, che oggi poi di fatto...</w:t>
      </w:r>
    </w:p>
    <w:p>
      <w:pPr>
        <w:pStyle w:val="Normal"/>
        <w:numPr>
          <w:ilvl w:val="0"/>
          <w:numId w:val="0"/>
        </w:numPr>
        <w:spacing w:before="120" w:after="120"/>
        <w:ind w:firstLine="709"/>
        <w:outlineLvl w:val="0"/>
        <w:rPr>
          <w:rFonts w:ascii="Times New Roman" w:hAnsi="Times New Roman" w:cs="Times New Roman"/>
        </w:rPr>
      </w:pPr>
      <w:r>
        <w:rPr>
          <w:rFonts w:cs="Times New Roman" w:ascii="Times New Roman" w:hAnsi="Times New Roman"/>
        </w:rPr>
        <w:t>CAMBIO CASSETTA</w:t>
      </w:r>
    </w:p>
    <w:p>
      <w:pPr>
        <w:pStyle w:val="Normal"/>
        <w:spacing w:before="120" w:after="120"/>
        <w:ind w:firstLine="709"/>
        <w:rPr>
          <w:rFonts w:ascii="Times New Roman" w:hAnsi="Times New Roman" w:cs="Times New Roman"/>
        </w:rPr>
      </w:pPr>
      <w:r>
        <w:rPr>
          <w:rFonts w:cs="Times New Roman" w:ascii="Times New Roman" w:hAnsi="Times New Roman"/>
        </w:rPr>
        <w:t>oggi nel cinema si dice: ho paura. Nel film muto l'attore è costretto a fare tutta una rappresentazione, per potere porre l'accento, utilizzando anche il tono di voce, una persona che strepita...ma stavo dicendo, provate ad ascoltare senza curarvi minimamente del contenuto, badando unicamente al canto. Il canto cioè il suo ritmo...</w:t>
      </w:r>
    </w:p>
    <w:p>
      <w:pPr>
        <w:pStyle w:val="Normal"/>
        <w:spacing w:before="120" w:after="120"/>
        <w:ind w:firstLine="709"/>
        <w:rPr>
          <w:rFonts w:ascii="Times New Roman" w:hAnsi="Times New Roman" w:cs="Times New Roman"/>
        </w:rPr>
      </w:pPr>
      <w:r>
        <w:rPr>
          <w:rFonts w:cs="Times New Roman" w:ascii="Times New Roman" w:hAnsi="Times New Roman"/>
        </w:rPr>
        <w:t>- Intervento:...</w:t>
      </w:r>
    </w:p>
    <w:p>
      <w:pPr>
        <w:pStyle w:val="Normal"/>
        <w:spacing w:before="120" w:after="120"/>
        <w:ind w:firstLine="709"/>
        <w:rPr>
          <w:rFonts w:ascii="Times New Roman" w:hAnsi="Times New Roman" w:cs="Times New Roman"/>
        </w:rPr>
      </w:pPr>
      <w:r>
        <w:rPr>
          <w:rFonts w:cs="Times New Roman" w:ascii="Times New Roman" w:hAnsi="Times New Roman"/>
        </w:rPr>
        <w:t>Chi pone l'accento su un elemento è perché ritiene che abbia un contenuto particolare, ma chi lo ascolta no, non lo ritiene affatto perché non ha da attribuire nessun significato particolare a questo elemento, unicamente lo rileva. Viene fatto un discorso con grande enfasi perché si ritiene che sia importante, così se qualcuno ripete un elemento o fa tutta una serie di operazioni retoriche rispetto a un elemento è perché ritiene che lì, se non altro, meriti di soffermarsi. Ecco allora in questo caso avete di fronte a voi qualche cosa di assolutamente inaspettato, di insolito, cioè vi trovate di fronte come a dei versi, a una poesia, dove alcuni elementi scandiscono l'andamento del dire, e sono quelli su cui chi sta parlando pone l'accento, cioè ritiene particolarmente importante cioè dice, qualcosa che lo interroga, dice qualche cosa che questiona, a qualunque titolo. Adesso non ci interessa sapere se il fatto che questioni sia bene o male, può essere benissimo, anche in un discorso teorico può cogliersi questo aspetto.</w:t>
      </w:r>
    </w:p>
    <w:p>
      <w:pPr>
        <w:pStyle w:val="Normal"/>
        <w:spacing w:before="120" w:after="120"/>
        <w:ind w:firstLine="709"/>
        <w:rPr>
          <w:rFonts w:ascii="Times New Roman" w:hAnsi="Times New Roman" w:cs="Times New Roman"/>
        </w:rPr>
      </w:pPr>
      <w:r>
        <w:rPr>
          <w:rFonts w:cs="Times New Roman" w:ascii="Times New Roman" w:hAnsi="Times New Roman"/>
        </w:rPr>
        <w:t>- Intervento:...</w:t>
      </w:r>
    </w:p>
    <w:p>
      <w:pPr>
        <w:pStyle w:val="Normal"/>
        <w:spacing w:before="120" w:after="120"/>
        <w:ind w:firstLine="709"/>
        <w:rPr>
          <w:rFonts w:ascii="Times New Roman" w:hAnsi="Times New Roman" w:cs="Times New Roman"/>
        </w:rPr>
      </w:pPr>
      <w:r>
        <w:rPr>
          <w:rFonts w:cs="Times New Roman" w:ascii="Times New Roman" w:hAnsi="Times New Roman"/>
        </w:rPr>
        <w:t>Si, lì c'è la battuta, lì cade l'ictus per dirla in termini tecnici, la sillaba accentata. o arsi, tesi quando non è accentata. Per esempio Beatrice, porta un accento sulla terza, però lei non mette l'accento quando scrive, tutte le parole sono accentate, non potrebbero dirsi se no.</w:t>
      </w:r>
    </w:p>
    <w:p>
      <w:pPr>
        <w:pStyle w:val="Normal"/>
        <w:spacing w:before="120" w:after="120"/>
        <w:ind w:firstLine="709"/>
        <w:rPr>
          <w:rFonts w:ascii="Times New Roman" w:hAnsi="Times New Roman" w:cs="Times New Roman"/>
        </w:rPr>
      </w:pPr>
      <w:r>
        <w:rPr>
          <w:rFonts w:cs="Times New Roman" w:ascii="Times New Roman" w:hAnsi="Times New Roman"/>
        </w:rPr>
        <w:t>- Intervento:...</w:t>
      </w:r>
    </w:p>
    <w:p>
      <w:pPr>
        <w:pStyle w:val="Normal"/>
        <w:spacing w:before="120" w:after="120"/>
        <w:ind w:firstLine="709"/>
        <w:rPr>
          <w:rFonts w:ascii="Times New Roman" w:hAnsi="Times New Roman" w:cs="Times New Roman"/>
        </w:rPr>
      </w:pPr>
      <w:r>
        <w:rPr>
          <w:rFonts w:cs="Times New Roman" w:ascii="Times New Roman" w:hAnsi="Times New Roman"/>
        </w:rPr>
        <w:t>Sì, apre tutto un discorso da riprendere, se cioè fonicamente non sia possibile parlare senza accenti, allo stesso modo sia la presenza di questi elementi prosodici, un elemento, un sintagma o una proposizione, ciò che consenta al discorso di farsi, perché no? Questa è una questione che può considerarsi, non stiamo dicendo che sia così, ci si può riflettere. Ci riflettiamo fino a mercoledì prossimo.</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3"/>
        <w:rPr>
          <w:rFonts w:ascii="Times New Roman" w:hAnsi="Times New Roman" w:cs="Times New Roman"/>
        </w:rPr>
      </w:pPr>
      <w:bookmarkStart w:id="63" w:name="__RefHeading___Toc437613104"/>
      <w:bookmarkEnd w:id="63"/>
      <w:r>
        <w:rPr>
          <w:rFonts w:cs="Times New Roman" w:ascii="Times New Roman" w:hAnsi="Times New Roman"/>
        </w:rPr>
        <w:t>WITTGENSTEIN ED I GIOCHI LINGUISTICI</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La verità dunque non è un gioco linguistico, o meglio ancora, necessariamente c’è qualcosa che non è  un gioco linguistico, questo se si vuole proseguire a parlare, a esistere, a pensare, a essere degli uomini, in definitiva sta dicendo questo. Occorre almeno un elemento che non sia un gioco linguistico o se preferite che sia fuori dal linguaggio. Anni fa, abbiamo iniziato a riprendere </w:t>
      </w:r>
    </w:p>
    <w:p>
      <w:pPr>
        <w:pStyle w:val="Normal"/>
        <w:rPr/>
      </w:pPr>
      <w:r>
        <w:rPr>
          <w:rStyle w:val="FootnoteCharacters"/>
          <w:rStyle w:val="FootnoteAnchor"/>
          <w:rFonts w:cs="Times New Roman" w:ascii="Times New Roman" w:hAnsi="Times New Roman"/>
        </w:rPr>
        <w:footnoteReference w:id="32"/>
      </w:r>
      <w:r>
        <w:rPr>
          <w:rFonts w:cs="Times New Roman" w:ascii="Times New Roman" w:hAnsi="Times New Roman"/>
        </w:rPr>
        <w:t>Wittgenstein in modo differente e avvalendoci di alcune tracce da lui segnate, abbiamo preso l’avvio per un pensiero che è poi quello che mano a mano stiamo svolgendo e abbiamo preso l’avvio proprio dalla nozione di gioco linguistico che lui avanza, considerando sulla sua scia, che ciascun atto di parola non è definibile altrimenti che come una qualunque cosa, qualunque cosa è un atto linguistico, un atto di parola, non c’è qualche cosa che non sia un atto linguistico. Gioco linguistico non è altro che  l’atto linguistico nel suo dirsi, nel suo farsi,  e cioè l’insieme di quelle, chiamiamole pure regole e procedure, attraverso cui l’atto linguistico può manifestarsi, può dirsi, può farsi. Dunque il gioco linguistico non è altro che l’atto linguistico preso nelle sue regole, nella sua grammatica dicevamo la volta scorsa. La grammatica di un atto linguistico è definita dalle regole, dalle sue regole. Che cos’ha di particolare tutto ciò? O meglio il considerare che ciascuna cosa, qualunque cosa è un atto linguistico? Può apparire un po’ bizzarra così di primo acchito e contro ogni senso, il che è anche possibile, in effetti che cosa dice il buon senso? Il buon senso è la religione, quella che afferma che necessariamente almeno un elemento è fuori dalla parola. Come può sostenere questo? Non può, ma lo fa, non può farlo logicamente, perché se si desse anche un solo elemento fuori dal linguaggio, questo sarebbe fuori dalla catena linguistica, non sarebbe nel linguaggio, come ne saprei di questo elemento? Attraverso che cosa? Se  ne so qualcosa è perché è preso nel linguaggio e dunque è nel linguaggio, posso pensare che un elemento è fuori dalla parola, ma questa affermazione che compio non ha, contrariamente a quanto, a tutto ciò che ha pensato il discorso occidentale, nessun referente, assolutamente nessuno, così come la proposizione che afferma che dio esiste, non ha nessun referente all’infuori di sé, dunque la proposizione che afferma che  qualcosa esiste fuori dalla parola non ha, né può avere nessun referente. E che cos’è una proposizione che non ha nessun referente all’infuori di sé? È una figura retorica, un modo di dire qualcosa, un modo in cui il discorso si fa, ma come una figura retorica non ha un aggancio con un elemento supposto fuori dalla parola, è semplicemente, una figura retorica, un modo in cui elementi, si connettono fra loro, elementi linguistici, come dei significanti si connettono fra loro, adesso che leggete  De Saussure questi termini sono familiari, ma quello che si è sempre pensato è che dalla particolare combinazione di significanti dovesse, non si sa bene per quale motivo, manifestarsi la realtà. È una ben bizzarra idea, come dire che disponendo i significati in una certa successione, questi manifestano una realtà che  è fuori da questi significanti, in effetti è questo che afferma tutto il discorso occidentale, nient’altro che questo, che logicamente potrebbe apparire una follia, eppure, eppure è ciò su cui si è costruito e si mantiene il discorso occidentale. Questo ha un certo rilievo se considerato un’intenzione, perché mostra immediatamente la non sostenibilità di tutto ciò che sostiene generalmente il discorso occidentale. In che modo posso sostenere che dalla particolare disposizione di un certo numero di significanti, affiori, emerga, si manifesti la realtà, per quale motivo? Una realtà che torno a dire, dovrebbe essere  extralinguistica, cioè ancora, dalla disposizione particolare di significanti, dovrebbe emergere un elemento che è fuori da questi significanti, in base a quale criterio possa pensarsi una cosa del genere, è difficile a stabilirsi, tuttavia è esattamente questo che si pensa da duemila anni. Wittgenstein ha dato, diciamola così, uno scossone a questo modo di pensare così rozzo, tutto sommato, riflettendo sul fatto che ciascuna proposizione, che cosa afferma esattamente? Ha cominciato ad accorgersi che non afferma qualcosa che è fuori da quella proposizione, ma costruisce qualcosa, cioè una proposizione e quindi una particolare disposizione dei significanti, che poi è questo, una proposizione costruisce un’altra proposizione, la quale non è migliore né peggiore della precedente, è un’altra che non definisce il mondo, ma potremmo dirla così, racconta una storia, a partire da un’altra storia, cioè l’idea del mondo è una storia, la definizione del mondo è un’altra storia...Wittgenstein non ha compiuto un passo che forse si sarebbe potuto compiere, e cioè quello di portare alle estreme conseguenze il suo discorso, ma si è fermato, per quali motivi non sappiamo, ma tutto sommato non ci interessa saperlo, fatto sta che non ha potuto considerare che quelle stesse proposizioni che lui andava formulando, e che in qualche modo è possibile ravvisare come una sua descrizione delle cose, di uno stato di fatto delle cose e cioè che per esempio la verità in quanto tale non esiste, non è una proposizione necessaria, è anche questa una figura retorica. Affermare che la verità assoluta non esiste o affermare che la verità, in quanto tale non esiste, è una proposizione che non è verificabile, non è né vera né falsa, è una figura retorica e come tale la utilizziamo quando la utilizziamo, cioè non affermiamo qualche cosa che è dimostrabile né qualcosa che è confutabile, oppure è tanto dimostrabile quanto confutabile, ma che la verità, in quanto significante non esista fuori dal linguaggio, questo sì non è  né dimostrabile né confutabile oppure entrambe le cose, ma non è negabile, che è diverso. Che per esempio qualche cosa esista,  adesso riprendiamo un po’ la questione posta da Cesare in chiusura la volta scorsa, per esempio che l’azione esista fuori dalla parola, lo si può pensare, lo si può dire, ma affermando questo, questa proposizione che afferma per esempio, che l’azione è fuori dalla parola, la precede o comunque è fuori, ha un referente oppure no? Il problema che sorge di fronte a una questione come questa, è quello del discorso scientifico o del discorso logico, e cioè una proposizione che si afferma, necessita di potere essere provata, come dire che occorre costruire un’altra serie di proposizioni, costruite in modo tale per cui questa proposizione, che afferma che l’azione precede la parola, sia l’ultima proposizione cioè il suo teorema, allora risulta dimostrata, ma è possibile dimostrare una cosa del genere? Cioè risulta dimostrata anche la tesi contraria, procedendo in termini logici, così nell’accezione logica corrente, cioè quella dei manuali delle scuole, questa nozione di logica ci è inutilizzabile, inutilizzabile perché ci consente di provare e confutare indifferentemente qualunque cosa, quindi la proposizione che afferma che l’azione precede la parola è dimostrabile ed è confutabile. Allora chiedersi se esiste qualcosa fuori dalla parola che senso ha esattamente? Perché è questa la questione, cioè che cosa dice una domanda come questa? (che si chiede per esempio se esiste qualcosa fuori dalla parola) Potremmo dire in prima istanza che fuori dalla parola non avrebbe nessun senso, né potrebbe porsi in alcun modo, quindi perché io possa dire, possa chiedermi se esiste qualcosa fuori dalla parola occorre che necessariamente io sia nella parola, perché soltanto attraverso questo io posso farmi questa domanda, in questo senso la risposta a questa domanda è già data, cioè la domanda è “esiste qualcosa fuori dalla parola?” la risposta è no, ed è già data nel momento stesso in cui formulo la domanda, perché io posso formularmela se e soltanto se sono nella parola. Allora cosa succede? Succede che nulla naturalmente, mi impedisce di credere che esista un elemento fuori dalla parola, così come nulla mi impedisce di credere qualunque cosa,  il problema che sorge e di cui abbiamo detto in molte occasioni, è che può risultare difficile credere vera una cosa quando la so essere simultaneamente vera e falsa, perde di credibilità, diciamo così, ancora di più  potremmo dire che la proposizione che afferma che esiste un elemento, non importa quale fuori dalla parola, è un non senso, proprio letteralmente cioè non dà nessuna direzione, arresta immediatamente il discorso perché se fosse effettivamente fuori dalla parola, non ci sarebbe nessun modo di saperlo, né nessuno strumento per saperlo, questo si potrebbe dire, non toglie che qualcosa sia fuori dalla parola, certo non toglie che lo si possa credere, ma come dicevamo prima è possibile dimostrare anche il contrario, che nessun elemento è fuori dalla parola. Come è possibile una cosa del genere e cioè dimostrare che esiste un elemento fuori dalla parola e dimostrare che non esiste? Ecco che qui interviene Wittgenstein dicendoci se voi dimostrate che un elemento esiste fuori dalla parola, lo fate attraverso un insieme di regole, che sono prevalentemente regole inferenziali, cioè utilizzate, adesso indichiamo quello deduttivo, che funziona così “se questo allora quest’altro”, se, per esempio,  io credo che un elemento esista fuori dalla parola e nessuno può confutarlo, allora esiste un elemento fuori dalla parola, io ho utilizzato un sistema deduttivo, un se ...allora. Ma dice lui, siete sicuri che questo sistema che avete utilizzato sia l’unico possibile, quello che consente di raggiungere la realtà? O è soltanto una regola del linguaggio che come tale consente unicamente il funzionamento del linguaggio e niente di più? Una notazione legittima. Un aspetto di quello che indichiamo la nobile menzogna di Platone consiste proprio in questo, nel considerare queste regole inferenziali, come la deduzione, l’induzione, non come regole di un gioco linguistico e cioè come quegli elementi che consentono al linguaggio di proseguire, ma come gli strumenti per descrivere, per conoscere, per individuare la realtà, che come tale è pensata fuori dal linguaggio. Lo stesso Kant pensava in questo modo e a tutt’oggi si pensa così, se il ragionamento muove da premesse vere e procede in modo corretto,  la conclusione sarà necessariamente vera, ma vera in che senso? Vera rispetto al gioco che sto facendo, così come è vero che se gioco a poker ed ho quattro assi, vinco quello che ha quattro sette. È vero all’interno del gioco del poker, fuori del gioco del poker non significa niente. Allora dunque delle regole, delle regole che ovviamente possono variare, l’altra volta facevamo un esempio,  rispetto alla nevrosi, il cui intoppo sorge in molti casi laddove utilizza o non si accorge che per giocare due giochi differenti occorrono regole differenti, mentre utilizza la stessa regola per entrambi, e quindi ha qualche smarrimento, e in effetti questi sistemi deduttivi, induttivi, e quindi inferenziali variano e non sono sempre gli stessi. Che cosa invece non varia? E qui Wittgenstein si è fermato di fronte alla considerazione che ciascun elemento è un gioco linguistico, si è trovato lui stesso preso in una sorta di smarrimento,  andando a cercare a questo punto qualcosa di fermo, di sicuro, eppure qualche cosa di fermo e di sicuro c’è,  ma non sono le regole del linguaggio dei giochi linguistici, sono le procedure del linguaggio. Una deduzione è in prima istanza una connessione di elementi, ora la connessione fra gli elementi è necessaria, è necessaria per questo motivo, che ciascun elemento essendo un elemento linguistico, proprio perché tale è inserito all’interno di una combinatoria linguistica e cioè è legato ad altri elementi in modo tale da formare una catena linguistica. In questo senso è necessario che ciascun elemento linguistico sia connesso ad altri elementi, se non lo fosse connesso, non sarebbe in una catena linguistica, cioè sarebbe fuori dal linguaggio, cioè non esisterebbe. Ora risulta necessario che ciascun elemento linguistico sia connesso con un altro elemento linguistico, ora una deduzione può intendersi in due modi, sia come procedura che come regola, come procedura è necessaria, come regola no, cioè è necessario che se c’è un elemento allora ce n’è un altro e questa è una procedura,  non è necessario che se c’è un elemento allora ci sia quell’altro elemento, è necessario che ce ne sia uno, ma quale no, questo è dettato dalle regole del gioco che si sta facendo. Per riprendere una questione posta tempo fa “che io dica” implica necessariamente che stia  dicendo qualcosa, per il semplice fatto che ho pronunciato che io dica, sto dicendo qualcosa, quindi implica necessariamente che sto dicendo qualcosa. E questo è l’aspetto necessario cioè ciò che indichiamo come procedure linguistiche o più propriamente l’aspetto logico, l’aspetto logico è soltanto, come abbiamo detto in varie occasioni, in modo un po’ umoristico, come l’hardware, ciò che consente al linguaggio di funzionare è la struttura, quella che  dice che ciascun elemento è necessariamente un elemento linguistico, la logica dice in definitiva solo questo, dice bada che se  è  un elemento è un elemento linguistico, poi come questo elemento si combina, come si modifica, come si propone, questo non attiene più alla logica, alla logica non gliene importa niente di cosa avviene di questi elementi, dice soltanto che questi elementi ci sono e ci sono perché il linguaggio è in atto e quindi sta funzionando in un certo modo e funziona perché ci sono degli elementi che lo fanno funzionare, nient’altro che questo. Il gioco linguistico, dicevamo di come ciascun atto linguistico presuppone una logica, presuppone delle procedure linguistiche, che è come dire che presuppone il linguaggio tout-court, il linguaggio è fatto di procedure linguistiche e di regole che lo fanno girare. Considerare ciascun atto linguistico come un gioco linguistico, come un elemento all’interno di un gioco linguistico, e già Wittgenstein l’aveva notato, comporta che il senso di questo elemento sia strettamente dipendente dalle regole del gioco in cui è inserito, anche De Saussure l’aveva inteso, anche se non in modo così esplicito come in Wittgenstein, ma l’aveva colto, rendendosi conto che un elemento, un qualunque significante è tale, da qui poi la questione della struttura, proprio perché inserito in una struttura ed è  da questa struttura che trae il senso, fuori da questa struttura non è niente. Ecco allora che “gioco linguistico” è la nozione che ci consente di approcciare ciascun atto, propriamente qualunque cosa, da un discorso, ad una persona, ad un oggetto, a un pensiero ad un accadimento, qualunque cosa, di approcciarlo come un elemento che è tale, cioè come lo vedo, come lo penso, come lo immagino, unicamente perché è inserito all’interno di una combinatoria linguistica in cui mi trovo, che è fatto di molti aspetti, mentre io parlo per esempio, intervengono molte regole molti giochi linguistici. Sapere, cioè potere tenere conto che qualunque atto linguistico è tale, qualunque cosa è tale, è una cosa perché è inserito in un gioco linguistico, è ciò che consente di non cadere in ingenuità teoriche, logiche, linguistiche. Quali sono le ingenuità logiche e linguistiche? Quelle di supporre che ciò che vedo, ciò che dico, sia un qualche cosa che è esente dal linguaggio e quindi esista di per sé e quindi costituisca la verità, la verità non è altro, così come è intesa comunemente  questo, come la realtà delle cose. Le cose come sono, il loro essere, questa è la verità. Ma come si diceva è un’ingenuità pensare una cosa del genere, non soltanto un’ingenuità, ma una affermazione che va contro ogni raziocinio, chiamiamola così. È curioso come il discorso occidentale pur piccandosi di essere il più raziocinante... di avere raggiunto un livello di raziocinio notevole, invece si muova utilizzando strumenti e strutture di una ingenuità sconcertante, sia quando riflette intorno a questioni scientifiche, sia quando muove intorno a questioni dogmatiche o religiose è ingenuo allo stesso modo, è ingenuo perché crede, per fare questo occorre una buona dose di creduloneria, che qualcosa esista fuori dalla parola e da qui costruisce tutta una serie di cose colossali, ma lo afferma con tanta convinzione quanto poca è la possibilità di provarlo, per questo dicevo paradossalmente del discorso occidentale che si picca di essere il più raziocinante e cioè che per potere dire qualche cosa deve provarlo, e quando mai? E in effetti Wittgenstein ha colto, rispetto ai giochi linguistici, la questione chiedendosi  chi dimostrerà la dimostrazione. Anche questa è un’altra questione legittima, mettendo immediatamente il dito, per così dire, sul punto debole di tutto il discorso occidentale, il quale deve dimostrare tutto, e la dimostrazione come la dimostra? O questa non deve essere dimostrata? E se no perché? Perché è auto...si dimostra da sé? E quando mai? È come affermare che dio esiste e che questo è autoevidente, potremmo avere qualche obiezione per un’affermazione del genere. Ora una psicanalisi per esempio, è un gioco linguistico, nel senso che utilizza ovviamente le regole, ma più di altri giochi linguistici, punta la sua attenzione proprio su queste regole che lo fanno funzionare, mostra al parlante, quali sono le regole che sta utilizzando a sua insaputa in ciò che sta dicendo, e quindi che cosa sostiene il suo discorso, cosa lo fa muovere, perché si trova a dire quello che dice, a pensare quello che pensa, non perché fa bene o perché fa male, è una questione senza senso, ma da che cosa muove. Io mi trovo a dire una certa cosa, perché? Potrebbe essere una domanda oziosa, in parte magari lo è pure, ma non è casuale che io mi trovi a pensare, a dire una certa cosa, ma non tanto per questioni psicologistiche, quanto perché il discorso muovendo da un certo numero di assiomi, di principi giunge a formulare delle proposizioni che sono quelle, in altri termini individuare ciascuna volta o meglio ancora avere la possibilità di individuare in ciascun caso da che cosa il discorso che sto facendo prende avvio o che cosa lo rende possibile, meglio ancora, ciò che sto dicendo è possibile a quali condizioni? Faccio un esempio, che io con quattro assi vinca uno con quattro sette è possibile a quali condizioni? Che stia giocando a poker. E la stessa cosa rispetto a un discorso, un discorso posso farlo a quali condizioni? Che io accetti queste regole naturalmente. E sono quelle che sfuggono per lo più, se avessi l’opportunità di saperlo allora saprei che sto facendo quel gioco e con quelle regole, e questo comporterebbe sicuramente una maggiore libertà di movimento, di pensiero...intervenite perché è una discussione così...la verità, qui, in effetti è posta in termini terroristici, qui da Sofocle,</w:t>
      </w:r>
      <w:r>
        <w:rPr>
          <w:rFonts w:cs="Times New Roman" w:ascii="Times New Roman" w:hAnsi="Times New Roman"/>
          <w:i/>
        </w:rPr>
        <w:t xml:space="preserve"> </w:t>
      </w:r>
      <w:r>
        <w:rPr>
          <w:rFonts w:cs="Times New Roman" w:ascii="Times New Roman" w:hAnsi="Times New Roman"/>
          <w:b/>
          <w:i/>
        </w:rPr>
        <w:t>perché dovrei recarmi in pellegrinaggio in qualche luogo se tali manifeste verità non sono evidenti a tutti gli uomini?</w:t>
      </w:r>
      <w:r>
        <w:rPr>
          <w:rFonts w:cs="Times New Roman" w:ascii="Times New Roman" w:hAnsi="Times New Roman"/>
          <w:b/>
        </w:rPr>
        <w:t xml:space="preserve"> </w:t>
      </w:r>
      <w:r>
        <w:rPr>
          <w:rFonts w:cs="Times New Roman" w:ascii="Times New Roman" w:hAnsi="Times New Roman"/>
        </w:rPr>
        <w:t xml:space="preserve"> La condizione che la verità sia evidente a tutti gli uomini è che sia fuori dal linguaggio, non c’è altro modo, se no non è evidente a nessuno e quindi ha un aspetto terroristico perché se la verità è questa e tu non la vedi allora sei nell’errore, sei nel peccato, sei incapace, sei ...tutta una serie di cose, che seguono inesorabilmente, appunto dicevo che è terroristica, perché instaura il terrore: ho sbagliato, ciò che dico non è la verità; se accogliamo questo gioco in cui questo aggeggio qui si chiama orologio, allora se facciamo questo gioco, io necessariamente devo dire che questo è un orologio, cioè è  all’interno di questo gioco, che questo è un orologio. Ma i giochi linguistici sono fondamentali, non solo perché consentono al linguaggio di esistere, il linguaggio è fatto tanto di procedure, quanto di regole ovviamente, le procedure sono le carte per giocare, le regole sono le regole dei giochi, farne qualcosa di queste carte se no...solo che in questo caso senza l’una o senza l’altra non esisterebbe nulla, mentre un gioco di carte può esistere anche senza gioco, uno vede le carte e dice va be...ma il linguaggio no, senza regole o senza procedure non potrebbe darsi, non esisterebbe. Dicevo le regole sono fondamentali, sono quelle che danno al linguaggio una direzione, danno quindi il senso delle cose, che senso ha questo aggeggio qui? Ha un senso perché è un pezzo fatto in un certo modo che mi serve perché ora sono le dieci meno un quarto e quindi...tutta una serie di cose, cioè queste regole servono unicamente al linguaggio per proseguire e quindi per costruire altri giochi poi in definitiva, in una incessante costruzione sempre di altri giochi e invenzione di altre regole, la scienza si è resa conto più o meno che il progredire della scienza non è altro che l’invenzione di altre regole per giocare, cioè di altri giochi, mentre come sapete Popper continua, continuava adesso è morto, a pensare che la scienza sia un continuo progresso verso la verità, una follia pensare una cosa del genere, o quanto meno una ingenuità, è l’invenzione continua di altri giochi, così come ciascuno può fare rispetto al proprio discorso, se io ho paura dei topi, allora è come se mi trovasi preso in un gioco che non consente di giocare altri giochi in presenza di topi, io non posso non avere paura, l’itinerario analitico consente di potere giocare altri giochi...</w:t>
      </w:r>
    </w:p>
    <w:p>
      <w:pPr>
        <w:pStyle w:val="Normal"/>
        <w:rPr>
          <w:rFonts w:ascii="Times New Roman" w:hAnsi="Times New Roman" w:cs="Times New Roman"/>
        </w:rPr>
      </w:pPr>
      <w:r>
        <w:rPr>
          <w:rFonts w:cs="Times New Roman" w:ascii="Times New Roman" w:hAnsi="Times New Roman"/>
        </w:rPr>
      </w:r>
    </w:p>
    <w:p>
      <w:pPr>
        <w:pStyle w:val="Normal"/>
        <w:numPr>
          <w:ilvl w:val="0"/>
          <w:numId w:val="11"/>
        </w:numPr>
        <w:rPr>
          <w:rFonts w:ascii="Times New Roman" w:hAnsi="Times New Roman" w:cs="Times New Roman"/>
        </w:rPr>
      </w:pPr>
      <w:r>
        <w:rPr>
          <w:rFonts w:cs="Times New Roman" w:ascii="Times New Roman" w:hAnsi="Times New Roman"/>
        </w:rPr>
        <w:t>Intervento:…</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Sì tornando all’esempio del gioco, una nevrosi, così come la descrive Freud, è un po’ come se uno con le carte da gioco in mano non potesse giocare nient’altro che a poker. Uno dice guarda che puoi giocare anche altri giochi volendo, no non posso fare nient’altro che questo, perché le carte servono soltanto per questo...non è così necessario, così come la paura dei topi, una qualunque paura funziona esattamente allo stesso modo, cioè non può giocare un altro gioco in presenza di topi, ma ritiene questo un fatto quasi naturale, anche se si accorge che magari è strano, ma funziona così a partire da certi assiomi che sono dati come certi, come necessari, come acquisiti, segue necessariamente che il topo fa paura e potremmo anche giungere a dire che dati questi assiomi le sue conclusioni possono anche non essere scorrette. Se uno ci pensa bene potrebbe anche averne paura. Si dice che i topi sono in numero tale per cui se si mettessero d’accordo tutti insieme farebbero fuori tutta l’umanità rapidamente, questo è un buon motivo per avere paura dei topi, poi sono portatori di infinite malattie, poi...può avere dei buoni motivi per avere paura dei topi e perché in genere non si ha? Adesso la paura dei topi è una cosa molto cretina, ma pensate alla morte visto che martedì si è fatto un accenno, uno generalmente ha paura di morire, se ci sono delle condizioni tali per cui...avviene un incidente...  qualcosa, eppure sa perfettamente che prima o poi succederà come Aristotele ci ha predetto: Tutti gli animali sono mortali, l’uomo è un animale quindi l’uomo è mortale. Da quel momento tutti hanno incominciato a morire. Come avviene invece che nessuno la teme? La teme, nel senso che non ci pensa affatto, non organizza le sue giornate in relazione a questo, di cui tutto sommato può avere, almeno per induzione, una buona sicurezza, nel senso che fino ad oggi non si è mai verificato che un umano fosse sopravvissuto oltre un certo limite, questa è l’induzione, non è la deduzione, deduttivamente non ha nessun senso perché non può provarsi, occorrerebbe che tutti gli umani in assoluto, quelli che furono, quelli che sono e quelli che saranno... moriranno. Quelli che saranno, non possiamo saperlo e quindi deduttivamente non è provabile, induttivamente sì...si è sempre verificato, ci sono buoni motivi per pensare, buonissimi, per pensare che si verificherà. Eppure dicevo nessuno organizza la propria giornata in relazione a questo, al fatto cioè che morirà, se lo fa viene preso per matto CAMBIO CASSETTA</w:t>
      </w:r>
    </w:p>
    <w:p>
      <w:pPr>
        <w:pStyle w:val="Normal"/>
        <w:rPr>
          <w:rFonts w:ascii="Times New Roman" w:hAnsi="Times New Roman" w:cs="Times New Roman"/>
        </w:rPr>
      </w:pPr>
      <w:r>
        <w:rPr>
          <w:rFonts w:cs="Times New Roman" w:ascii="Times New Roman" w:hAnsi="Times New Roman"/>
        </w:rPr>
        <w:t>in relazione a questo viene considerato matto, perché? Eppure prende molto sul serio la questione, e come avviene che alcune cose che si sanno perfettamente, non sono tenute in nessun conto? Il motivo può anche essere semplice, la questione è che la morte come ciascuna altra cosa, è un fatto linguistico, non esiste fuori dal linguaggio, nemmeno lei, e quindi come tale segue le vicissitudini di ciascun elemento linguistico, si connette, esiste in una certa combinatoria, si disconnette con altri e si formula altrimenti, per cui a seconda della combinatoria in cui mi trovo in quel momento, posso avere paura della morte o posso non averne paura. Dire che la morte non esiste fuori dalla parola può sembrare bizzarro, eppure non possiamo dire altrimenti...</w:t>
      </w:r>
    </w:p>
    <w:p>
      <w:pPr>
        <w:pStyle w:val="Normal"/>
        <w:rPr>
          <w:rFonts w:ascii="Times New Roman" w:hAnsi="Times New Roman" w:cs="Times New Roman"/>
        </w:rPr>
      </w:pPr>
      <w:r>
        <w:rPr>
          <w:rFonts w:cs="Times New Roman" w:ascii="Times New Roman" w:hAnsi="Times New Roman"/>
        </w:rPr>
      </w:r>
    </w:p>
    <w:p>
      <w:pPr>
        <w:pStyle w:val="Normal"/>
        <w:numPr>
          <w:ilvl w:val="0"/>
          <w:numId w:val="2"/>
        </w:numPr>
        <w:rPr>
          <w:rFonts w:ascii="Times New Roman" w:hAnsi="Times New Roman" w:cs="Times New Roman"/>
        </w:rPr>
      </w:pPr>
      <w:r>
        <w:rPr>
          <w:rFonts w:cs="Times New Roman" w:ascii="Times New Roman" w:hAnsi="Times New Roman"/>
        </w:rPr>
        <w:t>Intervento: allora questa realtà immaginata dal discorso occidentale non è altro che un gioco che il discorso segue, inventa questa con la sua immaginazione, cioè inventa una realtà al di fuori e costruisce tutto questo gioco. (Esattamente!) Mi chiedo che conseguenze ha il fatto che sia un gioco sempre combinato così, cioè che ci siano sempre degli elementi considerati fuori dalla parola...</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Sì un modo c’è, quello di sapere continuamente ciò che si sta facendo. Che cosa ne direste voi di una </w:t>
      </w:r>
    </w:p>
    <w:p>
      <w:pPr>
        <w:pStyle w:val="Normal"/>
        <w:rPr>
          <w:rFonts w:ascii="Times New Roman" w:hAnsi="Times New Roman" w:cs="Times New Roman"/>
        </w:rPr>
      </w:pPr>
      <w:r>
        <w:rPr>
          <w:rFonts w:cs="Times New Roman" w:ascii="Times New Roman" w:hAnsi="Times New Roman"/>
        </w:rPr>
        <w:t>persona  che dipinge un quadro, raffigura un tizio, e poi incomincia ad adorarlo immaginando che questo sia il signore e padrone di tutte le cose. Esattamente è questo che fa il discorso occidentale...(come bisogna fare?)  potere disporre in qualche modo di un sapere che è quello che riguarda il ciò che si sta facendo in ciascun momento...</w:t>
      </w:r>
    </w:p>
    <w:p>
      <w:pPr>
        <w:pStyle w:val="Normal"/>
        <w:rPr>
          <w:rFonts w:ascii="Times New Roman" w:hAnsi="Times New Roman" w:cs="Times New Roman"/>
        </w:rPr>
      </w:pPr>
      <w:r>
        <w:rPr>
          <w:rFonts w:cs="Times New Roman" w:ascii="Times New Roman" w:hAnsi="Times New Roman"/>
        </w:rPr>
      </w:r>
    </w:p>
    <w:p>
      <w:pPr>
        <w:pStyle w:val="Normal"/>
        <w:numPr>
          <w:ilvl w:val="0"/>
          <w:numId w:val="12"/>
        </w:numPr>
        <w:rPr>
          <w:rFonts w:ascii="Times New Roman" w:hAnsi="Times New Roman" w:cs="Times New Roman"/>
        </w:rPr>
      </w:pPr>
      <w:r>
        <w:rPr>
          <w:rFonts w:cs="Times New Roman" w:ascii="Times New Roman" w:hAnsi="Times New Roman"/>
        </w:rPr>
        <w:t>Intervento: gli elementi che si incontrano possono essere confutabili....sapendo forse alla fine del discorso che forse non ha senso</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Ha un senso rispetto a quel gioco, così come quando lei gioca a poker con gli amici sa benissimo ciò che sta facendo, ma quando smette di giocare fa un altro gioco, pur sapendo che in quel momento sta facendo quel gioco con quelle regole, le accetta chiaramente per giocare, se no non può giocare. Così come il linguaggio se non si accolgono le regole del gioco, non si può giocare. Se io questo anziché chiamarlo orologio, lo chiamassi Pippo, e questo dicessi che è una nave, una petroliera e questo dicessi che è invece un motore a scoppio, non riusciremmo più a fare niente. Se non accetto delle regole che sono quelle che avete accettate anche voi, non possiamo giocare, così come non possiamo giocare a poker, se non accettiamo le regole del poker...</w:t>
      </w:r>
    </w:p>
    <w:p>
      <w:pPr>
        <w:pStyle w:val="Normal"/>
        <w:rPr>
          <w:rFonts w:ascii="Times New Roman" w:hAnsi="Times New Roman" w:cs="Times New Roman"/>
        </w:rPr>
      </w:pPr>
      <w:r>
        <w:rPr>
          <w:rFonts w:cs="Times New Roman" w:ascii="Times New Roman" w:hAnsi="Times New Roman"/>
        </w:rPr>
      </w:r>
    </w:p>
    <w:p>
      <w:pPr>
        <w:pStyle w:val="Normal"/>
        <w:numPr>
          <w:ilvl w:val="0"/>
          <w:numId w:val="4"/>
        </w:numPr>
        <w:rPr>
          <w:rFonts w:ascii="Times New Roman" w:hAnsi="Times New Roman" w:cs="Times New Roman"/>
        </w:rPr>
      </w:pPr>
      <w:r>
        <w:rPr>
          <w:rFonts w:cs="Times New Roman" w:ascii="Times New Roman" w:hAnsi="Times New Roman"/>
        </w:rPr>
        <w:t>Intervento: la cosa tragica è dire, dire e poi arrivare al punto finale che tutto ha un valore effimero...tutto ciò che ritieni valido può essere confutabile, tutto ciò che ritieni valido è confutabile, di conseguenza parliamo del nulla</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Cioè che giochiamo continuamente...la cosa può essere meno drammatica se consideriamo che giochiamo continuamente...sì è quello che fa il depresso almeno fino ad un certo punto, proprio considera in termini drammatici una cosa del genere, dice nulla ha senso e quindi se nulla ha senso che cosa vale vivere, fare, ecc ...ma senza considerare, ho detto mille volte, perché mai le cose dovrebbero averne uno e poi che cos’è esattamente il senso? Il senso è dato dalla regola del gioco e dalla direzione</w:t>
      </w:r>
    </w:p>
    <w:p>
      <w:pPr>
        <w:pStyle w:val="Normal"/>
        <w:rPr>
          <w:rFonts w:ascii="Times New Roman" w:hAnsi="Times New Roman" w:cs="Times New Roman"/>
        </w:rPr>
      </w:pPr>
      <w:r>
        <w:rPr>
          <w:rFonts w:cs="Times New Roman" w:ascii="Times New Roman" w:hAnsi="Times New Roman"/>
        </w:rPr>
      </w:r>
    </w:p>
    <w:p>
      <w:pPr>
        <w:pStyle w:val="Normal"/>
        <w:numPr>
          <w:ilvl w:val="0"/>
          <w:numId w:val="6"/>
        </w:numPr>
        <w:rPr>
          <w:rFonts w:ascii="Times New Roman" w:hAnsi="Times New Roman" w:cs="Times New Roman"/>
        </w:rPr>
      </w:pPr>
      <w:r>
        <w:rPr>
          <w:rFonts w:cs="Times New Roman" w:ascii="Times New Roman" w:hAnsi="Times New Roman"/>
        </w:rPr>
        <w:t xml:space="preserve">Intervento: però le emozioni che rimangono dentro a questo discorso? Io da questo discorso ricavo emozioni indipendentemente che sia vero o falso, e questa emozione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non è sottoponibile ad un criterio verofunzionale, così come quando ascolta un bel brano di musica, non si chiede “ma è vero o è falso?”, questa domanda non è prevista dalle regole del gioco, quindi non può farsi, non ha nessun senso. Prova delle sensazioni, delle emozioni certo. Queste emozioni, queste sensazioni sono connesse con dei discorsi che sono stati fatti, che avvengono e che pertanto concludono in un certo modo. Una certa musica le evoca un particolare paesaggio dolce...un’altra le ricorda una persona cara, cioè è generalmente connessa con delle immagini, quindi con elementi connessi con altri elementi linguistici. Per cui prova queste sensazioni che non sono altro che l’effetto di un discorso che può produrre come si sa una quantità enorme di effetti. Diverso un discorso che produce l’effetto che  dice che lei ha vinto un miliardo al totocalcio da quello che dice che ha un tumore al cervello e ha quindici minuti di vita. Sono cose diverse, producono effetti diversi, che sono discorsi differenti, così come quando ascolta, come dicevo prima, un brano musicale o ha un ricordo, anche soltanto delle sensazioni. Le sensazioni sono sempre delle connessioni con altri elementi e quindi come un discorso producono degli effetti, retoricamente. La retorica è fatta per produrre effetti su chi ascolta</w:t>
      </w:r>
    </w:p>
    <w:p>
      <w:pPr>
        <w:pStyle w:val="Normal"/>
        <w:rPr>
          <w:rFonts w:ascii="Times New Roman" w:hAnsi="Times New Roman" w:cs="Times New Roman"/>
        </w:rPr>
      </w:pPr>
      <w:r>
        <w:rPr>
          <w:rFonts w:cs="Times New Roman" w:ascii="Times New Roman" w:hAnsi="Times New Roman"/>
        </w:rPr>
      </w:r>
    </w:p>
    <w:p>
      <w:pPr>
        <w:pStyle w:val="Normal"/>
        <w:numPr>
          <w:ilvl w:val="0"/>
          <w:numId w:val="13"/>
        </w:numPr>
        <w:rPr>
          <w:rFonts w:ascii="Times New Roman" w:hAnsi="Times New Roman" w:cs="Times New Roman"/>
        </w:rPr>
      </w:pPr>
      <w:r>
        <w:rPr>
          <w:rFonts w:cs="Times New Roman" w:ascii="Times New Roman" w:hAnsi="Times New Roman"/>
        </w:rPr>
        <w:t>Intervento: Bisogna rendersi consapevoli che il discorso inventa però non bisogna credere vero quello che inventa</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Vede sono tutte questioni che il linguaggio teoricamente vieterebbe, appunto il domandarsi se una cosa è vera o falsa, esattamente come Wittgenstein diceva “come so che questa è la mia mano?”. Io non lo posso sapere perché qualunque risposta mi dia, non sarà più fondabile di qualunque altra, sarà sempre un rinvio ad altre cose, io non posso rispondere a questa domanda cioè è vietata in un certo senso dal linguaggio, perché, perché è come  se cercasse di giungere ad un certo punto a quel elemento che dà la risposta ultima finale ma per poterlo fare deve essere fuori dalla parola perché fintanto rimane all’interno, essendo un elemento della combinatoria linguistica, rinvia ad altri elementi linguistici all’infinito e quindi chiedersi se una cosa è vera o è falsa teoricamente dovrebbe essere vietato dal linguaggio come non senso, vietato in questo senso ché non conduce da nessuna parte. Chiaramente lo si può fare all’interno di un gioco con delle regole allora sì,  che se io stabilisco che due + due è uguale a quattro, questo è vero, allora accetto questa regola e quando vedo che due + due è uguale a quattro allora è vero. Ma niente più di questo. Questa mitologia in buona parte all’inizio del 900 intorno alla matematica ma che è nata con Galilei tutto sommato, il quale diceva che l’universo è scritto in caratteri matematici, e quindi occorreva decifrarlo come se i numeri, questa è una mitologia molto diffusa, fosse una sorta di linguaggio universale e che rende conto di tutto. È soltanto un gioco,  fra infiniti e possibili altri che non mostra la realtà, proprio per nulla..</w:t>
      </w:r>
    </w:p>
    <w:p>
      <w:pPr>
        <w:pStyle w:val="Normal"/>
        <w:rPr>
          <w:rFonts w:ascii="Times New Roman" w:hAnsi="Times New Roman" w:cs="Times New Roman"/>
        </w:rPr>
      </w:pPr>
      <w:r>
        <w:rPr>
          <w:rFonts w:cs="Times New Roman" w:ascii="Times New Roman" w:hAnsi="Times New Roman"/>
        </w:rPr>
      </w:r>
    </w:p>
    <w:p>
      <w:pPr>
        <w:pStyle w:val="Normal"/>
        <w:numPr>
          <w:ilvl w:val="0"/>
          <w:numId w:val="15"/>
        </w:numPr>
        <w:rPr>
          <w:rFonts w:ascii="Times New Roman" w:hAnsi="Times New Roman" w:cs="Times New Roman"/>
        </w:rPr>
      </w:pPr>
      <w:r>
        <w:rPr>
          <w:rFonts w:cs="Times New Roman" w:ascii="Times New Roman" w:hAnsi="Times New Roman"/>
        </w:rPr>
        <w:t>Intervento: Io non mi posso innamorare delle parole, così come non mi posso innamorare di un uomo nel gioco linguistico della vita, so che il gioco della vita è un gioco ma il verbo innamorare è un verbo ad una sola funzione...io sto usando questo verbo in uno stesso modo</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Come se fosse fuori del gioco. Perché se si dicesse una cosa del genere: voglio innamorarmi delle mie parole o non voglio innamorarmi delle mie parole...la questione va posta in termini più radicali chiedendomi a quali condizioni io posso dirmi una cosa del genere? (che non devo innamorarmi delle mie parole, qualunque sia l’accezione di innamoramento poi non ha importanza, a quali condizioni io posso pensare una cosa del genere?) Devo avere tutta una serie elementi intorno all’innamoramento cioè qual è la nozione che io fornisco di innamoramento, perché concludo una serie di cose come questa? Che cosa lo sostiene? Altrimenti è come se il gioco linguistico lo significasse, dire questo non è all’interno di un gioco linguistico, questo come diceva giustamente quasi in un lapsus, questa è una procedura, cioè ciò che consente un gioco linguistico ma non è un gioco linguistico, è invece il risultato di un’altra serie infinita di giochi linguistici. Questa proposizione fuori dal gioco in cui è inserita, quella che afferma che non devo innamorarmi delle mie parole, fuori dal gioco e dalla regola in cui è inserita, non significa assolutamente niente...questo è ciò che fa il discorso occidentale, scambia delle regole per procedure....</w:t>
      </w:r>
    </w:p>
    <w:p>
      <w:pPr>
        <w:pStyle w:val="Normal"/>
        <w:rPr>
          <w:rFonts w:ascii="Times New Roman" w:hAnsi="Times New Roman" w:cs="Times New Roman"/>
        </w:rPr>
      </w:pPr>
      <w:r>
        <w:rPr>
          <w:rFonts w:cs="Times New Roman" w:ascii="Times New Roman" w:hAnsi="Times New Roman"/>
        </w:rPr>
      </w:r>
    </w:p>
    <w:p>
      <w:pPr>
        <w:pStyle w:val="Normal"/>
        <w:numPr>
          <w:ilvl w:val="0"/>
          <w:numId w:val="10"/>
        </w:numPr>
        <w:rPr>
          <w:rFonts w:ascii="Times New Roman" w:hAnsi="Times New Roman" w:cs="Times New Roman"/>
        </w:rPr>
      </w:pPr>
      <w:r>
        <w:rPr>
          <w:rFonts w:cs="Times New Roman" w:ascii="Times New Roman" w:hAnsi="Times New Roman"/>
        </w:rPr>
        <w:t>Intervento: si potrebbe anche dire che l’emozione è un discorso</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 xml:space="preserve">C’è un appunto nella </w:t>
      </w:r>
      <w:r>
        <w:rPr>
          <w:rFonts w:cs="Times New Roman" w:ascii="Times New Roman" w:hAnsi="Times New Roman"/>
          <w:b/>
        </w:rPr>
        <w:t>Seconda Sofistica</w:t>
      </w:r>
      <w:r>
        <w:rPr>
          <w:rFonts w:cs="Times New Roman" w:ascii="Times New Roman" w:hAnsi="Times New Roman"/>
        </w:rPr>
        <w:t xml:space="preserve"> dove affronto la questione delle sensazioni. Perché spesso si è portati a supporre  che siano fuori dal linguaggio, perché indescrivibile, perché inesprimibili. Però fuori dal linguaggio non esisterebbe niente, non ci sarebbero. Del  linguaggio abbiamo dato l’unica definizione saggia che possa darsi cioè “cos’è il linguaggio?” È quello che mi consente di farmi questa domanda nient’altro che questa. Qualunque altra definizione risulta problematica, discutibile, questa no, ed è la definizione più ampia possibile ed in effetti è inevitabile, posta in questi termini è innegabile e quindi comprende qualunque cosa, per questo dicevo all’inizio qualunque cosa è un atto linguistico, non c’è cosa che possa non esserlo, in nessun modo</w:t>
      </w:r>
    </w:p>
    <w:p>
      <w:pPr>
        <w:pStyle w:val="Normal"/>
        <w:rPr>
          <w:rFonts w:ascii="Times New Roman" w:hAnsi="Times New Roman" w:cs="Times New Roman"/>
        </w:rPr>
      </w:pPr>
      <w:r>
        <w:rPr>
          <w:rFonts w:cs="Times New Roman" w:ascii="Times New Roman" w:hAnsi="Times New Roman"/>
        </w:rPr>
      </w:r>
    </w:p>
    <w:p>
      <w:pPr>
        <w:pStyle w:val="Normal"/>
        <w:numPr>
          <w:ilvl w:val="0"/>
          <w:numId w:val="19"/>
        </w:numPr>
        <w:rPr>
          <w:rFonts w:ascii="Times New Roman" w:hAnsi="Times New Roman" w:cs="Times New Roman"/>
        </w:rPr>
      </w:pPr>
      <w:r>
        <w:rPr>
          <w:rFonts w:cs="Times New Roman" w:ascii="Times New Roman" w:hAnsi="Times New Roman"/>
        </w:rPr>
        <w:t>Intervento: Come mai quello che abbiamo detto questa sera crea una libertà pur avendo dimostrato che tutto è discutibile che non c’è nessuna cosa cui aggrappassi</w:t>
      </w:r>
    </w:p>
    <w:p>
      <w:pPr>
        <w:pStyle w:val="Normal"/>
        <w:rPr>
          <w:rFonts w:ascii="Times New Roman" w:hAnsi="Times New Roman" w:cs="Times New Roman"/>
        </w:rPr>
      </w:pPr>
      <w:r>
        <w:rPr>
          <w:rFonts w:cs="Times New Roman" w:ascii="Times New Roman" w:hAnsi="Times New Roman"/>
        </w:rPr>
      </w:r>
    </w:p>
    <w:p>
      <w:pPr>
        <w:pStyle w:val="Normal"/>
        <w:numPr>
          <w:ilvl w:val="0"/>
          <w:numId w:val="0"/>
        </w:numPr>
        <w:outlineLvl w:val="0"/>
        <w:rPr>
          <w:rFonts w:ascii="Times New Roman" w:hAnsi="Times New Roman" w:cs="Times New Roman"/>
        </w:rPr>
      </w:pPr>
      <w:r>
        <w:rPr>
          <w:rFonts w:cs="Times New Roman" w:ascii="Times New Roman" w:hAnsi="Times New Roman"/>
        </w:rPr>
        <w:t>Una sì, (il linguaggio!) non può uscirne, che non è poco</w:t>
      </w:r>
    </w:p>
    <w:p>
      <w:pPr>
        <w:pStyle w:val="Normal"/>
        <w:rPr>
          <w:rFonts w:ascii="Times New Roman" w:hAnsi="Times New Roman" w:cs="Times New Roman"/>
        </w:rPr>
      </w:pPr>
      <w:r>
        <w:rPr>
          <w:rFonts w:cs="Times New Roman" w:ascii="Times New Roman" w:hAnsi="Times New Roman"/>
        </w:rPr>
      </w:r>
    </w:p>
    <w:p>
      <w:pPr>
        <w:pStyle w:val="Normal"/>
        <w:numPr>
          <w:ilvl w:val="0"/>
          <w:numId w:val="9"/>
        </w:numPr>
        <w:rPr>
          <w:rFonts w:ascii="Times New Roman" w:hAnsi="Times New Roman" w:cs="Times New Roman"/>
        </w:rPr>
      </w:pPr>
      <w:r>
        <w:rPr>
          <w:rFonts w:cs="Times New Roman" w:ascii="Times New Roman" w:hAnsi="Times New Roman"/>
        </w:rPr>
        <w:t>Intervento: questo mondo si apre e si trova questo spazio enorme....è una cosa che accade a tutti a coloro che si affacciano a questa analisi?</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È questo che chiamo portare il discorso alle estreme conseguenze cioè non arrestarsi a nulla, che non è facile perché molto spesso indotti a pensare di avere trovato qualche cosa che necessariamente è , qui invece abbiamo soltanto constatato che per fare queste considerazioni necessariamente siamo nel linguaggio, solo questo, ma questo che stiamo facendo non è né più vero né più falso di qualunque altra cosa è soltanto non negabile. Tutto qui è un gioco, forse magari più potente di altri, più aperto, ma è un gioco anche questo…</w:t>
      </w:r>
    </w:p>
    <w:p>
      <w:pPr>
        <w:sectPr>
          <w:headerReference w:type="default" r:id="rId8"/>
          <w:footnotePr>
            <w:numFmt w:val="decimal"/>
          </w:footnotePr>
          <w:type w:val="nextPage"/>
          <w:pgSz w:w="11906" w:h="16838"/>
          <w:pgMar w:left="1134" w:right="1134" w:gutter="0" w:header="720" w:top="1417" w:footer="0" w:bottom="1134"/>
          <w:pgNumType w:fmt="decimal"/>
          <w:formProt w:val="false"/>
          <w:textDirection w:val="lrTb"/>
          <w:docGrid w:type="default" w:linePitch="360" w:charSpace="0"/>
        </w:sectPr>
        <w:pStyle w:val="Normal"/>
        <w:jc w:val="right"/>
        <w:rPr>
          <w:rFonts w:ascii="Times New Roman" w:hAnsi="Times New Roman" w:cs="Times New Roman"/>
        </w:rPr>
      </w:pPr>
      <w:hyperlink w:anchor="C:\Documenti\L'analisi_del_linguaggio_nel_discorso_occidentale.doc">
        <w:r>
          <w:rPr>
            <w:rStyle w:val="InternetLink"/>
            <w:rFonts w:cs="Times New Roman" w:ascii="Times New Roman" w:hAnsi="Times New Roman"/>
            <w:b/>
            <w:color w:val="FF0000"/>
            <w:u w:val="none"/>
          </w:rPr>
          <w:t>Torna all’indice</w:t>
        </w:r>
      </w:hyperlink>
    </w:p>
    <w:p>
      <w:pPr>
        <w:pStyle w:val="Heading2"/>
        <w:rPr>
          <w:rFonts w:ascii="Times New Roman" w:hAnsi="Times New Roman" w:cs="Times New Roman"/>
        </w:rPr>
      </w:pPr>
      <w:bookmarkStart w:id="64" w:name="__RefHeading___Toc437613105"/>
      <w:bookmarkStart w:id="65" w:name="_Ref437612773"/>
      <w:bookmarkEnd w:id="64"/>
      <w:r>
        <w:rPr>
          <w:rFonts w:cs="Times New Roman" w:ascii="Times New Roman" w:hAnsi="Times New Roman"/>
        </w:rPr>
        <w:t>Le tesi del circolo di Praga del 29</w:t>
      </w:r>
      <w:bookmarkEnd w:id="65"/>
    </w:p>
    <w:p>
      <w:pPr>
        <w:pStyle w:val="Normal"/>
        <w:ind w:firstLine="709"/>
        <w:rPr>
          <w:rFonts w:ascii="Times New Roman" w:hAnsi="Times New Roman" w:cs="Times New Roman"/>
        </w:rPr>
      </w:pPr>
      <w:r>
        <w:rPr>
          <w:rFonts w:cs="Times New Roman" w:ascii="Times New Roman" w:hAnsi="Times New Roman"/>
        </w:rPr>
      </w:r>
    </w:p>
    <w:p>
      <w:pPr>
        <w:pStyle w:val="Normal"/>
        <w:ind w:firstLine="709"/>
        <w:rPr>
          <w:rFonts w:ascii="Times New Roman" w:hAnsi="Times New Roman" w:cs="Times New Roman"/>
        </w:rPr>
      </w:pPr>
      <w:r>
        <w:rPr>
          <w:rFonts w:cs="Times New Roman" w:ascii="Times New Roman" w:hAnsi="Times New Roman"/>
        </w:rPr>
      </w:r>
    </w:p>
    <w:p>
      <w:pPr>
        <w:pStyle w:val="Normal"/>
        <w:ind w:firstLine="709"/>
        <w:rPr>
          <w:rFonts w:ascii="Times New Roman" w:hAnsi="Times New Roman" w:cs="Times New Roman"/>
        </w:rPr>
      </w:pPr>
      <w:r>
        <w:rPr>
          <w:rFonts w:cs="Times New Roman" w:ascii="Times New Roman" w:hAnsi="Times New Roman"/>
        </w:rPr>
      </w:r>
    </w:p>
    <w:p>
      <w:pPr>
        <w:pStyle w:val="Normal"/>
        <w:rPr/>
      </w:pPr>
      <w:r>
        <w:rPr>
          <w:rStyle w:val="FootnoteCharacters"/>
          <w:rStyle w:val="FootnoteAnchor"/>
          <w:rFonts w:cs="Times New Roman" w:ascii="Times New Roman" w:hAnsi="Times New Roman"/>
        </w:rPr>
        <w:footnoteReference w:id="33"/>
      </w:r>
      <w:r>
        <w:rPr>
          <w:rFonts w:cs="Times New Roman" w:ascii="Times New Roman" w:hAnsi="Times New Roman"/>
        </w:rPr>
        <w:t xml:space="preserve">Questa affermazione è stata fatta nel 29 dal circolo di Praga, le famose </w:t>
      </w:r>
    </w:p>
    <w:p>
      <w:pPr>
        <w:pStyle w:val="Rilievo"/>
        <w:rPr>
          <w:rFonts w:ascii="Times New Roman" w:hAnsi="Times New Roman" w:cs="Times New Roman"/>
        </w:rPr>
      </w:pPr>
      <w:r>
        <w:rPr>
          <w:rFonts w:cs="Times New Roman" w:ascii="Times New Roman" w:hAnsi="Times New Roman"/>
        </w:rPr>
        <w:t xml:space="preserve">Tesi del 29: </w:t>
      </w:r>
    </w:p>
    <w:p>
      <w:pPr>
        <w:pStyle w:val="Rilievo"/>
        <w:rPr>
          <w:rFonts w:ascii="Times New Roman" w:hAnsi="Times New Roman" w:cs="Times New Roman"/>
        </w:rPr>
      </w:pPr>
      <w:r>
        <w:rPr>
          <w:rFonts w:cs="Times New Roman" w:ascii="Times New Roman" w:hAnsi="Times New Roman"/>
        </w:rPr>
      </w:r>
    </w:p>
    <w:p>
      <w:pPr>
        <w:pStyle w:val="Citazione"/>
        <w:rPr>
          <w:rFonts w:ascii="Times New Roman" w:hAnsi="Times New Roman" w:cs="Times New Roman"/>
        </w:rPr>
      </w:pPr>
      <w:r>
        <w:rPr>
          <w:rFonts w:cs="Times New Roman" w:ascii="Times New Roman" w:hAnsi="Times New Roman"/>
        </w:rPr>
        <w:t>La lingua, prodotto dell’attività umana, ha in comune con essa il carattere di finalità. Quando si analizza il linguaggio come espressione o come comunicazione il criterio esplicativo che si presenta come il più semplice e naturale è l’intenzione stessa del soggetto parlante, così nell’analisi linguistica si deve tenere conto del punto di vista della funzione. Da questo punto di vista la lingua è un sistema di mezzi d’espressione appropriati a uno scopo.</w:t>
      </w:r>
    </w:p>
    <w:p>
      <w:pPr>
        <w:pStyle w:val="Citazione"/>
        <w:rPr>
          <w:rFonts w:ascii="Times New Roman" w:hAnsi="Times New Roman" w:cs="Times New Roman"/>
        </w:rPr>
      </w:pPr>
      <w:r>
        <w:rPr>
          <w:rFonts w:cs="Times New Roman" w:ascii="Times New Roman" w:hAnsi="Times New Roman"/>
        </w:rPr>
        <w:t xml:space="preserve"> </w:t>
      </w:r>
    </w:p>
    <w:p>
      <w:pPr>
        <w:pStyle w:val="Normal"/>
        <w:ind w:firstLine="709"/>
        <w:rPr/>
      </w:pPr>
      <w:r>
        <w:rPr>
          <w:rFonts w:cs="Times New Roman" w:ascii="Times New Roman" w:hAnsi="Times New Roman"/>
        </w:rPr>
        <w:t xml:space="preserve">Cominciamo da qui, dalla primissima affermazione </w:t>
      </w:r>
      <w:r>
        <w:rPr>
          <w:rFonts w:cs="Times New Roman" w:ascii="Times New Roman" w:hAnsi="Times New Roman"/>
          <w:i/>
        </w:rPr>
        <w:t xml:space="preserve">la lingua come prodotto dell’attività umana </w:t>
      </w:r>
      <w:r>
        <w:rPr>
          <w:rFonts w:cs="Times New Roman" w:ascii="Times New Roman" w:hAnsi="Times New Roman"/>
        </w:rPr>
        <w:t xml:space="preserve">la questione che noi potremmo porci è questa: ci sarebbe la possibilità di parlare di attività umana fuori dal linguaggio? Evidentemente no. E allora dire che la lingua è un prodotto dell’attività umana è già abbastanza problematico, però ci indica in effetti il modo in cui viene intesa tutta la questione del linguaggio come un prodotto dell’attività umana, come dire che ci sono gli umani, c’è la loro attività, c’è il loro pensiero c’è tutto e poi c’è la lingua la lingua come aspetto del linguaggio. Ma dove porta questa considerazione che la lingua sia un effetto un prodotto dell’attività umana? A considerare l’umano o l’umanità come qualche cosa che produce il linguaggio, come se il linguaggio senza l’attività umana non esistesse e questa potrebbe essere un’obiezione a ciò che andiamo dicendo da qualche tempo: senza gli umani il linguaggio non esisterebbe. Proviamo a considerare bene la questione ché potrebbe anche non essere così. Per affermare una cosa del genere, se vogliamo proprio dirla in termini rigorosi, occorre che gli umani esistano, mi sembra che sia una condizione necessaria ma che esistano è una cosa sicura? Come sappiamo che esistono? È una domanda legittima se si intende procedere in modo rigoroso, se no diciamo esistono perché esistono e bell’e fatto, però non sembra una spiegazione fra le più interessanti. Ma questo ci obbliga a porci un’altra questione alla quale siamo costretti a rispondere se vogliamo proseguire e cioè che cosa intendiamo esattamente con esistenza? Se non rispondiamo in modo preciso a questa domanda non possiamo procedere e tutto il discorso si arresta, dunque dobbiamo dire che cos’è l’esistenza necessariamente. Sappiamo da tutto ciò che abbiamo detto in precedenza che chiedersi che cos’è qualche cosa può risultare problematico dal momento che qualunque cosa io risponda questa sarà una risposta alla domanda e a quali condizioni io accolgo un elemento come una risposta? Questo sempre se intendiamo procedere in modo rigoroso naturalmente, accolgo con risposta ciò che io decido che sia tale, non c’è un altro criterio, dunque l’esistenza al pari sarà esattamente ciò che io desidero che sia ma a questo punto noi diciamo che affermare che gli umani esistono è un’affermazione arbitraria perché arbitraria è la nozione di esistenza e arbitraria è la nozione di risposta ma c’è qualcosa che possiamo dire che non sia arbitraria a questo riguardo? Forse sì, ciò che non risulta arbitrario in tutto ciò è che per fare queste considerazioni mi trovo a parlare, questo non è arbitrario ma è necessario che sia, è necessario che parli per potere affermare che sia nel linguaggio, dunque questa è un’affermazione non arbitraria; e allora torniamo all’affermazione da cui siamo partiti che la lingua è un prodotto dell’attività umana, la condizione perché gli umani producano la lingua il linguaggio potremmo dire è che esistano nel linguaggio e per il linguaggio, ma allora come possono produrre il linguaggio se sono fatti di questo? Nel senso che gli umani sono una produzione del linguaggio e non il contrario e cioè il linguaggio una produzione degli umani. Con questo abbiamo posto una obiezione notevole alla prima affermazione cioè da dove tutto questo testo parte, è chiaro che confutando e cioè mostrando come non falsa ma arbitraria l’affermazione da cui muove tutta l’argomentazione apparirà tutto ciò che segue altrettanto arbitrario. Poi affermare che la lingua è un </w:t>
      </w:r>
      <w:r>
        <w:rPr>
          <w:rFonts w:cs="Times New Roman" w:ascii="Times New Roman" w:hAnsi="Times New Roman"/>
          <w:i/>
        </w:rPr>
        <w:t>sistema di mezzi appropriati allo scopo</w:t>
      </w:r>
      <w:r>
        <w:rPr>
          <w:rFonts w:cs="Times New Roman" w:ascii="Times New Roman" w:hAnsi="Times New Roman"/>
        </w:rPr>
        <w:t xml:space="preserve"> ma anche qui è piuttosto vago </w:t>
      </w:r>
      <w:r>
        <w:rPr>
          <w:rFonts w:cs="Times New Roman" w:ascii="Times New Roman" w:hAnsi="Times New Roman"/>
          <w:i/>
        </w:rPr>
        <w:t>mezzo di espressione</w:t>
      </w:r>
      <w:r>
        <w:rPr>
          <w:rFonts w:cs="Times New Roman" w:ascii="Times New Roman" w:hAnsi="Times New Roman"/>
        </w:rPr>
        <w:t xml:space="preserve"> esprime che cosa esattamente? Anche un computer è un mezzo di espressione finalizzato alla cosa che si intende ottenere, potremmo dire che il computer è una lingua? Potremmo dire che la utilizza ma in questo caso in accezione un po’ particolare, utilizza un codice, non è una lingua, non ancora e allora in questo caso se loro vogliono sostenere questa tesi occorre che poniamo la lingua come una sorta di codice ma il codice è tale perché esiste di nuovo un linguaggio all’interno del quale questo codice può esistere. Affermare che la lingua di ciascuno è un codice può risultare discutibile in quanto di nuovo arbitrario, in questo senso dire che la lingua è un codice possiamo dirlo come possiamo anche sostenerlo perché no? Diamo una definizione di codice e a questo punto possiamo dire che la lingua è un codice, possiamo anche negare che la lingua sia un codice tutto dipende da cosa intendiamo con codice ovviamente, se intendiamo con codice un insieme di regole che consentono la connessione di un elemento con altri allora sì, è un codice, ma se supponiamo che un codice debba essere decodificabile allora possono sorgere dei problemi perché di nuovo che il codice sia decodificabile è una decisione, non lo posso provare, come potrei farlo? Supponiamo che io trasformi una serie di informazioni in un codice, poi devo decodificarlo, come so di avere decodificato esattamente questo codice? Occorre un terzo elemento, un decodificatore, il quale decodificatore a sua volta comporterà un altro quarto elemento necessario come criterio di comparazione e così via all’infinito. Vedete che le cose se si prendono in termini molto precisi diventano da una parte molto complicate e dall’altra invece molto semplici. Dire che la lingua è un insieme di mezzi di espressione appropriati a uno scopo possiamo anche accoglierlo, ma possiamo anche non accoglierlo e quindi rimane un’altra affermazione arbitraria, però pur essendo arbitraria dice delle cose su un certo modo di pensare il linguaggio e quindi un certo modo di pensare tout court, perché immaginando come si diceva prima il linguaggio come una produzione lo si pone lì fra altre cose che sono fuori del linguaggio, infatti ad un certo punto parla di elementi extra linguistici, questione non marginale perché in questo modo il linguaggio è un sistema di mezzi di espressione ma di nuovo ciò che è espresso è al di fuori. Torniamo esattamente alla caverna platonica, dicevamo l’altra volta, il linguaggio esprime delle cose che sono altrove, non sono nel linguaggio, ecco come anche le tesi del circolo di Praga rientrano in questa vasta corrente neoplatonica che ha improntato di sé tutta la linguistica ma non soltanto, ancor più dicevamo la volta scorsa dell’aristotelismo, infatti avevamo preso una affermazione di Aristotele,  leggendola in un certo modo e considerandola, tutto sommato, di qualche interesse a proposito del motore immoto. È il linguaggio che è il motore immoto perché è ciò che muove ma non è mosso da altri al di fuori di sé. Ora quali sono le implicazioni di questa sorta di neoplatonismo nella linguistica? Prevalentemente sociali poiché considera il linguaggio in un certo modo, e io ascriverei a questo la nobile menzogna di cui parla Platone e cioè che esiste qualcosa fuori dal linguaggio, questa è la nobile menzogna “nobile” tra virgolette ma è la menzogna necessaria perché sia possibile costruire la civiltà così come esiste oggi, se no non sarebbe stato possibile costruirla in questo modo, sarebbe stata costruita in un altro (...) sì è il punto di partenza in cui è possibile credere perché se si dà anche un solo elemento fuori dal linguaggio e quindi identico a sé, fermo anche se non conoscibile non importa infatti Kant risolve in altro modo: la cosa in sé non è conoscibile ma c’è ed è fuori dal linguaggio, dunque se si dà ad intendere che esista o sia possibile un elemento fuori dal linguaggio allora è possibile credere, cioè è possibile pensare che una certa cosa sia necessariamente così e su questo costruire tutta una serie di altre chiamiamole superstizioni, credenze di ogni sorta ma senza questo cioè senza il pensare che il linguaggio esprima una cosa che è fuori dal linguaggio non c’è modo di credere nell’accezione che indichiamo da tempo, e cioè ritenere che sia necessariamente vero, perché appunto il linguaggio sarebbe una finzione, una menzogna strutturalmente, in quanto esprime qualche cosa che non è quella, è un’altra e Platone insiste su questo, infatti critica aspramente tutte le arti, anche il teatro, la poesia perché fingono è lui il primo a stabilire la nozione di verità così intesa dal discorso occidentale e quindi sul pianeta, in definitiva potremmo dire che è lui che ha inventato la menzogna in modo così strutturato, l’ha inventata immaginando che il linguaggio sia per definizione la menzogna in quanto esprime altro da sé... e se voi pensate che questo modo di pensare è perdurato 2500 anni vi rendete conto che ha avuto una certa fortuna, nessuno ha mai osato affermare che nulla è fuori dalla parola, tranne Gorgia in un certo modo o i Sofisti che infatti sono stati subito eliminati perché se la parola non è affatto come sostiene ancora qui il Circolo di Praga, uno dei più accreditati nel campo della linguistica, se non è dunque un sistema di mezzi di espressione perché non esprime un qualcosa che sia altro da sé ma continua a produrre sé stesso all’infinito e combinandosi e ricombinandosi continuamente ma non potendo in nessun prendere elementi che siano fuori dal linguaggio, dunque dicevo se il linguaggio non è un mezzo di espressione come a tutt’oggi si considera che sia allora le cose assumono improvvisamente tutt’altro aspetto, è come se non fossero più quelle di prima e non lo sono perché non sono più garantite da qualche cosa che è fuori dal linguaggio, come dire che devono rendere conto soltanto a sé stesse e al gioco linguistico in cui sono inserite. Se io nego che questo aggeggio sia un paio di occhiali non nego la realtà né faccio nulla di tutto questo, semplicemente nego delle regole linguistiche, contravvengo a delle regole di un gioco linguistico che non è la realtà così come è intesa platonicamente, come cioè ciò che è fuori dal linguaggio, che  sarebbe ciò che il linguaggio esprime più o meno malamente, più o meno rozzamente più o meno falsamente. La parola viene espressa così, sempre dal Circolo di Praga:</w:t>
      </w:r>
      <w:r>
        <w:rPr>
          <w:rFonts w:cs="Times New Roman" w:ascii="Times New Roman" w:hAnsi="Times New Roman"/>
          <w:i/>
        </w:rPr>
        <w:t xml:space="preserve"> </w:t>
      </w:r>
    </w:p>
    <w:p>
      <w:pPr>
        <w:pStyle w:val="Normal"/>
        <w:ind w:firstLine="709"/>
        <w:rPr>
          <w:rFonts w:ascii="Times New Roman" w:hAnsi="Times New Roman" w:cs="Times New Roman"/>
          <w:i/>
          <w:i/>
        </w:rPr>
      </w:pPr>
      <w:r>
        <w:rPr>
          <w:rFonts w:cs="Times New Roman" w:ascii="Times New Roman" w:hAnsi="Times New Roman"/>
          <w:i/>
        </w:rPr>
      </w:r>
    </w:p>
    <w:p>
      <w:pPr>
        <w:pStyle w:val="Citazione"/>
        <w:rPr>
          <w:rFonts w:ascii="Times New Roman" w:hAnsi="Times New Roman" w:cs="Times New Roman"/>
        </w:rPr>
      </w:pPr>
      <w:r>
        <w:rPr>
          <w:rFonts w:cs="Times New Roman" w:ascii="Times New Roman" w:hAnsi="Times New Roman"/>
        </w:rPr>
        <w:t>la parola considerata dal punto di vista della funzione è il risultato dell’attività linguistica denominatrice che a volte indissolubilmente è legata all’attività sintagmatica...</w:t>
      </w:r>
    </w:p>
    <w:p>
      <w:pPr>
        <w:pStyle w:val="Normal"/>
        <w:ind w:firstLine="709"/>
        <w:rPr>
          <w:rFonts w:ascii="Times New Roman" w:hAnsi="Times New Roman" w:cs="Times New Roman"/>
        </w:rPr>
      </w:pPr>
      <w:r>
        <w:rPr>
          <w:rFonts w:cs="Times New Roman" w:ascii="Times New Roman" w:hAnsi="Times New Roman"/>
        </w:rPr>
      </w:r>
    </w:p>
    <w:p>
      <w:pPr>
        <w:pStyle w:val="Normal"/>
        <w:ind w:firstLine="709"/>
        <w:rPr>
          <w:rFonts w:ascii="Times New Roman" w:hAnsi="Times New Roman" w:cs="Times New Roman"/>
        </w:rPr>
      </w:pPr>
      <w:r>
        <w:rPr>
          <w:rFonts w:cs="Times New Roman" w:ascii="Times New Roman" w:hAnsi="Times New Roman"/>
        </w:rPr>
        <w:t xml:space="preserve">Va bene nella seconda parte sì... ma il fatto che sia il risultato dell’attività linguistica denominatrice la parola anche qui possiamo anche dargliela per buona se vogliamo perché no? Ma non dice niente proprio niente non dice assolutamente niente la parola dunque procede da una attività denominatrice dare i nomi alle cose ma chi li dà? Sì procede da questa attività ma chi li dà? Sì procede da questa attività ma chi fa questa cosa? E con che cosa? È ben bizzarra questa maniera di porre le questioni come se la parola la lingua il linguaggio fossero entità ed essendo fuori dal linguaggio hanno una loro stabilità che può individuarsi e manipolarsi oltre che utilizzarsi la parola dunque è effettivamente il risultato dell’attività linguistica denominatrice se io credo che la parola sia il risultato dell’attività linguistica denominatrice se non ci credo no molto semplicemente a meno loro non possano formulare la questione in termini tali per cui risulti assolutamente non negabile una affermazione del genere ma sarà sempre negabile molto banalmente chiedendosi chi è che compie questa attività denominatrice visto che questa è il risultato questa attività la parola che compie questa attività e con che cosa? Vedete come da sempre anche le scienze cosiddette più rigorose in effetti così rigorose non sono si muovono molte volte in modo tale che è molto più prossimo alla superstizione alla cartomanzia e cioè c’è un segno che io immagino voglia dire questa cosa perché? Perché deve essere così? È come dicevo una questione fondamentale oltre che fondante visto i risultati e rispetto a tutto il discorso occidentale e quindi al pensare di ciascuno in definitiva ciascuno si forma cresce nasce immerso in questa struttura e quindi ovviamente continua a pensare in questo modo né generalmente ha i mezzi per fare in altro modo i mezzi per fare altrimenti vengono negati da questa stessa struttura che è fatta in modo tale da proibire propriamente l’eventualità che possa pensarsi in un altro modo. Dicendo che la verità è una certa cosa si muove in modo terroristico perché se è quella cosa non può essere nient’altro che quello e quindi qualunque cosa esuli da questa verità è chiaramente il falso e quindi il male ciò che è da evitare in quanto appunto male. Questa è poi una delle trovate del discorso occidentale per costruire poi tutto ciò che ha costruito interessante o no che sia questo e poi tutto un altro discorso ma anche qui tutto sommato nella linguistica continua a mantenersi la distinzione fra il bene e il male nel senso che come viene affermato proprio all’esordio di questo testo la lingua è espressione di qualche cos’altro allora sarà sempre un gradino inferiore a questo qualche cos’altro che esprime il quale sarà il vero il passo successivo a intendere il vero come il bene e la finzione come il male è breve ed è stato breve in effetti. Il male qui in accezione molto ampia ovviamente come non necessariamente come ciò che è da evitare ma ciò che è da considerare effetto di altro che è la causa questo è il modo di pensare religioso direi pensare in termini di causa ed effetto. Una causa che è il vero il reale e un effetto che è subordinato alla causa la facilità con cui si confonde questo aspetto che è prevalentemente retorico con un dato di fatto immaginato fuori del linguaggio e quindi necessario è sorprendente parlare di causa ed effetto è formulare figure retoriche non esiste una causa in quanto tale è un elemento linguistico se io dico che c’è una causa allora presuppongo l’esistenza o la possibilità di un effetto se parlo di effetto presuppongo la necessità di una causa ma tutto questo è una questione retorica o è invece una questione reale? Come è generalmente intesa. Ché se è una questione retorica allora può accorgersi che è una questione anche grammaticale l’elemento grammaticale “effetto” presuppone grammaticalmente un altro effetto che si chiama causa niente più di questo. Se io ho un effetto e ne cerco la causa sto compiendo un gioco linguistico attenendomi a certe regole una di queste regole è quella che prevede che si cerchi qualcosa che io chiamo effetto e debba essercene un’altra che io chiamo causa. Però posta la cosa così come l’ha posta Platone e così come la pone ancora oggi la linguistica e cioè come il linguaggio produzione e quindi un effetto e di qualche cos’altro che ne è la causa in quanto espressione sarebbe l’effetto di qualche cosa che è causa e che è ciò che esprimo ecco allora vi rendete conto molto facilmente che anche queste nozioni di causa ed effetto sembrano in qualche modo un approccio linguistico ben preciso che è quello di Platone perché in caso contrario potremmo certamente continuare a parlare di causa ed effetto ma all’interno o meglio sapendo molto bene che possiamo parlarne soltanto all’interno di un certo gioco e accogliendo le regole di quel gioco fuori da questo gioco da queste regole non significa assolutamente niente. </w:t>
      </w:r>
    </w:p>
    <w:p>
      <w:pPr>
        <w:pStyle w:val="Normal"/>
        <w:ind w:firstLine="709"/>
        <w:rPr>
          <w:rFonts w:ascii="Times New Roman" w:hAnsi="Times New Roman" w:cs="Times New Roman"/>
        </w:rPr>
      </w:pPr>
      <w:r>
        <w:rPr>
          <w:rFonts w:cs="Times New Roman" w:ascii="Times New Roman" w:hAnsi="Times New Roman"/>
        </w:rPr>
      </w:r>
    </w:p>
    <w:p>
      <w:pPr>
        <w:pStyle w:val="Normal"/>
        <w:ind w:firstLine="709"/>
        <w:rPr>
          <w:rFonts w:ascii="Times New Roman" w:hAnsi="Times New Roman" w:cs="Times New Roman"/>
        </w:rPr>
      </w:pPr>
      <w:r>
        <w:rPr>
          <w:rFonts w:cs="Times New Roman" w:ascii="Times New Roman" w:hAnsi="Times New Roman"/>
        </w:rPr>
        <w:t>- Intervento: Causa ed effetto regola grammaticale</w:t>
      </w:r>
    </w:p>
    <w:p>
      <w:pPr>
        <w:pStyle w:val="Normal"/>
        <w:ind w:firstLine="709"/>
        <w:rPr>
          <w:rFonts w:ascii="Times New Roman" w:hAnsi="Times New Roman" w:cs="Times New Roman"/>
        </w:rPr>
      </w:pPr>
      <w:r>
        <w:rPr>
          <w:rFonts w:cs="Times New Roman" w:ascii="Times New Roman" w:hAnsi="Times New Roman"/>
        </w:rPr>
      </w:r>
    </w:p>
    <w:p>
      <w:pPr>
        <w:pStyle w:val="Normal"/>
        <w:ind w:firstLine="709"/>
        <w:rPr>
          <w:rFonts w:ascii="Times New Roman" w:hAnsi="Times New Roman" w:cs="Times New Roman"/>
        </w:rPr>
      </w:pPr>
      <w:r>
        <w:rPr>
          <w:rFonts w:cs="Times New Roman" w:ascii="Times New Roman" w:hAnsi="Times New Roman"/>
        </w:rPr>
        <w:t xml:space="preserve">Come se io dicessi dopo...(non intendo il termine grammatica) la grammatica è l’insieme delle regole per l’uso per cui per usare il significante prima occorre che io conosca il significante dopo sono regole per l’uso. Intendiamo grammatica in accezione un pochino più ampia di come viene posta a quei poveri ragazzini delle medie a cui vengono somministrati manuali di grammatica assolutamente incomprensibili. Dunque la grammatica l’insieme delle regole per l’uso di un certo gioco potremmo dire qual è la grammatica del gioco del poker per esempio e stabilire quali ne sono le regole. Cosa stavo dicendo? La grammatica... tenere conto che se parlo di effetto e di causa sto usando una grammatica cioè delle regole che appartengono a un certo gioco questo è diverso dal porre invece questi elementi come chiamiamoli pure naturali se sentite qualcuno dire che se c’è un effetto c’è necessariamente una causa difficilmente starà pensando all’interno di un gioco linguistico particolare ma penserà che sia un dato di fatto naturale che non può non esserci. Ora dire che è nella natura delle cose o che è legge naturale o dire che lo vuole dio è la stessa cosa esattamente la stessa cosa cioè ci si può credere non è proibito non è neanche male però abbiamo cercato di fare un passo ulteriore. Dunque soltanto abbiamo visto in questa prima affermazione che è proprio l’incipit la lingua prodotto della attività umana poi dice </w:t>
      </w:r>
      <w:r>
        <w:rPr>
          <w:rFonts w:cs="Times New Roman" w:ascii="Times New Roman" w:hAnsi="Times New Roman"/>
          <w:i/>
        </w:rPr>
        <w:t xml:space="preserve">ha in comune con essa </w:t>
      </w:r>
      <w:r>
        <w:rPr>
          <w:rFonts w:cs="Times New Roman" w:ascii="Times New Roman" w:hAnsi="Times New Roman"/>
        </w:rPr>
        <w:t>cioè l’attività umana</w:t>
      </w:r>
      <w:r>
        <w:rPr>
          <w:rFonts w:cs="Times New Roman" w:ascii="Times New Roman" w:hAnsi="Times New Roman"/>
          <w:i/>
        </w:rPr>
        <w:t xml:space="preserve"> il carattere di finalità....</w:t>
      </w:r>
    </w:p>
    <w:p>
      <w:pPr>
        <w:pStyle w:val="Normal"/>
        <w:ind w:firstLine="709"/>
        <w:rPr>
          <w:rFonts w:ascii="Times New Roman" w:hAnsi="Times New Roman" w:cs="Times New Roman"/>
        </w:rPr>
      </w:pPr>
      <w:r>
        <w:rPr>
          <w:rFonts w:cs="Times New Roman" w:ascii="Times New Roman" w:hAnsi="Times New Roman"/>
        </w:rPr>
      </w:r>
    </w:p>
    <w:p>
      <w:pPr>
        <w:pStyle w:val="Normal"/>
        <w:ind w:firstLine="709"/>
        <w:rPr>
          <w:rFonts w:ascii="Times New Roman" w:hAnsi="Times New Roman" w:cs="Times New Roman"/>
        </w:rPr>
      </w:pPr>
      <w:r>
        <w:rPr>
          <w:rFonts w:cs="Times New Roman" w:ascii="Times New Roman" w:hAnsi="Times New Roman"/>
        </w:rPr>
        <w:t>- Intervento: Stavo pensando che a proposito di causa ed effetto Aristotele dice che è la causa a determinare l’effetto</w:t>
      </w:r>
    </w:p>
    <w:p>
      <w:pPr>
        <w:pStyle w:val="Normal"/>
        <w:ind w:firstLine="709"/>
        <w:rPr>
          <w:rFonts w:ascii="Times New Roman" w:hAnsi="Times New Roman" w:cs="Times New Roman"/>
        </w:rPr>
      </w:pPr>
      <w:r>
        <w:rPr>
          <w:rFonts w:cs="Times New Roman" w:ascii="Times New Roman" w:hAnsi="Times New Roman"/>
        </w:rPr>
      </w:r>
    </w:p>
    <w:p>
      <w:pPr>
        <w:pStyle w:val="Normal"/>
        <w:ind w:firstLine="709"/>
        <w:rPr/>
      </w:pPr>
      <w:r>
        <w:rPr>
          <w:rFonts w:cs="Times New Roman" w:ascii="Times New Roman" w:hAnsi="Times New Roman"/>
        </w:rPr>
        <w:t xml:space="preserve">Sì e questo è già più interessante che non è lontanissima da quella di Wittgenstein tutto sommato l’intenzione di dire poi anche Austin riprende... poi diremmo man mano riprenderemo la questione cioè l’intenzione non è...il fine che voglio raggiungere cioè l’intenzione di fare qualche cosa è ciò che muove in effetti non è l’effetto di qualche cosa. Ecco però dice </w:t>
      </w:r>
      <w:r>
        <w:rPr>
          <w:rFonts w:cs="Times New Roman" w:ascii="Times New Roman" w:hAnsi="Times New Roman"/>
          <w:i/>
        </w:rPr>
        <w:t>il carattere di finalità</w:t>
      </w:r>
      <w:r>
        <w:rPr>
          <w:rFonts w:cs="Times New Roman" w:ascii="Times New Roman" w:hAnsi="Times New Roman"/>
        </w:rPr>
        <w:t xml:space="preserve"> cioè è finalizzato a qualche cosa la lingua è finalizzata a qualche cosa questa affermazione è confutabile? Oppure no? Se lo fosse se lo fosse allora cosa vuol dire? Noi saremmo in condizioni di costruire un’altra proposizione che nega questa e che risulta vera si fa così a confutare generalmente possiamo provare a costruire una affermazione che la nega. Intanto possiamo cominciare con dire che se la lingua adesso intendiamo con lingua quello che tutto sommato intendono loro o più o meno e cioè come... intendiamola come De Saussure come l’insieme delle potenzialità delle espressioni di un sistema dunque dice che questo sistema è caratterizzato dall’essere finalizzato a qualcosa...tuttavia questa lingua cioè questo sistema per potere essere finalizzato occorre che sia mosso da una intenzione quindi la lingua questo sistema di tutte le possibili combinazioni combinatorie linguistiche è mosso da un’intenzione ha una finalità dunque io dispongo adesso diciamo così in modo un po’ rozzo poi preciseremo dispongo di un bagaglio di possibilità linguistiche perché io ho degli scopi? Oppure per formulare uno scopo una qualunque finalità io devo potere già disporre di tutti questi elementi potenziali nel mio discorso che poi come diceva De Saussure si formano in parole cioè in esecuzioni e diventano atti linguistici dunque per potere pensare di finalizzare qualche cosa o di avere anche solo l’intenzione io devo potere disporre della lingua cioè di questa possibilità ora se questa proposizione è vera allora quella che affermano loro è falsa. Funziona così la logica in modo molto semplice e d’altra parte è un’affermazione molto problematica come possiamo dire che la lingua ha un carattere di finalità? Se è ciò stesso che mi consente di pensare una qualunque finalità? Potrei pensare una finalità fuori dalla lingua? No e allora la lingua precede una qualunque possibile finalizzazione e allora è come dire che la finalizzazione è finalizzabile e sarebbe un non senso. È importante sapere sempre di fronte a una qualunque affermazione sapere trovare ciò che la confuta non è difficilissimo basta avere un po’ di esercizio ma è importante non tanto per l’amenità della cosa uno si diverte ma perché pone nelle condizioni di andare a reperire quali sono i principi su cui si regge tutto il pensiero occidentale e provare a metterli in gioco provare ad interrogarli e a vedere che cosa rispondono se sono in condizione di sostenersi da sé oppure no ed è ciò che abbiamo fatto in questi anni verificando che non sono in condizioni di sostenersi da sé cioè non sono innegabili ma sono arbitrari con tutto ciò che questo comporta ovviamente mentre ponendo la questione in questi termini è posta in modo tale che non sia arbitraria perché se io continuo a dire che la lingua è l’espressione di qualche cosa altro questo qualche cos’altro non è arbitrario è il reale è quello che è. Capite immediatamente come siano due modi di pensare totalmente differenti e direi incompatibili per usare un termine che una volta andava di moda incompossibili vuol dire che non sono possibili insieme. Poi certo fanno anche delle affermazioni che sono legittime</w:t>
      </w:r>
      <w:r>
        <w:rPr>
          <w:rFonts w:cs="Times New Roman" w:ascii="Times New Roman" w:hAnsi="Times New Roman"/>
          <w:i/>
        </w:rPr>
        <w:t xml:space="preserve"> non si può capire nessun fatto linguistico senza tenere conto del sistema a cui appartiene. </w:t>
      </w:r>
      <w:r>
        <w:rPr>
          <w:rFonts w:cs="Times New Roman" w:ascii="Times New Roman" w:hAnsi="Times New Roman"/>
        </w:rPr>
        <w:t>Cosa che già De Saussure aveva affermata se ciascun elemento è un elemento linguistico è ovvio che sarà inserito in una combinatoria linguistica non potrà esserne fuori però stasera ce la prendiamo con il circolo di Praga loro dicono:</w:t>
      </w:r>
      <w:r>
        <w:rPr>
          <w:rFonts w:cs="Times New Roman" w:ascii="Times New Roman" w:hAnsi="Times New Roman"/>
          <w:i/>
        </w:rPr>
        <w:t xml:space="preserve"> non si può capire nessun fatto linguistico senza tenere conto del sistema a cui appartiene</w:t>
      </w:r>
      <w:r>
        <w:rPr>
          <w:rFonts w:cs="Times New Roman" w:ascii="Times New Roman" w:hAnsi="Times New Roman"/>
        </w:rPr>
        <w:t xml:space="preserve">...bene e allora neanche l’affermazione loro precedente cioè che la lingua è un prodotto dell’attività umana lo dicono loro questa proposizione non può capirsi se non all’interno del sistema a cui appartiene quale sistema? Quello linguistico ovviamente e quindi non può avere nessun altro referente all’infuori del sistema linguistico in cui è inserita cioè del gioco linguistico potremmo dire ma come? Voi stessi affermate questo e non ve ne accorgete come è possibile eppure se è all’interno di un sistema linguistico non possono poi affermare che </w:t>
      </w:r>
      <w:r>
        <w:rPr>
          <w:rFonts w:cs="Times New Roman" w:ascii="Times New Roman" w:hAnsi="Times New Roman"/>
          <w:i/>
        </w:rPr>
        <w:t>la lingua è un sistema di mezzi di espressione...</w:t>
      </w:r>
      <w:r>
        <w:rPr>
          <w:rFonts w:cs="Times New Roman" w:ascii="Times New Roman" w:hAnsi="Times New Roman"/>
        </w:rPr>
        <w:t xml:space="preserve">espressione di che? Avrebbero dovuto allora dire espressione di altri atti linguistici ma sarebbe stata una precisazione sempre l’avessero colta fondamentale non era una questione marginale, un pilastro e dunque se noi volessimo proprio andare a cercare il pelo nell’uovo potremmo dire che la seconda affermazione che fanno confuta la prima la prima è discutibile e viene confutata dalla seconda ché può sorprendere che dei linguisti di professione non si accorgano di incongruenze tali eppure così è. Ecco per esempio un itinerario analitico gioca buona parte proprio su questo nel mostrare una sorta di incongruenza ... una persona crede che una certa cosa sia un fatto reale e quindi incontrovertibile e quindi necessario come premessa a tutta una serie di conseguenze ebbene fare rilevare dalle stesse conseguenze che questa premessa non è necessaria e quindi può abbandonarla perché può comportare per esempio cessare di avere paura tanto per dirne una o cessare qualunque altra operazione che risulta paralizzante per molti versi non è casuale si è detto all’inizio di questa serie di incontri che una analisi occorre che termini lì dove inizia una ricerca linguistica in un certo senso ma in questa accezione e cioè nel senso che diventa non solo possibile ma imprescindibile e inevitabile trovarsi a compiere queste operazioni che io ho costruito questa sera rispetto a queste quattro righe rispetto a ciò che si afferma non qualunque cosa ovviamente non è che se vado dal tabaccaio a comperare un pacchetto di sigarette Marlboro questo è un elemento linguistico...un’idiozia ma laddove invece ci sono cose a cui io credo lo so perché se io penso all’eventualità che possa darsi esattamente il contrario io rifiuto immediatamente questa eventualità questo è il modo più semplice per accorgersi di ciò in cui si crede. Facciamo l’esempio solito molto banale un fervente cattolico non può ammettere l’eventualità che dio non esista è molto banale ma...e quindi lì c’è qualcosa in cui credo ovviamente. Lo stesso può farsi per ciascuna cosa a cui può accadere di pensare e che abbia questa prerogativa e cioè di escludere la contraria provare a fare questo esercizio logico logicamente se esclude la contraria è necessariamente vera solo che in questo caso la premessa è arbitraria ciò che segue può essere anche logicamente corretto ma è la premessa che è arbitraria se io credo che dio esista posso muovendo da qui compiere tutto una serie di passi logicamente necessari così come di fatto molti teologi il problema è che la premessa è assolutamente arbitraria. E quindi non è questione marginale diciamo che ne va del modo in cui si pensa se si pensa in modo religioso oppure no oppure accorgersi laddove non è che sia così tagliato con l’accetta accorgersi laddove c’è una struttura di pensiero religioso che è sempre o molto spesso sullo sfondo di ogni discorso anche dei più sofisticati come qui per esempio ed è molto difficile sbarazzarsene nel senso di accorgersi di come ciascuna affermazione sia arbitraria e quindi non richieda il mio assenso incondizionato richieda soltanto una decisione che io accolga o no una cosa è un decisione non è necessaria mentre se la verità è assoluta ideologicamente stabilita allora non è più una decisione è necessario che sia così affermare che questo è un orologio per quanto possa apparire bizzarro è una decisione non è una necessità decido di accogliere le regole del gioco linguistico che afferma che questo è un orologio e siccome so le regole che attengono a un gioco che stiamo utilizzando in questo momento necessariamente devo affermare che questo è un orologio ma all’interno di questo gioco. Ecco questo appena per dire così come viene affrontata generalmente ancora oggi la questione del linguaggio in modo assolutamente differente da come lo ponevano 2500 anni fa i Sofisti. Avete qui il testo di Gorgia? Solo per verificare una distanza tra ciò che afferma il circolo di Praga e ciò che afferma Gorgia. È un modo di procedere che poi Socrate ha in parte utilizzato criticato da Aristotele per un verso a ragione e per l’altro a torto Platone procede in un modo che è binario anche Gorgia qui che può apparire di primo acchito molto semplice vi ricordate come procede per esempio Platone nei suoi dialoghi? di questa cosa delle due l’una o questa o quest’altra generalmente quest’altra è da eliminare e quindi si accoglie questa. Positivo/negativo uno - zero uno - zero come i computer ora perché Aristotele critica questo modo di procedere di Platone? Perché afferma Aristotele che non è delle due l’una perché può esserci anche una terza possibilità e poi una quarta e poi una quinta perché solo quella? Possono essercene altre e molto più precise quindi è un modo molto superficiale questa è l’obiezione che Aristotele faceva a Platone ma certo se si procede in questo modo retoricamente sì è discutibile però provate a procedere logicamente e cioè rispetto a ciò che non può non essere allora dice Gorgia afferma: </w:t>
      </w:r>
      <w:r>
        <w:rPr>
          <w:rFonts w:cs="Times New Roman" w:ascii="Times New Roman" w:hAnsi="Times New Roman"/>
          <w:i/>
        </w:rPr>
        <w:t>Nulla è...</w:t>
      </w:r>
      <w:r>
        <w:rPr>
          <w:rFonts w:cs="Times New Roman" w:ascii="Times New Roman" w:hAnsi="Times New Roman"/>
        </w:rPr>
        <w:t xml:space="preserve">in primo luogo in secondo luogo quindi parte da una sua affermazione che è come una x x è potremmo dire in secondo luogo </w:t>
      </w:r>
      <w:r>
        <w:rPr>
          <w:rFonts w:cs="Times New Roman" w:ascii="Times New Roman" w:hAnsi="Times New Roman"/>
          <w:i/>
        </w:rPr>
        <w:t>anche se qualcosa fosse non sarebbe comprensibile se fosse comprensibile non sarebbe comunicabile</w:t>
      </w:r>
      <w:r>
        <w:rPr>
          <w:rFonts w:cs="Times New Roman" w:ascii="Times New Roman" w:hAnsi="Times New Roman"/>
        </w:rPr>
        <w:t xml:space="preserve">...dunque che nulla è lo dimostro in questo modo se infatti qualcosa esiste o è essere o è non essere o è essere e non essere insieme ma il non essere non esiste perché se il non essere esistesse esso sarebbe e insieme non sarebbe; come dire che è esattamente il procedimento che noi abbiamo utilizzato rispetto al linguaggio posso dire che qualcosa è fuori dalla parola? No non posso dirlo perché se qualcosa è fuori dalla parola per definizione non lo posso dire dice </w:t>
      </w:r>
      <w:r>
        <w:rPr>
          <w:rFonts w:cs="Times New Roman" w:ascii="Times New Roman" w:hAnsi="Times New Roman"/>
          <w:i/>
        </w:rPr>
        <w:t>infatti pensato come non essere non esiste ma in quanto esistente proprio come non essere esiste</w:t>
      </w:r>
      <w:r>
        <w:rPr>
          <w:rFonts w:cs="Times New Roman" w:ascii="Times New Roman" w:hAnsi="Times New Roman"/>
        </w:rPr>
        <w:t xml:space="preserve">...cioè mostra tutte le contraddizioni che sono le stesse che poi abbiamo utilizzato rispetto al linguaggio ma dice è completamente assurdo che </w:t>
      </w:r>
      <w:r>
        <w:rPr>
          <w:rFonts w:cs="Times New Roman" w:ascii="Times New Roman" w:hAnsi="Times New Roman"/>
          <w:i/>
        </w:rPr>
        <w:t>qualcosa sia e non sia nello stesso tempo dunque il non essere non esiste ma neppure l’essere esiste se infatti l’essere esiste o è eterno o è generato o è eterno e generato insieme. Se l’essere è eterno non ha alcun principio non avendo principio è illimitato se è illimitato non è in alcun luogo se non è in alcun luogo non esiste .</w:t>
      </w:r>
      <w:r>
        <w:rPr>
          <w:rFonts w:cs="Times New Roman" w:ascii="Times New Roman" w:hAnsi="Times New Roman"/>
        </w:rPr>
        <w:t>È un sistema di procedere talmente rigoroso che risulta addirittura straniante in alcuni casi eppure non muove da nessuna certezza nel senso che lui afferma una cosa poi dice se fosse così sarebbe autocontraddittoria se non fosse così sarebbe autocontraddittoria lo stesso e adesso? Come dire che qualunque cosa io affermi non è necessario perché posso dimostrare il contrario. Poter dimostrare il contrario potendo provare facilmente che l’essere come qualunque altra cosa è e non è simultaneamente lui ha posto in modo evidente tutto ciò che il pensiero può fare e tutto ciò che il pensiero non può fare. Che cosa può fare? Provare e confutare qualunque cosa che cosa non può fare? Uscire da sé stesso. Tutto qui solo questo ha detto ha detto di fatto l’essenziale in definitiva ora il pensiero inteso come linguaggio in effetti si pensa attraverso il linguaggio e quindi che cosa può fare il linguaggio? Qualunque cosa tranne una uscire da sé che non è poco tutto sommato e non può farlo proprio utilizzando siamo giunti a considerare questo utilizzando lo stesso procedimento logico. Così come quando abbiamo affermato del motore immoto abbiamo provato allo stesso modo che sia un motore e lo sappiamo perché stiamo parlando quindi qualcosa muove che non sia mosso lo sappiamo perché nulla è fuori dalla parola cioè non c’è nulla che sia fuori dal linguaggio che lo muove. Qualcuno ha delle obiezioni? Eppure uno potrebbe porre un’obiezione volendolo però sarebbe arbitrario potrebbe dire il linguaggio è mosso da qualche cosa il linguaggio può muovere ma può essere mosso da qualche cosa che è fuori dal linguaggio</w:t>
      </w:r>
    </w:p>
    <w:p>
      <w:pPr>
        <w:pStyle w:val="Normal"/>
        <w:ind w:firstLine="709"/>
        <w:rPr>
          <w:rFonts w:ascii="Times New Roman" w:hAnsi="Times New Roman" w:cs="Times New Roman"/>
        </w:rPr>
      </w:pPr>
      <w:r>
        <w:rPr>
          <w:rFonts w:cs="Times New Roman" w:ascii="Times New Roman" w:hAnsi="Times New Roman"/>
        </w:rPr>
      </w:r>
    </w:p>
    <w:p>
      <w:pPr>
        <w:pStyle w:val="Normal"/>
        <w:ind w:firstLine="709"/>
        <w:rPr>
          <w:rFonts w:ascii="Times New Roman" w:hAnsi="Times New Roman" w:cs="Times New Roman"/>
        </w:rPr>
      </w:pPr>
      <w:r>
        <w:rPr>
          <w:rFonts w:cs="Times New Roman" w:ascii="Times New Roman" w:hAnsi="Times New Roman"/>
        </w:rPr>
        <w:t>- Intervento: sarebbe il punto di partenza</w:t>
      </w:r>
    </w:p>
    <w:p>
      <w:pPr>
        <w:pStyle w:val="Normal"/>
        <w:ind w:firstLine="709"/>
        <w:rPr>
          <w:rFonts w:ascii="Times New Roman" w:hAnsi="Times New Roman" w:cs="Times New Roman"/>
        </w:rPr>
      </w:pPr>
      <w:r>
        <w:rPr>
          <w:rFonts w:cs="Times New Roman" w:ascii="Times New Roman" w:hAnsi="Times New Roman"/>
        </w:rPr>
      </w:r>
    </w:p>
    <w:p>
      <w:pPr>
        <w:pStyle w:val="Normal"/>
        <w:ind w:firstLine="709"/>
        <w:rPr>
          <w:rFonts w:ascii="Times New Roman" w:hAnsi="Times New Roman" w:cs="Times New Roman"/>
        </w:rPr>
      </w:pPr>
      <w:r>
        <w:rPr>
          <w:rFonts w:cs="Times New Roman" w:ascii="Times New Roman" w:hAnsi="Times New Roman"/>
        </w:rPr>
        <w:t>Sì occorre distinguere però adesso lei sta parlando di un principio un assioma da cui muove il proprio discorso invece altro è riflettere su ciò che sostiene il linguaggio in quanto tale certo anche se poi la procedura è la stessa non è che vari di molto però dicevamo sì che qualcosa sia fuori dal linguaggio è pensabile cioè non lo esclude ma è assolutamente arbitrario</w:t>
      </w:r>
    </w:p>
    <w:p>
      <w:pPr>
        <w:pStyle w:val="Normal"/>
        <w:ind w:firstLine="709"/>
        <w:rPr>
          <w:rFonts w:ascii="Times New Roman" w:hAnsi="Times New Roman" w:cs="Times New Roman"/>
        </w:rPr>
      </w:pPr>
      <w:r>
        <w:rPr>
          <w:rFonts w:cs="Times New Roman" w:ascii="Times New Roman" w:hAnsi="Times New Roman"/>
        </w:rPr>
      </w:r>
    </w:p>
    <w:p>
      <w:pPr>
        <w:pStyle w:val="Normal"/>
        <w:ind w:firstLine="709"/>
        <w:rPr>
          <w:rFonts w:ascii="Times New Roman" w:hAnsi="Times New Roman" w:cs="Times New Roman"/>
        </w:rPr>
      </w:pPr>
      <w:r>
        <w:rPr>
          <w:rFonts w:cs="Times New Roman" w:ascii="Times New Roman" w:hAnsi="Times New Roman"/>
        </w:rPr>
        <w:t>- Intervento: non lo esclude ma non lo può dire</w:t>
      </w:r>
    </w:p>
    <w:p>
      <w:pPr>
        <w:pStyle w:val="Normal"/>
        <w:ind w:firstLine="709"/>
        <w:rPr>
          <w:rFonts w:ascii="Times New Roman" w:hAnsi="Times New Roman" w:cs="Times New Roman"/>
        </w:rPr>
      </w:pPr>
      <w:r>
        <w:rPr>
          <w:rFonts w:cs="Times New Roman" w:ascii="Times New Roman" w:hAnsi="Times New Roman"/>
        </w:rPr>
      </w:r>
    </w:p>
    <w:p>
      <w:pPr>
        <w:pStyle w:val="Normal"/>
        <w:ind w:firstLine="709"/>
        <w:rPr>
          <w:rFonts w:ascii="Times New Roman" w:hAnsi="Times New Roman" w:cs="Times New Roman"/>
        </w:rPr>
      </w:pPr>
      <w:r>
        <w:rPr>
          <w:rFonts w:cs="Times New Roman" w:ascii="Times New Roman" w:hAnsi="Times New Roman"/>
        </w:rPr>
        <w:t>Lo si può pensare e sarebbe dio poi in definitiva...Come dire che da questo non c’è uscita non c’è uscita. In effetti potete pensare a un altro paradosso ancora il linguaggio come un insieme aperto perché non c’è limite alla possibilità delle combinazioni che può produrre e allo stesso tempo chiuso perché non c’è uscita. Come può essere un insieme chiuso e aperto? Ma anche qui come ciascun paradosso è tale un paradosso perché immagina sempre che ci sia un elemento che fuori dal linguaggio sia chiamato a sostenere sé stesso a provare sé stesso come dire che il linguaggio è un insieme aperto in quanto tale questa proposizione non significa niente è qualcosa che a noi piace dire diciamo che è un insieme aperto all’interno di un certo gioco linguistico è un po’ come la soluzione del famoso paradosso di Achille e la tartaruga di cui parlammo tempo fa. Achille che fa la corsa con la tartaruga è ovvio che se mi trovo all’interno di un certo gioco allora lo spazio non è misurabile e quindi Achille non raggiungerà la tartaruga in un altro gioco con altre regole lo spazio è misurabile e allora Achille raggiunge e sorpassa la tartaruga. Ecco perché funziona il paradosso perché utilizza regole di giochi diversi immaginando di poter applicare regole diverse allo stesso gioco è chiaro che a quel punto succede un marasma esattamente come dicevamo forse la volta scorsa succede in ciascuno che si trova in questa storia e cioè i vari disorientamenti Freud le chiamava nevrosi procedono in buona parte da questo e cioè dalla applicazione di regole diverse allo stesso gioco e invece sono due giochi diversi con regole diverse se applico due regole diverse allo stesso gioco succede un macello succede quello che Freud chiamava nevrosi e quindi sapere e potere soprattutto distinguere perché in caso contrario si è di fronte all’impasse così come di fronte a ciascun paradosso... conduce all’impasse Paradossi ce ne sono un infinità alcuni divertenti come quello del barbiere il barbiere che rade coloro che non radono sé stessi. Il barbiere rade sé stesso oppure no? E di nuovo anche lì rade sé stesso se e soltanto se non rade sé stesso. I paradossi hanno questa prerogativa di condurre all’impasse al blocco di lì non si può andare ma procedono tutti da questa struttura particolare che applica regole differenti allo stesso gioco.</w:t>
      </w:r>
    </w:p>
    <w:p>
      <w:pPr>
        <w:pStyle w:val="Normal"/>
        <w:ind w:firstLine="709"/>
        <w:rPr>
          <w:rFonts w:ascii="Times New Roman" w:hAnsi="Times New Roman" w:cs="Times New Roman"/>
        </w:rPr>
      </w:pPr>
      <w:r>
        <w:rPr>
          <w:rFonts w:cs="Times New Roman" w:ascii="Times New Roman" w:hAnsi="Times New Roman"/>
        </w:rPr>
      </w:r>
    </w:p>
    <w:p>
      <w:pPr>
        <w:pStyle w:val="Normal"/>
        <w:ind w:firstLine="709"/>
        <w:rPr>
          <w:rFonts w:ascii="Times New Roman" w:hAnsi="Times New Roman" w:cs="Times New Roman"/>
        </w:rPr>
      </w:pPr>
      <w:r>
        <w:rPr>
          <w:rFonts w:cs="Times New Roman" w:ascii="Times New Roman" w:hAnsi="Times New Roman"/>
        </w:rPr>
        <w:t>- Intervento: La verità tra il discorso scientifico e il discorso non scientifico il timore dell’inganno come se ci fosse la cosa vera fra ciò che dice e ciò che è giusto</w:t>
      </w:r>
    </w:p>
    <w:p>
      <w:pPr>
        <w:pStyle w:val="Normal"/>
        <w:ind w:firstLine="709"/>
        <w:rPr>
          <w:rFonts w:ascii="Times New Roman" w:hAnsi="Times New Roman" w:cs="Times New Roman"/>
        </w:rPr>
      </w:pPr>
      <w:r>
        <w:rPr>
          <w:rFonts w:cs="Times New Roman" w:ascii="Times New Roman" w:hAnsi="Times New Roman"/>
        </w:rPr>
      </w:r>
    </w:p>
    <w:p>
      <w:pPr>
        <w:pStyle w:val="Normal"/>
        <w:numPr>
          <w:ilvl w:val="0"/>
          <w:numId w:val="0"/>
        </w:numPr>
        <w:ind w:firstLine="709"/>
        <w:outlineLvl w:val="0"/>
        <w:rPr>
          <w:rFonts w:ascii="Times New Roman" w:hAnsi="Times New Roman" w:cs="Times New Roman"/>
        </w:rPr>
      </w:pPr>
      <w:r>
        <w:rPr>
          <w:rFonts w:cs="Times New Roman" w:ascii="Times New Roman" w:hAnsi="Times New Roman"/>
        </w:rPr>
        <w:t>Sì viene sempre da qui la stessa questione del circolo di Praga</w:t>
      </w:r>
    </w:p>
    <w:p>
      <w:pPr>
        <w:pStyle w:val="Normal"/>
        <w:ind w:firstLine="709"/>
        <w:rPr>
          <w:rFonts w:ascii="Times New Roman" w:hAnsi="Times New Roman" w:cs="Times New Roman"/>
        </w:rPr>
      </w:pPr>
      <w:r>
        <w:rPr>
          <w:rFonts w:cs="Times New Roman" w:ascii="Times New Roman" w:hAnsi="Times New Roman"/>
        </w:rPr>
      </w:r>
    </w:p>
    <w:p>
      <w:pPr>
        <w:pStyle w:val="Normal"/>
        <w:ind w:firstLine="709"/>
        <w:rPr>
          <w:rFonts w:ascii="Times New Roman" w:hAnsi="Times New Roman" w:cs="Times New Roman"/>
        </w:rPr>
      </w:pPr>
      <w:r>
        <w:rPr>
          <w:rFonts w:cs="Times New Roman" w:ascii="Times New Roman" w:hAnsi="Times New Roman"/>
        </w:rPr>
        <w:t>- Intervento: Dico la cosa in un modo pensando che possa essere detta o vista in un altro modo questo porta a credere che invece ci sia un sapere che non sbaglia quello scientifico per esempio</w:t>
      </w:r>
    </w:p>
    <w:p>
      <w:pPr>
        <w:pStyle w:val="Normal"/>
        <w:ind w:firstLine="709"/>
        <w:rPr>
          <w:rFonts w:ascii="Times New Roman" w:hAnsi="Times New Roman" w:cs="Times New Roman"/>
        </w:rPr>
      </w:pPr>
      <w:r>
        <w:rPr>
          <w:rFonts w:cs="Times New Roman" w:ascii="Times New Roman" w:hAnsi="Times New Roman"/>
        </w:rPr>
      </w:r>
    </w:p>
    <w:p>
      <w:pPr>
        <w:pStyle w:val="Normal"/>
        <w:ind w:firstLine="709"/>
        <w:rPr>
          <w:rFonts w:ascii="Times New Roman" w:hAnsi="Times New Roman" w:cs="Times New Roman"/>
        </w:rPr>
      </w:pPr>
      <w:r>
        <w:rPr>
          <w:rFonts w:cs="Times New Roman" w:ascii="Times New Roman" w:hAnsi="Times New Roman"/>
        </w:rPr>
        <w:t>Quello platonico che esprime una realtà che è fuori e quindi è sempre menzognero per definizione diciamo che così non potrebbe non esserlo menzognero...(...) come si diceva oggi quando io ricordo qualche cosa questo ricordo che sopraggiunge non sopraggiunge da solo ma sopraggiunge con infiniti altri che questo ricordo evoca con infinite connessioni ché intervenendo questa relazione altera l’elemento mentre per esempio la macchina non compie questa operazione o quanto meno non in questi termini. Se io ho un computer e chiamo un file quello me lo restituisce il più delle volte come glielo ho messo...(per questa l’impressione di non dire mai tutta la verità)...può figurarsi le cose in questo modo io ricordo un elemento però lo ricordo in questo momento in questo momento sono inserito in una certa combinatoria questa combinatoria va a reperire questo elemento però soltanto l’andare a reperirlo altera la combinatoria e ...</w:t>
      </w:r>
    </w:p>
    <w:p>
      <w:pPr>
        <w:pStyle w:val="Normal"/>
        <w:ind w:firstLine="709"/>
        <w:rPr>
          <w:rFonts w:ascii="Times New Roman" w:hAnsi="Times New Roman" w:cs="Times New Roman"/>
        </w:rPr>
      </w:pPr>
      <w:r>
        <w:rPr>
          <w:rFonts w:cs="Times New Roman" w:ascii="Times New Roman" w:hAnsi="Times New Roman"/>
        </w:rPr>
      </w:r>
    </w:p>
    <w:p>
      <w:pPr>
        <w:pStyle w:val="Normal"/>
        <w:ind w:firstLine="709"/>
        <w:rPr>
          <w:rFonts w:ascii="Times New Roman" w:hAnsi="Times New Roman" w:cs="Times New Roman"/>
        </w:rPr>
      </w:pPr>
      <w:r>
        <w:rPr>
          <w:rFonts w:cs="Times New Roman" w:ascii="Times New Roman" w:hAnsi="Times New Roman"/>
        </w:rPr>
        <w:t>- Intervento: Io queste cose le pensavo tempo fa pensavo che parlare servisse solo per mentire</w:t>
      </w:r>
    </w:p>
    <w:p>
      <w:pPr>
        <w:pStyle w:val="Normal"/>
        <w:ind w:firstLine="709"/>
        <w:rPr>
          <w:rFonts w:ascii="Times New Roman" w:hAnsi="Times New Roman" w:cs="Times New Roman"/>
        </w:rPr>
      </w:pPr>
      <w:r>
        <w:rPr>
          <w:rFonts w:cs="Times New Roman" w:ascii="Times New Roman" w:hAnsi="Times New Roman"/>
        </w:rPr>
      </w:r>
    </w:p>
    <w:p>
      <w:pPr>
        <w:pStyle w:val="Normal"/>
        <w:ind w:firstLine="709"/>
        <w:rPr>
          <w:rFonts w:ascii="Times New Roman" w:hAnsi="Times New Roman" w:cs="Times New Roman"/>
        </w:rPr>
      </w:pPr>
      <w:r>
        <w:rPr>
          <w:rFonts w:cs="Times New Roman" w:ascii="Times New Roman" w:hAnsi="Times New Roman"/>
        </w:rPr>
        <w:t>Sì anche perché ciascuna volta che io vado a reperire quel ricordo l’immagine la combinatoria in cui mi trovo in quel momento non è più quella in cui mi trovavo l’ultima volta che ho ricordato quella certa cosa e quindi di nuovo viene modificato ma in relazione a questa combinatoria la quale si modificherà in relazione ...quindi la difficoltà di ricordare anche la stessa cosa nello stesso modo....(...) sì io ho detto così come boutade ma non è del tutto errato affermare che è stato Platone a inventare la menzogna. L’ho inventata ha dato uno statuto proprio ontologico...</w:t>
      </w:r>
    </w:p>
    <w:p>
      <w:pPr>
        <w:pStyle w:val="Normal"/>
        <w:ind w:firstLine="709"/>
        <w:rPr>
          <w:rFonts w:ascii="Times New Roman" w:hAnsi="Times New Roman" w:cs="Times New Roman"/>
        </w:rPr>
      </w:pPr>
      <w:r>
        <w:rPr>
          <w:rFonts w:cs="Times New Roman" w:ascii="Times New Roman" w:hAnsi="Times New Roman"/>
        </w:rPr>
      </w:r>
    </w:p>
    <w:p>
      <w:pPr>
        <w:pStyle w:val="Normal"/>
        <w:ind w:firstLine="709"/>
        <w:rPr>
          <w:rFonts w:ascii="Times New Roman" w:hAnsi="Times New Roman" w:cs="Times New Roman"/>
        </w:rPr>
      </w:pPr>
      <w:r>
        <w:rPr>
          <w:rFonts w:cs="Times New Roman" w:ascii="Times New Roman" w:hAnsi="Times New Roman"/>
        </w:rPr>
        <w:t>- Intervento: Questo modo di trovare la menzogna nella propria parola è intanto non tenere conto di cosa interviene ciascuna volta che uno parla cioè non ascoltare quello che si dice la combinatoria in cui ci si trova perché immediatamente mi chiedo in che combinatoria sono? Credendo di potere reperirla cioè isolarla. Si pongono già così le questioni immediatamente chiedendosi che cos’è quello che sto dicendo cioè è immediato il fuori parola...</w:t>
      </w:r>
    </w:p>
    <w:p>
      <w:pPr>
        <w:pStyle w:val="Normal"/>
        <w:ind w:firstLine="709"/>
        <w:rPr>
          <w:rFonts w:ascii="Times New Roman" w:hAnsi="Times New Roman" w:cs="Times New Roman"/>
        </w:rPr>
      </w:pPr>
      <w:r>
        <w:rPr>
          <w:rFonts w:cs="Times New Roman" w:ascii="Times New Roman" w:hAnsi="Times New Roman"/>
        </w:rPr>
      </w:r>
    </w:p>
    <w:p>
      <w:pPr>
        <w:pStyle w:val="Normal"/>
        <w:ind w:firstLine="709"/>
        <w:rPr>
          <w:rFonts w:ascii="Times New Roman" w:hAnsi="Times New Roman" w:cs="Times New Roman"/>
        </w:rPr>
      </w:pPr>
      <w:r>
        <w:rPr>
          <w:rFonts w:cs="Times New Roman" w:ascii="Times New Roman" w:hAnsi="Times New Roman"/>
        </w:rPr>
        <w:t>per questo giovedì parleremo dei giochi linguistici Wittgenstein ....</w:t>
      </w:r>
    </w:p>
    <w:p>
      <w:pPr>
        <w:pStyle w:val="Normal"/>
        <w:ind w:firstLine="709"/>
        <w:rPr>
          <w:rFonts w:ascii="Times New Roman" w:hAnsi="Times New Roman" w:cs="Times New Roman"/>
        </w:rPr>
      </w:pPr>
      <w:r>
        <w:rPr>
          <w:rFonts w:cs="Times New Roman" w:ascii="Times New Roman" w:hAnsi="Times New Roman"/>
        </w:rPr>
      </w:r>
    </w:p>
    <w:p>
      <w:pPr>
        <w:pStyle w:val="Normal"/>
        <w:ind w:firstLine="709"/>
        <w:rPr>
          <w:rFonts w:ascii="Times New Roman" w:hAnsi="Times New Roman" w:cs="Times New Roman"/>
        </w:rPr>
      </w:pPr>
      <w:r>
        <w:rPr>
          <w:rFonts w:cs="Times New Roman" w:ascii="Times New Roman" w:hAnsi="Times New Roman"/>
        </w:rPr>
        <w:t>- Intervento: elementi accidentali che modificano il discorso elementi che prima non c’erano</w:t>
      </w:r>
    </w:p>
    <w:p>
      <w:pPr>
        <w:pStyle w:val="Normal"/>
        <w:ind w:firstLine="709"/>
        <w:rPr>
          <w:rFonts w:ascii="Times New Roman" w:hAnsi="Times New Roman" w:cs="Times New Roman"/>
        </w:rPr>
      </w:pPr>
      <w:r>
        <w:rPr>
          <w:rFonts w:cs="Times New Roman" w:ascii="Times New Roman" w:hAnsi="Times New Roman"/>
        </w:rPr>
      </w:r>
    </w:p>
    <w:p>
      <w:pPr>
        <w:pStyle w:val="Normal"/>
        <w:ind w:firstLine="709"/>
        <w:rPr>
          <w:rFonts w:ascii="Times New Roman" w:hAnsi="Times New Roman" w:cs="Times New Roman"/>
        </w:rPr>
      </w:pPr>
      <w:r>
        <w:rPr>
          <w:rFonts w:cs="Times New Roman" w:ascii="Times New Roman" w:hAnsi="Times New Roman"/>
        </w:rPr>
        <w:t>Se questa sera fossero entrati i rapinatori e il nostro discorso non fosse proseguito così tranquillo il nostro discorso avrebbe preso un’altra piega ma questa scena che sarebbe intervenuta sarebbe stata un altro discorso....per cui questo discorso sarebbe stato deviato da un altro discorso così come avviene nell’arco della giornata il discorso è deviato milioni di volte o da altri discorsi o da miei discorsi che intervengono</w:t>
      </w:r>
    </w:p>
    <w:p>
      <w:pPr>
        <w:pStyle w:val="Normal"/>
        <w:ind w:firstLine="709"/>
        <w:rPr>
          <w:rFonts w:ascii="Times New Roman" w:hAnsi="Times New Roman" w:cs="Times New Roman"/>
        </w:rPr>
      </w:pPr>
      <w:r>
        <w:rPr>
          <w:rFonts w:cs="Times New Roman" w:ascii="Times New Roman" w:hAnsi="Times New Roman"/>
        </w:rPr>
      </w:r>
    </w:p>
    <w:p>
      <w:pPr>
        <w:pStyle w:val="Normal"/>
        <w:ind w:firstLine="709"/>
        <w:rPr>
          <w:rFonts w:ascii="Times New Roman" w:hAnsi="Times New Roman" w:cs="Times New Roman"/>
        </w:rPr>
      </w:pPr>
      <w:r>
        <w:rPr>
          <w:rFonts w:cs="Times New Roman" w:ascii="Times New Roman" w:hAnsi="Times New Roman"/>
        </w:rPr>
        <w:t>- Intervento: o da mie azioni</w:t>
      </w:r>
    </w:p>
    <w:p>
      <w:pPr>
        <w:pStyle w:val="Normal"/>
        <w:ind w:firstLine="709"/>
        <w:rPr>
          <w:rFonts w:ascii="Times New Roman" w:hAnsi="Times New Roman" w:cs="Times New Roman"/>
        </w:rPr>
      </w:pPr>
      <w:r>
        <w:rPr>
          <w:rFonts w:cs="Times New Roman" w:ascii="Times New Roman" w:hAnsi="Times New Roman"/>
        </w:rPr>
      </w:r>
    </w:p>
    <w:p>
      <w:pPr>
        <w:pStyle w:val="Normal"/>
        <w:numPr>
          <w:ilvl w:val="0"/>
          <w:numId w:val="0"/>
        </w:numPr>
        <w:ind w:firstLine="709"/>
        <w:outlineLvl w:val="0"/>
        <w:rPr>
          <w:rFonts w:ascii="Times New Roman" w:hAnsi="Times New Roman" w:cs="Times New Roman"/>
        </w:rPr>
      </w:pPr>
      <w:r>
        <w:rPr>
          <w:rFonts w:cs="Times New Roman" w:ascii="Times New Roman" w:hAnsi="Times New Roman"/>
        </w:rPr>
        <w:t>Ciascuna azione è un discorso, si inserisce e comporta una variante certo...</w:t>
      </w:r>
    </w:p>
    <w:p>
      <w:pPr>
        <w:pStyle w:val="Normal"/>
        <w:jc w:val="right"/>
        <w:rPr>
          <w:rFonts w:ascii="Times New Roman" w:hAnsi="Times New Roman" w:cs="Times New Roman"/>
          <w:b/>
          <w:b/>
        </w:rPr>
      </w:pPr>
      <w:hyperlink w:anchor="C:\Documenti\L'analisi_del_linguaggio_nel_discorso_occidentale.doc">
        <w:r>
          <w:rPr>
            <w:rStyle w:val="InternetLink"/>
            <w:rFonts w:cs="Times New Roman" w:ascii="Times New Roman" w:hAnsi="Times New Roman"/>
            <w:b/>
            <w:color w:val="FF0000"/>
            <w:u w:val="none"/>
          </w:rPr>
          <w:t>Torna all’indice</w:t>
        </w:r>
      </w:hyperlink>
      <w:r>
        <w:br w:type="page"/>
      </w:r>
    </w:p>
    <w:p>
      <w:pPr>
        <w:pStyle w:val="Normal"/>
        <w:rPr>
          <w:rFonts w:ascii="Times New Roman" w:hAnsi="Times New Roman" w:cs="Times New Roman"/>
          <w:b/>
          <w:b/>
        </w:rPr>
      </w:pPr>
      <w:r>
        <w:rPr>
          <w:rFonts w:cs="Times New Roman" w:ascii="Times New Roman" w:hAnsi="Times New Roman"/>
          <w:b/>
        </w:rPr>
      </w:r>
    </w:p>
    <w:p>
      <w:pPr>
        <w:pStyle w:val="Heading2"/>
        <w:rPr>
          <w:rFonts w:ascii="Times New Roman" w:hAnsi="Times New Roman" w:cs="Times New Roman"/>
        </w:rPr>
      </w:pPr>
      <w:bookmarkStart w:id="66" w:name="__RefHeading___Toc437613106"/>
      <w:bookmarkStart w:id="67" w:name="_Ref437612796"/>
      <w:r>
        <w:rPr>
          <w:rFonts w:cs="Times New Roman" w:ascii="Times New Roman" w:hAnsi="Times New Roman"/>
        </w:rPr>
        <w:t>Heidegger</w:t>
      </w:r>
      <w:bookmarkEnd w:id="66"/>
      <w:bookmarkEnd w:id="67"/>
      <w:r>
        <w:rPr>
          <w:rFonts w:cs="Times New Roman" w:ascii="Times New Roman" w:hAnsi="Times New Roman"/>
        </w:rPr>
        <w:t xml:space="preserve"> </w:t>
      </w:r>
    </w:p>
    <w:p>
      <w:pPr>
        <w:pStyle w:val="Heading3"/>
        <w:rPr>
          <w:rFonts w:ascii="Times New Roman" w:hAnsi="Times New Roman" w:cs="Times New Roman"/>
        </w:rPr>
      </w:pPr>
      <w:bookmarkStart w:id="68" w:name="__RefHeading___Toc437613107"/>
      <w:bookmarkEnd w:id="68"/>
      <w:r>
        <w:rPr>
          <w:rFonts w:cs="Times New Roman" w:ascii="Times New Roman" w:hAnsi="Times New Roman"/>
        </w:rPr>
        <w:t>“</w:t>
      </w:r>
      <w:r>
        <w:rPr>
          <w:rFonts w:cs="Times New Roman" w:ascii="Times New Roman" w:hAnsi="Times New Roman"/>
        </w:rPr>
        <w:t>L’ESSENZA DELLA VERITÀ” (1930)</w:t>
      </w:r>
    </w:p>
    <w:p>
      <w:pPr>
        <w:pStyle w:val="Normal"/>
        <w:spacing w:before="120" w:after="120"/>
        <w:ind w:firstLine="709"/>
        <w:rPr>
          <w:rFonts w:ascii="Times New Roman" w:hAnsi="Times New Roman" w:cs="Times New Roman"/>
        </w:rPr>
      </w:pPr>
      <w:r>
        <w:rPr>
          <w:rFonts w:cs="Times New Roman" w:ascii="Times New Roman" w:hAnsi="Times New Roman"/>
        </w:rPr>
      </w:r>
    </w:p>
    <w:p>
      <w:pPr>
        <w:pStyle w:val="Normal"/>
        <w:spacing w:before="120" w:after="120"/>
        <w:ind w:firstLine="709"/>
        <w:rPr/>
      </w:pPr>
      <w:r>
        <w:rPr>
          <w:rStyle w:val="FootnoteCharacters"/>
          <w:rStyle w:val="FootnoteAnchor"/>
          <w:rFonts w:cs="Times New Roman" w:ascii="Times New Roman" w:hAnsi="Times New Roman"/>
        </w:rPr>
        <w:footnoteReference w:id="34"/>
      </w:r>
      <w:r>
        <w:rPr>
          <w:rFonts w:cs="Times New Roman" w:ascii="Times New Roman" w:hAnsi="Times New Roman"/>
        </w:rPr>
        <w:t>Il brevissimo saggio di Heidegger di cui leggeremo alcuni brani questa sera riguarda la verità, scrive Heidegger:</w:t>
      </w:r>
    </w:p>
    <w:p>
      <w:pPr>
        <w:pStyle w:val="Citazione"/>
        <w:rPr>
          <w:rFonts w:ascii="Times New Roman" w:hAnsi="Times New Roman" w:cs="Times New Roman"/>
        </w:rPr>
      </w:pPr>
      <w:r>
        <w:rPr>
          <w:rFonts w:cs="Times New Roman" w:ascii="Times New Roman" w:hAnsi="Times New Roman"/>
        </w:rPr>
        <w:t xml:space="preserve">La questione dell’essenza della verità non si cura di stabilire se la verità è una verità dell’esperienza pratica della vita o di un calcolo economico, se è la verità di una riflessione tecnica o dell’intelligenza politica, in particolare non si propone di stabilire se è una verità della ricerca scientifica o di una forma artistica o se è la verità di una meditazione pensante o di una fede che si esprime nel culto. La questione dell’essenza prescinde da tutto questo e guarda a una sola cosa: che cosa in generale caratterizza ogni “verità” in quanto verità. Ma, occupandoci della questione dell’essenza, non vaghiamo forse nel vuoto di una universalità che toglie il respiro a ogni pensiero? La stravaganza di questo domandare non porta alla luce del giorno l’infondatezza di ogni filosofia? Un pensiero ben radicato e rivolto al reale deve mirare anzitutto e senza preamboli a penetrare la verità reale, capace di offrirci oggi una misura e un sostegno contro la confusione delle opinioni e dei calcoli. Di fronte a questa reale necessità, che senso ha la questione dell’essenza della verità che “astrattamente” prescinde da tutto ciò che è reale? La questione dell’essenza non è forse la più inessenziale e la più gratuita che in generale possa essere posta? /…/ Che cosa si intende abitualmente per “verità”? Questa parola “verità” così nobile e al tempo stesso così logora e quasi insignificante, designa ciò che fa sì che ad esempio: “È una vera gioia collaborare al buon esito di questo compito”, e con ciò intendiamo dire che si tratta di una gioia pura e reale. Il vero è il reale. In questo senso parliamo dell’oro vero per distinguerlo da quello falso /…/ Il vero, si tratti di una cosa vera o di una proposizione vera, è ciò che quadra, ciò che si accorda. Esser vero e verità qui significano accordo, e questo in una doppia maniera: da un lato, l’accordo di una cosa con ciò che si intende già per essa, dall’altro la concordanza tra ciò che è inteso nell’asserzione e la cosa. </w:t>
      </w:r>
    </w:p>
    <w:p>
      <w:pPr>
        <w:pStyle w:val="Normal"/>
        <w:spacing w:before="120" w:after="120"/>
        <w:ind w:firstLine="709"/>
        <w:rPr>
          <w:rFonts w:ascii="Times New Roman" w:hAnsi="Times New Roman" w:cs="Times New Roman"/>
        </w:rPr>
      </w:pPr>
      <w:r>
        <w:rPr>
          <w:rFonts w:cs="Times New Roman" w:ascii="Times New Roman" w:hAnsi="Times New Roman"/>
        </w:rPr>
        <w:t xml:space="preserve">Qui in effetti è la nozione di veritas, che poi tra l’altro riprende come adaequatio rei et intellectus, l’adeguamento dell’intelletto con la cosa, se questo adeguamento c’è allora si dà la verità, questo nella tradizione, però dice: </w:t>
      </w:r>
    </w:p>
    <w:p>
      <w:pPr>
        <w:pStyle w:val="Citazione"/>
        <w:rPr>
          <w:rFonts w:ascii="Times New Roman" w:hAnsi="Times New Roman" w:cs="Times New Roman"/>
        </w:rPr>
      </w:pPr>
      <w:r>
        <w:rPr>
          <w:rFonts w:cs="Times New Roman" w:ascii="Times New Roman" w:hAnsi="Times New Roman"/>
        </w:rPr>
        <w:t xml:space="preserve">Ma l’intelletto è conforme all’idea solo in quanto realizza nelle sue proposizioni l’adeguamento del pensiero alla cosa, la quale, a sua volta deve essere conforme all’idea. Se tutti gli enti sono enti “creaturali”, la possibilità della verità della conoscenza umana ha il suo fondamento nel fatto che la cosa e la proposizione sono in ugual maniera conformi all’idea, e, per l’unità del piano divino della creazione, sono predisposte l’una per l’altra. La veritas come adæquatio rei ad intellectum garantisce la veritas come adæquatio intellectus ad rem. Veritas significa nella sua essenza e in generale la convenientia, il concordare degli enti tra loro in quanto enti creati con il creatore, una sorta di accordo determinato dall’ordine della creazione. </w:t>
      </w:r>
    </w:p>
    <w:p>
      <w:pPr>
        <w:pStyle w:val="Normal"/>
        <w:spacing w:before="120" w:after="120"/>
        <w:ind w:firstLine="709"/>
        <w:rPr>
          <w:rFonts w:ascii="Times New Roman" w:hAnsi="Times New Roman" w:cs="Times New Roman"/>
        </w:rPr>
      </w:pPr>
      <w:r>
        <w:rPr>
          <w:rFonts w:cs="Times New Roman" w:ascii="Times New Roman" w:hAnsi="Times New Roman"/>
        </w:rPr>
        <w:t>E in effetti la nozione più antica di verità viene da qui, cioè dall’accordo fra la cosa e il concetto, ma questa idea è garantita essere corretta da dio ovviamente, il quale è l’unico che possa compiere questa operazione, ma questo ordine una volta sciolto dall’idea della creazione può anche essere generalmente e indeterminatamente presentato come ordine universale. e questo è ciò che avviene per lo più oggi.</w:t>
      </w:r>
    </w:p>
    <w:p>
      <w:pPr>
        <w:pStyle w:val="Citazione"/>
        <w:rPr>
          <w:rFonts w:ascii="Times New Roman" w:hAnsi="Times New Roman" w:cs="Times New Roman"/>
        </w:rPr>
      </w:pPr>
      <w:r>
        <w:rPr>
          <w:rFonts w:cs="Times New Roman" w:ascii="Times New Roman" w:hAnsi="Times New Roman"/>
        </w:rPr>
        <w:t xml:space="preserve">Al posto dell’ordine della creazione teologicamente pensatosi fa innanzi la possibilità di una pianificazione di tutti gli oggetti ad opera della ragione universale, la quale si dà da sé la sua legge e quindi esige anche l’immediata intelligibilità del suo procedere (ovvero ciò che si ritiene logico). Che l’essenza della verità della proposizione risieda nella conformità dell’asserzione, lo si dà per certo. Anche là dove, con uno sforzo di una singolare inutilità, si tenta di spiegare come debba essere realizzata questa conformità, essa viene già presupposta come essenza della verità. Ciò significa che la verità della cosa consiste sempre nell’accordo della cosa data col concetto “razionale” della sua essenza. Nasce così l’impressione che questa determinazione dell’essenza della verità resti indipendente dall’interpretazione dell’essenza dell’essere di ogni ente, la quale, a sua volta, include una corrispondente interpretazione dell’essenza dell’uomo come portatore e realizzatore dell’intellectus. In questo modo la formula dell’essenza della verità (veritas est adæquatio intellectus et rei) acquista immediatamente per chiunque un’evidente validità generale. </w:t>
      </w:r>
    </w:p>
    <w:p>
      <w:pPr>
        <w:pStyle w:val="Normal"/>
        <w:spacing w:before="120" w:after="120"/>
        <w:ind w:firstLine="709"/>
        <w:rPr>
          <w:rFonts w:ascii="Times New Roman" w:hAnsi="Times New Roman" w:cs="Times New Roman"/>
        </w:rPr>
      </w:pPr>
      <w:r>
        <w:rPr>
          <w:rFonts w:cs="Times New Roman" w:ascii="Times New Roman" w:hAnsi="Times New Roman"/>
        </w:rPr>
        <w:t>Come dire in altri termini che questo adeguamento tolto dio, e fattolo passare alla legge universale, la legge delle cose, dovrebbe chiedere se l’uomo sia il corretto interprete eventualmente di questa legge, ma siccome, dice, è l’uomo che decide tutte queste cose la questione nemmeno si pone (acquista per chiunque una evidente validità generale). Vi rendete conto che è un po’ sempre la questione che già poneva Aristotele, che in definitiva il vero è ciò che i più pensano essere tale. Ora qui incomincia ad entrare nello specifico, che cosa dice? Perché rispetto a queste cose lui si pone in una posizione critica e incomincia a dire quello che ne pensa lui, dice che ciò che si considera appare e cioè ciò con cui ciascuno si confronta che è un modo particolare perché questo ente si svela e qui riprende la nozione greca di alètheia, al posto della veritas latina, ‘alètheia’ sarebbe secondo l’etimo che lui propone un non nascondimento, la verità è ciò che non si nasconde o cessa di nascondersi, cessando di nascondersi appare. Ma dove appare? E a quali condizioni? Questa è la questione:</w:t>
      </w:r>
    </w:p>
    <w:p>
      <w:pPr>
        <w:pStyle w:val="Normal"/>
        <w:spacing w:before="120" w:after="120"/>
        <w:ind w:firstLine="709"/>
        <w:rPr>
          <w:rFonts w:ascii="Times New Roman" w:hAnsi="Times New Roman" w:cs="Times New Roman"/>
          <w:i/>
          <w:i/>
          <w:sz w:val="20"/>
        </w:rPr>
      </w:pPr>
      <w:r>
        <w:rPr>
          <w:rFonts w:cs="Times New Roman" w:ascii="Times New Roman" w:hAnsi="Times New Roman"/>
          <w:i/>
          <w:sz w:val="20"/>
        </w:rPr>
        <w:t>Questo apparire della cosa, nell’attraversare il “di fronte”, si attua entro un aperto,</w:t>
      </w:r>
    </w:p>
    <w:p>
      <w:pPr>
        <w:pStyle w:val="Normal"/>
        <w:spacing w:before="120" w:after="120"/>
        <w:ind w:firstLine="709"/>
        <w:rPr>
          <w:rFonts w:ascii="Times New Roman" w:hAnsi="Times New Roman" w:cs="Times New Roman"/>
        </w:rPr>
      </w:pPr>
      <w:r>
        <w:rPr>
          <w:rFonts w:cs="Times New Roman" w:ascii="Times New Roman" w:hAnsi="Times New Roman"/>
        </w:rPr>
        <w:t>per Heidegger è ciò che interroga, il domandare</w:t>
      </w:r>
    </w:p>
    <w:p>
      <w:pPr>
        <w:pStyle w:val="Citazione"/>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la cui apertura non è creata dal rappresentare, ma viene da esso via via occupata e assunta solo come un campo di riferimento. La relazione dell’asserire rappresentativo con la cosa è l’attuazione di quel rapporto che originariamente si mette ognora in moto come un comportarsi. Ma ogni comportarsi è caratterizzato dal fatto che, stando nell’aperto, si attiene ognora a un che di manifesto in quanto tale. Ciò che solo così e in senso stretto è manifesto, viene presto esperito nel pensiero occidentale come “ciò che è presente” e da tempo viene denominato “l’ente”. </w:t>
      </w:r>
    </w:p>
    <w:p>
      <w:pPr>
        <w:pStyle w:val="Normal"/>
        <w:rPr>
          <w:rFonts w:ascii="Times New Roman" w:hAnsi="Times New Roman" w:cs="Times New Roman"/>
        </w:rPr>
      </w:pPr>
      <w:r>
        <w:rPr>
          <w:rFonts w:cs="Times New Roman" w:ascii="Times New Roman" w:hAnsi="Times New Roman"/>
        </w:rPr>
        <w:t>Heidegger è un po’ arzigogolato, non è sempre chiarissimo. Ora che cos’è ciò che lui intende con ente? È ciò che si svela davanti a me e rispetto al quale io mi comporto in un certo modo come se, e qui sta la questione centrale, non fossi io a produrre l’ente ma l’ente mi chiamasse e mi facesse muovere in un certo modo. Dico la questione centrale perché tutto il pensiero attuale volge nella direzione di supporre in Heidegger una sorta di eliminatore della metafisica, invece non è proprio così, lui si trova a ipostatizzare questo ente, il quale dice, non è prodotto dall’uomo perché se lo fosse allora la verità sarebbe soggettiva, essendo soggettiva non varrebbe nulla ed è questo che lo costringe a pensare a una verità e cioè ad una verità come svelamento dell’ente e della sua essenza per ciascuno come la verità o meglio la sua essenza…</w:t>
      </w:r>
    </w:p>
    <w:p>
      <w:pPr>
        <w:pStyle w:val="Normal"/>
        <w:rPr>
          <w:rFonts w:ascii="Times New Roman" w:hAnsi="Times New Roman" w:cs="Times New Roman"/>
          <w:i/>
          <w:i/>
        </w:rPr>
      </w:pPr>
      <w:r>
        <w:rPr>
          <w:rFonts w:cs="Times New Roman" w:ascii="Times New Roman" w:hAnsi="Times New Roman"/>
          <w:i/>
        </w:rPr>
        <w:t>- Intervento:…</w:t>
      </w:r>
    </w:p>
    <w:p>
      <w:pPr>
        <w:pStyle w:val="Normal"/>
        <w:rPr>
          <w:rFonts w:ascii="Times New Roman" w:hAnsi="Times New Roman" w:cs="Times New Roman"/>
        </w:rPr>
      </w:pPr>
      <w:r>
        <w:rPr>
          <w:rFonts w:cs="Times New Roman" w:ascii="Times New Roman" w:hAnsi="Times New Roman"/>
        </w:rPr>
        <w:t>L’ente è ciò che si dà, ciò che si pone… Sì, sono tutti enti, lui si chiede “qual è l’essenza?” e cioè l’essenza di tutti questi enti non è altro che la totalità dell’ente e l’essere dell’ente…</w:t>
      </w:r>
    </w:p>
    <w:p>
      <w:pPr>
        <w:pStyle w:val="Normal"/>
        <w:rPr>
          <w:rFonts w:ascii="Times New Roman" w:hAnsi="Times New Roman" w:cs="Times New Roman"/>
          <w:i/>
          <w:i/>
        </w:rPr>
      </w:pPr>
      <w:r>
        <w:rPr>
          <w:rFonts w:cs="Times New Roman" w:ascii="Times New Roman" w:hAnsi="Times New Roman"/>
          <w:i/>
        </w:rPr>
        <w:t>- Intervento: l’è è quello che conferisce l’esistenza di questo ente, cioè quello che viene dimenticato, quello che viene nascosto</w:t>
      </w:r>
    </w:p>
    <w:p>
      <w:pPr>
        <w:pStyle w:val="Normal"/>
        <w:rPr>
          <w:rFonts w:ascii="Times New Roman" w:hAnsi="Times New Roman" w:cs="Times New Roman"/>
        </w:rPr>
      </w:pPr>
      <w:r>
        <w:rPr>
          <w:rFonts w:cs="Times New Roman" w:ascii="Times New Roman" w:hAnsi="Times New Roman"/>
        </w:rPr>
        <w:t>Sì in parte anche se Heidegger non è che attribuisca l’essere alla copula, all’‘è’. Sì questo però è un altro discorso che in Heidegger non si pone, non arriva a porsi la questione in questi termini, lui insiste molto sulla questione della libertà, cioè dice occorre essere liberi per lasciare aperto questo interrogare. Ma liberi da che cosa? Liberi dalla necessità di occultarlo e gli umani farebbero questa operazione perché sono preoccupati dalle pratiche quotidiane…</w:t>
      </w:r>
    </w:p>
    <w:p>
      <w:pPr>
        <w:pStyle w:val="Normal"/>
        <w:rPr>
          <w:rFonts w:ascii="Times New Roman" w:hAnsi="Times New Roman" w:cs="Times New Roman"/>
          <w:i/>
          <w:i/>
        </w:rPr>
      </w:pPr>
      <w:r>
        <w:rPr>
          <w:rFonts w:cs="Times New Roman" w:ascii="Times New Roman" w:hAnsi="Times New Roman"/>
          <w:i/>
        </w:rPr>
        <w:t>- Intervento:…</w:t>
      </w:r>
    </w:p>
    <w:p>
      <w:pPr>
        <w:pStyle w:val="Normal"/>
        <w:rPr>
          <w:rFonts w:ascii="Times New Roman" w:hAnsi="Times New Roman" w:cs="Times New Roman"/>
        </w:rPr>
      </w:pPr>
      <w:r>
        <w:rPr>
          <w:rFonts w:cs="Times New Roman" w:ascii="Times New Roman" w:hAnsi="Times New Roman"/>
        </w:rPr>
        <w:t>Sì l’ente è l’effetto di una logica, ma l’ente è ciò con cui ciascuno si trova ad avere a che fare quotidianamente, in tutte le cose che incontra, questi sono gli enti, che distingue dall’essere che dovrebbe essere l’essenza di ciascun ente. Così come diceva prima della verità, varie cose sono vere, ma cosa dobbiamo dire quando diciamo vero? Cosa intendiamo esattamente con vero? Per potere dire che questa affermazione è vera, che questa cosa è vera occorre che ci chiediamo qualcosa sull’essenza di questo vero, e così allo stesso modo rispetto all’ente, gli enti sono le cose che incontriamo, ma qual è la loro essenza? È possibile pensare l’essenza degli enti, cioè il loro essere, in definitiva, un essere quindi che trascenda ciascun ente?</w:t>
      </w:r>
    </w:p>
    <w:p>
      <w:pPr>
        <w:pStyle w:val="Normal"/>
        <w:rPr>
          <w:rFonts w:ascii="Times New Roman" w:hAnsi="Times New Roman" w:cs="Times New Roman"/>
          <w:i/>
          <w:i/>
        </w:rPr>
      </w:pPr>
      <w:r>
        <w:rPr>
          <w:rFonts w:cs="Times New Roman" w:ascii="Times New Roman" w:hAnsi="Times New Roman"/>
          <w:i/>
        </w:rPr>
        <w:t>- Intervento:...</w:t>
      </w:r>
    </w:p>
    <w:p>
      <w:pPr>
        <w:pStyle w:val="Normal"/>
        <w:rPr>
          <w:rFonts w:ascii="Times New Roman" w:hAnsi="Times New Roman" w:cs="Times New Roman"/>
        </w:rPr>
      </w:pPr>
      <w:r>
        <w:rPr>
          <w:rFonts w:cs="Times New Roman" w:ascii="Times New Roman" w:hAnsi="Times New Roman"/>
        </w:rPr>
        <w:t>Certo, tant’è che lui dice la libertà ora si scopre come lasciar essere l’ente, lasciarlo essere. Perché dice contraddittoria?</w:t>
      </w:r>
    </w:p>
    <w:p>
      <w:pPr>
        <w:pStyle w:val="Normal"/>
        <w:rPr>
          <w:rFonts w:ascii="Times New Roman" w:hAnsi="Times New Roman" w:cs="Times New Roman"/>
          <w:i/>
          <w:i/>
        </w:rPr>
      </w:pPr>
      <w:r>
        <w:rPr>
          <w:rFonts w:cs="Times New Roman" w:ascii="Times New Roman" w:hAnsi="Times New Roman"/>
          <w:i/>
        </w:rPr>
        <w:t>- Intervento: perché propone un qualcosa per cui la cosa si dovrebbe svelare però poi si copre…</w:t>
      </w:r>
    </w:p>
    <w:p>
      <w:pPr>
        <w:pStyle w:val="Normal"/>
        <w:rPr>
          <w:rFonts w:ascii="Times New Roman" w:hAnsi="Times New Roman" w:cs="Times New Roman"/>
        </w:rPr>
      </w:pPr>
      <w:r>
        <w:rPr>
          <w:rFonts w:cs="Times New Roman" w:ascii="Times New Roman" w:hAnsi="Times New Roman"/>
        </w:rPr>
        <w:t xml:space="preserve">Sì e lui come la risolve? Dicendo che è l’ente che si svela da sé, e l’uomo non è l’artefice di questa operazione, lui è soltanto colui che si lascia aperto a questo svelarsi dell’ente e mi rendo conto che la cosa possa essere nebulosa, però tant’è che questo è quello che dice. </w:t>
      </w:r>
    </w:p>
    <w:p>
      <w:pPr>
        <w:pStyle w:val="Normal"/>
        <w:rPr>
          <w:rFonts w:ascii="Times New Roman" w:hAnsi="Times New Roman" w:cs="Times New Roman"/>
          <w:i/>
          <w:i/>
        </w:rPr>
      </w:pPr>
      <w:r>
        <w:rPr>
          <w:rFonts w:cs="Times New Roman" w:ascii="Times New Roman" w:hAnsi="Times New Roman"/>
          <w:i/>
        </w:rPr>
        <w:t>- Intervento: potrebbe anche essere un discorso prammatico…</w:t>
      </w:r>
    </w:p>
    <w:p>
      <w:pPr>
        <w:pStyle w:val="Normal"/>
        <w:rPr>
          <w:rFonts w:ascii="Times New Roman" w:hAnsi="Times New Roman" w:cs="Times New Roman"/>
        </w:rPr>
      </w:pPr>
      <w:r>
        <w:rPr>
          <w:rFonts w:cs="Times New Roman" w:ascii="Times New Roman" w:hAnsi="Times New Roman"/>
        </w:rPr>
        <w:t>No, lui non si occupa molto dell’utilità in questo senso, anzi dice che gli umani, proprio perché presi dalle incombenze dell’utilità quotidiana non si occupano affatto di questo ente che si svela ma svelandosi cosa fa? Al tempo stesso si vela. Qui sta la trovata di Heidegger. Vediamo se troviamo il passo:</w:t>
      </w:r>
    </w:p>
    <w:p>
      <w:pPr>
        <w:pStyle w:val="Normal"/>
        <w:rPr>
          <w:rFonts w:ascii="Times New Roman" w:hAnsi="Times New Roman" w:cs="Times New Roman"/>
        </w:rPr>
      </w:pPr>
      <w:r>
        <w:rPr>
          <w:rFonts w:cs="Times New Roman" w:ascii="Times New Roman" w:hAnsi="Times New Roman"/>
        </w:rPr>
      </w:r>
    </w:p>
    <w:p>
      <w:pPr>
        <w:pStyle w:val="Citazione"/>
        <w:rPr>
          <w:rFonts w:ascii="Times New Roman" w:hAnsi="Times New Roman" w:cs="Times New Roman"/>
        </w:rPr>
      </w:pPr>
      <w:r>
        <w:rPr>
          <w:rFonts w:cs="Times New Roman" w:ascii="Times New Roman" w:hAnsi="Times New Roman"/>
        </w:rPr>
        <w:t>L’ente nella sua totalità si scopre come physis ”natura”, che qui non significa ancora un ambito particolare dell’ente, ma l’ente come tale nella sua totalità, e precisamente nel senso di un venire alla presenza che si schiude. Solo dove l’ente stesso è elevato e custodito espressamente nella sua svelatezza, e solo dove questa custodia è intesa a partire dalla domanda sull’ente in quanto tale, nasce la storia. L’iniziale svelamento dell’ente nella sua totalità, la domanda sull’ente come tale e l’inizio della storia occidentale sono la stessa cosa…ecc. ecc. però non è questo che volevo leggervi. Ecco: La libertà così intesa, in quanto lasciar essere l’ente, attua e realizza l’essenza della verità nel senso dello svelamento dell’ente. La “verità” non è un connotato della proposizione conforme che viene enunciata da un “soggetto” umano a proposito di un “oggetto” e che poi “vale” non si sa in quale ambito, ma è lo svelamento dell’ente, grazie a cui un’apertura dispiega la sua essenza.</w:t>
      </w:r>
    </w:p>
    <w:p>
      <w:pPr>
        <w:pStyle w:val="Normal"/>
        <w:spacing w:before="120" w:after="120"/>
        <w:ind w:firstLine="709"/>
        <w:rPr>
          <w:rFonts w:ascii="Times New Roman" w:hAnsi="Times New Roman" w:cs="Times New Roman"/>
        </w:rPr>
      </w:pPr>
      <w:r>
        <w:rPr>
          <w:rFonts w:cs="Times New Roman" w:ascii="Times New Roman" w:hAnsi="Times New Roman"/>
        </w:rPr>
        <w:t>“</w:t>
      </w:r>
      <w:r>
        <w:rPr>
          <w:rFonts w:cs="Times New Roman" w:ascii="Times New Roman" w:hAnsi="Times New Roman"/>
        </w:rPr>
        <w:t xml:space="preserve">Apertura” siamo sempre alla questione dell’interrogazione cioè è l’ente che in qualche modo schiudendosi interroga e la libertà è lasciare che questo ente interroghi in definitiva, e poi tutto ciò che dopo Heidegger è stato inteso come problematicizzazione cioè il volgere in problema: </w:t>
      </w:r>
    </w:p>
    <w:p>
      <w:pPr>
        <w:pStyle w:val="Citazione"/>
        <w:rPr>
          <w:rFonts w:ascii="Times New Roman" w:hAnsi="Times New Roman" w:cs="Times New Roman"/>
        </w:rPr>
      </w:pPr>
      <w:r>
        <w:rPr>
          <w:rFonts w:cs="Times New Roman" w:ascii="Times New Roman" w:hAnsi="Times New Roman"/>
        </w:rPr>
        <w:t xml:space="preserve">Nell’aperto è esposto ogni umano comportarsi e il rispettivo atteggiamento. Per questo l’uomo è nella modalità dell’esistenza. /…/ La libertà, come lasciarsi coinvolgere nello svelamento dell’ente nella sua totalità in quanto tale, ha già disposto ogni comportarsi in uno stato d’animo in relazione all’ente nella sua totalità…/…/ Il lasciar essere, proprio mentre nel singolo comportarsi lascia essere l’ente in rapporto a cui si comporta, e così lo svela, proprio allora vela l’ente nella sua totalità. Il lasciar essere è in sé contemporaneamente un velare. Nell’esistente libertà dell’esserci avviene il velamento dell’ente nella sua totalità, è la velatezza. La velatezza impedisce lo svelamento dell’alètheia e non lo lascia essere ancora come steresis (privazione), ma custodisce ciò che ad essa è più proprio come proprietà. Pensata dal punto di vista della verità come svelatezza, la velatezza è allora la non svelatezza e quindi la non verità autentica e più appropriata all’essenza della verità. La velatezza dell’ente nella sua totalità non si pone mai solo a posteriori come conseguenza della conoscenza sempre parziale dell’ente. La velatezza dell’ente nella sua totalità, l’autentica non verità, è più antica di ogni evidenza di questo o quell’ente. Essa è più antica anche dello stesso lasciar essere, che, mentre svela, già tiene velato e in rapporto al velamento si comporta. Che cosa costudisce il lasciar essere in questo suo riferimento al velamento? Niente di meno che il velamento di ciò che è velato nella sua totalità, dell’ente in quanto tale, vale a dire: il mistero. Non si tratta di un particolare mistero relativo a questa o a quella cosa, ma dell’unico fatto che in generale il mistero (il velamento del velato) pervade e domina come tale l’esserci dell’uomo. </w:t>
      </w:r>
    </w:p>
    <w:p>
      <w:pPr>
        <w:pStyle w:val="Normal"/>
        <w:spacing w:before="120" w:after="120"/>
        <w:ind w:firstLine="709"/>
        <w:rPr>
          <w:rFonts w:ascii="Times New Roman" w:hAnsi="Times New Roman" w:cs="Times New Roman"/>
        </w:rPr>
      </w:pPr>
      <w:r>
        <w:rPr>
          <w:rFonts w:cs="Times New Roman" w:ascii="Times New Roman" w:hAnsi="Times New Roman"/>
        </w:rPr>
        <w:t>Ecco qui siamo alla questione centrale di questo brevissimo ma denso saggio di Heidegger, dunque questo svelamento questo darsi, per così dire, dell’ente non è mai totale, è sempre parziale e cioè l’ente non si dà mai tutto e questo comporta che mentre si svela al tempo stesso si vela l’ente nella sua totalità, cioè si svela parzialmente, si dà, ma l’ente nella sua totalità non è accessibile agli umani e questo lui lo chiama il mistero. Ora voi vi rendete conto immediatamente della portata metafisica di tutto questo, dal momento che lui è costretto a presupporre 1) che l’ente esista di per sé 2) che questo ente si dia e che il suo darsi sia la verità 3) che per potere accedere a questo ente occorra essere liberi e cioè lasciarsi coinvolgere dall’ente. Come sa tutte queste cose e perché soprattutto ipostatizza un ente che, come abbiamo vista prima, lui fa precedere in qualche modo anche se non cronologicamente, ma diciamo logicamente l’uomo, perché? Il motivo l’abbiamo detto prima, perché se fosse l’uomo a precedere l’ente allora l’uomo sarebbe la misura, diceva Protagora, di ogni cosa e quindi la verità perderebbe al sua essenza. Qualcosa lo spinge a pensare a un ente che non è soggetto ai capricci dell’uomo ma esiste così, di per sé, e questa è esattamente la posizione della metafisica. Perché è costretto a questa sorta di ritorno alla metafisica? Perché o si pone in una sorta di… chiamiamolo “relativismo” alla Protagora, oppure si astiene dal formulare una soluzione come hanno fatto molti oppure ancora è costretto a ipostatizzare un elemento che debba rimanere identico a sé necessariamente, e cioè l’essenza dell’ente, ma il fatto che sia costretto a questa operazione è abbastanza curioso e fa riflettere sulla necessità del pensare religioso. Possiamo pensare o considerare queste proposizioni di Heidegger come qualcosa di molto religioso, in quanto questa sorta di ipostatizzazione dell’ente non ci risulta né necessaria né provabile, né tutto sommato di grande interesse, questo ente che si dà, e perché dovrebbe proprio essere così? La questione non è semplice ovviamente e lui cerca di risolverla così, ma c’è un altro modo per risolvere la questione, perché ciò che sfugge ad Heidegger è che questo ente anziché ipostasi è in prima istanza un significante, una parola e questa semplicissima e banale considerazione ha invece, portata alle sue estreme conseguenze, degli effetti devastanti anche sul testo di Heidegger, perché se diciamo che è un significante facciamo un’affermazione che dice che questo ente è un elemento linguistico che come tale non ha un senso ma lo attende, da chi? Da chi lo pronuncia. Mentre per Heidegger sembra averlo di per sé, da sé e da sempre, affermazione assolutamente arbitraria. Ma porlo come significante l’ente, così come anche la verità ovviamente, come significante, come elemento linguistico, ha effetti devastanti su tutto il pensiero occidentale perché non necessità più di un elemento fuori dalla parola che lo garantisca e soprattutto non richiede più il pensare che l’elemento sia da sé garante della propria realtà, della propria verità, della propria essenza.</w:t>
      </w:r>
    </w:p>
    <w:p>
      <w:pPr>
        <w:pStyle w:val="Citazione"/>
        <w:rPr>
          <w:rFonts w:ascii="Times New Roman" w:hAnsi="Times New Roman" w:cs="Times New Roman"/>
        </w:rPr>
      </w:pPr>
      <w:r>
        <w:rPr>
          <w:rFonts w:cs="Times New Roman" w:ascii="Times New Roman" w:hAnsi="Times New Roman"/>
        </w:rPr>
        <w:t xml:space="preserve">Là dove la velatezza dell’ente nella sua totalità viene ammessa solo come un limite che talvolta si annuncia, il velamento, come evento fondamentale, è già affondato nell’oblio. </w:t>
      </w:r>
    </w:p>
    <w:p>
      <w:pPr>
        <w:pStyle w:val="Normal"/>
        <w:spacing w:before="120" w:after="120"/>
        <w:ind w:firstLine="709"/>
        <w:rPr>
          <w:rFonts w:ascii="Times New Roman" w:hAnsi="Times New Roman" w:cs="Times New Roman"/>
        </w:rPr>
      </w:pPr>
      <w:r>
        <w:rPr>
          <w:rFonts w:cs="Times New Roman" w:ascii="Times New Roman" w:hAnsi="Times New Roman"/>
        </w:rPr>
        <w:t>Cioè dove si ammette come limite, come principio, che esista la velatezza allora questo velamento è affondato nell’oblio, come dire, in altri termini, che se io dicessi che nulla è fuori dalla parola e ponessi questo come una sorta di dogma, di principio universale, allora questa proposizione cesserebbe di interrogare e cadrebbe nell’oblio, si perderebbe. E di questo dobbiamo dare atto ad Heidegger, in quanto effettivamente accade in questi termini. Dicevo prima che non è sempre interessante, in alcuni casi sì, e questo è un caso cioè quando dice che ciascun elemento occorre che rimanga aperto, potremmo dire che continui ad interrogare, se si dà per acquisito che ciascun elemento interroga e lo si pone come principio, come regola allora cessa di interrogare, cade nell’oblio.</w:t>
      </w:r>
    </w:p>
    <w:p>
      <w:pPr>
        <w:pStyle w:val="Citazione"/>
        <w:rPr>
          <w:rFonts w:ascii="Times New Roman" w:hAnsi="Times New Roman" w:cs="Times New Roman"/>
        </w:rPr>
      </w:pPr>
      <w:r>
        <w:rPr>
          <w:rFonts w:cs="Times New Roman" w:ascii="Times New Roman" w:hAnsi="Times New Roman"/>
        </w:rPr>
        <w:t>Eppure il mistero obliato dall’esserci non è eliminato dall’oblio, al contrario l’oblio conferisce all’apparente scomparsa di ciò che è stato obliato una propria presenza.</w:t>
      </w:r>
    </w:p>
    <w:p>
      <w:pPr>
        <w:pStyle w:val="Normal"/>
        <w:spacing w:before="120" w:after="120"/>
        <w:ind w:firstLine="709"/>
        <w:rPr>
          <w:rFonts w:ascii="Times New Roman" w:hAnsi="Times New Roman" w:cs="Times New Roman"/>
        </w:rPr>
      </w:pPr>
      <w:r>
        <w:rPr>
          <w:rFonts w:cs="Times New Roman" w:ascii="Times New Roman" w:hAnsi="Times New Roman"/>
        </w:rPr>
        <w:t>Con ciò, dice Heidegger, non è che nonostante tutto questo sia cancellato di fatto, lo sia proprio effettivamente, ma è proprio in questa cancellazione, che qua e là si mostra la sua problematicità, come dire che l’operazione di cancellare le cose nonostante tutto è problematica, cioè il pensare di togliere il problema a qualunque cosa è, dice Heidegger, un’operazione problematica e cioè che ciò che vuole togliere lo reinstaura:</w:t>
      </w:r>
    </w:p>
    <w:p>
      <w:pPr>
        <w:pStyle w:val="Citazione"/>
        <w:rPr>
          <w:rFonts w:ascii="Times New Roman" w:hAnsi="Times New Roman" w:cs="Times New Roman"/>
        </w:rPr>
      </w:pPr>
      <w:r>
        <w:rPr>
          <w:rFonts w:cs="Times New Roman" w:ascii="Times New Roman" w:hAnsi="Times New Roman"/>
        </w:rPr>
        <w:t xml:space="preserve">Non concedendosi nell’oblio e per l’oblio, il mistero lascia stare l’uomo storico nell’ambito del praticabile e dei suoi artefatti. Così lasciata stare, un’umanità riempie il proprio “mondo” in base ai bisogni e agli intenti via via più attuali e lo satura dei suoi progetti e dei suoi piani. Da questi, l’uomo, dimentico dell’ente nella sua totalità, desume poi la propria misura. Insistendo su di essi, si procura sempre nuove misure, senza ancora riflettere sul fondamento da cui le desume e sull’essenza che le fornisce. Nonostante il progresso verso nuove misure e nuovi scopi, l’uomo si inganna sull’autenticità dell’essenza delle sue misure. Sbaglia misura, quanto più esclusivamente assume sé stesso in quanto soggetto come misura di tutti gli enti. Lo smisurato oblio dell’umanità insiste nell’assicurare se stessa con quel praticabile che di volta in volta le è accessibile. Questo insistere ha il suo sostegno, che gli è inconoscibile, nel rapporto con l’esserci è non solo in quanto esiste, ma in quanto nello stesso tempo insiste, ossia caparbiamente persiste in ciò che l’ente, quasi da sé e in sé aperto, gli offre. Esistendo, l’essere è insistente. Anche nell’esistenza insistente il mistero domina e si impone, ma come essenza obliata, e quindi divenuta “inessenziale”, della verità. </w:t>
      </w:r>
    </w:p>
    <w:p>
      <w:pPr>
        <w:pStyle w:val="Normal"/>
        <w:spacing w:before="120" w:after="120"/>
        <w:ind w:firstLine="709"/>
        <w:rPr>
          <w:rFonts w:ascii="Times New Roman" w:hAnsi="Times New Roman" w:cs="Times New Roman"/>
        </w:rPr>
      </w:pPr>
      <w:r>
        <w:rPr>
          <w:rFonts w:cs="Times New Roman" w:ascii="Times New Roman" w:hAnsi="Times New Roman"/>
        </w:rPr>
        <w:t>Ora come dire in altri termini ancora, che pur occupandosi di ciò che è praticabile rispetto a questo svelamento dell’ente (ciò che Heidegger chiama gli artefatti) di cui essenzialmente gli umani si occupano, ebbene facendo questo l’uomo si inganna perché è come se prendesse sé a misura, come diceva Protagora, di tutte le cose, ma si inganna perché? Perché non sa da dove viene questa misura, che lui invece ritiene fondata e che non sa fondare. Ora quando si parla di inganno o di sbaglio occorrerebbe andare sempre molto cauti, straordinariamente cauti, almeno in questo tipo di argomentare, dal momento che ciascuno di voi potrebbe obiettargli, sbaglia rispetto a che? A quale metacriterio? A quello di Heidegger? Perché quello di Heidegger è fondato o è fondabile? No. E allora come fa a dire che sbaglia? Come dicevo, in questi casi, cioè quando si ragiona in questi termini è sempre molto arduo affermare la presenza dell’errore, perché immediatamente ci si espone alla richiesta del criterio per stabilire quell’errore, e potrebbe non essere facilissimo reperirlo. Comunque sia, l’esserci, dice lui, insiste, l’esserci dell’ente, l’essere progettati, come dice in Essere e Tempo insiste, insiste nonostante tutto ed è questo che consente a chi ascolta, chi si dispone all’ascolto dell’ente di fare quel passo che a lui pare essenziale per giungere all’essenza della verità e l’essenza della verità non è altro che ascoltare l’ente che si svela e constatare come l’ente che si svela, svelandosi si vela, in quanto si svela parzialmente e mai tutto. Questa molto rapidamente è la questione centrale in Heidegger. Leggiamo ancora questo:</w:t>
      </w:r>
    </w:p>
    <w:p>
      <w:pPr>
        <w:pStyle w:val="Citazione"/>
        <w:rPr>
          <w:rFonts w:ascii="Times New Roman" w:hAnsi="Times New Roman" w:cs="Times New Roman"/>
        </w:rPr>
      </w:pPr>
      <w:r>
        <w:rPr>
          <w:rFonts w:cs="Times New Roman" w:ascii="Times New Roman" w:hAnsi="Times New Roman"/>
        </w:rPr>
        <w:t>Lo svelamento dell’ente come tale è in sé ad un tempo il velamento dell’ente nella sua totalità. Nella contemporaneità dello svelamento e del velamento domina l’erranza. Il velamento del velato e l’erranza appartengono all’essenza iniziale della verità. La libertà concepita a partire dall’insistente esistenza dell’esserci, è l’essenza della verità (nel senso della conformità del rappresentare), e ciò solo per il fatto che la libertà stessa nasce dall’essenza iniziale della verità, dal dominare del mistero nell’erranza.</w:t>
      </w:r>
    </w:p>
    <w:p>
      <w:pPr>
        <w:pStyle w:val="Normal"/>
        <w:spacing w:before="120" w:after="120"/>
        <w:ind w:firstLine="709"/>
        <w:rPr>
          <w:rFonts w:ascii="Times New Roman" w:hAnsi="Times New Roman" w:cs="Times New Roman"/>
        </w:rPr>
      </w:pPr>
      <w:r>
        <w:rPr>
          <w:rFonts w:cs="Times New Roman" w:ascii="Times New Roman" w:hAnsi="Times New Roman"/>
        </w:rPr>
        <w:t>Come dire che la verità nascendo dal mistero è qualcosa che si incontra di fatto nell’erranza, ma questa erranza non è altro che l’accorgersi che lo svelamento produce un velamento e che la verità si mostra soltanto nascondendosi. Questo è il messaggio di Heidegger, la fa lunga per dire questo, che la verità si mostra nel suo nascondersi.</w:t>
      </w:r>
    </w:p>
    <w:p>
      <w:pPr>
        <w:pStyle w:val="Normal"/>
        <w:tabs>
          <w:tab w:val="clear" w:pos="708"/>
          <w:tab w:val="left" w:pos="360" w:leader="none"/>
        </w:tabs>
        <w:spacing w:before="120" w:after="120"/>
        <w:ind w:firstLine="709"/>
        <w:rPr>
          <w:rFonts w:ascii="Times New Roman" w:hAnsi="Times New Roman" w:cs="Times New Roman"/>
          <w:i/>
          <w:i/>
        </w:rPr>
      </w:pPr>
      <w:r>
        <w:rPr>
          <w:rFonts w:cs="Times New Roman" w:ascii="Times New Roman" w:hAnsi="Times New Roman"/>
          <w:i/>
        </w:rPr>
        <w:t>- Intervento:…</w:t>
      </w:r>
    </w:p>
    <w:p>
      <w:pPr>
        <w:pStyle w:val="Normal"/>
        <w:spacing w:before="120" w:after="120"/>
        <w:ind w:firstLine="709"/>
        <w:rPr>
          <w:rFonts w:ascii="Times New Roman" w:hAnsi="Times New Roman" w:cs="Times New Roman"/>
        </w:rPr>
      </w:pPr>
      <w:r>
        <w:rPr>
          <w:rFonts w:cs="Times New Roman" w:ascii="Times New Roman" w:hAnsi="Times New Roman"/>
        </w:rPr>
        <w:t>Lui in effetti non definisce la verità dicendo: è questo, dice come si mostra, qualche cosa che lui in definitiva ipostatizza con verità, certo non accoglie la vulgata circa la verità, la definizione latina di veritas, come adæquatio rei et intellectus, adeguamento dell’intelletto alla cosa, che sì, evoca sicuramente come dice lui delle eco religiose, perché in effetti il pensiero garantisce della cosa, ma questo pensiero chi lo garantisce? Dio, originariamente, poi la natura che ne è il presupposto, e quindi, dice, come criterio non è così affidabile, ma dire che l’ente si svela e nel suo svelarsi si nasconde e in questo consiste la verità, non è tanto che la cosa sia confutabile, è negabile, e come si nega? Dicendo che non è così e non è così perché l’ente non è ciò che lui pensa che sia, per esempio. Che cos’è? Qualunque altra cosa non ha importanza, in effetti con questo che potremmo anche chiamare escamotage, lui si mette le spalle al coperto, parlando del mistero, come dire che al di là di questo non possiamo andare, è inutile che ci interroghiamo perché al momento in cui ci si dà si vela e quindi non si manifesta mai completamente, che poi non è molto lontana questa posizione da ciò che dicevano alcuni padri della chiesa di dio, che si mostra attraverso la natura, attraverso il cielo, gli alberi, gli animali ecc. ma nella sua interezza non si mostrerà mai. Possiamo averne delle visioni solo molto parziali. E su questo ci sono anche molti luoghi comuni, pensate già a Sofocle: L’Edipo Re e l’accecamento della verità, la verità acceca, anche quello è un messaggio che può essere preso al pari di quello di Heidegger: la verità al momento in cui si mostra acceca e perciò non si lascia vedere. Ma sembra che tutto questo sia ancora vincolato a qualcosa di religioso, se non di mistico, tutta questa storia del mistero, anche l’esistenza di questo mistero è tutto sommato ipostatizzata da Heidegger, perché occorre concordare sul fatto che la verità nel suo manifestarsi si veli, se non concordiamo su questo non concordiamo neanche sul mistero e perché non concordiamo su questo? In parte abbiamo risposto dicendo che la verità è in prima istanza e ineluttabilmente un significante, e allora se con verità intendo ciò che intende Heidegger allora effettivamente la verità è inaccessibile, se la intendo come veritas, come adæquatio rei et intellectus, allora è conoscibile. Voi immediatamente vi rendete conto che non è possibile stabilire se una delle due è vera e l’altra falsa, perché ci occorrerebbe una terza nozione di verità a cui appellarci, e quale? E se poi ci fosse la terza, una quarta e così via. Questo modo di procedere che i filosofi aborriscono e che ci viene tramandato dai sofisti è un modo di procedere che non ammette né accoglie nessuna affermazione che sia negabile, se non come una affermazione negabile, e cioè che in definitiva non affermo niente in quanto potrei affermare altrettanto legittimamente il contrario, cioè Heidegger potrebbe sostenere che la verità è uno svelamento e basta, oppure un totale nascondimento, sarebbe meno vera questa seconda affermazione? Non lo potremmo sapere, ma allora cosa farcene a questo punto della nozione di verità? Parrebbe che non ci sia più alcun modo di utilizzarla, però se proprio vogliamo possiamo anche utilizzarla, se ci mettiamo con impegno la utilizziamo attenendoci proprio a ciò che la verità non può non essere. Che cosa non può non essere? Ciò che io non posso negare in alcun modo. Non che posso confutare, o affermare, ma che non posso negare, ed è questo ciò che andiamo dicendo, in effetti è la soluzione che abbiamo fornita al problema filosofico più massiccio, vale a dire che ciò che non posso negare muove da ciò che mi consente di fare questa affermazione. Ad Heidegger, che pure è molto attento per altri aspetti e in altri luoghi alla questione del linguaggio, sfugge che di fatto, lui, di queste cose ne sta parlando, e che se può fare le considerazioni che va facendo è perché esiste una struttura che glielo consente, e senza la quale nessuna di queste sue riflessioni si sarebbe potuta fare. Ciò che lui va cercando in questo saggio è qualcosa che è fuori dal linguaggio, cioè trascende l’uomo per i motivi che abbiamo detti prima, cioè per trovare una verità che non sia soggetta agli umori degli umani. Ma in effetti poteva trovarla facilmente considerando che ciò che non è soggetto agli umori degli umani è ciò che l’umore degli umani lo produce, e cioè il linguaggio con tutte le sue prerogative, le sue regole, le sue procedure. E che quindi, ciò che non può negarsi è che tutto ciò avviene nel linguaggio. Ora che cosa non può non essere? Questo, che tutto ciò che si va facendo non esiste né potrebbe darsi in alcun modo fuori dal linguaggio, se allora intendiamo con verità ciò che non può non essere allora questo è ciò che non può non essere, necessariamente. E allora se proprio volete una definizione di verità, se vi scappa di volerne una a tutti i costi: nulla è fuori dalla parola. C’è qualche altra cosa che al pari di questa non può non essere? No. È l’unica formulazione che non è negabile, la questione è che non è negabile per una procedura linguistica non per questioni filosofiche o ontologiche o metafisiche, ma per una questione direi addirittura grammaticale, ma tant’è, il linguaggio funziona così e non è possibile uscirne come abbiamo rilevato in moltissime occasioni e allora ciò che non può non essere è esattamente questo, perché? Qualunque altra cosa può non essere? Certo, basta che lo affermi, mentre non posso affermare che qualcosa è fuori dalla parola, salvo trovarmi in una irrimediabile contraddizione, perché per poterlo affermare, descrivere, dire, individuare, isolare devo usare la parola, quindi posso dirlo, ma cosa dico? Nulla, dicendo che qualcosa è fuori dalla parola di fatto dico che nulla è fuori dalla parola, perché non dico nulla.</w:t>
      </w:r>
    </w:p>
    <w:p>
      <w:pPr>
        <w:pStyle w:val="Citazione"/>
        <w:rPr>
          <w:rFonts w:ascii="Times New Roman" w:hAnsi="Times New Roman" w:cs="Times New Roman"/>
        </w:rPr>
      </w:pPr>
      <w:r>
        <w:rPr>
          <w:rFonts w:cs="Times New Roman" w:ascii="Times New Roman" w:hAnsi="Times New Roman"/>
        </w:rPr>
        <w:t xml:space="preserve">La questione dell’essenza della verità scaturisce dalla questione della verità dell’essenza. La prima questione intende l’essenza anzitutto nel senso della quiddità o della cosalità, quindi la verità come carattere della conoscenza. </w:t>
      </w:r>
    </w:p>
    <w:p>
      <w:pPr>
        <w:pStyle w:val="Normal"/>
        <w:spacing w:before="120" w:after="120"/>
        <w:ind w:firstLine="709"/>
        <w:rPr>
          <w:rFonts w:ascii="Times New Roman" w:hAnsi="Times New Roman" w:cs="Times New Roman"/>
        </w:rPr>
      </w:pPr>
      <w:r>
        <w:rPr>
          <w:rFonts w:cs="Times New Roman" w:ascii="Times New Roman" w:hAnsi="Times New Roman"/>
        </w:rPr>
        <w:t>E sì, non ha torto, cercare l’essenza della verità è cercare il quid che renderebbe conto della verità, la sua cosalità…</w:t>
      </w:r>
    </w:p>
    <w:p>
      <w:pPr>
        <w:pStyle w:val="Citazione"/>
        <w:rPr>
          <w:rFonts w:ascii="Times New Roman" w:hAnsi="Times New Roman" w:cs="Times New Roman"/>
        </w:rPr>
      </w:pPr>
      <w:r>
        <w:rPr>
          <w:rFonts w:cs="Times New Roman" w:ascii="Times New Roman" w:hAnsi="Times New Roman"/>
        </w:rPr>
        <w:t xml:space="preserve">La questione della verità dell’essenza pensa l’essenza in senso verbale e, restando ancora all’interno della rappresentazione tipica della metafisica, pensa con questa parola l’essere come differenza che domina tra essere e ente. Verità significa quel velarsi diradante che è il tratto fondamentale dell'essere. </w:t>
      </w:r>
    </w:p>
    <w:p>
      <w:pPr>
        <w:pStyle w:val="Normal"/>
        <w:spacing w:before="120" w:after="120"/>
        <w:ind w:firstLine="709"/>
        <w:rPr>
          <w:rFonts w:ascii="Times New Roman" w:hAnsi="Times New Roman" w:cs="Times New Roman"/>
        </w:rPr>
      </w:pPr>
      <w:r>
        <w:rPr>
          <w:rFonts w:cs="Times New Roman" w:ascii="Times New Roman" w:hAnsi="Times New Roman"/>
        </w:rPr>
        <w:t xml:space="preserve">Lui non ha torto a dire che la metafisica si pone in questi termini, esattamente come dice lui, cioè pensa con questa parola l’essere come differenza che domina fra essere ed ente, perché la verità o meglio l’essenza della verità sarebbe l’essere dell’ente, l’essere della cosa: </w:t>
      </w:r>
    </w:p>
    <w:p>
      <w:pPr>
        <w:pStyle w:val="Normal"/>
        <w:spacing w:before="120" w:after="120"/>
        <w:ind w:firstLine="709"/>
        <w:rPr>
          <w:rFonts w:ascii="Times New Roman" w:hAnsi="Times New Roman" w:cs="Times New Roman"/>
        </w:rPr>
      </w:pPr>
      <w:r>
        <w:rPr>
          <w:rFonts w:cs="Times New Roman" w:ascii="Times New Roman" w:hAnsi="Times New Roman"/>
        </w:rPr>
      </w:r>
    </w:p>
    <w:p>
      <w:pPr>
        <w:pStyle w:val="Citazione"/>
        <w:rPr>
          <w:rFonts w:ascii="Times New Roman" w:hAnsi="Times New Roman" w:cs="Times New Roman"/>
        </w:rPr>
      </w:pPr>
      <w:r>
        <w:rPr>
          <w:rFonts w:cs="Times New Roman" w:ascii="Times New Roman" w:hAnsi="Times New Roman"/>
        </w:rPr>
        <w:t xml:space="preserve">La questione dell’essenza della verità trova la sua risposta nell’affermazione che l’essenza della verità è la verità dell’essenza. </w:t>
      </w:r>
    </w:p>
    <w:p>
      <w:pPr>
        <w:pStyle w:val="Citazione"/>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Heidegger, come avete inteso, muove non dall’essenza della verità cioè dalla sua quiddità ma dalla verità dell’essenza cioè fa il percorso inverso apparentemente a quello della metafisica che cerca un quid della verità, per potere dire che cos’è. Lui parte da ciò che si mostra, per stabilire la verità appunto come il disvelarsi - velarsi di ciò che si mostra riprende: la questione dell’essenza della verità trova la sua risposta nell’affermazione che l’essenza della verità è la verità dell’essenza:</w:t>
      </w:r>
    </w:p>
    <w:p>
      <w:pPr>
        <w:pStyle w:val="TextBodyIndent"/>
        <w:rPr>
          <w:rFonts w:ascii="Times New Roman" w:hAnsi="Times New Roman" w:cs="Times New Roman"/>
          <w:i/>
          <w:i/>
        </w:rPr>
      </w:pPr>
      <w:r>
        <w:rPr>
          <w:rFonts w:cs="Times New Roman" w:ascii="Times New Roman" w:hAnsi="Times New Roman"/>
          <w:i/>
        </w:rPr>
      </w:r>
    </w:p>
    <w:p>
      <w:pPr>
        <w:pStyle w:val="Citazione"/>
        <w:rPr>
          <w:rFonts w:ascii="Times New Roman" w:hAnsi="Times New Roman" w:cs="Times New Roman"/>
        </w:rPr>
      </w:pPr>
      <w:r>
        <w:rPr>
          <w:rFonts w:cs="Times New Roman" w:ascii="Times New Roman" w:hAnsi="Times New Roman"/>
        </w:rPr>
        <w:t>Dopo i chiarimenti dati, si vede facilmente che questa affermazione non vuole essere un semplice capovolgimento di parole e suscitare l’apparenza del paradosso. Il soggetto della proposizione, nel caso sia ancora lecito fare uso di questa fatale categoria grammaticale, è la verità dell’essenza. Il velarsi diradante è, anzi, lascia essere la concordanza tra la conoscenza e l’ente. La proposizione non è dialettica. E non è affatto una proposizione nel senso di un’asserzione. La risposta alla questione dell’essenza della verità è il dire di una svolta entro la storia dell’essere. Poiché all’essere appartiene un velarsi diradante, esso appare inizialmente alla luce di un sottrarsi che vela. Il nome di questa radura è alètheia. Già nel progetto originario la conferenza “Dell’essenza della verità” avrebbe dovuto essere completata da una seconda “Della verità dell’essenza”. Questa fallì per i motivi ora esposti nella Lettera sull’umanesimo. La questione decisiva del senso dell’essere, vale a dire dell’ambito del progetto, cioè dell’apertura, cioè della verità dell’essere e non soltanto dell’ente, intenzionalmente non è stata svolta. Il pensiero si tiene apparentemente nell’orbita della metafisica, e tuttavia, nei suoi passi decisivi che dalla verità come conformità conducono alla libertà esistente, e da questa alla verità come velamento ed erranza, esso mette in atto un cambiamento del domandare che fa parte dell’oltrepassamento della metafisica. Il pensiero tentato in questa conferenza si compie in quell’esperienza essenziale in cui si constata che solo a partire dall’esserci, in cui l’uomo può entrare, si prepara per l’uomo storico una vicinanza alla verità dell’essere. Qui, come già in Sein und Zeit, non soltanto è abbandonata ogni specie di antropologia e ogni forma di soggettività dell’uomo in quanto soggetto, e non soltanto è cercata la verità dell’essere come fondamento di una diversa posizione storica, ma nel corso della conferenza ci si accinge a pensare muovendo da questo diverso fondamento (dell’esserci). La progressione del domandare è in sé il cammino di un pensiero che, invece di fornire rappresentazioni e concetti, si esperisce e si mette alla prova come cambiamento del riferimento all’essere.</w:t>
      </w:r>
    </w:p>
    <w:p>
      <w:pPr>
        <w:pStyle w:val="Normal"/>
        <w:spacing w:before="120" w:after="120"/>
        <w:ind w:firstLine="709"/>
        <w:rPr/>
      </w:pPr>
      <w:r>
        <w:rPr>
          <w:rFonts w:cs="Times New Roman" w:ascii="Times New Roman" w:hAnsi="Times New Roman"/>
        </w:rPr>
        <w:t>Ecco, qui secondo lui c’è la distanza abissale tra la sua posizione e la metafisica, in questa sorta di capovolgimento, non più dunque l’essenza e la quiddità della verità, ma la verità dell’essenza che si mostra appunto nel suo svelarsi e velarsi, e secondo lui l’unico modo per procedere in una via che abbia qualche interesse è cambiare questa posizione e cioè non muovere più dalla ricerca dell’essenza della verità ma gettarsi, per così dire, nell’apertura che l’ente offre e dal quale solo è possibile trarre la verità. Che dire di tutto ciò? La prima cosa che possiamo dire è che è quello che pensa Heidegger, possiamo concordare con lui rispetto alle obiezioni che rivolge alla metafisica, ma poi non pare fare un passo così distante dalla metafisica, dal momento che questa verità dell’essenza ipostatizza comunque un ente che necessariamente si debba svelare</w:t>
      </w:r>
      <w:r>
        <w:rPr>
          <w:rFonts w:cs="Times New Roman" w:ascii="Times New Roman" w:hAnsi="Times New Roman"/>
          <w:b/>
          <w:i/>
        </w:rPr>
        <w:t xml:space="preserve"> </w:t>
      </w:r>
      <w:r>
        <w:rPr>
          <w:rFonts w:cs="Times New Roman" w:ascii="Times New Roman" w:hAnsi="Times New Roman"/>
        </w:rPr>
        <w:t>e nel modo in cui lui decide, questa ipostatizzazione, cioè l’ipostatizzazione di un elemento fuori dal linguaggio, è ciò che io chiamo metafisica. “Metafisica” in effetti è una parola abusata e inflazionata, per alcuni aspetti la metafisica è tutt’altro che una stupidaggine, è una ricerca estrema per cercare di fondare ciò che in nessun modo è fondabile, ma in questa ricerca estrema reperisce tutte le forme di argomentazione a favore e contro qualunque tipo di asserzione. Direi che almeno in parte quanto di meglio è stato pensato dall’uomo, almeno nell’ambito del pensare filosofico ma non soltanto, è proceduto dal pensare metafisico, proprio per questo sforzo immane di dimostrare l’indimostrabile, e tutto sommato Heidegger se la cava facilmente, c’è il mistero, ma non mi sembra vada modo lontano.</w:t>
      </w:r>
    </w:p>
    <w:p>
      <w:pPr>
        <w:pStyle w:val="Normal"/>
        <w:rPr>
          <w:rFonts w:ascii="Times New Roman" w:hAnsi="Times New Roman" w:cs="Times New Roman"/>
        </w:rPr>
      </w:pPr>
      <w:r>
        <w:rPr>
          <w:rFonts w:cs="Times New Roman" w:ascii="Times New Roman" w:hAnsi="Times New Roman"/>
        </w:rPr>
        <w:t>- Intervento: C’è il mistero, però quell’esserci c’è ed è un elemento non linguistico, qualcosa fuori dalla parola</w:t>
      </w:r>
    </w:p>
    <w:p>
      <w:pPr>
        <w:pStyle w:val="Normal"/>
        <w:spacing w:before="120" w:after="120"/>
        <w:ind w:firstLine="709"/>
        <w:rPr>
          <w:rFonts w:ascii="Times New Roman" w:hAnsi="Times New Roman" w:cs="Times New Roman"/>
        </w:rPr>
      </w:pPr>
      <w:r>
        <w:rPr>
          <w:rFonts w:cs="Times New Roman" w:ascii="Times New Roman" w:hAnsi="Times New Roman"/>
        </w:rPr>
        <w:t>L’esserci lui lo pone nel linguaggio, è l’ente più ancora, l’essenza dell’ente quella no, non può più essere nel linguaggio perché se fosse nel linguaggio allora sarebbero quegli intoppi di cui si diceva prima, cioè sarebbe condotto all’inevitabile considerazione e conseguenza che la verità è un effetto della parola e quindi dell’uomo e pertanto la verità è relativa e soggetta quanto meno all’umano e questo è esattamente ciò che lui vuole evitare, per potere fondare una verità che non sia invece affidabile alle umane sorti…</w:t>
      </w:r>
    </w:p>
    <w:p>
      <w:pPr>
        <w:pStyle w:val="Normal"/>
        <w:tabs>
          <w:tab w:val="clear" w:pos="708"/>
          <w:tab w:val="left" w:pos="360" w:leader="none"/>
        </w:tabs>
        <w:spacing w:before="120" w:after="120"/>
        <w:ind w:firstLine="709"/>
        <w:rPr>
          <w:rFonts w:ascii="Times New Roman" w:hAnsi="Times New Roman" w:cs="Times New Roman"/>
          <w:i/>
          <w:i/>
        </w:rPr>
      </w:pPr>
      <w:r>
        <w:rPr>
          <w:rFonts w:cs="Times New Roman" w:ascii="Times New Roman" w:hAnsi="Times New Roman"/>
          <w:i/>
        </w:rPr>
        <w:t>- Intervento: In pratica un fondamento di cui si può solo parlare ma non si può toccare</w:t>
      </w:r>
    </w:p>
    <w:p>
      <w:pPr>
        <w:pStyle w:val="Normal"/>
        <w:spacing w:before="120" w:after="120"/>
        <w:ind w:firstLine="709"/>
        <w:rPr>
          <w:rFonts w:ascii="Times New Roman" w:hAnsi="Times New Roman" w:cs="Times New Roman"/>
        </w:rPr>
      </w:pPr>
      <w:r>
        <w:rPr>
          <w:rFonts w:cs="Times New Roman" w:ascii="Times New Roman" w:hAnsi="Times New Roman"/>
        </w:rPr>
        <w:t>Vi sarete resi conto che le argomentazioni in alcuni punti sono molto delicate, molto tenui, tutt’altro che solide, sono quasi sfumate ché effettivamente non ha, né può avere i termini per precisarle perché dovrebbe porsi, esattamente come lui dice dovrebbe fare la filosofia, delle domanda a cui non potrebbe rispondere e cioè: perché affermo una cosa del genere? Da dove gli viene questa idea? Dal momento che Heidegger pare non affermare tutto questo come un suo ghiribizzo, un suo arbitrio o una sua pensata notturna dopo una notte di sbronza, ma bensì qualcosa di fortemente autentico e vero nell’accezione che lui ha indicato, è proprio per questo che si è legittimati a porgli delle obiezioni, contrariamente a quanto si fa con un poeta per esempio, a nessuno passerebbe per la mente di fronte a una poesia del Leopardi di muovere questo tipo di obiezioni, perché fa un gioco differente, che ha regole diverse, che non prevedono che la poesia del Leopardi sia sottoposta a un’interrogazione logica o linguistica così serrata, perché non fa affermazioni e se le fa, le fa all’interno di un gioco retorico. Facevamo l’esempio un po’ di tempo fa di una figura retorica che afferma che Don Abbondio non ha un cuor di leone, dove non avrebbe senso, perché non è previsto dal gioco che si fa, che qualcuno obietti che Don Abbondio in nessun modo poteva avere il cuore di leone, perché apparteneva ad una specie differente e il cuore che aveva dentro il petto non poteva essere quello di un animale, un’obiezione del genere non avrebbe nessun senso. Come muovere un’obiezione di fronte ad una barzelletta per esempio, il tal dei tali fa questo e quest’altro. Dice no, il tal dei tali non può fare questo e quest’altro perché se facesse questo allora… ma allora non potrebbe più raccontare la barzelletta, cioè non fa più quel gioco, ne fa un altro, ma siccome Heidegger pretende di fare un certo gioco, che è quello della filosofia, della logica e quindi del rigore teorico allora siamo legittimati a porgli queste obiezioni e come vedete obiezioni legittime, alle quali non si trova risposta nel testo di Heidegger, qui, ma neanche altrove. Heidegger è bravo a cogliere tutti gli aspetti per cui della verità non si può dire, questo sulla scia dei greci, lui era molto attento, aveva molto studiato i greci, e riprende questo etimo non latino ma greco di alètheia, cioè di non nascondimento, però dire che la verità è un non nascondimento, di per sé in quanto tale non significa niente, assolutamente niente…</w:t>
      </w:r>
    </w:p>
    <w:p>
      <w:pPr>
        <w:pStyle w:val="Normal"/>
        <w:rPr>
          <w:rFonts w:ascii="Times New Roman" w:hAnsi="Times New Roman" w:cs="Times New Roman"/>
        </w:rPr>
      </w:pPr>
      <w:r>
        <w:rPr>
          <w:rFonts w:cs="Times New Roman" w:ascii="Times New Roman" w:hAnsi="Times New Roman"/>
        </w:rPr>
        <w:t xml:space="preserve">- Intervento: La diversa autorità di un testo come quello di Heidegger, come si impone cosa produce, </w:t>
      </w:r>
    </w:p>
    <w:p>
      <w:pPr>
        <w:pStyle w:val="Normal"/>
        <w:rPr>
          <w:rFonts w:ascii="Times New Roman" w:hAnsi="Times New Roman" w:cs="Times New Roman"/>
        </w:rPr>
      </w:pPr>
      <w:r>
        <w:rPr>
          <w:rFonts w:cs="Times New Roman" w:ascii="Times New Roman" w:hAnsi="Times New Roman"/>
        </w:rPr>
        <w:t>Dovrebbe produrre l’assenso</w:t>
      </w:r>
    </w:p>
    <w:p>
      <w:pPr>
        <w:pStyle w:val="Normal"/>
        <w:rPr>
          <w:rFonts w:ascii="Times New Roman" w:hAnsi="Times New Roman" w:cs="Times New Roman"/>
        </w:rPr>
      </w:pPr>
      <w:r>
        <w:rPr>
          <w:rFonts w:cs="Times New Roman" w:ascii="Times New Roman" w:hAnsi="Times New Roman"/>
        </w:rPr>
        <w:t>- Intervento: Ma non meno di quello di un Leopardi</w:t>
      </w:r>
    </w:p>
    <w:p>
      <w:pPr>
        <w:pStyle w:val="Normal"/>
        <w:rPr>
          <w:rFonts w:ascii="Times New Roman" w:hAnsi="Times New Roman" w:cs="Times New Roman"/>
        </w:rPr>
      </w:pPr>
      <w:r>
        <w:rPr>
          <w:rFonts w:cs="Times New Roman" w:ascii="Times New Roman" w:hAnsi="Times New Roman"/>
        </w:rPr>
        <w:t>In questo caso non si pone la questione dell’assenso.</w:t>
      </w:r>
    </w:p>
    <w:p>
      <w:pPr>
        <w:pStyle w:val="Normal"/>
        <w:rPr>
          <w:rFonts w:ascii="Times New Roman" w:hAnsi="Times New Roman" w:cs="Times New Roman"/>
        </w:rPr>
      </w:pPr>
      <w:r>
        <w:rPr>
          <w:rFonts w:cs="Times New Roman" w:ascii="Times New Roman" w:hAnsi="Times New Roman"/>
        </w:rPr>
        <w:t>- Intervento:…</w:t>
      </w:r>
    </w:p>
    <w:p>
      <w:pPr>
        <w:pStyle w:val="Normal"/>
        <w:rPr>
          <w:rFonts w:ascii="Times New Roman" w:hAnsi="Times New Roman" w:cs="Times New Roman"/>
        </w:rPr>
      </w:pPr>
      <w:r>
        <w:rPr>
          <w:rFonts w:cs="Times New Roman" w:ascii="Times New Roman" w:hAnsi="Times New Roman"/>
        </w:rPr>
        <w:t>La questione è che la filosofia vorrebbe stabilirsi come autorità sulla domanda essenziale e quindi come risposta alla domanda essenziale e cioè che “cos’è l’essere?” Questo è per molti filosofi lo scopo della filosofia, rispondere a questa domanda, la domanda intorno all’essere.</w:t>
      </w:r>
    </w:p>
    <w:p>
      <w:pPr>
        <w:pStyle w:val="Normal"/>
        <w:rPr>
          <w:rFonts w:ascii="Times New Roman" w:hAnsi="Times New Roman" w:cs="Times New Roman"/>
        </w:rPr>
      </w:pPr>
      <w:r>
        <w:rPr>
          <w:rFonts w:cs="Times New Roman" w:ascii="Times New Roman" w:hAnsi="Times New Roman"/>
        </w:rPr>
        <w:t>- Intervento: pensavo comunque anche all’autorità del poeta nel senso che anche il poeta impone, cioè fa passare delle verità, fa credere. Per esempio quando Freud parlando di Sofocle e dell’Edipo ci dice della verità, o meglio del sapere che si accoglie, accogliendo quella poesia.</w:t>
      </w:r>
    </w:p>
    <w:p>
      <w:pPr>
        <w:pStyle w:val="Normal"/>
        <w:rPr>
          <w:rFonts w:ascii="Times New Roman" w:hAnsi="Times New Roman" w:cs="Times New Roman"/>
        </w:rPr>
      </w:pPr>
      <w:r>
        <w:rPr>
          <w:rFonts w:cs="Times New Roman" w:ascii="Times New Roman" w:hAnsi="Times New Roman"/>
        </w:rPr>
        <w:t>Ecco però in quel caso Freud utilizza la nozione di verità nell’accezione di cui parlava Heidegger, veritas come adæquatio rei et intellectus, cioè dice la verità nel senso che spiega come stanno le cose. Ecco se voi avete voglia di andare a leggere Heidegger ci sono in questa raccolta che si chiama Segnavia molti saggi interessanti…</w:t>
      </w:r>
    </w:p>
    <w:p>
      <w:pPr>
        <w:pStyle w:val="Normal"/>
        <w:rPr>
          <w:rFonts w:ascii="Times New Roman" w:hAnsi="Times New Roman" w:cs="Times New Roman"/>
        </w:rPr>
      </w:pPr>
      <w:r>
        <w:rPr>
          <w:rFonts w:cs="Times New Roman" w:ascii="Times New Roman" w:hAnsi="Times New Roman"/>
        </w:rPr>
        <w:t>- Intervento:…</w:t>
      </w:r>
    </w:p>
    <w:p>
      <w:pPr>
        <w:pStyle w:val="Normal"/>
        <w:rPr>
          <w:rFonts w:ascii="Times New Roman" w:hAnsi="Times New Roman" w:cs="Times New Roman"/>
        </w:rPr>
      </w:pPr>
      <w:r>
        <w:rPr>
          <w:rFonts w:cs="Times New Roman" w:ascii="Times New Roman" w:hAnsi="Times New Roman"/>
        </w:rPr>
        <w:t>Forse non è tanto l’intenzione di chi scrive quanto ciò che si produce, e il testo di filosofia con ciò che produce è una serie di risposte o tentativi di risposte a delle domande e quindi muovendo da alcune domande dà per acquisiti alcuni elementi che possono essere messi in discussione. Il poeta qualunque sia la sua intenzione muove da un domandare differente, che non chiede né presume che il lettore chieda, l’assenso, ma potremmo dirla così, molto rapidamente, poi preciseremo, racconta delle sensazioni, delle emozioni che rispetto al discorso occidentale sono per definizione fuori dal gioco prettamente logico o filosofico, non chiedono l’assenso, quando dice: “e il naufragar mi è dolce in questo mare” non si aspetta che si dica sì è vero oppure no è falso. Non è questo che si attende, ma la produzione di una sensazione, e cioè sono figure retoriche che in buona parte rientrano nella famosa ipotiposi, quella figura retorica che letteralmente è uno schizzo, un tratteggio, un quadro che rappresenta ciò che dice, fa vedere ciò che dice. Bene questa sera ci fermiamo qui, buona notte a tutti e grazie.</w:t>
      </w:r>
    </w:p>
    <w:p>
      <w:pPr>
        <w:pStyle w:val="Normal"/>
        <w:jc w:val="right"/>
        <w:rPr>
          <w:rFonts w:ascii="Times New Roman" w:hAnsi="Times New Roman" w:cs="Times New Roman"/>
        </w:rPr>
      </w:pPr>
      <w:hyperlink w:anchor="C:\Documenti\L'analisi_del_linguaggio_nel_discorso_occidentale.doc">
        <w:r>
          <w:rPr>
            <w:rStyle w:val="InternetLink"/>
            <w:rFonts w:cs="Times New Roman" w:ascii="Times New Roman" w:hAnsi="Times New Roman"/>
            <w:b/>
            <w:color w:val="FF0000"/>
            <w:u w:val="none"/>
          </w:rPr>
          <w:t>Torna all’indice</w:t>
        </w:r>
      </w:hyperlink>
      <w:r>
        <w:br w:type="page"/>
      </w:r>
    </w:p>
    <w:p>
      <w:pPr>
        <w:pStyle w:val="Normal"/>
        <w:rPr>
          <w:rFonts w:ascii="Times New Roman" w:hAnsi="Times New Roman" w:cs="Times New Roman"/>
        </w:rPr>
      </w:pPr>
      <w:r>
        <w:rPr>
          <w:rFonts w:cs="Times New Roman" w:ascii="Times New Roman" w:hAnsi="Times New Roman"/>
        </w:rPr>
      </w:r>
    </w:p>
    <w:p>
      <w:pPr>
        <w:pStyle w:val="Heading2"/>
        <w:rPr>
          <w:rFonts w:ascii="Times New Roman" w:hAnsi="Times New Roman" w:cs="Times New Roman"/>
        </w:rPr>
      </w:pPr>
      <w:bookmarkStart w:id="69" w:name="__RefHeading___Toc437613108"/>
      <w:bookmarkStart w:id="70" w:name="_Ref437612828"/>
      <w:bookmarkEnd w:id="69"/>
      <w:r>
        <w:rPr>
          <w:rFonts w:cs="Times New Roman" w:ascii="Times New Roman" w:hAnsi="Times New Roman"/>
        </w:rPr>
        <w:t>AUSTIN</w:t>
      </w:r>
      <w:bookmarkEnd w:id="70"/>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pPr>
      <w:r>
        <w:rPr>
          <w:rStyle w:val="FootnoteCharacters"/>
          <w:rStyle w:val="FootnoteAnchor"/>
          <w:rFonts w:cs="Times New Roman" w:ascii="Times New Roman" w:hAnsi="Times New Roman"/>
        </w:rPr>
        <w:footnoteReference w:id="35"/>
      </w:r>
      <w:r>
        <w:rPr>
          <w:rFonts w:cs="Times New Roman" w:ascii="Times New Roman" w:hAnsi="Times New Roman"/>
        </w:rPr>
        <w:t xml:space="preserve">Austin J.L. morto giovane...perché ci interessa Austin? Perché lui incomincia a considerare alcuni verbi cosiddetti performativi, i verbi performativi sono quelli che compiono l’azione che dicono di fare, come per esempio prometto, spero, giuro cioè dicendo questa cosa fa esattamente ciò che dice di fare, mentre grammaticalmente non sono considerati performativi i verbi come mangio, generalmente dire di mangiare non comporta di mangiare, però, dice Austin, che ciascuna volta i verbi che lui divide come la grammatica tra performativi  e constativi, i performativi  sono quelli appunto, che come dicevo prima, sono quelli che fanno ciò che dicono di fare e quelli constativi che sono quelli che, come dice la parola stessa constatano qualche cosa, cioè affermano qualche cosa, ecco la differenza dice lui non è così notevole poiché ciascuna volta che io dico qualche cosa in effetti faccio qualcosa e comincia per esempio da alcuni verbi fa l’esempio del battezzare una nave, dico: battezzo questa nave; ora perché io possa effettivamente, come dice lui, fare questa operazione occorrono delle condizioni, che io sia preposto a fare questa operazione intanto, che ci sia una nave  da battezzare e tutta una serie di altri elementi. Se io vado in un porto prendo una bottiglia di champagne e la scaravento contro una nave  e  dico: ti battezzo, non per questo si considera veramente che io abbia battezzato una nave, occorrono delle condizioni e allora questo verbo battezzare, in questo caso raggiunge il suo scopo se ci sono delle condizioni, cioè quelle che generalmente sono accolte,  perché questo battesimo abbia un esito. Lui indica con questo termine “felicità” l’adempimento di queste condizioni, se io sono preposto a battezzare una nave, se ci sono tutte le condizioni e faccio questo, allora l’enunciato, dice Austin, è felice cioè raggiunge il suo scopo, e infelice nel caso contrario. Ma la cosa può andare più in là in effetti, ciò che io dico, qualunque cosa dica produce qualche cosa, come dire che ciascuna proposizione produce un’altra proposizione. Possiamo dire che fa ciò che dice di fare? Proviamo a considerare bene la questione, una proposizione afferma una certa cosa x, adesso non importa quale, affermando questa cosa x, la produce, la produce perché produce un’altra proposizione, questa affermazione che faccio è un’altra proposizione, poniamo che affermo domani andrò alla posta. Ora per Austin questo enunciato è un enunciato felice se effettivamente domani andrò alla posta, se ci sono le condizioni se...tutta una serie di cose, però consideriamo meglio questa affermazione cosa produce? Ha degli effetti ovviamente, noi potremmo dire che perché funzioni, perché questa proposizione in qualche modo abbia un senso, occorre che chi la dice almeno, se non chi la ascolta abbia degli elementi per intendere ciò che sto dicendo, quindi sappia che cos’è la posta, sappia che io ci posso andare, tutta una serie di altre cose, quindi affermando che domani andrò alla posta io faccio qualche cosa...generalmente si considera che se io affermo che domani andrò alla posta con questo non sono andato alla posta, ovviamente e né è sufficiente che io lo dica perché ci vada, occorre che io compia questa operazione, questo generalmente cioè all’interno di (dicevamo la volta scorsa) di un particolare gioco linguistico, che ha una regola, una fra le altre e dice che se io affermo una cosa del genere allora si produrrà un evento tale che conferma, sempre all’interno di questo gioco, conferma l’affermazione precedente, però, però affermando che domani andrò alla posta questa affermazione che io faccio non è sganciata, non è fuori dalla parola, cosa comporta questo? Comporta che affermare una cosa del genere produce altre proposizioni, che possono essere immagini, sensazioni, attese, qualunque cosa non ha importanza, produce, diciamola così, generalmente, genericamente, produce altre proposizioni, ora queste altre proposizioni che vengono prodotte  da questa affermazione “che domani andrò alla posta”  sono ciò che questa affermazione produce, sono l’effetto di questa proposizione. Ora perché diciamo che anche questo verbo è perfomartivo? (di per sé non lo sarebbe)  Perché attenendoci a quanto dice Austin, ma non seguendolo qui più di tanto, perché sono performativi i verbi che fanno qualcosa, ha deciso che fanno ciò che dicono di fare, in questo caso noi ci limitiamo a considerare che performativo è ciascun verbo che produce, che fa qualche cosa. Perché se noi dicessimo che fa quello che dice, già, ma che cosa dice esattamente? Qui abbiamo bisogno di un criterio per stabilire il senso di una proposizione e allora affermare che andrò alla posta ha un senso particolare all’interno di un certo gioco linguistico, ma se fossimo, adesso faccio un esempio molto banale, se fossimo in guerra e usassimo un codice cifrato per trasmetterci informazioni o messaggi, magari dire domani andrò alla posta, ha tutt’altro significato, vuol dire occupare la collina tal dei tali, e allora cosa possiamo trarre da questo? Che per  poter dire che un verbo performativo nell’accezione corrente del termine raggiunge o è felice come dice Austin, è necessario stabilire un criterio che verifichi il senso di questa proposizione, soltanto a questo punto noi possiamo stabilire  se questo enunciato è felice oppure no, soltanto se noi possiamo stabilire quale ne è il senso. Stabilire qual è il senso di una proposizione, come abbiamo vista negli incontri precedenti, soprattutto rispetto a Wittgenstein, non è altro che stabilire o reperire quali sono le regole del gioco in cui è inserito. Se noi volessimo proprio dirla tutta, con o contro Austin non ha nessuna importanza,  un enunciato è felice se, cioè raggiunge il suo obiettivo, se e soltanto  se, sono stabilite certe regole del gioco. Affermare la proposizione che dice io battezzo questa nave non è felice se io per esempio non sono preposto a questa operazione, non è detto che sia proprio esattamente così, occorre  stabilire quali sono le regole del gioco prima, perché se con questo enunciato io intendo trasferire un messaggio in codice ad un’altra persona allora l’enunciato è felicissimo, perché l’altro capisce perfettamente quello che dico, o intendo dire: io battezzo la nave vuol dire comprare la banca. Certo, in codice, ecco allora Austin prima di affermare una cosa del genere avrebbe dovuto forse considerare più attentamente la questione che l’enunciato è felice se soddisfa delle condizioni, ma queste condizioni non sono altro che le regole o la grammatica del gioco in cui è inserito, se cambiamo la grammatica l’enunciato anche se secondo lui non è affatto felice, invece è felicissimo come nel caso di una variazione semantica dovuta alla produzione di altre regole, per esempio quella di un codice cifrato. Ma a noi è interessato Austin perché ci ha indotto a pensare che  ciascun atto linguistico di fatto è performativo e cioè fa quello che dice, perché è il dire qualcosa che è il fare propriamente, come se, e qui ancora Austin è discutibile, il fare fosse altro dal dire. Ora noi possiamo anche affermare questo, ma se e soltanto se, come dicono i logici, stabiliamo una grammatica tale che fra le sue regole comprende quella che distingue il fare dal dire, se no, no, perché il dire non è un fare? Dicendo, io faccio qualcosa cioè dico e quindi risulta inalienabile il fatto che dicendo faccio o dicendo dico, che è la stessa cosa. E allora a questo punto non c’è non solo verbo, ma non c’è enunciato, non c’è affermazione che non sia performativa cioè che non faccia ciò che dice, cioè che cosa fa ciascuna affermazione? Dice, dice  quello che dice. Anche Austin scivola fra i due aspetti con i quali ci troviamo spesso ad avere a che fare cioè quello logico e quello retorico, dal momento che per alcuni versi pare considerare questioni logiche, cose che sono prevalentemente e prettamente retoriche, allora se noi consideriamo che all’interno di un certo gioco linguistico, stabilite certe regole allora se l’enunciato si comporta in un certo modo è felice, va bene ma è all’interno di un gioco prettamente retorico, potremmo anche dire parafrasandolo sempre Austin, che  una metafora  come quella che afferma che Don  Abbondio non aveva certo un cuor di leone, del Manzoni, ha un esito felice se e soltanto se, la persona cui mi rivolgo è in condizioni di cogliere questa metafora, e cioè sa che questa è una metafora, allora l’enunciato è felice, ma all’interno di certe regole del linguaggio, all’interno di certe regole del gioco meglio, e allora potremmo più precisamente dire  a fianco a Austin, che un enunciato è felice, usiamo questa sua infelice formulazione, un enunciato è felice se soddisfa le condizioni del gioco linguistico in cui è inserito. Questo però Austin non lo dice, non lo dice perché immagina che sia una questione logica mentre non lo è, abbiamo visto che se variano le regole del gioco in cui è inserito un certo enunciato, questo può essere felicissimo in tutt’altre condizioni da quelle che lui immagina. Però dicevo l’aspetto interessante quello che ci ha indotti a leggerlo e a riflettere sulle cose che dice è che dicendo io faccio qualcosa, necessariamente. Perché necessariamente? Perché se dico, dicevamo forse la volta scorsa,  se dico, dico necessariamente qualcosa, quindi faccio qualcosa, non posso dire senza dire nulla, non posso dire e non dire, cioè posso farlo ma come figura retorica e allora si chiama, ha un nome particolare noto come aposiopesi, cioè il tacere delle cose: dire e non dire. Ho visto quella persona fare delle cose e non dico altro, che è un modo per non dire, ma dire invece un sacco di cose, è come dire che quella persona ha fatto quello più  infinite altre cose il cui tacere è bello, direbbe Dante. Dunque dicendo faccio inesorabilmente,  questo ci costringe a considerare che ciascun atto linguistico è performativo e questa è una questione logica e potremmo dire che è una procedura linguistica, in quanto non è negabile, tutto ciò che non è negabile all’interno del linguaggio, noi lo consideriamo una procedura e cioè uno degli elementi di cui il linguaggio è fatto, e di cui non potrebbe fare a meno salvo dissolversi. Ma a fianco a questo ci sono moltissime considerazione e qui ecco che interviene la questione dell’intenzione, se io dico domani verrò, qualcuno mi chiede ci sarai domani? Sì domani verrò. Per Austin questo enunciato è felice se io intanto ho l’intenzione di fare  questa operazione, quella di venire domani, e se effettivamente domani ci saranno tutte le condizioni che consentiranno il mio venire, nel caso invece che io affermo, senza averne l’intenzione, allora dice lui l’affermazione, l’enunciato non è felice, è quello che generalmente si chiama menzogna, mentire sapendo di mentire. Ma forse non è così semplice la questione, proviamo a considerare che cosa sia un intenzione, con intenzione generalmente si intende costruire una proposizione che afferma che la persona che la afferma sia atterrà a ciò che la sua proposizione afferma, ma cosa vuol dire questo esattamente? Lasciando da parte in cui l’affermare che domani verrò abbia un altro senso cioè sia inserito all’interno di un altro gioco, come abbiamo fatto l’esempio prima  di un codice cifrato per esempio, che è ancora un’altra considerazione che può farsi e  che Austin non fa, ma lasciando stare questo, affermare che domani verrò è in quanto proposizione inserita all’interno di un gioco linguistico, quello che si sta facendo mentre io faccio questa affermazione, ora questa affermazione che sto facendo ha un senso, quindi ovviamente all’interno di questo gioco linguistico cioè quello che mi trovo a fare, ed è questo gioco linguistico che dà il senso, cioè dice cosa vuole dire questa affermazione domani verrò, e se io la facessi per gioco? All’interno di un gioco che faccio con amici, può accadere, se facciamo il caso, tutti sanno che io domani non potrò  in nessun modo venire a questo appuntamento, però dico giocando: domani verrò. Come la mettiamo in questo caso, mento o dico la verità? Non mento perché tutti quanti sanno benissimo che non sto ingannando nessuno è una menzogna lo stesso? </w:t>
      </w:r>
    </w:p>
    <w:p>
      <w:pPr>
        <w:pStyle w:val="Normal"/>
        <w:rPr>
          <w:rFonts w:ascii="Times New Roman" w:hAnsi="Times New Roman" w:cs="Times New Roman"/>
        </w:rPr>
      </w:pPr>
      <w:r>
        <w:rPr>
          <w:rFonts w:cs="Times New Roman" w:ascii="Times New Roman" w:hAnsi="Times New Roman"/>
        </w:rPr>
      </w:r>
    </w:p>
    <w:p>
      <w:pPr>
        <w:pStyle w:val="Normal"/>
        <w:numPr>
          <w:ilvl w:val="0"/>
          <w:numId w:val="16"/>
        </w:numPr>
        <w:rPr>
          <w:rFonts w:ascii="Times New Roman" w:hAnsi="Times New Roman" w:cs="Times New Roman"/>
        </w:rPr>
      </w:pPr>
      <w:r>
        <w:rPr>
          <w:rFonts w:cs="Times New Roman" w:ascii="Times New Roman" w:hAnsi="Times New Roman"/>
        </w:rPr>
        <w:t>Intervento: è un modo di dire una cosa per dirne un’altra</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Sì però in questo caso dico che verrò per dire che non verrò,  e come è possibile una cosa del genere? Seguendo Austin una cosa del genere non ha nessuna collocazione, non è né felice né infelice, non è felice perché non soddisferò questa affermazione, ma non è neanche infelice...(...)sì perché in un certo senso soddisfa tutto sommato, cioè raggiunge l’obiettivo che è quello per esempio di far ridere gli amici, no? E quindi è felice, è felice sia in un caso che nell’altro cioè è infelice e simultaneamente è felice, e come è possibile questo fenomeno? E questo paradosso possiamo reperirlo all’interno del discorso di Austin, ma il paradosso si dissolve immediatamente se teniamo conto di quali sono le regole del gioco linguistico in cui è inserito questo enunciato, come sempre avviene, tutti i paradossi si dissolvono, tenendo conto che afferma cose differenti, ma apparentemente, nel senso che un’affermazione è corretta quanto la sua contraddittoria, soltanto che sono inserite in giochi differenti, per questo non c’è paradosso, se noi teniamo conto di qual è il gioco linguistico in cui è inserita un’affermazione. Prendete un’altra affermazione su cui i filosofi si sono divertiti parecchio, la divisibilità dello spazio, forse abbiamo già accennato a questo aspetto, se io affermo questo foglio è divisibile in un numero infinito di parti. Questo enunciato è felice se effettivamente è divisibile in un numero infinito di parti, cioè in questo caso c’è una verifica che consente di dividere infinitamente questo foglio. Però anche l’affermazione che dice che questo foglio non è divisibile all’infinito è felice, volete sapere perché? Provate a dividerlo all’infinito, ci riuscite? No e quindi dire o meglio l’affermazione  che  afferma che questo foglio non è divisibile all’infinito è felice così come l’affermazione contraria. Già una bella questione!</w:t>
      </w:r>
    </w:p>
    <w:p>
      <w:pPr>
        <w:pStyle w:val="Normal"/>
        <w:rPr>
          <w:rFonts w:ascii="Times New Roman" w:hAnsi="Times New Roman" w:cs="Times New Roman"/>
        </w:rPr>
      </w:pPr>
      <w:r>
        <w:rPr>
          <w:rFonts w:cs="Times New Roman" w:ascii="Times New Roman" w:hAnsi="Times New Roman"/>
        </w:rPr>
      </w:r>
    </w:p>
    <w:p>
      <w:pPr>
        <w:pStyle w:val="Normal"/>
        <w:numPr>
          <w:ilvl w:val="0"/>
          <w:numId w:val="14"/>
        </w:numPr>
        <w:rPr>
          <w:rFonts w:ascii="Times New Roman" w:hAnsi="Times New Roman" w:cs="Times New Roman"/>
        </w:rPr>
      </w:pPr>
      <w:r>
        <w:rPr>
          <w:rFonts w:cs="Times New Roman" w:ascii="Times New Roman" w:hAnsi="Times New Roman"/>
        </w:rPr>
        <w:t>Intervento:</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ecco lei dice teoricamente e praticamente...(con l’immaginazione si può) No con il calcolo. Praticamente lo è,  perché io posso  cominciare a dividere e lungo...queste sono 21, no  27,9 il foglio a 4, di 28 cm e poi segue io matematicamente posso andare avanti e quindi secondo il gioco matematico io posso dividerlo all’infinito. Lo posso fare se ho tempo voglia e quindi è divisibile all’infinito, però anche qui sorgono dei problemi, perché se è divisibile all’infinito, io devo avere la certezza e devo andare avanti all’infinito, e quando ho la verifica? Allora vedete che la questione di enunciati performativi posta così come la pone Austin, si complica e può risultare meno semplice la questione di come la fa lui, però rimane di fatto che ci ha consentito di giungere alla considerazione che effettivamente ciascun atto linguistico è performativo cioè fa qualcosa, fa esattamente ciò che deve fare, cioè dire, in questo senso è sempre felice, non sbaglia mai cioè non esiste in questo caso l’enunciato infelice, esiste rispetto alla retorica e allora la retorica cosa dice? Giochiamo questo gioco che  se  tu non sei preposto  per battezzare la nave, se la nave non c’è, se siamo in alta montagna...ecco allora  affermare che battezzo la nave, è un enunciato infelice. Allora se facciamo questo gioco allora affermiamo che l’enunciato è infelice, ma occorre che giochiamo a questo gioco, non c’è l’enunciato infelice per definizione, che sia necessariamente infelice, lo è all’interno di un gioco particolare, con delle regole particolari. Questo ci porta a delle considerazioni, se noi affermiamo che ciascun atto linguistico è performativo diciamo che fa qualcosa e cioè dice, questa è la sola cosa che possiamo affermare con certezza, cioè nel senso che è un’affermazione necessaria, quindi l’unica cosa che possiamo affermare è che ciascuna affermazione dice qualcosa o se volete dirla altrimenti, la proposizione mettiamola tra virgolette “che io dica” comporta necessariamente che dica qualcosa, e cioè intanto il che io dica, che ho già detto. Questo solo possiamo dire necessariamente, ciò che aggiungiamo a questo è retorico cioè non è necessario, non è necessario e quindi viene affermato o ha un senso unicamente a partire da quelle regole che fanno quel gioco, come dire che Austin sta giocando un certo gioco che ha delle regole, e soltanto tenendo conto di quelle regole, ciò che lui dice ha un senso, fuori da quelle regole no, non significa niente. Ma proviamo a portare ancora la cosa oltre, prendete cio che sto dicendo adesso, sta sera, tutto ciò che dico muove all’interno di un certo gioco linguistico, che cosa faccio nel dire le cose che sto dicendo? produco proposizioni, questa è la cosa che possiamo dire con certezza, e produco anche del senso, queste proposizioni hanno un senso, cioè hanno una direzione, questa direzione, questo senso è fornito dalle regole che stanno intervenendo in ciò che dico, le regole sono moltissime generalmente quando si parla, e soltanto attenendomi a queste regole le cose che io dico hanno un senso, provate a considerare un qualunque enunciato che  voi vi trovate ad affermare durante il corso della giornata o in modo ancora più interessante delle affermazioni che vi trovate a fare riguardo per esempio alla realtà, per esempio riguardo a come stanno le cose, queste affermazioni che fate hanno un senso ovviamente che è prodotto dalle regole del gioco linguistico che vi trovate a fare in quel momento. Sarebbe interessante considerare in ciascun momento, che ciascuna affermazione produce un senso unicamente a partire dalle regole inserite nel gioco che si sta facendo. Voglio dire questo, che se affermo che la tale persona sta facendo la tale cosa o anche addirittura che se lascio andare questo orologio per terra questo cadrà e magari si romperà pure, questa affermazione in quanto tale è nulla, non è né vera né falsa, non è né felice, né infelice, è niente,  occorre un gioco linguistico in cui inserirla e soltanto a queste condizioni ha un senso, ma questo gioco linguistico, badate bene è un gioco linguistico, non è la realtà delle cose. Dicendo che, come facevamo l’esempio tempo fa, che un grave lasciato cadere senza nulla che lo tenga si precipiterà verso il centro della terra, anche questa affermazione è nulla, cioè non dice niente, assolutamente niente, non ha nessun referente. Questo può sembrare molto bizzarro, dal momento che l’osservazione lo conferma quindi l’affermare una cosa del genere sarebbe un enunciato felice, secondo Austin tra i più felici. D’altra parte tutte le definizioni che lui da di enunciato felice presuppongono l’osservazione, occorre qualcuno che osservi che le cose si verificano in un certo modo. Ma portiamo le cose alle estreme conseguenze e l’osservazione? Dell’osservazione cosa dobbiamo dire? Che garantisce che cosa? Che osserva che cosa esattamente? O l’osservazione è fuori dal linguaggio e allora osserva una realtà, cioè come dire metafisica cioè che va al di là... che va quasi al di là della percezione, oppure è nel linguaggio e allora lo stesso parlare di osservazione ha un senso unicamente all’interno di un gioco linguistico, o allora è fuori dal linguaggio oppure ha un senso a queste condizioni, e quindi appellarsi all’osservazione non è altro che uno spostare ma all’interno di un gioco linguistico, oppure ciò che osservo è reale, ma che cosa dico esattamente affermando questo? Che immetto a questo punto questo significante reale, per esempio, o vero, come preferite? Quando parlo di reale o di realtà ciò che dico ha un referente oppure no? Potrei dire  referente fuori da se stesso, oppure no? Cambio cassetta</w:t>
      </w:r>
    </w:p>
    <w:p>
      <w:pPr>
        <w:pStyle w:val="Normal"/>
        <w:rPr>
          <w:rFonts w:ascii="Times New Roman" w:hAnsi="Times New Roman" w:cs="Times New Roman"/>
        </w:rPr>
      </w:pPr>
      <w:r>
        <w:rPr>
          <w:rFonts w:cs="Times New Roman" w:ascii="Times New Roman" w:hAnsi="Times New Roman"/>
        </w:rPr>
        <w:t>che possono sembrare oziose o marginali, però se si intende pensare in un certo modo e cioè giocare il gioco della logica per esempio, sono domande che è impossibile non porsi, allo stesso modo come è impossibile giocando a poker battere quattro assi con due sette, è impossibile rispetto a quel gioco, e così rispetto al gioco della logica non è possibile non porsi questa questione, cioè quando parlo di realtà questo significante ha un referente e se sì dove? Come lo so? E qui sorge qualche problema tentare di rispondere a questa domanda, sorge un problema perché qualunque risposta  non è altro che un rinvio alla stessa domanda e cioè è una petizione di principio, il reale è quello che vedo, che  è appunto ciò che chiamo reale, questo non ci porta da nessuna parte, come dire che il reale è il reale,  e allora? E anche se la faccio più raffinata, come dire tutto ciò che cade sotto i sensi ma è sempre la stessa storia, non cambia assolutamente niente è sempre come dire il reale è il reale, dal momento che generalmente con reale si intendo proprio questo, ciò che cade sotto i sensi, ma se noi ci poniamo la questione in questo modo e cioè chiediamo a questo significante di autogiustificarsi ecco che allora incorriamo in paradossi, come sempre accade in queste circostanze, perché come può autogiustificarsi? deve uscire da sé, cioè trovare un elemento che dal di fuori lo giustifichi, ma uscendo da sé cessa di esistere, per così dire, non è niente. Quale altro elemento potrà giustificarlo? Un meta reale e così via all’infinito. Dunque parlare  di reale fuori da un gioco linguistico non ha nessun senso in quanto non ha nessun referente, mentre un atto linguistico ha un senso perché ha un referente, e il referente di un atto linguistico è l’atto linguistico con le sue regole e le sue procedure, ché a questi si riferisce, ecco perché quando affermo che un grave lasciato cadere si precipiterà verso il centro della terra, affermo soltanto una proposizione che esiste unicamente all’interno di un gioco linguistico con certe regole, ma non ha nessun referente assolutamente nessuno, cioè fuori da un gioco linguistico che la produce è nulla, è niente, non ha nessuna esistenza, cioè non afferma niente. Trovarsi di fronte a queste considerazioni è ovviamente interessante per un verso, perché consentendo di distinguere in questo modo precisamente fra logica e retorica e cioè la logica è unicamente l’insieme degli elementi di cui il linguaggio è fatto e senza i quali il linguaggio si dissolverebbe, cioè non potrebbe esistere in nessun modo e la retorica tutto ciò che invece il linguaggio produce, che non risulta quindi necessario, affermare che questo è un pacchetto di sigarette non è necessario,  è discutibile, gratuito, ma dire che io dica comporta necessariamente  che dica qualcosa, invece è necessario, non è arbitrario, non è arbitrario perché se lo nego, nego l’esistenza stessa del linguaggio e non posso farlo perché per farlo ho bisogno del linguaggio. Ecco potere distinguere fra logica e retorica può essere importante anche nel pensare comune, perché dà immediatamente la misura dell’arbitrarietà e quindi della non necessità delle mie affermazioni, se non sono necessarie ne sono responsabile, anche paradossalmente affermando che un grave lasciato cadere si precipita verso il centro della terra è una proposizione di cui sono responsabile, non nel senso che affermo una legge che ho fatta io, non la ho inventata io questa legge della fisica, ma tengo conto che sto pronunciando una proposizione  che non avendo nessun referente esiste all’interno del linguaggio e il linguaggio è ciò che mi costituisce, in questo senso ne sono responsabile, è una proposizione consentita da ciò stesso di cui io sono fatto,  ed è una affermazione retorica, cosa vuol dire? Vuol dire sì che è arbitraria, certo non soltanto, vuol dire che è agganciata a infinite altre cose, ha una intenzione, che cosa intendo dire esattamente dicendo una cosa del genere? Se voi riflettete bene su questa questione, e la portate alle estreme conseguenze vi trovate ad un punto in cui è difficile proseguire. Proviamo a fare questo esempio, affermo che il solito grave cade ecc. bene! Quale è stata l’intenzione nel pronunciare questo? Enunciare una legge della fisica? Supponiamo che sia così, cioè enunciare che cosa esattamente? Una regola, una regola di un gioco, ora io posso domandarmi perché enuncio una regola di un gioco, allora posso darmi infinite risposte, perché questo mi serve per fare altri giochi, ecc. ma come vedete rimaniamo sempre nell’ambito di una catena retorica mai logica, che affermi una cosa del genere non è mai necessario, è sempre arbitrario cioè muove da una non necessità, muove da un gioco, così come se, sempre il solito poker, se io vedo che l’altro butta giù e viene a vedere con due otto, io con quattro assi risulta nell’economia del gioco, necessario che io metta giù i quattro assi e vinca la partita, ma non è necessario di per sé, è necessario all’interno di quel gioco. Questa è la differenza che pongo fra necessario e arbitrario e così tutto ciò che dice Austin nel suo saggio che pure va letto è arbitrario, non c’è nulla di ciò che dice che risulti necessario, e allora costruisce un gioco e per potere accogliere questo gioco, per potere dire che è così, occorre accogliere le regole del suo gioco, se no, no, se no quello che dice è nulla ed è anche confutabile come abbiamo visto, nel senso che le sue stesse affermazioni possiamo piegarle fino a formularle in termini paradossali, così come dicevo prima dell’enunciato domani verrò, che può essere felice e infelice simultaneamente, per Austin una cosa del genere non sarebbe concepibile, mentre abbiamo visto che è facile costruirla, e così come quando ciascuno afferma questa cosa è così, enuncia che è così se e soltanto se si accolgono le regole di quel gioco, se no la sua affermazione è niente, è nulla non ha nessun senso cioè nessuna direzione, quando dico che non ha nessuna direzione intendo dire che non c’è nessun modo per poterla utilizzare, questo modo molto wittengeinestianamente cioè non c’è un suo utilizzo, e non c’è nessun utilizzo delle affermazioni che fa  Austin, fuori del suo gioco, perché basta che io le disponga in una forma paradossale e non  c’è più nessun utilizzo, come l’esempio che si faceva prima “domani verrò” è sia felice sia infelice e allora che cos’è l’enunciato felice? Se posso costruire proposizioni che siano l’una cosa che l’altra? Perde ogni validità...</w:t>
      </w:r>
    </w:p>
    <w:p>
      <w:pPr>
        <w:pStyle w:val="Normal"/>
        <w:rPr>
          <w:rFonts w:ascii="Times New Roman" w:hAnsi="Times New Roman" w:cs="Times New Roman"/>
        </w:rPr>
      </w:pPr>
      <w:r>
        <w:rPr>
          <w:rFonts w:cs="Times New Roman" w:ascii="Times New Roman" w:hAnsi="Times New Roman"/>
        </w:rPr>
      </w:r>
    </w:p>
    <w:p>
      <w:pPr>
        <w:pStyle w:val="Normal"/>
        <w:numPr>
          <w:ilvl w:val="0"/>
          <w:numId w:val="3"/>
        </w:numPr>
        <w:rPr>
          <w:rFonts w:ascii="Times New Roman" w:hAnsi="Times New Roman" w:cs="Times New Roman"/>
        </w:rPr>
      </w:pPr>
      <w:r>
        <w:rPr>
          <w:rFonts w:cs="Times New Roman" w:ascii="Times New Roman" w:hAnsi="Times New Roman"/>
        </w:rPr>
        <w:t>Intervento: parla di convenzione, del momento storico</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La questione è che se portiamo alle estreme conseguenze una cosa del genere che pure lui dice, questa della convenzionalità, la cosa diventa ancora più sfumata e ancora meno utilizzabile. Facciamo l’esempio del battesimo della nave: io faccio un gioco con gli amici, adesso per noi quella nave si chiamerà Niña. Io vado lì, tiro una bottiglia del solito champagne sulla nave, e allora ho battezzato la nave per i miei amici e per me, perché abbiamo fatto questo gioco, la nave è battezzata. E allora qual è la convenzione a quel punto? Se noi radicalizziamo la questione che Lei giustamente rileva lui pone  della convenzione, la cosa diventa ancora meno utilizzabile</w:t>
      </w:r>
    </w:p>
    <w:p>
      <w:pPr>
        <w:pStyle w:val="Normal"/>
        <w:rPr>
          <w:rFonts w:ascii="Times New Roman" w:hAnsi="Times New Roman" w:cs="Times New Roman"/>
        </w:rPr>
      </w:pPr>
      <w:r>
        <w:rPr>
          <w:rFonts w:cs="Times New Roman" w:ascii="Times New Roman" w:hAnsi="Times New Roman"/>
        </w:rPr>
      </w:r>
    </w:p>
    <w:p>
      <w:pPr>
        <w:pStyle w:val="Normal"/>
        <w:numPr>
          <w:ilvl w:val="0"/>
          <w:numId w:val="7"/>
        </w:numPr>
        <w:rPr>
          <w:rFonts w:ascii="Times New Roman" w:hAnsi="Times New Roman" w:cs="Times New Roman"/>
        </w:rPr>
      </w:pPr>
      <w:r>
        <w:rPr>
          <w:rFonts w:cs="Times New Roman" w:ascii="Times New Roman" w:hAnsi="Times New Roman"/>
        </w:rPr>
        <w:t>Intervento:</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Sì, sì certo, non ha torto...quindi ci sono varie convenzioni, quelle che sono lì tutte vestite in pompa magna che battezzano la nave e invece noi quattro amici che battezziamo la nostra...in effetti si può leggere anche così Austin, noi abbiamo preferito leggerlo in un modo più interessante, perché letto anche in questo modo come è possibilissimo fare, diventa molto banale, e allora sarebbe come affermare che un enunciato ha un senso se questo è reperito dalle persone che sono presenti, per esempio, non è che con questo abbia detto chissà che, non ha detto niente....perché portato alle estreme conseguenze conduce questo discorso inesorabilmente a questo, che l’enunciato è felice se si attiene alla legge, se è fuori legge no, che può avere delle implicazioni anche drammatiche, per cui il matrimonio è valido se e soltanto se è sottoscritto da un ufficiale giudiziario, il sindaco. Questa è una terza lettura che può farsi di Austin ancora peggiore della precedente e cioè che l’enunciato è felice se si attiene ad un codice civile o penale e allora attribuire anche se non lo dice, l’enunciato felice e l’enunciato fuori legge. Fuorilegge cioè fuori dalle leggi convenute, e quindi torniamo al linguaggio come insieme non di regole di giochi linguistici,  ma di leggi. Il linguaggio pensato in questo modo è una visione terroristica, perché allora c’è la verità, che è stabilita e  deve essere osservata.</w:t>
      </w:r>
    </w:p>
    <w:p>
      <w:pPr>
        <w:pStyle w:val="Normal"/>
        <w:rPr>
          <w:rFonts w:ascii="Times New Roman" w:hAnsi="Times New Roman" w:cs="Times New Roman"/>
        </w:rPr>
      </w:pPr>
      <w:r>
        <w:rPr>
          <w:rFonts w:cs="Times New Roman" w:ascii="Times New Roman" w:hAnsi="Times New Roman"/>
        </w:rPr>
      </w:r>
    </w:p>
    <w:p>
      <w:pPr>
        <w:pStyle w:val="Normal"/>
        <w:numPr>
          <w:ilvl w:val="0"/>
          <w:numId w:val="18"/>
        </w:numPr>
        <w:rPr>
          <w:rFonts w:ascii="Times New Roman" w:hAnsi="Times New Roman" w:cs="Times New Roman"/>
        </w:rPr>
      </w:pPr>
      <w:r>
        <w:rPr>
          <w:rFonts w:cs="Times New Roman" w:ascii="Times New Roman" w:hAnsi="Times New Roman"/>
        </w:rPr>
        <w:t>Intervento: ma la legge di gravità non si può confutare</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Sì, si può confutare, naturalmente questa confutazione è possibile unicamente non accogliendo le regole di quel gioco, se io le accolgo allora no certo, se io accolgo le regole della matematica non posso negare che due più due facciano quattro. Perché non lo posso fare? perché se accetto le regole della matematica, accetto che due più due fanno quattro e quindi non posso negare ciò che ho già accettato, come premessa e così l’osservazione segue lo stesso cammino, io accetto certe cose, che certi eventi abbiano un certo significato. Quando io dico che vedo una cosa che cade, che cosa dico esattamente? Dico che osservo un evento, dico che questo evento che osservo ha certe prerogative e dico che queste prerogative sono vere, in definitiva dico che vedo qualcosa. Questo che sto affermando è una convenzione o un dato di fatto? Lei parlava di affermazioni scientifiche a quali condizioni una affermazione è scientifica, qui ci sono vari criteri già, però poniamo quello più diffuso quello popperiano, cioè che sia verificabile, che sia possibile costruire una proposizione che lo falsifica. È possibile costruire una proposizione che  falsifica una certa affermazione se questa affermazione è verificabile, se per esempio io affermo che dio esiste, questa per Popper non è una affermazione scientifica,  perché non posso costruire una proposizione che la confuti, dunque deve essere verificabile, qui comincia a sorgere qualche problema, perché se io dico che la verifico con l’osservazione visto che  è l’osservazione stessa che io adesso sto considerando, non posso dire che confermo l’osservazione con l’osservazione, occorre un altro elemento, quale? Questa è una domanda che ci si può porre, duemilacinquecento anni fa, già i Sofisti  mettevano in discussione una cosa del genere, e cioè la validità dell’osservazione, ma non solo loro, anche Aristotele tutto sommato, il quale si affida più alla logica che all’osservazione. Platone parla del Sofista come di un cieco, uno che non vede le cose: guarda quell’albero, descrivimelo, parlamene e allora io lo vedrò, vedrò qualcosa di ciò che tu mi stai indicando. Io posso dire che vedo qualcosa certo, ma ciò che tu stai vedendo io non lo vedo. Aggrapparsi all’osservazione come criterio è ciò che perlopiù viene fatto, ma senza tenere conto che questa osservazione viene data come necessaria, senza nessun criterio. Ora un discorso che vuole essere scientifico può fondarsi su un elemento che non ha nessun  criterio di verifica? Voi direte di no e invece è esattamente quello che fa, assolutamente nessun criterio di verifica e questo viene assunto come criterio di verifica poi per altre cose. È un modo ben bizzarro di procedere che è tipico, nel senso proprio strutturale del discorso occidentale che impone quando si fa un’affermazione di poterla provare ma nega di poterlo fare cioè impedisce di poterlo fare, con che cosa? E questa dimostrazione, Wittgenstein si chiedeva chi dimostrerà la dimostrazione? Sì questo è la dimostrazione di questo e questo è la dimostrazione di questo,  e di questa dimostrazione che cosa ce ne facciamo, dimostrare una cosa non è altro che compiere un percorso all’interno di un certo gioco cioè io stabilisco gli assiomi, come dire questo è così, poi stabilisco delle regole di inferenza e dico se succede questo allora io affermo che succede quest’altro e l’ultima proposizione di tutta questa catena si chiama generalmente teorema, che è quello che dimostra tutto il percorso, e noi la chiamiamo dimostrazione, ciò che è dimostrato non è altro che l’essermi attenuto scrupolosamente alle regole del gioco stabilito, la dimostrazione non dimostra nient’altro che questo, che mi sono attenuto rigorosamente alle regole del gioco che ho stabilito, intendo dire questo, che un’affermazione scientifica non ha un referente fuori di sé da qualche parte, se no torniamo alla questione precedente, se sì dov’è? Come lo so? E l’osservazione perché dovrebbe essere un criterio più valido di qualunque altro? Abbiamo visto che anche storicamente non è sempre stato considerato così, gli antichi non lo consideravano affatto un criterio di verifica...consideravano per esempio... Aristotele la logica, è ciò che io deduco che è vero, non quello che vedo. Ciò che vedo, può essere ingannevole per mille motivi dicevano già allora, ma non si tratta tanto dell’eventualità che possa essere ingannevole, perché sarebbe ingannevole rispetto allora a qualche cosa di appunto vero, la questione dell’immagine di cui si diceva, era Platone, ma lo stesso significante ingannevole ha un senso all’interno di un gioco che prevede  che ci sia qualche cosa che non lo è, e quindi non  inganni cioè si mostri per quello che è, l’osservazione dovrebbe essere quel criterio che mostri le cose così come sono, ma devo presupporre prima che qualche cosa possa essere così com’è, secondo che qualche cosa sia...</w:t>
      </w:r>
    </w:p>
    <w:p>
      <w:pPr>
        <w:pStyle w:val="Normal"/>
        <w:rPr>
          <w:rFonts w:ascii="Times New Roman" w:hAnsi="Times New Roman" w:cs="Times New Roman"/>
        </w:rPr>
      </w:pPr>
      <w:r>
        <w:rPr>
          <w:rFonts w:cs="Times New Roman" w:ascii="Times New Roman" w:hAnsi="Times New Roman"/>
        </w:rPr>
      </w:r>
    </w:p>
    <w:p>
      <w:pPr>
        <w:pStyle w:val="Normal"/>
        <w:numPr>
          <w:ilvl w:val="0"/>
          <w:numId w:val="5"/>
        </w:numPr>
        <w:rPr>
          <w:rFonts w:ascii="Times New Roman" w:hAnsi="Times New Roman" w:cs="Times New Roman"/>
        </w:rPr>
      </w:pPr>
      <w:r>
        <w:rPr>
          <w:rFonts w:cs="Times New Roman" w:ascii="Times New Roman" w:hAnsi="Times New Roman"/>
        </w:rPr>
        <w:t>Intervento: se io metto la mano nel fuoco</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La questione è molto sottile in effetti, potremmo porla in questi termini, provare a fare questo gioco: fuori dal linguaggio il fuoco brucia o no? Che poi se riflettete bene non è differente da quella che ponevo nell’incontro precedente, dell’esistenza, le cose esistono? E se dicessi di no? Questa mia affermazione è più o meno provabile e confutabile e l’esistenza esiste? E se sì in base a quale altra esistenza? A  questo punto ci si accorge che la cosa si gioca a livello linguistico. Il fuoco brucia, questa affermazione è all’interno del linguaggio, così come affermare che le cose esistono, io posso affermarlo perché esiste il linguaggio, se questo linguaggio non si desse, potrei affermare che le cose esistono? E se non lo potessi affermare esisterebbero? Che senso avrebbe quest’affermazione? Nessuno, e allora dire che il fuoco brucia fuori dal linguaggio non ha nessun senso, non è niente, non possiamo dire nulla, per questo dicevo che senza il linguaggio gli umani non è che non esisterebbero più, ma non sarebbero mai esistiti. Mi rendo conto che la questione è molto sottile in effetti però risulta inevitabile questa considerazione, se ovviamente le cose si portano alle estreme conseguenze, ci si trova di fronte a considerazioni sì che possono apparire bizzarre come questa, cioè dire che il fuoco brucia soltanto nel linguaggio</w:t>
      </w:r>
    </w:p>
    <w:p>
      <w:pPr>
        <w:pStyle w:val="Normal"/>
        <w:rPr>
          <w:rFonts w:ascii="Times New Roman" w:hAnsi="Times New Roman" w:cs="Times New Roman"/>
        </w:rPr>
      </w:pPr>
      <w:r>
        <w:rPr>
          <w:rFonts w:cs="Times New Roman" w:ascii="Times New Roman" w:hAnsi="Times New Roman"/>
        </w:rPr>
      </w:r>
    </w:p>
    <w:p>
      <w:pPr>
        <w:pStyle w:val="Normal"/>
        <w:numPr>
          <w:ilvl w:val="0"/>
          <w:numId w:val="8"/>
        </w:numPr>
        <w:rPr>
          <w:rFonts w:ascii="Times New Roman" w:hAnsi="Times New Roman" w:cs="Times New Roman"/>
        </w:rPr>
      </w:pPr>
      <w:r>
        <w:rPr>
          <w:rFonts w:cs="Times New Roman" w:ascii="Times New Roman" w:hAnsi="Times New Roman"/>
        </w:rPr>
        <w:t xml:space="preserve">Intervento: però sfido chiunque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è sempre la questione che si pone, che potremmo dirla così che per potere affermare che il fuoco brucia, cioè per fare questa considerazione occorre che abbia una struttura ora stando questa struttura che chiamiamo linguaggio, avviene questo che alcuni fenomeni che si verificano generalmente hanno un certo nome, sono indicati in un certo modo, il problema è che questi fenomeni che si verificano, si verificano perché sono all’interno del linguaggio e da cui non c’è uscita e allora all’interno del linguaggio vengono indicati in un certo modo, in qualunque linguaggio probabilmente, non abbiamo la certezza  c’è qualche cosa che indica che il fuoco brucia. D’altra parte lei dice non è negabile una cosa del genere, sì è negabile, non è confutabile all’interno di quel gioco, se io stabilisco che il fuoco brucia allora il fuoco brucia, se no, no. Se no, lei può obiettare, io constato che si verificano certi fenomeni e torniamo alla questione dell’osservazione, è come un marchingegno che sbarra l’accesso ogni volta che si cerca di uscirne, come se dicesse continuamente: di qui non puoi uscire. Come se, adesso per riassumere così in due parole, uno dicesse al linguaggio: il fuoco brucia anche se tu non ci sei, e il linguaggio dicesse: sì? Come lo sai? Perché lo osservo. E l’osservazione come la conosci? La conosci perché ci sono io, se no la tua osservazione sarebbe niente. Forse potete avvertire in modo più preciso ciò che si intende dire quando si afferma che non c’è uscita dal linguaggio, che è un meccanismo strano, che sbarra ogni porta, al momento in cui si vuole uscire e che chiede continuamente con che cosa esci? Ecco.</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Intervento: sul dubbio</w:t>
      </w:r>
    </w:p>
    <w:p>
      <w:pPr>
        <w:pStyle w:val="Normal"/>
        <w:jc w:val="right"/>
        <w:rPr>
          <w:rFonts w:ascii="Times New Roman" w:hAnsi="Times New Roman" w:cs="Times New Roman"/>
        </w:rPr>
      </w:pPr>
      <w:hyperlink w:anchor="C:\Documenti\L'analisi_del_linguaggio_nel_discorso_occidentale.doc">
        <w:r>
          <w:rPr>
            <w:rStyle w:val="InternetLink"/>
            <w:rFonts w:cs="Times New Roman" w:ascii="Times New Roman" w:hAnsi="Times New Roman"/>
            <w:b/>
            <w:color w:val="FF0000"/>
            <w:u w:val="none"/>
          </w:rPr>
          <w:t>Torna all’indice</w:t>
        </w:r>
      </w:hyperlink>
      <w:r>
        <w:br w:type="page"/>
      </w:r>
    </w:p>
    <w:p>
      <w:pPr>
        <w:pStyle w:val="Heading2"/>
        <w:rPr>
          <w:rFonts w:ascii="Times New Roman" w:hAnsi="Times New Roman" w:cs="Times New Roman"/>
        </w:rPr>
      </w:pPr>
      <w:bookmarkStart w:id="71" w:name="__RefHeading___Toc437613109"/>
      <w:bookmarkStart w:id="72" w:name="_Ref437612846"/>
      <w:bookmarkEnd w:id="71"/>
      <w:r>
        <w:rPr>
          <w:rFonts w:cs="Times New Roman" w:ascii="Times New Roman" w:hAnsi="Times New Roman"/>
        </w:rPr>
        <w:t>POPPER</w:t>
      </w:r>
      <w:bookmarkEnd w:id="72"/>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Ritengo che l'elaborazione di Popper abbia costituito, e costituisca a tutt'oggi, un emblema di ciò che l'ideologia può raggiungere. Tanto più oggi in quanto c'è un aspetto che è, come dicevamo prima, giudiziario. Ma leggiamo qua e là qualche brano giusto per poter proseguire.</w:t>
      </w:r>
    </w:p>
    <w:p>
      <w:pPr>
        <w:pStyle w:val="Citazione"/>
        <w:rPr>
          <w:rFonts w:ascii="Times New Roman" w:hAnsi="Times New Roman" w:cs="Times New Roman"/>
        </w:rPr>
      </w:pPr>
      <w:r>
        <w:rPr>
          <w:rFonts w:cs="Times New Roman" w:ascii="Times New Roman" w:hAnsi="Times New Roman"/>
        </w:rPr>
      </w:r>
    </w:p>
    <w:p>
      <w:pPr>
        <w:pStyle w:val="Citazione"/>
        <w:rPr>
          <w:rFonts w:ascii="Times New Roman" w:hAnsi="Times New Roman" w:cs="Times New Roman"/>
        </w:rPr>
      </w:pPr>
      <w:r>
        <w:rPr>
          <w:rFonts w:cs="Times New Roman" w:ascii="Times New Roman" w:hAnsi="Times New Roman"/>
        </w:rPr>
        <w:t>"Abbiamo descritto il principio di induzione come il mezzo grazie al quale la scienza decide sulla verità. Per essere più esatti, dovremmo dire invece che serve per decidere sulla probabilità. Infatti, alla scienza non è dato di raggiungere la verità o la falsità, ma le asserzioni scientifiche possono soltanto raggiungere gradi continui di probabilità i cui limiti, superiore e inferiore, peraltro irraggiungibili, sono la verità e la falsità."</w:t>
      </w:r>
    </w:p>
    <w:p>
      <w:pPr>
        <w:pStyle w:val="Normal"/>
        <w:rPr>
          <w:rFonts w:ascii="Times New Roman" w:hAnsi="Times New Roman" w:cs="Times New Roman"/>
        </w:rPr>
      </w:pPr>
      <w:r>
        <w:rPr>
          <w:rFonts w:cs="Times New Roman" w:ascii="Times New Roman" w:hAnsi="Times New Roman"/>
        </w:rPr>
        <w:t xml:space="preserve">Ma se non può raggiungerla mai, come fa a sapere che è la verità? Cosa gli dice, o cosa può fargli dire eventualmente raggiungendola che è la verità? Perché è soltanto a partire da questo criterio può dire se un elemento gli si avvicina oppure no. </w:t>
      </w:r>
    </w:p>
    <w:p>
      <w:pPr>
        <w:pStyle w:val="Normal"/>
        <w:rPr>
          <w:rFonts w:ascii="Times New Roman" w:hAnsi="Times New Roman" w:cs="Times New Roman"/>
        </w:rPr>
      </w:pPr>
      <w:r>
        <w:rPr>
          <w:rFonts w:cs="Times New Roman" w:ascii="Times New Roman" w:hAnsi="Times New Roman"/>
        </w:rPr>
        <w:t>È una questione su cui peraltro Popper non ritornerà più, curiosamente. Curiosamente perché costituisce, sin dalle prime pagine, qualcosa di già scontato, di acquisito. E su questo lui costruisce tutta la sua dottrina: una verità che non c'è, che nessuno raggiungerà mai ma che costituisce il parametro, il criterio, su cui misurare la vicinanza o la distanza di un'ipotesi dalla verità. E come? È curioso che non abbia fatto uno sforzo maggiore in questo senso. Ma d'altra parte in più punti c'è un richiamo al buon senso comune laddove la questione interroga in modo radicale e minaccia di porre obiezioni tali da rendere almeno molto discutibili le sue asserzioni, ecco, su questi punti taglia corto.</w:t>
      </w:r>
    </w:p>
    <w:p>
      <w:pPr>
        <w:pStyle w:val="Normal"/>
        <w:rPr>
          <w:rFonts w:ascii="Times New Roman" w:hAnsi="Times New Roman" w:cs="Times New Roman"/>
        </w:rPr>
      </w:pPr>
      <w:r>
        <w:rPr>
          <w:rFonts w:cs="Times New Roman" w:ascii="Times New Roman" w:hAnsi="Times New Roman"/>
        </w:rPr>
        <w:t xml:space="preserve">Dicevamo tempo fa di questo aspetto, del tagliare corto il discorso rispetto a un elemento di cui non si sa nulla, pur rilevandosi lungo la conversazione costituire la colonna portante di tutto il discorso. Allora, si glissa però questo glissaggio comporta, immediatamente dopo, che questo elemento assolutamente sconosciuto, assolutamente aleatorio, indefinito, serva da colonna su cui poggia curiosamente tutta l'argomentazione. </w:t>
      </w:r>
    </w:p>
    <w:p>
      <w:pPr>
        <w:pStyle w:val="Normal"/>
        <w:rPr>
          <w:rFonts w:ascii="Times New Roman" w:hAnsi="Times New Roman" w:cs="Times New Roman"/>
        </w:rPr>
      </w:pPr>
      <w:r>
        <w:rPr>
          <w:rFonts w:cs="Times New Roman" w:ascii="Times New Roman" w:hAnsi="Times New Roman"/>
        </w:rPr>
        <w:t>Ma ci sono altre cose che volevo leggervi.</w:t>
      </w:r>
    </w:p>
    <w:p>
      <w:pPr>
        <w:pStyle w:val="Citazione"/>
        <w:rPr>
          <w:rFonts w:ascii="Times New Roman" w:hAnsi="Times New Roman" w:cs="Times New Roman"/>
        </w:rPr>
      </w:pPr>
      <w:r>
        <w:rPr>
          <w:rFonts w:cs="Times New Roman" w:ascii="Times New Roman" w:hAnsi="Times New Roman"/>
        </w:rPr>
        <w:t>"È opportuno notare che una decisione positiva può sostenere la teoria soltanto temporaneamente, perché può sempre darsi che successive decisioni negative la scalzino. Finché la teoria affronta con successo controlli dettagliati nel corso del progresso scientifico non è scalzata da un'altra teoria, possiamo dire che ha provato il suo valore e che è stata corroborata dall'esperienza passata."</w:t>
      </w:r>
    </w:p>
    <w:p>
      <w:pPr>
        <w:pStyle w:val="Normal"/>
        <w:rPr>
          <w:rFonts w:ascii="Times New Roman" w:hAnsi="Times New Roman" w:cs="Times New Roman"/>
        </w:rPr>
      </w:pPr>
      <w:r>
        <w:rPr>
          <w:rFonts w:cs="Times New Roman" w:ascii="Times New Roman" w:hAnsi="Times New Roman"/>
        </w:rPr>
        <w:t xml:space="preserve">Qui c'è un'altra questione che si pone. Il fatto che una teoria sia "corroborata da esperienze passate" comporta che evidentemente ciascuna ipotesi, ciascuna tesi, debba necessariamente essere sostenuta da ipotesi precedenti. Ora, certamente, Popper non è così ingenuo da non accorgersi della regressio ad infinitum. Ma lui come risolve il problema? </w:t>
      </w:r>
    </w:p>
    <w:p>
      <w:pPr>
        <w:pStyle w:val="Normal"/>
        <w:rPr>
          <w:rFonts w:ascii="Times New Roman" w:hAnsi="Times New Roman" w:cs="Times New Roman"/>
        </w:rPr>
      </w:pPr>
      <w:r>
        <w:rPr>
          <w:rFonts w:cs="Times New Roman" w:ascii="Times New Roman" w:hAnsi="Times New Roman"/>
        </w:rPr>
        <w:t>Lo risolve in un modo curiosissimo che adesso vi indico.</w:t>
      </w:r>
    </w:p>
    <w:p>
      <w:pPr>
        <w:pStyle w:val="Normal"/>
        <w:rPr>
          <w:rFonts w:ascii="Times New Roman" w:hAnsi="Times New Roman" w:cs="Times New Roman"/>
          <w:i/>
          <w:i/>
          <w:sz w:val="20"/>
        </w:rPr>
      </w:pPr>
      <w:r>
        <w:rPr>
          <w:rFonts w:cs="Times New Roman" w:ascii="Times New Roman" w:hAnsi="Times New Roman"/>
          <w:i/>
          <w:sz w:val="20"/>
        </w:rPr>
        <w:t>"La cosa è valida quando, dunque? È valida quando per qualcuno essere in possesso di ragione la sua ragion d'essere è soggettiva e sufficiente.</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Questo è Kant che parla, non Popper. Però, dice, il mio uso dei termini soggettivo e oggettivo non è dissimile da quello di Kant.] </w:t>
      </w:r>
    </w:p>
    <w:p>
      <w:pPr>
        <w:pStyle w:val="Citazione"/>
        <w:rPr>
          <w:rFonts w:ascii="Times New Roman" w:hAnsi="Times New Roman" w:cs="Times New Roman"/>
        </w:rPr>
      </w:pPr>
      <w:r>
        <w:rPr>
          <w:rFonts w:cs="Times New Roman" w:ascii="Times New Roman" w:hAnsi="Times New Roman"/>
        </w:rPr>
        <w:t xml:space="preserve">Io sostengo che le teorie scientifiche non sono mai completamente giustificabili e verificabili e nondimeno possono essere sottoposte a controllo. Dire, pertanto, che l'oggettività delle asserzioni della scienza risiede nel fatto che esse possono essere controllate intersoggettivamente." </w:t>
      </w:r>
    </w:p>
    <w:p>
      <w:pPr>
        <w:pStyle w:val="Normal"/>
        <w:rPr/>
      </w:pPr>
      <w:r>
        <w:rPr>
          <w:rFonts w:cs="Times New Roman" w:ascii="Times New Roman" w:hAnsi="Times New Roman"/>
        </w:rPr>
        <w:t>Però, in effetti, dà per buono questo enunciato di Kant.</w:t>
      </w:r>
      <w:r>
        <w:rPr>
          <w:rFonts w:cs="Times New Roman" w:ascii="Times New Roman" w:hAnsi="Times New Roman"/>
          <w:i/>
        </w:rPr>
        <w:t xml:space="preserve"> “Quando una persona è in possesso di ragione dice la stessa cosa."</w:t>
      </w:r>
    </w:p>
    <w:p>
      <w:pPr>
        <w:pStyle w:val="Normal"/>
        <w:rPr>
          <w:rFonts w:ascii="Times New Roman" w:hAnsi="Times New Roman" w:cs="Times New Roman"/>
        </w:rPr>
      </w:pPr>
      <w:r>
        <w:rPr>
          <w:rFonts w:cs="Times New Roman" w:ascii="Times New Roman" w:hAnsi="Times New Roman"/>
        </w:rPr>
        <w:t xml:space="preserve">Certo che dirà la stessa cosa. Perché? Lo diceva prima dicendo che ciascuna ipotesi è corroborata da ipotesi precedenti. Ora, è chiaro che ciascuno si trova preso in un discorso che si avvale di elementi, di figure, che sono quelle per esempio del discorso occidentale, che sono fatte per essere accolte, sono fatte dunque per costituire il luogo comune. Come dire che, in definitiva, il criterio ultimo è quello di un consenso intorno al luogo comune, quindi, accettato dai più. È questa, poi, la base dell'esperienza su cui lui si fonda, questa esperienza che dà come base. Non si rinuncia mai all'esperienza, </w:t>
        <w:br/>
        <w:t>lui dice. Ma di che cosa è fatta l'esperienza? Di ciò che acquisisco ma ciò che acquisisco mano a mano come lo acquisisco se non attraverso dei processi psichici che sono tali proprio in quanto partecipano di una mia elaborazione continua da cui non posso in nessun modo distrarmi, cioè, distogliermi. Non posso uscire dal mio discorso, non posso uscire dalle fantasie che mi riguardano, non posso in nessun modo essere obiettivo, per dirla così. Come dire, che saranno sempre di parte tutte le mie affermazioni. Quale parte? Quella che mi concerne, quella in cui mi trovo in quel momento specifico. L'esperienza è di ciascuno.</w:t>
      </w:r>
    </w:p>
    <w:p>
      <w:pPr>
        <w:pStyle w:val="Normal"/>
        <w:rPr>
          <w:rFonts w:ascii="Times New Roman" w:hAnsi="Times New Roman" w:cs="Times New Roman"/>
        </w:rPr>
      </w:pPr>
      <w:r>
        <w:rPr>
          <w:rFonts w:cs="Times New Roman" w:ascii="Times New Roman" w:hAnsi="Times New Roman"/>
        </w:rPr>
        <w:t>Cosa fa immaginare a Popper che questa esperienza sia veridica? Ché già gli antichi mettevano in forte discussione, se non altro già Aristotele. Basare la scienza sulla propria esperienza è sempre problematico. Su cosa, dunque, può fondarsi se non sull'enunciato fondamentale che enunciava prima, cioè, la supposizione, la certezza - perché qui sembra una certezza - di poter stabilire che cosa o quando un elemento è più o meno vicino alla verità. Chi può garantirlo? Dio, solo lui può farlo.</w:t>
      </w:r>
    </w:p>
    <w:p>
      <w:pPr>
        <w:pStyle w:val="Normal"/>
        <w:rPr>
          <w:rFonts w:ascii="Times New Roman" w:hAnsi="Times New Roman" w:cs="Times New Roman"/>
        </w:rPr>
      </w:pPr>
      <w:r>
        <w:rPr>
          <w:rFonts w:cs="Times New Roman" w:ascii="Times New Roman" w:hAnsi="Times New Roman"/>
        </w:rPr>
        <w:t>Sta in questo l'aspetto religioso di Popper, cioè la necessità, per quanto lo si immagini distante dalla metafisica, la necessità di un elemento che sia lì fermo, immobile, eterno. È chiaro che deve essere eterna questa verità perché se varia continuamente non ha nessun criterio per stabilire se un elemento è più o meno vicino alla verità. Tolta questa possibilità non c'è  possibilità né di verificare né, di conseguenza, di falsificare alcunché.</w:t>
      </w:r>
    </w:p>
    <w:p>
      <w:pPr>
        <w:pStyle w:val="Normal"/>
        <w:rPr>
          <w:rFonts w:ascii="Times New Roman" w:hAnsi="Times New Roman" w:cs="Times New Roman"/>
        </w:rPr>
      </w:pPr>
      <w:r>
        <w:rPr>
          <w:rFonts w:cs="Times New Roman" w:ascii="Times New Roman" w:hAnsi="Times New Roman"/>
        </w:rPr>
        <w:t xml:space="preserve">Ma la cosa non finisce qui. Ci sono altri elementi curiosi. </w:t>
      </w:r>
    </w:p>
    <w:p>
      <w:pPr>
        <w:pStyle w:val="Normal"/>
        <w:rPr>
          <w:rFonts w:ascii="Times New Roman" w:hAnsi="Times New Roman" w:cs="Times New Roman"/>
        </w:rPr>
      </w:pPr>
      <w:r>
        <w:rPr>
          <w:rFonts w:cs="Times New Roman" w:ascii="Times New Roman" w:hAnsi="Times New Roman"/>
        </w:rPr>
        <w:t>Qui propone una questione per cui sembra quasi che sia in mala fede.</w:t>
      </w:r>
    </w:p>
    <w:p>
      <w:pPr>
        <w:pStyle w:val="Normal"/>
        <w:rPr>
          <w:rFonts w:ascii="Times New Roman" w:hAnsi="Times New Roman" w:cs="Times New Roman"/>
          <w:i/>
          <w:i/>
        </w:rPr>
      </w:pPr>
      <w:r>
        <w:rPr>
          <w:rFonts w:cs="Times New Roman" w:ascii="Times New Roman" w:hAnsi="Times New Roman"/>
          <w:i/>
        </w:rPr>
      </w:r>
    </w:p>
    <w:p>
      <w:pPr>
        <w:pStyle w:val="Citazione"/>
        <w:rPr>
          <w:rFonts w:ascii="Times New Roman" w:hAnsi="Times New Roman" w:cs="Times New Roman"/>
        </w:rPr>
      </w:pPr>
      <w:r>
        <w:rPr>
          <w:rFonts w:cs="Times New Roman" w:ascii="Times New Roman" w:hAnsi="Times New Roman"/>
        </w:rPr>
        <w:t xml:space="preserve">"Senza discutere questo problema in dettaglio, desidero soltanto far notare che il fatto che i controlli non possano andare avanti indefinitamente, nulla urta contro la mia richiesta che ogni mia asserzione scientifica debba poter essere controllata. [al che potremmo fare questa obiezione banalissima: chi controllerà il controllore?] Io non esigo, infatti, che prima di essere accettata ogni asserzione scientifica debba essere stata di fatto controllata. Esigo, soltanto, che ciascuna asserzione di questo tipo sia passibile di essere controllata. O, in altre parole, mi rifiuto di accettare l'opinione secondo cui nella scienza ci sono asserzione che dobbiamo rassegnarci a accettare come vere unicamente perché, per ragioni logiche, non sembra possibile controllarle." </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 xml:space="preserve">Cosa vuol dire </w:t>
      </w:r>
      <w:r>
        <w:rPr>
          <w:rFonts w:cs="Times New Roman" w:ascii="Times New Roman" w:hAnsi="Times New Roman"/>
          <w:i/>
        </w:rPr>
        <w:t>che è passibile di essere controllata</w:t>
      </w:r>
      <w:r>
        <w:rPr>
          <w:rFonts w:cs="Times New Roman" w:ascii="Times New Roman" w:hAnsi="Times New Roman"/>
        </w:rPr>
        <w:t>?</w:t>
      </w:r>
    </w:p>
    <w:p>
      <w:pPr>
        <w:pStyle w:val="Normal"/>
        <w:rPr>
          <w:rFonts w:ascii="Times New Roman" w:hAnsi="Times New Roman" w:cs="Times New Roman"/>
        </w:rPr>
      </w:pPr>
      <w:r>
        <w:rPr>
          <w:rFonts w:cs="Times New Roman" w:ascii="Times New Roman" w:hAnsi="Times New Roman"/>
        </w:rPr>
        <w:t>Per essere possibile che sia controllata occorre che sia possibile falsificarla. Ma se abbiamo visto che non è possibile verificarla in nessun modo perché il concetto di verità lui stesso ci dice che è irraggiungibile assolutamente, allora non sarà mai passibile di essere controllata in nessun modo. Poi, lui stesso dà la risposta a questa questione, anche se non se ne accorge perché ne parla in tutt'altro modo. Dice:</w:t>
      </w:r>
    </w:p>
    <w:p>
      <w:pPr>
        <w:pStyle w:val="Citazione"/>
        <w:rPr>
          <w:rFonts w:ascii="Times New Roman" w:hAnsi="Times New Roman" w:cs="Times New Roman"/>
        </w:rPr>
      </w:pPr>
      <w:r>
        <w:rPr>
          <w:rFonts w:cs="Times New Roman" w:ascii="Times New Roman" w:hAnsi="Times New Roman"/>
        </w:rPr>
        <w:t>"L'osservazione e la percezione possono essere psicologiche ma l'osservabilità non lo è. Non ho alcuna intenzione di definire il termine "osservabile" o "evento osservabile" benché sia prontissimo a chiarirlo per mezzo di esempi di tipo psicologistico o meccanicistico."</w:t>
      </w:r>
    </w:p>
    <w:p>
      <w:pPr>
        <w:pStyle w:val="Normal"/>
        <w:rPr>
          <w:rFonts w:ascii="Times New Roman" w:hAnsi="Times New Roman" w:cs="Times New Roman"/>
        </w:rPr>
      </w:pPr>
      <w:r>
        <w:rPr>
          <w:rFonts w:cs="Times New Roman" w:ascii="Times New Roman" w:hAnsi="Times New Roman"/>
        </w:rPr>
        <w:t xml:space="preserve">Cioè, dice, può fare l'esempio. Che cos'è l'esempio? È un'induzione, e cioè esattamente ciò che scartato all'inizio come inservibile per costruire una teoria. Oltre a ciò l'esempio è una sorta di analogia, per cui deve spiegare un elemento, un rapporto meno noto attraverso un altro rapporto simile e più noto. Però, di fatto, sono due cose diverse, che non hanno niente a che fare tra loro. È un abuso, un artificio. Già parte con una petizione di principio, cioè che c'è un rapporto tra una cosa che considero e quell'altra. Cosa che non va affatto da sé. </w:t>
      </w:r>
    </w:p>
    <w:p>
      <w:pPr>
        <w:pStyle w:val="Normal"/>
        <w:rPr>
          <w:rFonts w:ascii="Times New Roman" w:hAnsi="Times New Roman" w:cs="Times New Roman"/>
        </w:rPr>
      </w:pPr>
      <w:r>
        <w:rPr>
          <w:rFonts w:cs="Times New Roman" w:ascii="Times New Roman" w:hAnsi="Times New Roman"/>
        </w:rPr>
        <w:t xml:space="preserve">Perelman dà delle indicazioni a questo riguardo perché l'analogia viene usata moltissimo per spiegare dei fatti, delle cose, dei rapporti. L'analogia dice che A:B = C:D. Si dà come già dato, come già acquisito, come evidente, autoevidente, che ci sia un rapporto tra i due. E chi l'ha detto? Perelman suggerisce, di fronte al tentativo di far valere l'analogia come prova, di far rilevare che tra i due rapporti non c'è nessuna relazione. D'altra parte, non può dimostrarsi nessuna relazione. È un modo per cavarsi d'impaccio non dicendo nulla rispetto a ciò di cui si parla ma dicendo un'altra cosa che si suppone di conoscere meglio. </w:t>
      </w:r>
    </w:p>
    <w:p>
      <w:pPr>
        <w:pStyle w:val="Normal"/>
        <w:rPr>
          <w:rFonts w:ascii="Times New Roman" w:hAnsi="Times New Roman" w:cs="Times New Roman"/>
        </w:rPr>
      </w:pPr>
      <w:r>
        <w:rPr>
          <w:rFonts w:cs="Times New Roman" w:ascii="Times New Roman" w:hAnsi="Times New Roman"/>
        </w:rPr>
        <w:t>Ecco, quindi, Popper non sa dire nulla intorno all'osservabilità, salvo fare un esempio. L'esempio non ci dice assolutamente niente.</w:t>
      </w:r>
    </w:p>
    <w:p>
      <w:pPr>
        <w:pStyle w:val="Citazione"/>
        <w:rPr>
          <w:rFonts w:ascii="Times New Roman" w:hAnsi="Times New Roman" w:cs="Times New Roman"/>
        </w:rPr>
      </w:pPr>
      <w:r>
        <w:rPr>
          <w:rFonts w:cs="Times New Roman" w:ascii="Times New Roman" w:hAnsi="Times New Roman"/>
        </w:rPr>
        <w:t>"Ammetto che anche questo rende, in linea di principio, infinita la catena delle deduzioni, ma questa specie di regressio ad infinitum è innocua perché nella nostra teoria non si fa questione di tentar di trovare per suo mezzo una qualsiasi asserzione. E, infine, per quanto riguarda lo psicologismo, ammetto di nuovo che la decisione di accertare una asserzione base e di dichiararsene soddisfatti è casualmente connessa con le nostre esperienze, specialmente con le nostre esperienze percettive.[È, quindi, sempre la sua esperienza che è posta come criterio] Ma è altresì vero che non tentiamo di giustificare le asserzioni base per mezzo di queste esperienze. Le esperienze possono motivare una decisione e quindi l'accettazione o il rifiuto di un'asserzione, ma un'asserzione base non può essere giustificata da esse più di quanto non possa essere giustificata battendo il pungo sul tavolo."</w:t>
      </w:r>
    </w:p>
    <w:p>
      <w:pPr>
        <w:pStyle w:val="Normal"/>
        <w:rPr>
          <w:rFonts w:ascii="Times New Roman" w:hAnsi="Times New Roman" w:cs="Times New Roman"/>
        </w:rPr>
      </w:pPr>
      <w:r>
        <w:rPr>
          <w:rFonts w:cs="Times New Roman" w:ascii="Times New Roman" w:hAnsi="Times New Roman"/>
        </w:rPr>
        <w:t>Ecco cosa dice rispetto alla questione empirica.</w:t>
      </w:r>
    </w:p>
    <w:p>
      <w:pPr>
        <w:pStyle w:val="Normal"/>
        <w:rPr>
          <w:rFonts w:ascii="Times New Roman" w:hAnsi="Times New Roman" w:cs="Times New Roman"/>
        </w:rPr>
      </w:pPr>
      <w:r>
        <w:rPr>
          <w:rFonts w:cs="Times New Roman" w:ascii="Times New Roman" w:hAnsi="Times New Roman"/>
        </w:rPr>
      </w:r>
    </w:p>
    <w:p>
      <w:pPr>
        <w:pStyle w:val="Citazione"/>
        <w:rPr>
          <w:rFonts w:ascii="Times New Roman" w:hAnsi="Times New Roman" w:cs="Times New Roman"/>
        </w:rPr>
      </w:pPr>
      <w:r>
        <w:rPr>
          <w:rFonts w:cs="Times New Roman" w:ascii="Times New Roman" w:hAnsi="Times New Roman"/>
        </w:rPr>
        <w:t>"Tutti credono che esse, le osservazioni empiriche, siano fondate su esperienze, quali le percezioni o, secondo il modo formale del discorso, su enunciati protocollari. Quasi tutti possono vedere che ogni tentativo di basare le asserzioni logiche su enunciati protocollari è un caso di psicologismo ma, abbastanza curiosamente, quando si arriva alle asserzioni empiriche lo stesso genere di cose passa oggi sotto il nome di fisicalismo. Tuttavia, sia che si mettano in questione asserzioni della logica, sia che si mettano in questione asserzioni della scienza empirica, io penso che la risposta sia la stessa. La nostra conoscenza, che può essere descritta vagamente come un sistema di disposizioni e che può interessare la psicologia, può essere collegata in entrambi i casi con sentimenti di credenza o di convinzione. Nell'un caso con la sensazione di essere costretti a pensare in un certo modo, nell'altro con quello di assicurazione percettiva. Ma tutto ciò interessa soltanto lo psicologo e non sfiora  neppure  problemi come quello delle connessioni logiche tra le asserzioni scientifiche che sono le sole a interessare l'epistemologo."</w:t>
      </w:r>
    </w:p>
    <w:p>
      <w:pPr>
        <w:pStyle w:val="Normal"/>
        <w:rPr>
          <w:rFonts w:ascii="Times New Roman" w:hAnsi="Times New Roman" w:cs="Times New Roman"/>
        </w:rPr>
      </w:pPr>
      <w:r>
        <w:rPr>
          <w:rFonts w:cs="Times New Roman" w:ascii="Times New Roman" w:hAnsi="Times New Roman"/>
        </w:rPr>
        <w:t>Come non interessa se dice che si basa su questo? È curioso.</w:t>
      </w:r>
    </w:p>
    <w:p>
      <w:pPr>
        <w:pStyle w:val="Normal"/>
        <w:rPr>
          <w:rFonts w:ascii="Times New Roman" w:hAnsi="Times New Roman" w:cs="Times New Roman"/>
        </w:rPr>
      </w:pPr>
      <w:r>
        <w:rPr>
          <w:rFonts w:cs="Times New Roman" w:ascii="Times New Roman" w:hAnsi="Times New Roman"/>
        </w:rPr>
        <w:t>Vi leggo tutte queste cose che possono sembrare noiose, e in effetti lo sono, per dirvi da dove viene questa discussione se la  psicanalisi sia scienza oppure no. Viene da qui, dalle cose che vi sto leggendo.</w:t>
      </w:r>
    </w:p>
    <w:p>
      <w:pPr>
        <w:pStyle w:val="Normal"/>
        <w:rPr/>
      </w:pPr>
      <w:r>
        <w:rPr>
          <w:rFonts w:cs="Times New Roman" w:ascii="Times New Roman" w:hAnsi="Times New Roman"/>
          <w:i/>
        </w:rPr>
        <w:t>"A questo modo corretto del discorso, il modo formale del discorso, Carnap contrappone il modo del discorso ordinario</w:t>
      </w:r>
      <w:r>
        <w:rPr>
          <w:rFonts w:cs="Times New Roman" w:ascii="Times New Roman" w:hAnsi="Times New Roman"/>
        </w:rPr>
        <w:t xml:space="preserve"> (perché diceva prima che: </w:t>
      </w:r>
      <w:r>
        <w:rPr>
          <w:rFonts w:cs="Times New Roman" w:ascii="Times New Roman" w:hAnsi="Times New Roman"/>
          <w:i/>
        </w:rPr>
        <w:t>“La logica della scienza deve investigare le forme del linguaggio scientifico e non parla di oggetti fisici"</w:t>
      </w:r>
      <w:r>
        <w:rPr>
          <w:rFonts w:cs="Times New Roman" w:ascii="Times New Roman" w:hAnsi="Times New Roman"/>
        </w:rPr>
        <w:t xml:space="preserve">, cioè di parole. Quindi, occorre il modo corretto. Quale? si chiede.) </w:t>
      </w:r>
      <w:r>
        <w:rPr>
          <w:rFonts w:cs="Times New Roman" w:ascii="Times New Roman" w:hAnsi="Times New Roman"/>
          <w:i/>
        </w:rPr>
        <w:t>Per evitare le confusioni si dovrebbe usare il modo materiale  del discorso soltanto dove sia possibile tradurlo nel corretto modo formale del discorso."</w:t>
      </w:r>
    </w:p>
    <w:p>
      <w:pPr>
        <w:pStyle w:val="Normal"/>
        <w:rPr/>
      </w:pPr>
      <w:r>
        <w:rPr>
          <w:rFonts w:cs="Times New Roman" w:ascii="Times New Roman" w:hAnsi="Times New Roman"/>
        </w:rPr>
        <w:t xml:space="preserve">Ci sono tutte una serie di enunciati dati per acquisiti, per buoni, che non lo sono affatto, proprio per niente, al punto che, come quello emblematico di cui parlavo all'inizio rispetto alla verità, non c'è modo di fondare alcunché su questa teoria della falsificabilità. Lui dice che si avvale di un inferenza particolare, che è il </w:t>
      </w:r>
      <w:r>
        <w:rPr>
          <w:rFonts w:cs="Times New Roman" w:ascii="Times New Roman" w:hAnsi="Times New Roman"/>
          <w:i/>
        </w:rPr>
        <w:t xml:space="preserve">modus tollens. </w:t>
      </w:r>
      <w:r>
        <w:rPr>
          <w:rFonts w:cs="Times New Roman" w:ascii="Times New Roman" w:hAnsi="Times New Roman"/>
        </w:rPr>
        <w:t xml:space="preserve">Come dicevano gli antichi </w:t>
      </w:r>
    </w:p>
    <w:p>
      <w:pPr>
        <w:pStyle w:val="Normal"/>
        <w:rPr/>
      </w:pPr>
      <w:r>
        <w:rPr>
          <w:rFonts w:cs="Times New Roman" w:ascii="Times New Roman" w:hAnsi="Times New Roman"/>
          <w:i/>
        </w:rPr>
        <w:t>modus tollendo tollens</w:t>
      </w:r>
      <w:r>
        <w:rPr>
          <w:rFonts w:cs="Times New Roman" w:ascii="Times New Roman" w:hAnsi="Times New Roman"/>
        </w:rPr>
        <w:t xml:space="preserve"> : se A allora B, ma non B, dunque non A. Però, come avviene sempre in questi casi, ci si trova di fronte all'eventualità di paradossi insormontabili. Come in questo caso laddove (questi sono simboli al cui posto si possono mettere le formule che si vuole) basta sostituire alla T che le teorie scientifiche non sono falsificabili. Allora, ciò che segue da questa proposizione è che le teorie scientifiche sono falsificabili se non sono falsificabili.</w:t>
      </w:r>
    </w:p>
    <w:p>
      <w:pPr>
        <w:pStyle w:val="Normal"/>
        <w:rPr>
          <w:rFonts w:ascii="Times New Roman" w:hAnsi="Times New Roman" w:cs="Times New Roman"/>
        </w:rPr>
      </w:pPr>
      <w:r>
        <w:rPr>
          <w:rFonts w:cs="Times New Roman" w:ascii="Times New Roman" w:hAnsi="Times New Roman"/>
        </w:rPr>
        <w:t>Appena per dire che affidarsi a un criterio di deduzione, sia che sia il modus tollens o il modus ponens, muove sempre necessariamente da qualcosa che sia vero, sia, come dice Plotino, eterno, sia così, identico a sé, immutabile e immutevole.</w:t>
      </w:r>
    </w:p>
    <w:p>
      <w:pPr>
        <w:pStyle w:val="Normal"/>
        <w:rPr>
          <w:rFonts w:ascii="Times New Roman" w:hAnsi="Times New Roman" w:cs="Times New Roman"/>
        </w:rPr>
      </w:pPr>
      <w:r>
        <w:rPr>
          <w:rFonts w:cs="Times New Roman" w:ascii="Times New Roman" w:hAnsi="Times New Roman"/>
        </w:rPr>
        <w:t>Questa è l'unica garanzia che una dottrina come quella di Popper o altre fondate sulla verificabilità possano sostenersi. Mentre il discorso che andiamo facendo non necessità di alcun criterio di verità. Le cose che si dicono in una conversazione non sono né vere né false. O, se volete, sono vere in quanto si dicono, sono false in quanto incontrano letteralmente una caduta, un punto di caduta, per cui sono non tutte.</w:t>
      </w:r>
    </w:p>
    <w:p>
      <w:pPr>
        <w:pStyle w:val="Normal"/>
        <w:rPr>
          <w:rFonts w:ascii="Times New Roman" w:hAnsi="Times New Roman" w:cs="Times New Roman"/>
        </w:rPr>
      </w:pPr>
      <w:r>
        <w:rPr>
          <w:rFonts w:cs="Times New Roman" w:ascii="Times New Roman" w:hAnsi="Times New Roman"/>
        </w:rPr>
        <w:t xml:space="preserve">Ciò che l'itinerario analitico mette in gioco è che esista una realtà uguale per tutti.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Le ipotesi servono per giungere a una tesi, cioè, a una posizione che poi, a sua volta, diventa ipotesi per altro. Tuttavia, già il fatto che la tesi poi si volga in ipotesi è curioso. Cosa avviene?</w:t>
      </w:r>
    </w:p>
    <w:p>
      <w:pPr>
        <w:pStyle w:val="Normal"/>
        <w:rPr>
          <w:rFonts w:ascii="Times New Roman" w:hAnsi="Times New Roman" w:cs="Times New Roman"/>
        </w:rPr>
      </w:pPr>
      <w:r>
        <w:rPr>
          <w:rFonts w:cs="Times New Roman" w:ascii="Times New Roman" w:hAnsi="Times New Roman"/>
        </w:rPr>
        <w:t xml:space="preserve">Avviene che dall'ipotesi si giunge alla tesi attraverso una serie di inferenze, evidentemente, o di prove o di verifiche, come dice Popper. Che cosa trova però lui? Trova che queste verifiche, se uno va a guardare bene, non verificano niente, proprio niente.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Ci sono delle dimostrazioni dell'esistenza di dio che sono straordinarie. basti pensare a quella di Anselmo d'Aosta, per esempio. Già allora erano tutt'altro che sprovveduti, conoscevano molto bene la logica. Si possono leggere perché sono dimostrazioni sofisticatissime anche se, certamente, leggendosi prestano il fianco a delle obiezioni. Ma questo appena per dire che il postulato, in effetti, è postulato, cioè si pone come fatto. Il problema degli antichi era quello di dimostrare la verità del postulato, cioè di dio, perché era dio il postulato.</w:t>
      </w:r>
    </w:p>
    <w:p>
      <w:pPr>
        <w:pStyle w:val="Normal"/>
        <w:rPr>
          <w:rFonts w:ascii="Times New Roman" w:hAnsi="Times New Roman" w:cs="Times New Roman"/>
        </w:rPr>
      </w:pPr>
      <w:r>
        <w:rPr>
          <w:rFonts w:cs="Times New Roman" w:ascii="Times New Roman" w:hAnsi="Times New Roman"/>
        </w:rPr>
        <w:t xml:space="preserve">È una cosa che può sembrare banale ma se ci si riflette, gli umani è almeno da duemilacinquecento anni che  si affannano intorno a questo. Oggi, certamente, moltissimi scienziati abbandonano, più o meno a malincuore, questa necessità di poter stabilire la verità di un criterio, di uno solo, qualunque sia, non importa quale. Non solo nel campo della fisica ma anche in quello della linguistica, della matematica, molti hanno abbandonato, dopo alcuni scossoni che sono avvenuti soprattutto a cavallo fra l'800 e il '900 per via di Gödel, di Cantor, per quanto riguarda la fondabilità della matematica o di altri per quanto riguarda la fondabilità della lingua, per esempio. E, quindi, cosa sorge a questo punto? </w:t>
      </w:r>
    </w:p>
    <w:p>
      <w:pPr>
        <w:pStyle w:val="Normal"/>
        <w:rPr>
          <w:rFonts w:ascii="Times New Roman" w:hAnsi="Times New Roman" w:cs="Times New Roman"/>
        </w:rPr>
      </w:pPr>
      <w:r>
        <w:rPr>
          <w:rFonts w:cs="Times New Roman" w:ascii="Times New Roman" w:hAnsi="Times New Roman"/>
        </w:rPr>
        <w:t>Non casualmente, sorgono le teorie dei giochi con Wittgenstein, con Hintikka, e cioè il trovarsi di fronte a un gioco assolutamente arbitrario, casuale. Da qui poi tutte le leggi del caos, di cui oggi alcuni si stanno occupando, cioè trovare anche nel caos qualcosa che ricorra, che ricorra per poterlo riprodurre, in definitiva. È un altro modo con cui risorge una fantasia antica, più o meno spenta dopo la crisi dei fondamenti del primo '900, cioè l'idea di poter trovare una legge che governa. Se c'è una legge che governa vuol dire che, allora, c'è qualcosa che può governarsi e, quindi, qualcosa che è sottoponibile a delle leggi e, pertanto, è immobile. E torniamo così al motore immoto.</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Gli assiomi vengono inventati in base a una dimostrazione che vuole farsi. È sufficiente che siano tautologie, basta questo. Gli assiomi sono indimostrabili perché sono tautologie.</w:t>
      </w:r>
    </w:p>
    <w:p>
      <w:pPr>
        <w:pStyle w:val="Normal"/>
        <w:rPr>
          <w:rFonts w:ascii="Times New Roman" w:hAnsi="Times New Roman" w:cs="Times New Roman"/>
        </w:rPr>
      </w:pPr>
      <w:r>
        <w:rPr>
          <w:rFonts w:cs="Times New Roman" w:ascii="Times New Roman" w:hAnsi="Times New Roman"/>
        </w:rPr>
        <w:t xml:space="preserve">Non tutti vengono inventati, ogni volta ce ne sono moltissimi già pronti. Però, in alcuni casi avviene che vengano inventati degli assiomi, che non esistono nel tabellari fornito, perché servono per una dimostrazione. </w:t>
      </w:r>
    </w:p>
    <w:p>
      <w:pPr>
        <w:pStyle w:val="Normal"/>
        <w:rPr>
          <w:rFonts w:ascii="Times New Roman" w:hAnsi="Times New Roman" w:cs="Times New Roman"/>
        </w:rPr>
      </w:pPr>
      <w:r>
        <w:rPr>
          <w:rFonts w:cs="Times New Roman" w:ascii="Times New Roman" w:hAnsi="Times New Roman"/>
        </w:rPr>
        <w:t>Si può anche inventare una logica e la si inventa inventando degli assiomi, i quali occorre che rispondano a un unico criterio perché questo gioco sia giocabile.</w:t>
      </w:r>
    </w:p>
    <w:p>
      <w:pPr>
        <w:pStyle w:val="Normal"/>
        <w:rPr>
          <w:rFonts w:ascii="Times New Roman" w:hAnsi="Times New Roman" w:cs="Times New Roman"/>
        </w:rPr>
      </w:pPr>
      <w:r>
        <w:rPr>
          <w:rFonts w:cs="Times New Roman" w:ascii="Times New Roman" w:hAnsi="Times New Roman"/>
        </w:rPr>
        <w:t xml:space="preserve">Questi assiomi che si inventano è sufficiente che siano tautologie, che cioè siano sempre veri. Qualunque sia la loro composizione non ha alcuna importanza. Può inventarsi un assioma che abbia una struttura tale per cui, in base alle tavole di verità elaborate da Wittgenstein, risulti una tautologia, cioè, qualunque sia il valore di verità che si attribuisce alle variabili, è sempre vero. Questo poi lo si utilizza lungo le inferenze. Chiaramente, occorre che queste inferenze sia fatte in un certo modo, i criteri li dà il calcolo proposizionale. Però gli assiomi possono inventarsi, quanti se ne vuole, finché sono tautologie. Non dicono nulla propriamente, ma consentono soltanto di giocare con delle composizioni e delle scomposizioni.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Assioma e postulato sono spesso usati come sinonimi. Tuttavia, non lo sono propriamente. </w:t>
      </w:r>
    </w:p>
    <w:p>
      <w:pPr>
        <w:pStyle w:val="Normal"/>
        <w:rPr/>
      </w:pPr>
      <w:r>
        <w:rPr>
          <w:rFonts w:cs="Times New Roman" w:ascii="Times New Roman" w:hAnsi="Times New Roman"/>
        </w:rPr>
        <w:t xml:space="preserve">Assioma è, con Vico, la dignità, la </w:t>
      </w:r>
      <w:r>
        <w:rPr>
          <w:rFonts w:cs="Times New Roman" w:ascii="Times New Roman" w:hAnsi="Times New Roman"/>
          <w:i/>
        </w:rPr>
        <w:t>degnità</w:t>
      </w:r>
      <w:r>
        <w:rPr>
          <w:rFonts w:cs="Times New Roman" w:ascii="Times New Roman" w:hAnsi="Times New Roman"/>
        </w:rPr>
        <w:t xml:space="preserve"> come diceva lui. Ciò che è degno.</w:t>
      </w:r>
    </w:p>
    <w:p>
      <w:pPr>
        <w:pStyle w:val="Normal"/>
        <w:rPr>
          <w:rFonts w:ascii="Times New Roman" w:hAnsi="Times New Roman" w:cs="Times New Roman"/>
        </w:rPr>
      </w:pPr>
      <w:r>
        <w:rPr>
          <w:rFonts w:cs="Times New Roman" w:ascii="Times New Roman" w:hAnsi="Times New Roman"/>
        </w:rPr>
        <w:t>Il postulato è ciò che è posto con una decisione, con un gesto arbitrario.</w:t>
      </w:r>
    </w:p>
    <w:p>
      <w:pPr>
        <w:pStyle w:val="Normal"/>
        <w:rPr>
          <w:rFonts w:ascii="Times New Roman" w:hAnsi="Times New Roman" w:cs="Times New Roman"/>
        </w:rPr>
      </w:pPr>
      <w:r>
        <w:rPr>
          <w:rFonts w:cs="Times New Roman" w:ascii="Times New Roman" w:hAnsi="Times New Roman"/>
        </w:rPr>
        <w:t xml:space="preserve">Negli Scritti giuridici Vico parla degli assiomi come degnità, vale a dire, come le cose più degne di essere accolte, più degne di essere dette, più degne di essere considerate. </w:t>
      </w:r>
    </w:p>
    <w:p>
      <w:pPr>
        <w:pStyle w:val="Normal"/>
        <w:rPr>
          <w:rFonts w:ascii="Times New Roman" w:hAnsi="Times New Roman" w:cs="Times New Roman"/>
        </w:rPr>
      </w:pPr>
      <w:r>
        <w:rPr>
          <w:rFonts w:cs="Times New Roman" w:ascii="Times New Roman" w:hAnsi="Times New Roman"/>
        </w:rPr>
        <w:t>Il postulato è qualcosa che viene dato, immobile, identico a sé, qualcosa che deve essere creduto di per sé, richiede un atto di fede o di evidenza.</w:t>
      </w:r>
    </w:p>
    <w:p>
      <w:pPr>
        <w:pStyle w:val="Normal"/>
        <w:rPr>
          <w:rFonts w:ascii="Times New Roman" w:hAnsi="Times New Roman" w:cs="Times New Roman"/>
        </w:rPr>
      </w:pPr>
      <w:r>
        <w:rPr>
          <w:rFonts w:cs="Times New Roman" w:ascii="Times New Roman" w:hAnsi="Times New Roman"/>
        </w:rPr>
        <w:t xml:space="preserve">L'assioma è, invece, qualcosa che si ritiene degno, che si pone come base, come fondamento di un proprio discorso e, in alcuni casi, anche della propria esistenza. Ma, laddove questo elemento viene posto come base immutabile e identica a sé della propria esistenza, potremmo parlare di postulato. Uno può avere postulati senza saperlo però ci si attiene con uno scrupolo straordinario. Occorre che questi postulati giungano a essere delle degnità, degli assiomi, cioè, delle affermazioni degne di essere dette e quindi di essere esposte al discorso. </w:t>
      </w:r>
    </w:p>
    <w:p>
      <w:pPr>
        <w:pStyle w:val="Normal"/>
        <w:rPr>
          <w:rFonts w:ascii="Times New Roman" w:hAnsi="Times New Roman" w:cs="Times New Roman"/>
        </w:rPr>
      </w:pPr>
      <w:r>
        <w:rPr>
          <w:rFonts w:cs="Times New Roman" w:ascii="Times New Roman" w:hAnsi="Times New Roman"/>
        </w:rPr>
        <w:t>Prima facevo un esempio, a proposito di Popper e del concetto di verità che lui introduce a un certo punto. Dicevo che questa nozione di verità che lui dà come possibile ma che, tuttavia, è un criterio universale, è una questione su cui scivola via, su cui taglia corto. Potremmo dire che qui è un postulato. Come potrebbe diventare un assioma, una dignità? Immaginiamo che questo postulato possa essere per qualcuno una sua superstizione, una credenza, una qualunque cosa, su cui costruisce la propria esistenza e che, quindi, non deve mai essere messo in discussione, mai essere toccato, mai essere messo in gioco. Anzi, combatterà contro chiunque avrà l'ardire di mettere in gioco, di mettere in discussione questo postulato. Perché mettere in gioco questo postulato varrebbe a mettere in gioco la sua stessa esistenza che è, appunto, costruita su questo postulato. Invece, lungo l'itinerario analitico questo postulato viene messo in discussione, cioè, se ne può parlare e si può, soprattutto, ascoltare ciò che dice perché, invece, tacendolo, mantenendolo come postulato, come ineffabile, non si dice mai, non dice nulla, resta lì. È chiaro che, perché una qualunque cosa possa pensarsi immutabile, eterna, identica a sé sempre, occorre che non si dica mai. Se si dice si mette già in discussione, entra già in un gioco linguistico.</w:t>
      </w:r>
    </w:p>
    <w:p>
      <w:pPr>
        <w:pStyle w:val="Normal"/>
        <w:rPr>
          <w:rFonts w:ascii="Times New Roman" w:hAnsi="Times New Roman" w:cs="Times New Roman"/>
        </w:rPr>
      </w:pPr>
      <w:r>
        <w:rPr>
          <w:rFonts w:cs="Times New Roman" w:ascii="Times New Roman" w:hAnsi="Times New Roman"/>
        </w:rPr>
        <w:t>Ci sono delle occasioni in cui ciascuno di voi ha l'opportunità di incontrare questi postulati. Parlate con qualcuno e magari dite "Di questo non voglio neanche sentire parlare!". C'è qualcosa in questo che funziona come postulato, che deve rimanere, che non deve muoversi per nessun motivo, che non deve toccarsi, deve rimanere intoccabile e ineffabile.</w:t>
      </w:r>
    </w:p>
    <w:p>
      <w:pPr>
        <w:pStyle w:val="Normal"/>
        <w:rPr>
          <w:rFonts w:ascii="Times New Roman" w:hAnsi="Times New Roman" w:cs="Times New Roman"/>
        </w:rPr>
      </w:pPr>
      <w:r>
        <w:rPr>
          <w:rFonts w:cs="Times New Roman" w:ascii="Times New Roman" w:hAnsi="Times New Roman"/>
        </w:rPr>
        <w:t>L'itinerario analitico, invece, incomincia a metterlo in gioco. Mette in discussione il tabù da contatto per cui non si può toccare nulla. Le cose non si toccano certamente, ma non perché non si possa, non perché c'è un divieto. Le cose non si toccano perché si dicono e dicendosi si alterano. Risultano inafferrabili, imprendibili, non sono toccabili. Ma, come dicevo, non per un divieto, come può pensarsi.</w:t>
      </w:r>
    </w:p>
    <w:p>
      <w:pPr>
        <w:pStyle w:val="Normal"/>
        <w:rPr>
          <w:rFonts w:ascii="Times New Roman" w:hAnsi="Times New Roman" w:cs="Times New Roman"/>
        </w:rPr>
      </w:pPr>
      <w:r>
        <w:rPr>
          <w:rFonts w:cs="Times New Roman" w:ascii="Times New Roman" w:hAnsi="Times New Roman"/>
        </w:rPr>
        <w:t>Allora, volgere il postulato in assioma, potremmo dire è ciò che, a modo suo, ha incominciato a fare Freud. Già dai primi scritti intorno all'isteria, dove rileva che c'è un certo sintomo che una fanciulla, per esempio, esibisce e che è tale e si ripete perché deve fare salvo un postulato. Freud qua e là reperisce questi postulati e li volge in assiomi, cioè in elementi degni di essere detti e ascoltati e, quindi, elaborati, dunque, intesi. Il postulato non può essere elaborato, non può essere inteso. È dato come la forma più terroristica, cioè, quella della evidenza dei fatti.</w:t>
      </w:r>
    </w:p>
    <w:p>
      <w:pPr>
        <w:pStyle w:val="Normal"/>
        <w:rPr>
          <w:rFonts w:ascii="Times New Roman" w:hAnsi="Times New Roman" w:cs="Times New Roman"/>
        </w:rPr>
      </w:pPr>
      <w:r>
        <w:rPr>
          <w:rFonts w:cs="Times New Roman" w:ascii="Times New Roman" w:hAnsi="Times New Roman"/>
        </w:rPr>
        <w:t>Che è poi l'aspetto giudiziario, anche se per il diritto il "fatto" in quanto tale viene costruito nel tribunale. L'evidenza dei fatti è la realtà uguale per tutti, come la legge uguale per tutti, cioè, la legge che inaugura il suddito, che è sottoposto a questa legge.</w:t>
      </w:r>
    </w:p>
    <w:p>
      <w:pPr>
        <w:pStyle w:val="Normal"/>
        <w:rPr>
          <w:rFonts w:ascii="Times New Roman" w:hAnsi="Times New Roman" w:cs="Times New Roman"/>
        </w:rPr>
      </w:pPr>
      <w:r>
        <w:rPr>
          <w:rFonts w:cs="Times New Roman" w:ascii="Times New Roman" w:hAnsi="Times New Roman"/>
        </w:rPr>
        <w:t>Il criterio che sostiene Popper, dicendo che la verità è irraggiungibile ma esiste, pone questa come ineffabile, come indicibile, come dio, che deve essere uguale per tutti. Solo su questo può fondarsi. Infatti, ci sono qua e là dei richiami al fatto che una persona sana di mente, ben raziocinante, deve concludere così. Cioè, conclude così chiunque accoglie la nozione di verità che lui immagina, una verità e una realtà uguale per tutti. È un criterio terroristico perché chiaramente obbliga chiunque all'osservanza: tutti possono osservare e occorre che si attengano a ciò che osservano. Chi osserva male è punibile. Non è del tutto azzardato dire che la nozione di punibilità procede da questo, cioè, da un concetto di realtà uguale per tutti.</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L'agnosticismo dice che non si può localizzare dio, non si può descriverlo, non si può sapere di lui. Questo dicevamo gli agnostici, da cui è partita poi una buona parte della teologia negativa, da Dionigi Aeropagita in poi, tutto ciò che dio non è. Poi, soprattutto con la scolastica si è cercato di definire che cosa fosse, anche perché qualcuno cominciava a chiederlo: non è questo, non è quest'altro, ma allora che cos'è? Ecco, allora, questi sforzi immensi, si pensi alla Summa di Tommaso, per dimostrare la verità del postulato, che era dio. </w:t>
      </w:r>
    </w:p>
    <w:p>
      <w:pPr>
        <w:pStyle w:val="Normal"/>
        <w:rPr>
          <w:rFonts w:ascii="Times New Roman" w:hAnsi="Times New Roman" w:cs="Times New Roman"/>
        </w:rPr>
      </w:pPr>
      <w:r>
        <w:rPr>
          <w:rFonts w:cs="Times New Roman" w:ascii="Times New Roman" w:hAnsi="Times New Roman"/>
        </w:rPr>
        <w:t xml:space="preserve">Muovere dalla verità come causa è muovere da un elemento che deve essere identico a sé, necessariamente. Deve essere immobile e, quindi, deve partire da una nozione di eternità che, come ci illustrava Plotino, è partire dal concetto di dio.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A proposito della mala fede a cui accennavo citando un passo di Popper, Feyerabend ne dice delle belle. Lui ha avuto delle testimonianze nella sua vicenda e si riferiva ai dati statistici che veniva fatti con criteri scientifici o meglio venivano forniti come se fossero dei criteri scientifici. Beh, lui sapeva perfettamente, anche perché aveva a che fare con questi personaggi, che, nella migliore delle ipotesi, i risultati di questi tests o di queste statistiche erano falsati. Nella migliore delle ipotesi, nella peggiore erano inventati di sana pianta. Ma questa è una prassi che si fa con una certa frequenza. Una persona che conosco mi raccontava come vengono fatte delle pubblicazioni scientifiche e mediche, delle statistiche, ecc.</w:t>
      </w:r>
    </w:p>
    <w:p>
      <w:pPr>
        <w:pStyle w:val="Normal"/>
        <w:rPr>
          <w:rFonts w:ascii="Times New Roman" w:hAnsi="Times New Roman" w:cs="Times New Roman"/>
        </w:rPr>
      </w:pPr>
      <w:r>
        <w:rPr>
          <w:rFonts w:cs="Times New Roman" w:ascii="Times New Roman" w:hAnsi="Times New Roman"/>
        </w:rPr>
        <w:t>Si fa così. Cos'è che mi serve dire in questo momento? Questo, per vari motivi che possono essere esigenze di business farmacologico o mille altri motivi. Allora, faccio fare delle ricerche che generalmente sono gli studenti a fare. Le ricerche sono magari attente, precise, scrupolose, ma solitamente si prendono solo quelle che interessano oppure si distorcono i risultati e gli si fa dire quello che si vuole. Questa è una prassi abbastanza diffusa. Ecco perché fa sorridere quando si legge che qualcosa è "provato scientificamente". In alcuni casi è quasi comico.</w:t>
      </w:r>
    </w:p>
    <w:p>
      <w:pPr>
        <w:pStyle w:val="Normal"/>
        <w:rPr>
          <w:rFonts w:ascii="Times New Roman" w:hAnsi="Times New Roman" w:cs="Times New Roman"/>
        </w:rPr>
      </w:pPr>
      <w:r>
        <w:rPr>
          <w:rFonts w:cs="Times New Roman" w:ascii="Times New Roman" w:hAnsi="Times New Roman"/>
        </w:rPr>
        <w:t xml:space="preserve">Ma immaginiamo che ci sia questo scienziato che sia assolutamente rigoroso. Cosa fa lui? Fa una ricerca, evidentemente. E seguirà un criterio nel modo più preciso possibile e, allora, o questo criterio lo inventa mano a mano oppure ne adotta uno inventato da lui o da altri. Sia come sia, se lo inventa lui questo criterio, non è esente dalla sua storia, non è esente da una serie di questioni che lo riguardano e che lo condurranno a un risultato che forse era già previsto da lui in qualche modo. Se, invece, questo criterio è stato inventato da altri, sta sempre a lui il modo con cui mette in atto questo criterio. </w:t>
      </w:r>
    </w:p>
    <w:p>
      <w:pPr>
        <w:pStyle w:val="Normal"/>
        <w:rPr>
          <w:rFonts w:ascii="Times New Roman" w:hAnsi="Times New Roman" w:cs="Times New Roman"/>
        </w:rPr>
      </w:pPr>
      <w:r>
        <w:rPr>
          <w:rFonts w:cs="Times New Roman" w:ascii="Times New Roman" w:hAnsi="Times New Roman"/>
        </w:rPr>
        <w:t>Ciò su cui è possibile discutere è il criterio, è qualunque criterio, qualunque metodo, qualunque via che si percorra.</w:t>
      </w:r>
    </w:p>
    <w:p>
      <w:pPr>
        <w:pStyle w:val="Normal"/>
        <w:rPr>
          <w:rFonts w:ascii="Times New Roman" w:hAnsi="Times New Roman" w:cs="Times New Roman"/>
        </w:rPr>
      </w:pPr>
      <w:r>
        <w:rPr>
          <w:rFonts w:cs="Times New Roman" w:ascii="Times New Roman" w:hAnsi="Times New Roman"/>
        </w:rPr>
        <w:t xml:space="preserve">Il metodo come sintomo. Non il sintomatico, cioè la rappresentazione del sintomo, con i vari tic e i vari acciacchi. Il sintomo, cioè, come strutturale, l'impossibilità di dire le cose. Il sintomo come l'impossibilità di dire le cose perché le cose si dicono parlando. Non c'è una facoltà tale per cui io possa dire ciò che voglio dire. Ecco, dunque, il sintomo è la via che inaugura questa impossibilità che si incontra in ciascun istante, in ciascuna parola. Ecco il metodo, perché abbiamo visto che ciascun criterio, ciascun metodo che si avvale di una verità come causa deve necessariamente postulare dio. Però, noi non siamo tenuti a postularlo necessariamente. Possiamo non farlo. Pertanto, seguire un altro metodo, che cioè non c'è una verità come causa. </w:t>
      </w:r>
    </w:p>
    <w:p>
      <w:pPr>
        <w:pStyle w:val="Normal"/>
        <w:rPr>
          <w:rFonts w:ascii="Times New Roman" w:hAnsi="Times New Roman" w:cs="Times New Roman"/>
        </w:rPr>
      </w:pPr>
      <w:r>
        <w:rPr>
          <w:rFonts w:cs="Times New Roman" w:ascii="Times New Roman" w:hAnsi="Times New Roman"/>
        </w:rPr>
        <w:t xml:space="preserve">La mala fede, generalmente, è la supposizione di mentire sapendo di mentire. Ora, qui c'è già una supposizione, che è quella di mentire, cioè, una menzogna sulla menzogna. La menzogna è del significante. </w:t>
      </w:r>
    </w:p>
    <w:p>
      <w:pPr>
        <w:pStyle w:val="Normal"/>
        <w:rPr>
          <w:rFonts w:ascii="Times New Roman" w:hAnsi="Times New Roman" w:cs="Times New Roman"/>
        </w:rPr>
      </w:pPr>
      <w:r>
        <w:rPr>
          <w:rFonts w:cs="Times New Roman" w:ascii="Times New Roman" w:hAnsi="Times New Roman"/>
        </w:rPr>
        <w:t>La mala fede è un'idea di padronanza sulla parola, cioè, l'idea di poter mentire, o di poter dire la verità, che sono la stessa cosa, e quindi di controllare la parola.</w:t>
      </w:r>
    </w:p>
    <w:p>
      <w:pPr>
        <w:pStyle w:val="Normal"/>
        <w:rPr>
          <w:rFonts w:ascii="Times New Roman" w:hAnsi="Times New Roman" w:cs="Times New Roman"/>
        </w:rPr>
      </w:pPr>
      <w:r>
        <w:rPr>
          <w:rFonts w:cs="Times New Roman" w:ascii="Times New Roman" w:hAnsi="Times New Roman"/>
        </w:rPr>
        <w:t>Consideriamo questo aspetto: la formazione.</w:t>
      </w:r>
    </w:p>
    <w:p>
      <w:pPr>
        <w:pStyle w:val="Normal"/>
        <w:rPr>
          <w:rFonts w:ascii="Times New Roman" w:hAnsi="Times New Roman" w:cs="Times New Roman"/>
        </w:rPr>
      </w:pPr>
      <w:r>
        <w:rPr>
          <w:rFonts w:cs="Times New Roman" w:ascii="Times New Roman" w:hAnsi="Times New Roman"/>
        </w:rPr>
        <w:t xml:space="preserve">Non è escluso che, a partire da questo momento, io ponga, rispetto alle persone che iniziano l'analisi con me, a fianco dell'analisi propriamente detta, anche l'aspetto della formazione, cioè, incontri, équipes, seminari. È indubbio che un itinerario, un percorso, che si svolge in questo modo ha degli effetti anche per quanto riguarda la propria analisi tutt'altro che secondari. L'analisi, quindi, prosegue in tutt'altro modo. L'analisi è un aspetto dell'itinerario intellettuale, non l'unico. </w:t>
      </w:r>
    </w:p>
    <w:p>
      <w:pPr>
        <w:pStyle w:val="Normal"/>
        <w:rPr>
          <w:rFonts w:ascii="Times New Roman" w:hAnsi="Times New Roman" w:cs="Times New Roman"/>
        </w:rPr>
      </w:pPr>
      <w:r>
        <w:rPr>
          <w:rFonts w:cs="Times New Roman" w:ascii="Times New Roman" w:hAnsi="Times New Roman"/>
        </w:rPr>
        <w:t>Ci sono almeno due aspetti indispensabili perché ci sia itinerario intellettuale, anziché psicoterapia. Ma questa è una questione che discuteremo sia nell'assemblea sia nei vari incontri che faremo.</w:t>
      </w:r>
    </w:p>
    <w:p>
      <w:pPr>
        <w:pStyle w:val="Normal"/>
        <w:rPr>
          <w:rFonts w:ascii="Times New Roman" w:hAnsi="Times New Roman" w:cs="Times New Roman"/>
        </w:rPr>
      </w:pPr>
      <w:r>
        <w:rPr>
          <w:rFonts w:cs="Times New Roman" w:ascii="Times New Roman" w:hAnsi="Times New Roman"/>
        </w:rPr>
        <w:t>Detto questo, possiamo riprendere la conversazione interrotta venerdì scorso. Avevamo lasciato in sospeso due  domande. Una domanda riguardante il relativismo dell'ipotesi scientifica. L'altra riguardava questo:  dopo tutte le cose che abbiamo dette, a che scopo proseguire la ricerca?</w:t>
      </w:r>
    </w:p>
    <w:p>
      <w:pPr>
        <w:pStyle w:val="Normal"/>
        <w:rPr>
          <w:rFonts w:ascii="Times New Roman" w:hAnsi="Times New Roman" w:cs="Times New Roman"/>
        </w:rPr>
      </w:pPr>
      <w:r>
        <w:rPr>
          <w:rFonts w:cs="Times New Roman" w:ascii="Times New Roman" w:hAnsi="Times New Roman"/>
        </w:rPr>
        <w:t xml:space="preserve">Dicevamo questo prendendo spunto da Popper per un motivo preciso. Cioè, dicevamo che le obiezioni, le critiche, alla non scientificità della psicanalisi, erano sorte in seguito alla formulazione di Popper intorno alla falsificabilità. Popper, infatti, andava asserendo che la psicanalisi, come altre teorizzazioni, non è falsificabile. Non è che ci interessi muovere obiezioni a Popper o a altri. Ci interessa intendere ciò che ciascuno può rilevare rispetto al proprio discorso. E, in effetti, questo avviene generalmente. Dopo lo psicologismo, soprattutto quello americano, è invalso l'uso di attribuire a sé ogni cosa che accade. Come dire, in altri termini, "questo è un mio modo di pensare" oppure "ciascuno ha una sua idea", "tutto è relativo". Certamente, questa è una banalizzazione, però può dare un'indicazione su una sorta di psicologismo che oggi è piuttosto seguito.  </w:t>
      </w:r>
    </w:p>
    <w:p>
      <w:pPr>
        <w:pStyle w:val="Normal"/>
        <w:rPr>
          <w:rFonts w:ascii="Times New Roman" w:hAnsi="Times New Roman" w:cs="Times New Roman"/>
        </w:rPr>
      </w:pPr>
      <w:r>
        <w:rPr>
          <w:rFonts w:cs="Times New Roman" w:ascii="Times New Roman" w:hAnsi="Times New Roman"/>
        </w:rPr>
        <w:t>Il soggettivismo pone un soggetto come punto di vista, cioè, il punto da cui sono osservate le cose, il punto da cui ciascuno può osservare le cose. Dunque, ogni cosa sarebbe relativa al soggetto. Questo viene anche da una vulgata intorno alla teoria della relatività che, tuttavia, tiene conto sempre di un elemento che ha questa funzione, cioè, di costituire il punto di vista rispetto a cui altre cose sono misurabili. Non è esente in Einstein questa posizione per cui si ritrova a un certo punto costretto a pensare, anzi, è molto infastidito, da una sorta di casualità che, tuttavia, lui e con lui altri, incontrano. Soprattutto Max Born che ha avuto con Einstein una relazione epistolare di grande interesse. È interessante questo carteggio perché lì, più che altrove, Einstein si pronuncia rispetto alle cose che lo infastidiscono. Una di queste è, come dicevo, l'intervento della casualità nell'ambito di un sistema che, invece, lui vorrebbe definitorio e definibile, quindi, determinabile. Cosa che lo farà pronunciare questa famosa formulazione con cui diceva che si rifiuta di pensare che dio giochi ai dadi, che le cose siano in mano al caso. Cosa vuol dire questo? Che se c'è un dio, deve essere onesto. Se è onesto, non mente, cioè, mostra le cose così come sono. Mostrando le cose così come sono, le mostra in un modo determinabile, un modo che è descrivibile come una traiettoria che è determinabile perché si sa da dove parte. Se il punto di partenza non è localizzabile o, peggio ancora, è situato nel caos, questa traiettoria non è determinabile. Allora, potremmo dire che non è più relativa, non è più relativa a un punto, non è più relativa a qualcosa di determinabile. Dunque, segue un andamento che non è fermabile, non è fissabile, non è osservabile.</w:t>
      </w:r>
    </w:p>
    <w:p>
      <w:pPr>
        <w:pStyle w:val="Normal"/>
        <w:rPr/>
      </w:pPr>
      <w:r>
        <w:rPr>
          <w:rFonts w:cs="Times New Roman" w:ascii="Times New Roman" w:hAnsi="Times New Roman"/>
        </w:rPr>
        <w:t xml:space="preserve">Questo è, in effetti, ciò che infastidiva Einstein e in nessun modo ha mai tollerato l'idea che ci sia un caso, lo stesso caso che già a modo loro avevano intravisto gli antichi. Il modo in cui Einstein lo descrive, come elementi che si spostano in un modo che non è sempre così definitoriamente determinabile, non è molto lontano dagli atomi che si muovono lungo un clinamen di Lucrezio. In effetti, anche Democrito immaginava  un tutto che si muove secondo una linea, una traiettoria assolutamente determinata, però, per spiegare il fatto che le cose andavano sempre come volevano, è stato costretto a immaginare a un certo punto che degli atomi si muovessero </w:t>
      </w:r>
      <w:r>
        <w:rPr>
          <w:rFonts w:cs="Times New Roman" w:ascii="Times New Roman" w:hAnsi="Times New Roman"/>
          <w:i/>
        </w:rPr>
        <w:t>ad libitum</w:t>
      </w:r>
      <w:r>
        <w:rPr>
          <w:rFonts w:cs="Times New Roman" w:ascii="Times New Roman" w:hAnsi="Times New Roman"/>
        </w:rPr>
        <w:t>, senza nessuna legge, senza nessun criterio. E proprio questo caos, per chiamarlo così, sarebbe il responsabile dell'aggregazione della materia.</w:t>
      </w:r>
    </w:p>
    <w:p>
      <w:pPr>
        <w:pStyle w:val="Normal"/>
        <w:rPr>
          <w:rFonts w:ascii="Times New Roman" w:hAnsi="Times New Roman" w:cs="Times New Roman"/>
        </w:rPr>
      </w:pPr>
      <w:r>
        <w:rPr>
          <w:rFonts w:cs="Times New Roman" w:ascii="Times New Roman" w:hAnsi="Times New Roman"/>
        </w:rPr>
        <w:t>Le annotazioni intorno a queste affermazioni di Einstein ci interessano nella misura in cui rendono conto di una struttura di pensiero che necessita - in questo carteggio per Einstein è molto evidente - di qualche cosa o di una certezza che ci sia almeno un elemento che sia stabile, che sia fermo, che sia localizzabile, che ci sia almeno un elemento che non menta, che non inganni. È sufficiente un elemento fermo per costruire qualunque struttura osservabile, qualunque struttura determinabile. Un elemento fermo è un elemento metafisico, un elemento, cioè, che è immaginato fuori dalla parola, un elemento immaginato fuori da ciò che rende impossibile ogni determinabilità delle cose. L'idea della metafisica è sempre stata questa: poter costruire qualcosa offrendo un elemento, un elemento qualsiasi (a seconda delle mode e dei momenti) un elemento stabile, individuabile, localizzabile, che non menta.</w:t>
      </w:r>
    </w:p>
    <w:p>
      <w:pPr>
        <w:pStyle w:val="Normal"/>
        <w:rPr>
          <w:rFonts w:ascii="Times New Roman" w:hAnsi="Times New Roman" w:cs="Times New Roman"/>
        </w:rPr>
      </w:pPr>
      <w:r>
        <w:rPr>
          <w:rFonts w:cs="Times New Roman" w:ascii="Times New Roman" w:hAnsi="Times New Roman"/>
        </w:rPr>
        <w:t xml:space="preserve">La questione della menzogna è interessante nel discorso scientifico. Il discorso scientifico incontra la menzogna, o la sua eventualità, continuamente. Questione che ha indotto molti, negli ultimi anni, a una riflessione intorno alla scienza, alla sua struttura, a ciò che fa, in definitiva. Mi riferisco ai nomi più noti come Kuhn, Feyerabend, prima di loro Enriquez, Poincaré. Dunque, una riflessione intorno alla verità, a questa interrogazione: se c'è inganno e se l'oggetto della scienza menta oppure no, e se mente, per quale motivo. Le ultime indicazioni rispetto a questo tentano di reperire una struttura della menzogna. Mi riferisco al pensiero di Prigogine, che si è occupato insieme con altri delle leggi del caos. Come dire, sappiamo che l'oggetto della nostra ricerca mente ma in questo mentire possiamo reperire delle leggi? Questione curiosa perché, in effetti, sposta la questione. Si tratterà, evidentemente, di stabilire se il criterio di queste eventuali leggi, se l'oggetto del criterio di queste leggi, mente oppure no. </w:t>
      </w:r>
    </w:p>
    <w:p>
      <w:pPr>
        <w:pStyle w:val="Normal"/>
        <w:rPr>
          <w:rFonts w:ascii="Times New Roman" w:hAnsi="Times New Roman" w:cs="Times New Roman"/>
        </w:rPr>
      </w:pPr>
      <w:r>
        <w:rPr>
          <w:rFonts w:cs="Times New Roman" w:ascii="Times New Roman" w:hAnsi="Times New Roman"/>
        </w:rPr>
        <w:t>Questo è sempre stato l'intoppo di ogni riflessione intorno al metodo o all'operare stesso della scienza da quando questa ha cessato di immaginare che fosse stato dio a avere sistemato tutte le cose. Quando ha cessato di immaginare questo o meglio, quando non ha più creduto che dio fosse l'artefice o il garante di questa veridicità, ha dovuto cercarla altrove evidentemente. Si tratta di stabilire questo: se la struttura che permane nel discorso scientifico sia la stessa e cioè se, in altri termini, la ricerca comunque nel discorso scientifico rimanga la stessa dell'esistenza di dio o , detto altrimenti, dell'esistenza dell'oggetto che non mente. Dio come la verità o l'essere, come i filosofi amano ripetere. L'essere totale è la verità, ciò che è in quanto tale.</w:t>
      </w:r>
    </w:p>
    <w:p>
      <w:pPr>
        <w:pStyle w:val="Normal"/>
        <w:rPr>
          <w:rFonts w:ascii="Times New Roman" w:hAnsi="Times New Roman" w:cs="Times New Roman"/>
        </w:rPr>
      </w:pPr>
      <w:r>
        <w:rPr>
          <w:rFonts w:cs="Times New Roman" w:ascii="Times New Roman" w:hAnsi="Times New Roman"/>
        </w:rPr>
        <w:t xml:space="preserve">Questa riflessione può farsi anche intorno alla struttura del discorso scientifico più che ai suoi risultati. La logica dice che se io incontro due segni in questo modo  '=' vuol dire che la proposizione è vera. Questo non vuole dire niente. Non ha nessun riscontro con una supposta realtà oggettiva. Cosa che, invece, insegue il discorso scientifico che anzi trae, o almeno tenta di trarre, la sua legittimità proprio da questo. </w:t>
      </w:r>
    </w:p>
    <w:p>
      <w:pPr>
        <w:pStyle w:val="Normal"/>
        <w:rPr>
          <w:rFonts w:ascii="Times New Roman" w:hAnsi="Times New Roman" w:cs="Times New Roman"/>
        </w:rPr>
      </w:pPr>
      <w:r>
        <w:rPr>
          <w:rFonts w:cs="Times New Roman" w:ascii="Times New Roman" w:hAnsi="Times New Roman"/>
        </w:rPr>
        <w:t>Se voi leggete questi autori, anche molto accreditati, c'è sempre qua e là, più o meno tra le righe, la speranza che il lavoro che stanno facendo conduca finalmente all'ultima legge, a quella cioè che cessa di mentire, in una sorta di richiesta che potremo formulare così: se esiste un dio, dimostri la sua esistenza, la dimostri mostrando di non mentire, che qualcosa non mente.</w:t>
      </w:r>
    </w:p>
    <w:p>
      <w:pPr>
        <w:pStyle w:val="Normal"/>
        <w:rPr>
          <w:rFonts w:ascii="Times New Roman" w:hAnsi="Times New Roman" w:cs="Times New Roman"/>
        </w:rPr>
      </w:pPr>
      <w:r>
        <w:rPr>
          <w:rFonts w:cs="Times New Roman" w:ascii="Times New Roman" w:hAnsi="Times New Roman"/>
        </w:rPr>
        <w:t>L'altra volta eravamo partiti da queste considerazioni per intendere ciò che può avviarsi attraverso un itinerario intellettuale. Abbiamo preso le mosse dal discorso scientifico ma avremmo potuto prendere le mosse da altrove, dalla filosofia, dalla linguistica, dalla logica, da molte altre discipline, per indicare un modo di pensare, modo di pensare che ciò che qui abbiamo chiamato itinerario intellettuale mette in gioco, mette in discussione. Che cosa, dunque, mette in discussione? La necessità di un oggetto che non menta, reperendo la menzogna come strutturale nel discorso, come qualcosa che non può togliersi. Forse a queste condizioni può pensarsi un discorso che non necessita dell'esistenza di dio come supporto, cioè, non necessita della verità come supporto. Non è cosa semplice, evidentemente. Perché non è semplice?</w:t>
      </w:r>
    </w:p>
    <w:p>
      <w:pPr>
        <w:pStyle w:val="Normal"/>
        <w:rPr>
          <w:rFonts w:ascii="Times New Roman" w:hAnsi="Times New Roman" w:cs="Times New Roman"/>
        </w:rPr>
      </w:pPr>
      <w:r>
        <w:rPr>
          <w:rFonts w:cs="Times New Roman" w:ascii="Times New Roman" w:hAnsi="Times New Roman"/>
        </w:rPr>
        <w:t xml:space="preserve">Il discorso occidentale, la sua struttura logica, sintattica e grammaticale, è tale da costruire ciascuna volta delle formulazioni che danno per acquisito, per assunto, che esista un qualcosa che garantisca ciò che sta dicendo. Questo non per caso. Il discorso occidentale procede nel suo impianto logico e filosofico dalla lingua greca, la quale, come già Havelock e Humboldt avevano rilevato, consentiva per la sua struttura logica, sintattica e grammaticale la formulazione di pensieri che altri linguaggi escludevano. Potremmo dire che la metafisica è un'invenzione del pensiero greco che ha consentito l'invenzione della tecnica e della scienza. Senza la metafisica, probabilmente, non sarebbe stato possibile tutto ciò. Simultaneamente ha anche posto una sorta di veto, una sorta di limite, che è quello che già i greci avevano immediatamente intuito, quello dei paradossi. Quelli di Gorgia, tanto per intenderci, e prima di lui quelli di Eraclito. Formulazioni che già, nel momento stesso in cui indicavano quale fosse la struttura praticabile del pensiero, ne indicavano il limite, immediatamente. </w:t>
      </w:r>
    </w:p>
    <w:p>
      <w:pPr>
        <w:pStyle w:val="Normal"/>
        <w:rPr>
          <w:rFonts w:ascii="Times New Roman" w:hAnsi="Times New Roman" w:cs="Times New Roman"/>
        </w:rPr>
      </w:pPr>
      <w:r>
        <w:rPr>
          <w:rFonts w:cs="Times New Roman" w:ascii="Times New Roman" w:hAnsi="Times New Roman"/>
        </w:rPr>
        <w:t>I paradosso e le antinomie si incontrano laddove un elemento suppone di potersi togliere dal linguaggio. A quel punto incontra il paradosso, immediatamente. Se ci riflettete, la struttura del paradosso è sempre la stessa, cioè, è quella di un elemento che non può rendere ragione di se stesso e gli si chiede, invece, proprio questo. Come nel famoso paradosso di Russell: l'insieme di tutti gli insiemi che non contengono se stessi, si chiede lui, contiene se stesso oppure no? La risposta è che contiene se stesso se e soltanto se non contiene se stesso.</w:t>
      </w:r>
    </w:p>
    <w:p>
      <w:pPr>
        <w:pStyle w:val="Normal"/>
        <w:rPr>
          <w:rFonts w:ascii="Times New Roman" w:hAnsi="Times New Roman" w:cs="Times New Roman"/>
        </w:rPr>
      </w:pPr>
      <w:r>
        <w:rPr>
          <w:rFonts w:cs="Times New Roman" w:ascii="Times New Roman" w:hAnsi="Times New Roman"/>
        </w:rPr>
        <w:t>Ecco, laddove a un elemento è richiesto di giustificare la propria esistenza,   non può farlo e, immediatamente, si trova di fronte a un paradosso, a un'antinomia, a un'aporia o a un diallele, come lo chiamavano gli antichi.</w:t>
      </w:r>
    </w:p>
    <w:p>
      <w:pPr>
        <w:pStyle w:val="Normal"/>
        <w:rPr>
          <w:rFonts w:ascii="Times New Roman" w:hAnsi="Times New Roman" w:cs="Times New Roman"/>
        </w:rPr>
      </w:pPr>
      <w:r>
        <w:rPr>
          <w:rFonts w:cs="Times New Roman" w:ascii="Times New Roman" w:hAnsi="Times New Roman"/>
        </w:rPr>
        <w:t xml:space="preserve">Se voi leggete gli scritti di Sesto Empirico, e prima di lui Pirrone, che sono passati alla storia come gli scettici, vi renderete conto che non fanno altro che giocherellare con tutta una serie di paradossi che ciascun pensiero che voglia porsi come autoreferente incontra inevitabilmente. E loro si limitavano a elencare i vari modi con cui questi paradossi, queste antinomie, si incontrano. Come dire altrimenti, che qualunque affermazione, che immagini di porsi fuori da una combinatoria linguistica, incontra un paradosso. O, se volete dirla altrimenti, non c'è nessuna affermazione che possa giustificarsi, che possa giustificare se stessa o autogiustificarsi. Si è trattato, e si tratta a tutt'oggi, di riprendere molti di questi elementi avvalendosi di molte discipline, come la filosofia, la linguistica, la logica, la scienza, la retorica. </w:t>
      </w:r>
    </w:p>
    <w:p>
      <w:pPr>
        <w:pStyle w:val="Normal"/>
        <w:rPr>
          <w:rFonts w:ascii="Times New Roman" w:hAnsi="Times New Roman" w:cs="Times New Roman"/>
        </w:rPr>
      </w:pPr>
      <w:r>
        <w:rPr>
          <w:rFonts w:cs="Times New Roman" w:ascii="Times New Roman" w:hAnsi="Times New Roman"/>
        </w:rPr>
        <w:t>Un itinerario intellettuale non può non confrontarsi con tutto questo. Non può in quanto è chiamato, in prima istanza, a confrontarsi con ciascun tentativo di rendere il proprio discorso autoreferenziale. Che cos'è la psicosi di cui parla Freud, o meglio la psicotizzazione? È la certezza di aver raggiunto questo, cioè, l'autoreferenzialità del proprio discorso, per cui non ha più bisogno di giustificazioni, è lì immobile e identico a sé. Deve poi fare tutta una serie di operazioni, che sono i cosiddetti sintomi psicotici, per mantenere questa immobilità. Come dire che neanche in quel caso riesce.</w:t>
      </w:r>
    </w:p>
    <w:p>
      <w:pPr>
        <w:pStyle w:val="Normal"/>
        <w:rPr/>
      </w:pPr>
      <w:r>
        <w:rPr>
          <w:rFonts w:cs="Times New Roman" w:ascii="Times New Roman" w:hAnsi="Times New Roman"/>
        </w:rPr>
        <w:t xml:space="preserve">Mettere in discussione tutto questo, confrontarsi con questo aspetto, è ciò che Freud ha iniziato a fare. Cioè, che cosa ha fatto? Ha cessato di cercare dio e ha incominciato a ascoltare ciò che stava dicendo. Ha incominciato a ascoltare le parole, a </w:t>
      </w:r>
      <w:r>
        <w:rPr>
          <w:rFonts w:cs="Times New Roman" w:ascii="Times New Roman" w:hAnsi="Times New Roman"/>
          <w:i/>
        </w:rPr>
        <w:t>come</w:t>
      </w:r>
      <w:r>
        <w:rPr>
          <w:rFonts w:cs="Times New Roman" w:ascii="Times New Roman" w:hAnsi="Times New Roman"/>
        </w:rPr>
        <w:t xml:space="preserve"> si scrivono.</w:t>
      </w:r>
    </w:p>
    <w:p>
      <w:pPr>
        <w:pStyle w:val="Normal"/>
        <w:rPr>
          <w:rFonts w:ascii="Times New Roman" w:hAnsi="Times New Roman" w:cs="Times New Roman"/>
        </w:rPr>
      </w:pPr>
      <w:r>
        <w:rPr>
          <w:rFonts w:cs="Times New Roman" w:ascii="Times New Roman" w:hAnsi="Times New Roman"/>
        </w:rPr>
        <w:t>Cosa avviene dopo che c'è stata un'elaborazione scientifica? Avviene che c'è un certo parametro che viene dato per buono e ciascuno si affanna a confermarlo. Si affanna a trovare tutto ciò che questo parametro consente. Potete leggere Kuhn a questo riguardo.</w:t>
      </w:r>
    </w:p>
    <w:p>
      <w:pPr>
        <w:pStyle w:val="Normal"/>
        <w:rPr>
          <w:rFonts w:ascii="Times New Roman" w:hAnsi="Times New Roman" w:cs="Times New Roman"/>
        </w:rPr>
      </w:pPr>
      <w:r>
        <w:rPr>
          <w:rFonts w:cs="Times New Roman" w:ascii="Times New Roman" w:hAnsi="Times New Roman"/>
        </w:rPr>
        <w:t xml:space="preserve">Freud ha cessato di cercare il significato di ciò che una persona sta dicendo e ha, invece, incominciato a lasciare parlare senza più curarsi di che cosa voleva proprio dire quella persona ma lasciandola parlare. Cosa ha trovato? Ha trovato che le parole si combinavano tra loro in un modo che forse non è del tutto casuale, che indicava forse una storia e che la concatenazione di queste parole, se questo discorso aveva l'occasione o la fortuna di poter proseguire, annodava ancora altre parole e altre ancora, fino al punto in cui si accorge mano a mano che forse quelle che lui chiama nevrosi non sono altro che una sorta di rimedio che può accadere che qualcuno trovi, all'impossibilità di giustificare ciò che sta dicendo. Come dire che c'è un impossibile da gestire parlando. Questo impossibile la nevrosi lo localizza. Tutte le analisi che Freud fa intorno a queste strutture di discorso, discorso isterico, ossessivo, paranoico, schizofrenico, indicano ciascuna volta il modo in cui queste strutture cercano di porre rimedio a qualcosa che continua incessantemente a interrogare e non cessa a interrogare nonostante tutte le risposte che ci si è dati o che gli altri hanno fornito. Nonostante tutto, qualcosa continua a interrogare. La nevrosi è un modo di rispondere, di cercare di rispondere, di arginare questa domanda continua. Domanda che comporta, quindi, un rilancio continuo della questione.  </w:t>
      </w:r>
    </w:p>
    <w:p>
      <w:pPr>
        <w:pStyle w:val="Normal"/>
        <w:rPr/>
      </w:pPr>
      <w:r>
        <w:rPr>
          <w:rFonts w:cs="Times New Roman" w:ascii="Times New Roman" w:hAnsi="Times New Roman"/>
        </w:rPr>
        <w:t>Ecco che, allora, incominciando a ascoltare queste persone ha l'occasione di  accorgersi che questi sintomi, chiamiamoli così provvisoriamente, sono connessi con la storia di questa persona. Il caso emblematico è quello che racconta nel caso clinico dell'</w:t>
      </w:r>
      <w:r>
        <w:rPr>
          <w:rFonts w:cs="Times New Roman" w:ascii="Times New Roman" w:hAnsi="Times New Roman"/>
          <w:i/>
        </w:rPr>
        <w:t>Uomo dei topi</w:t>
      </w:r>
      <w:r>
        <w:rPr>
          <w:rFonts w:cs="Times New Roman" w:ascii="Times New Roman" w:hAnsi="Times New Roman"/>
        </w:rPr>
        <w:t>. Questo ragazzo si trovava in analisi con Freud racconta che, mentre passeggiava lungo un viale a Vienna, trova un sasso in mezzo al viale. Cosa pensa immediatamente? Di qui potrebbe passare la mia fanciulla, inciamparsi e farsi male. Allora che cosa fa? Torna indietro, prende il sasso e lo toglie di mezzo. Riparte, fa qualche passo e dice "com'è possibile che sia così stupido, fare una cosa del genere!". Ritorna sui suoi passi e rimette il sasso dov'era.</w:t>
      </w:r>
    </w:p>
    <w:p>
      <w:pPr>
        <w:pStyle w:val="Normal"/>
        <w:rPr>
          <w:rFonts w:ascii="Times New Roman" w:hAnsi="Times New Roman" w:cs="Times New Roman"/>
        </w:rPr>
      </w:pPr>
      <w:r>
        <w:rPr>
          <w:rFonts w:cs="Times New Roman" w:ascii="Times New Roman" w:hAnsi="Times New Roman"/>
        </w:rPr>
        <w:t>Vedendo questo sasso, la prima cosa che immagina è che la sua ragazza inciampi e si faccia male. Non era obbligatorio che pensasse questo. Perché lo ha pensato? Non è una domanda del tutto oziosa. Perché qualcuno si trova a pensare qualcosa? Perché qualcuno può trovarsi a pensare che l'amico, la mamma, un parente o comunque una persona che gli è molto cara, debba avere un incidente. Perché? Da dove viene questo pensiero? Certamente, ciascuno si dà moltissime giustificazioni, la prima delle quali è "con tutte le cose che succedono in giro!". No, invece, può accadere che qualcuno, l'analista ad esempio, non sia assolutamente soddisfatto da queste giustificazioni e insista. Ecco, chi è l'analista? Chi non si accontenta mai e continua a chiedere, chi non comprende e, quindi, continua a chiedere. Continua a chiedere perché non è più sufficiente la spiegazione, quella corrente, quella pronta per l'uso. E, quindi, occorre magari affrontare altri elementi, altri pensieri. Dunque, da dove viene questo pensiero? Beh, viene da questo tizio, evidentemente, nessuno glielo ha inculcato. È un suo pensiero, lo ha pensato lui. Bravo, sono questi dunque i pensieri che hai nei confronti della tua fanciulla, che debba cadere e farsi male. Non solo, cosa succede poi? Che si rende conto che è proprio questo che vuole, che cada. Tant'è che, dopo che ha tolto il sasso, torna indietro e ce lo rimette. Proprio nell'eventualità, che lui aveva immaginato, che la sua fanciulla passi di lì.</w:t>
      </w:r>
    </w:p>
    <w:p>
      <w:pPr>
        <w:pStyle w:val="Normal"/>
        <w:rPr>
          <w:rFonts w:ascii="Times New Roman" w:hAnsi="Times New Roman" w:cs="Times New Roman"/>
        </w:rPr>
      </w:pPr>
      <w:r>
        <w:rPr>
          <w:rFonts w:cs="Times New Roman" w:ascii="Times New Roman" w:hAnsi="Times New Roman"/>
        </w:rPr>
        <w:t>Ora, tutto ciò non ha autorizzato Freud a pensare o a immaginare che questo tizio volesse necessariamente, che fosse una sua intenzione che la fanciulla dovesse rompersi il naso. Non era questo, ma la questione che questo tizio, con tutti questi suoi pensieri, si sta ponendo. Cioè, Freud non traduce mai propriamente, non dice mai "ha fatto questo per cui vuole dire quest'altro". Sottolinea che c'è una questione che riguarda la sua ragazza e l'incolumità della sua ragazza, su cui lui fa delle operazioni. Operazioni su cui si può riflettere e che lui prende alla lettera. Dice "di qua passa la mia ragazza e si fa male. Allora, tolgo il sasso. No, lo rimetto". Va bene, ma se di qua passa la ragazza come diceva prima, il fatto che rimette il sasso può farci  riflettere. Evidentemente, c'è qualche cosa, qualche questione che insiste per questo ragazzo, che lo questiona intorno alla sua fanciulla. Quale questione non ci è dato saperlo.</w:t>
      </w:r>
    </w:p>
    <w:p>
      <w:pPr>
        <w:pStyle w:val="Normal"/>
        <w:rPr>
          <w:rFonts w:ascii="Times New Roman" w:hAnsi="Times New Roman" w:cs="Times New Roman"/>
        </w:rPr>
      </w:pPr>
      <w:r>
        <w:rPr>
          <w:rFonts w:cs="Times New Roman" w:ascii="Times New Roman" w:hAnsi="Times New Roman"/>
        </w:rPr>
        <w:t xml:space="preserve">In effetti, ciò che si rileva lungo l'analisi è che qualcosa questiona, qualcosa insiste. Si rileva il modo in cui insiste, non il perché. Nulla che possa giustificare. Il perché non lo saprò mai così. Che non sia possibile ricostruire la traiettoria, era questo che mi incuriosiva in Prigogine, perché, dice lui, non c'è memoria del punto di partenza, questa memoria non è più reperibile. È esattamente ciò che dice Freud in una lettera a Fliess o a Pfister, dove dice che non c'è possibilità di ritorno indietro, un percorso a ritroso. Non c'è percorso a ritroso, non è dato, facendo una sorta di regressio, ritornare al punto di partenza. Come dire che non è possibile stabilire il punto, la traiettoria di un sintomo, di una nevrosi. Perché, a un certo punto, qualcuno si trova in un discorso ossessivo, isterico o altro? È questa una domanda, dice Freud, rispetto a cui non possiamo dare alcuna risposta. E, forse, non ci interessa più di tanto rispondere a questa domanda. Ci sono domande che lui ha lasciato ai filosofi, cioè, a coloro che cercano l'origine, la spiegazione, delle cose, che cercano, in altri termini, una cosmogonia. </w:t>
      </w:r>
    </w:p>
    <w:p>
      <w:pPr>
        <w:pStyle w:val="Normal"/>
        <w:rPr>
          <w:rFonts w:ascii="Times New Roman" w:hAnsi="Times New Roman" w:cs="Times New Roman"/>
        </w:rPr>
      </w:pPr>
      <w:r>
        <w:rPr>
          <w:rFonts w:cs="Times New Roman" w:ascii="Times New Roman" w:hAnsi="Times New Roman"/>
        </w:rPr>
        <w:t xml:space="preserve">Rispetto alla psicanalisi, più che di spiegazioni, di giustificazioni, può parlarsi di illustrazioni, così come si illustra un libro di fiabe per bambini. Sono illustrazioni che non spiegano quello che c'è scritto, proprio per nulla, né lo giustificano. Danno lustro, per così dire, consentono di ripensare in un altro modo ancora ciò che si è detto, per esempio: uno legge una fiaba, poi alla fine vede un'illustrazione e, a partire da questa illustrazione, riscrive la fiaba. Ecco che allora si può certamente illustrare il motivo della ricerca. La ricerca è un andare intorno, anche letteralmente, un andare continuamente intorno a qualcosa. Potremmo dire che forse ciascuno è preso in una ricerca. Ciascuno non può sottrarsi all'andare intorno a qualcosa che lo questiona continuamente. Intorno a che? </w:t>
      </w:r>
    </w:p>
    <w:p>
      <w:pPr>
        <w:pStyle w:val="Normal"/>
        <w:rPr>
          <w:rFonts w:ascii="Times New Roman" w:hAnsi="Times New Roman" w:cs="Times New Roman"/>
        </w:rPr>
      </w:pPr>
      <w:r>
        <w:rPr>
          <w:rFonts w:cs="Times New Roman" w:ascii="Times New Roman" w:hAnsi="Times New Roman"/>
        </w:rPr>
        <w:t>A un punto che, potremmo dire così, resta vuoto, resta illocalizzabile, resta sempre fuori portata. Un punto che fa da ostacolo, fa da ostacolo ogni volta alla comprensione.</w:t>
      </w:r>
    </w:p>
    <w:p>
      <w:pPr>
        <w:pStyle w:val="Normal"/>
        <w:rPr>
          <w:rFonts w:ascii="Times New Roman" w:hAnsi="Times New Roman" w:cs="Times New Roman"/>
        </w:rPr>
      </w:pPr>
      <w:r>
        <w:rPr>
          <w:rFonts w:cs="Times New Roman" w:ascii="Times New Roman" w:hAnsi="Times New Roman"/>
        </w:rPr>
        <w:t xml:space="preserve">Dunque, una ricerca che va intorno a qualcosa che continua a provocare. Potremmo indicare questo punto vuoto come provocatorio, qualcosa che provoca, letteralmente, cioè, che istiga la voce, che istiga a parlare, che istiga a dire. </w:t>
      </w:r>
    </w:p>
    <w:p>
      <w:pPr>
        <w:pStyle w:val="Normal"/>
        <w:rPr>
          <w:rFonts w:ascii="Times New Roman" w:hAnsi="Times New Roman" w:cs="Times New Roman"/>
        </w:rPr>
      </w:pPr>
      <w:r>
        <w:rPr>
          <w:rFonts w:cs="Times New Roman" w:ascii="Times New Roman" w:hAnsi="Times New Roman"/>
        </w:rPr>
        <w:t>Che cosa distingue questo oggetto dall'oggetto della metafisica? Questo oggetto non esiste né fuori né prima della parola, è indotto da ciò che dico, è lì, mano a mano che parlo, che si produce. Non c'è prima, quindi, non posso isolarlo, non posso farne oggetto di ricerca o di studio. Qualunque ricerca che si ponga come finalizzata lo incontrerà comunque come ostacolo e sempre altrove da dove lo immagina. È un ostacolo alla comprensione, alla definizione. Un modo di pensare l'oggetto che poi non è lontano da alcuni modi che sono della fisica, anche della linguistica. Già la linguistica definisce l'oggetto come una sorta di incontro di fasci di significazione. Anche una parte della fisica lo definisce in modo non molto dissimile, cioè, un qualcosa che è molto lontano dall'essere localizzabile. L'ultimo oggetto, l'ultimo mattoncino, risulta molto difficile da fermare. Da qui poi tutte le varie ricerche intorno alla possibilità di stabilire l'esistenza di un elemento che esista in quanto tale, cioè che esista fuori dall'osservazione, che sia tale indipendentemente dall'osservazione. Questione che già i semiotici si posero: l'oggetto della semiosi è tale per qualcuno, se no, non esiste.</w:t>
      </w:r>
    </w:p>
    <w:p>
      <w:pPr>
        <w:pStyle w:val="Normal"/>
        <w:rPr>
          <w:rFonts w:ascii="Times New Roman" w:hAnsi="Times New Roman" w:cs="Times New Roman"/>
        </w:rPr>
      </w:pPr>
      <w:r>
        <w:rPr>
          <w:rFonts w:cs="Times New Roman" w:ascii="Times New Roman" w:hAnsi="Times New Roman"/>
        </w:rPr>
        <w:t xml:space="preserve">In termini logici molto precisi Carlo Sini diceva, riprendendo l'elaborazione di Peirce e facendo un po’ il verso a una certa astronomia: un giorno il sistema solare si disintegrerà con un botto da qualche parte; bene, da quel momento la terra non sarà mai esistita. Non solo non esisterà più ma non sarà mai esistita. Sembra una formulazione che può essere difficile da situare rispetto a ciò che è generalmente noto: se una cosa esiste esiste perché esiste. </w:t>
      </w:r>
    </w:p>
    <w:p>
      <w:pPr>
        <w:pStyle w:val="Normal"/>
        <w:rPr>
          <w:rFonts w:ascii="Times New Roman" w:hAnsi="Times New Roman" w:cs="Times New Roman"/>
        </w:rPr>
      </w:pPr>
      <w:r>
        <w:rPr>
          <w:rFonts w:cs="Times New Roman" w:ascii="Times New Roman" w:hAnsi="Times New Roman"/>
        </w:rPr>
        <w:t>Ecco che qui possono venirci in soccorso anche alcuni filosofi, soprattutto semiotici, che si sono posti la questione in termini radicali: che cosa vuol dire che qualcosa esiste? Esiste per chi, per cosa? Il problema è sempre stato risolto dalla metafisica che dice che esiste e tanto basta. Però, può esserci qualcuno che, all'occasione, può non essere del tutto soddisfatto da questa risposta, come è avvenuto. Da qui l'esigenza di chiedersi se il segno è tale perché è segno per qualcuno. Allora, rispetto a tutto ciò, dire che un oggetto non è osservabile è dire che esiste, semplicemente. Esiste ma in un'accezione di esistenza particolare. Cosa esiste? Ciò che esiste nella parola, ciò che si dice.</w:t>
      </w:r>
    </w:p>
    <w:p>
      <w:pPr>
        <w:pStyle w:val="Normal"/>
        <w:rPr>
          <w:rFonts w:ascii="Times New Roman" w:hAnsi="Times New Roman" w:cs="Times New Roman"/>
        </w:rPr>
      </w:pPr>
      <w:r>
        <w:rPr>
          <w:rFonts w:cs="Times New Roman" w:ascii="Times New Roman" w:hAnsi="Times New Roman"/>
        </w:rPr>
        <w:t>L'esistenza è innanzitutto un significante, come l'essere. È un significante, un elemento linguistico, innanzitutto. Dopo, eventualmente anche altre cose. Quali? Quelle che di volta in volta gli si attribuiscono. E che sono altri significanti.</w:t>
      </w:r>
    </w:p>
    <w:p>
      <w:pPr>
        <w:pStyle w:val="Normal"/>
        <w:rPr>
          <w:rFonts w:ascii="Times New Roman" w:hAnsi="Times New Roman" w:cs="Times New Roman"/>
        </w:rPr>
      </w:pPr>
      <w:r>
        <w:rPr>
          <w:rFonts w:cs="Times New Roman" w:ascii="Times New Roman" w:hAnsi="Times New Roman"/>
        </w:rPr>
        <w:t>È una questione che è sfuggita a molti ma che, se accolta, può condurre a questioni tutt'altro che marginali. Ciascun elemento che incontro, che dico, è in prima istanza un significante.</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La ricerca volta al controllo delle cose è quella che inseguiva Einstein e lui lo dice esplicitamente. Anzi, si inquieta moltissimo quando avverte che potrebbe non essere così. </w:t>
      </w:r>
    </w:p>
    <w:p>
      <w:pPr>
        <w:pStyle w:val="Normal"/>
        <w:rPr>
          <w:rFonts w:ascii="Times New Roman" w:hAnsi="Times New Roman" w:cs="Times New Roman"/>
        </w:rPr>
      </w:pPr>
      <w:r>
        <w:rPr>
          <w:rFonts w:cs="Times New Roman" w:ascii="Times New Roman" w:hAnsi="Times New Roman"/>
        </w:rPr>
        <w:t xml:space="preserve">La rimozione ha la struttura della metafora. Qualcosa si sottrae mentre parlo, c'è un elemento che interviene ma che mi è inaccessibile mentre sto parlando. A fianco ne sorge un altro che mi è invece accessibile e che dico. Questa è la struttura della metafora. Perché, dice Freud, questo elemento cui ho accesso, e che lui chiama ritorno del rimosso, non esisterebbe senza quest'altro elemento cui non ho accesso e che lui chiama rimosso. Tant'è che lui dice che della rimozione sappiamo qualcosa perché c'è il ritorno del rimosso. Ora, questa è esattamente la struttura della metafora. Nella metafora, l'elemento che non dico funziona. Se io dico che lei ha i capelli biondi come l'oro dico una metafora. E lei è in condizione di intendere perché fa una connessione tra il biondo e l'oro: se io dicessi che ha i capelli d'oro e lei non fosse in grado di fare questa connessione non capirebbe nulla. Per lei avrei detto una cosa falsa. Comporta certamente un abuso, come ciascuna metafora, ma funziona perché lei fa questa connessione. </w:t>
      </w:r>
    </w:p>
    <w:p>
      <w:pPr>
        <w:pStyle w:val="Normal"/>
        <w:rPr>
          <w:rFonts w:ascii="Times New Roman" w:hAnsi="Times New Roman" w:cs="Times New Roman"/>
        </w:rPr>
      </w:pPr>
      <w:r>
        <w:rPr>
          <w:rFonts w:cs="Times New Roman" w:ascii="Times New Roman" w:hAnsi="Times New Roman"/>
        </w:rPr>
        <w:t>La rimozione di cui parla Freud ha la struttura della metafora ma non è propriamente una metafora nell'accezione che da di questa la retorica. L'elemento che nella metafora non si dice è noto. Nella rimozione non  lo è ma produce effetti di senso. Lungo una catena di elementi linguistici che capisco c'è un elemento che non capisco. potremmo dire che c'è un significante che funziona come nome, cioè, come ciò che non attribuisce nulla, che, anziché essere ciò che attribuisce qualcosa, qui non attribuisce niente. Il nome resta vuoto, un insieme vuoto. Ora, dice Freud, questo elemento che non capisco è ciò che determina l'elemento che mi si pone in quel momento e che capisco e che senza la rimozione non potrebbe esistere. La rimozione dice che qualcosa, parlando. In altri termini ancora, l'elemento linguistico non può essere tutto, non riesce mai  a essere capito o deciso completamente perché c'è qualche cosa che funziona e che lo impedisce. La rimozione è questo: un significante che penso, o che dico, è non tutto. Cosa vuol dire che è non tutto? Che non può autogiustificarsi, non si sostiene, che è inserito in una combinatoria linguistica. Ciò toglie la possibilità di qualsiasi referente, stabile, identico a sé, ripetibile. Toglie radicalmente la possibilità dell'esistenza del mattoncino su cui costruire in modo solido qualcosa. È come se ciò che si dice si scrivesse sull'acqua. Avete mai provato a scrivere sull'acqua?</w:t>
      </w:r>
    </w:p>
    <w:p>
      <w:pPr>
        <w:pStyle w:val="Normal"/>
        <w:jc w:val="right"/>
        <w:rPr>
          <w:rFonts w:ascii="Times New Roman" w:hAnsi="Times New Roman" w:cs="Times New Roman"/>
        </w:rPr>
      </w:pPr>
      <w:r>
        <w:rPr>
          <w:rFonts w:cs="Times New Roman" w:ascii="Times New Roman" w:hAnsi="Times New Roman"/>
        </w:rPr>
        <w:t xml:space="preserve"> </w:t>
      </w:r>
      <w:hyperlink w:anchor="C:\Documenti\L'analisi_del_linguaggio_nel_discorso_occidentale.doc">
        <w:r>
          <w:rPr>
            <w:rStyle w:val="InternetLink"/>
            <w:rFonts w:cs="Times New Roman" w:ascii="Times New Roman" w:hAnsi="Times New Roman"/>
            <w:b/>
            <w:color w:val="FF0000"/>
            <w:u w:val="none"/>
          </w:rPr>
          <w:t>Torna all’indice</w:t>
        </w:r>
      </w:hyperlink>
    </w:p>
    <w:p>
      <w:pPr>
        <w:pStyle w:val="Normal"/>
        <w:rPr>
          <w:rFonts w:ascii="Times New Roman" w:hAnsi="Times New Roman" w:cs="Times New Roman"/>
        </w:rPr>
      </w:pPr>
      <w:r>
        <w:rPr>
          <w:rFonts w:cs="Times New Roman" w:ascii="Times New Roman" w:hAnsi="Times New Roman"/>
        </w:rPr>
      </w:r>
    </w:p>
    <w:p>
      <w:pPr>
        <w:pStyle w:val="Heading2"/>
        <w:rPr>
          <w:rFonts w:ascii="Times New Roman" w:hAnsi="Times New Roman" w:cs="Times New Roman"/>
        </w:rPr>
      </w:pPr>
      <w:bookmarkStart w:id="73" w:name="__RefHeading___Toc437613110"/>
      <w:bookmarkStart w:id="74" w:name="_Ref437612858"/>
      <w:bookmarkEnd w:id="73"/>
      <w:r>
        <w:rPr>
          <w:rFonts w:cs="Times New Roman" w:ascii="Times New Roman" w:hAnsi="Times New Roman"/>
        </w:rPr>
        <w:t>Hans Jonas</w:t>
      </w:r>
      <w:bookmarkEnd w:id="74"/>
    </w:p>
    <w:p>
      <w:pPr>
        <w:pStyle w:val="Normal"/>
        <w:rPr>
          <w:rFonts w:ascii="Times New Roman" w:hAnsi="Times New Roman" w:cs="Times New Roman"/>
        </w:rPr>
      </w:pPr>
      <w:r>
        <w:rPr>
          <w:rFonts w:cs="Times New Roman" w:ascii="Times New Roman" w:hAnsi="Times New Roman"/>
        </w:rPr>
      </w:r>
    </w:p>
    <w:p>
      <w:pPr>
        <w:pStyle w:val="Heading3"/>
        <w:rPr>
          <w:rFonts w:ascii="Times New Roman" w:hAnsi="Times New Roman" w:cs="Times New Roman"/>
        </w:rPr>
      </w:pPr>
      <w:bookmarkStart w:id="75" w:name="__RefHeading___Toc437613111"/>
      <w:bookmarkEnd w:id="75"/>
      <w:r>
        <w:rPr>
          <w:rFonts w:cs="Times New Roman" w:ascii="Times New Roman" w:hAnsi="Times New Roman"/>
        </w:rPr>
        <w:t>IL PRINCIPIO DI RESPONSABILITA’</w:t>
      </w:r>
    </w:p>
    <w:p>
      <w:pPr>
        <w:pStyle w:val="Normal"/>
        <w:rPr/>
      </w:pPr>
      <w:r>
        <w:rPr>
          <w:rStyle w:val="FootnoteCharacters"/>
          <w:rStyle w:val="FootnoteAnchor"/>
          <w:rFonts w:cs="Times New Roman" w:ascii="Times New Roman" w:hAnsi="Times New Roman"/>
        </w:rPr>
        <w:footnoteReference w:id="36"/>
      </w:r>
      <w:r>
        <w:rPr>
          <w:rFonts w:cs="Times New Roman" w:ascii="Times New Roman" w:hAnsi="Times New Roman"/>
        </w:rPr>
        <w:t>La questione morale è questione antica ma sempre presente. Ciascuno si chiede continuamente se ciò che fa è bene o male, qual è il criterio per cui fare o non fare qualcosa. Evidentemente è una questione che non può non considerarsi.</w:t>
      </w:r>
    </w:p>
    <w:p>
      <w:pPr>
        <w:pStyle w:val="Normal"/>
        <w:rPr>
          <w:rFonts w:ascii="Times New Roman" w:hAnsi="Times New Roman" w:cs="Times New Roman"/>
        </w:rPr>
      </w:pPr>
      <w:r>
        <w:rPr>
          <w:rFonts w:cs="Times New Roman" w:ascii="Times New Roman" w:hAnsi="Times New Roman"/>
        </w:rPr>
        <w:t>Che ne è, dunque, di questa nozione lungo una pratica analitica?</w:t>
      </w:r>
    </w:p>
    <w:p>
      <w:pPr>
        <w:pStyle w:val="Normal"/>
        <w:rPr>
          <w:rFonts w:ascii="Times New Roman" w:hAnsi="Times New Roman" w:cs="Times New Roman"/>
        </w:rPr>
      </w:pPr>
      <w:r>
        <w:rPr>
          <w:rFonts w:cs="Times New Roman" w:ascii="Times New Roman" w:hAnsi="Times New Roman"/>
        </w:rPr>
        <w:t>Trova il modo di elaborarsi, evidentemente. Elaborare qualcosa lungo un'analisi significa reperire le connessione, le implicazioni, che cosa le sostiene, quali sono le credenze connesse a questo termine, cosa può essere accaduto di supporre che questo termine significhi.</w:t>
      </w:r>
    </w:p>
    <w:p>
      <w:pPr>
        <w:pStyle w:val="Normal"/>
        <w:rPr>
          <w:rFonts w:ascii="Times New Roman" w:hAnsi="Times New Roman" w:cs="Times New Roman"/>
        </w:rPr>
      </w:pPr>
      <w:r>
        <w:rPr>
          <w:rFonts w:cs="Times New Roman" w:ascii="Times New Roman" w:hAnsi="Times New Roman"/>
        </w:rPr>
        <w:t>La pratica analitica è una pratica alquanto strana, per lo meno quella che stiamo elaborando, non quella generalmente più diffusa, la psicoterapia, che è molto più normale.</w:t>
      </w:r>
    </w:p>
    <w:p>
      <w:pPr>
        <w:pStyle w:val="Normal"/>
        <w:rPr>
          <w:rFonts w:ascii="Times New Roman" w:hAnsi="Times New Roman" w:cs="Times New Roman"/>
        </w:rPr>
      </w:pPr>
      <w:r>
        <w:rPr>
          <w:rFonts w:cs="Times New Roman" w:ascii="Times New Roman" w:hAnsi="Times New Roman"/>
        </w:rPr>
        <w:t>Anche le nozioni di bene e di male vengono messe in gioco lungo una pratica analitica. Come dire che anche queste nozioni partecipano della parola, non sono fuori della parola. Questo vuol dire che non sono isolabili, che non è possibile porle in quanto tali, cioè come identiche a sé, immutabili, eterne, partecipate o partecipabili.</w:t>
      </w:r>
    </w:p>
    <w:p>
      <w:pPr>
        <w:pStyle w:val="Normal"/>
        <w:rPr>
          <w:rFonts w:ascii="Times New Roman" w:hAnsi="Times New Roman" w:cs="Times New Roman"/>
        </w:rPr>
      </w:pPr>
      <w:r>
        <w:rPr>
          <w:rFonts w:cs="Times New Roman" w:ascii="Times New Roman" w:hAnsi="Times New Roman"/>
        </w:rPr>
        <w:t xml:space="preserve">Pensare le questioni in questi termini è molto difficile in quanto mano a mano si prendono le distanze da tutti i termini comuni di pensiero, cioè i fondamenti del pensiero del discorso occidentale. Prende le distanze non perché si ripudiano per qualche motivo, non c'è nulla che viene ripudiato o cancellato o demonizzato. Semplicemente, si comincia a parlarne. Come dire che non c'è nulla di cui non si debba o non si possa parlare. Di che cosa non si deve parlare? Di ciò che deve rimanere identico a sé. Che cosa deve rimanere identico a sé? Ciò che deve essere creduto, creduto in quanto tale, identico a sé. </w:t>
      </w:r>
    </w:p>
    <w:p>
      <w:pPr>
        <w:pStyle w:val="Normal"/>
        <w:rPr>
          <w:rFonts w:ascii="Times New Roman" w:hAnsi="Times New Roman" w:cs="Times New Roman"/>
        </w:rPr>
      </w:pPr>
      <w:r>
        <w:rPr>
          <w:rFonts w:cs="Times New Roman" w:ascii="Times New Roman" w:hAnsi="Times New Roman"/>
        </w:rPr>
        <w:t xml:space="preserve">Mettere in discussione questi significanti, bene e male, significa trovarsi a discutere i fondamenti stessi del pensiero occidentale e dunque trovarsi a procedere senza fondamenti. Questo è ciò che accade immediatamente lungo questa pratica. Pensare senza fondamenti è il pensare senza potere ricondurre o avere qualcosa da ricondurre a altro. Non c'è nulla che possa ricondursi a altro, per renderlo noto, familiare, domestico, gestibile. Ma, se non posso ricondurre nulla a altro, ciascun elemento che interviene parlando è lì e non può essere ridotto o ricondotto a alcunché. Soprattutto, non posso azzerarlo, cancellarlo, ma continua a esistere. Non potendo ridurlo a qualche cosa d'altro, non posso non fare in modo che cessi di esistere, perché il ridurre un elemento a un altro è come dire "questo è quest'altro", quindi questo cessa di interrogare, cessa di questionare, perché so che "questo è quest'altro". Provate a togliere questa possibilità del linguaggio e trovate che ciascun elemento, in quanto non riconducibile, continua a interrogare. Dovunque lo sistemi, continua a questionare, continua a dire, a insistere, a sottolineare la propria presenza. In altri termini, non posso sbarazzarmi di questo elemento. </w:t>
      </w:r>
    </w:p>
    <w:p>
      <w:pPr>
        <w:pStyle w:val="Normal"/>
        <w:rPr>
          <w:rFonts w:ascii="Times New Roman" w:hAnsi="Times New Roman" w:cs="Times New Roman"/>
        </w:rPr>
      </w:pPr>
      <w:r>
        <w:rPr>
          <w:rFonts w:cs="Times New Roman" w:ascii="Times New Roman" w:hAnsi="Times New Roman"/>
        </w:rPr>
        <w:t xml:space="preserve">Sta in questo la nozione di lealtà. La lealtà nei confronti di ciò che si dice è proprio questo: non potere sbarazzarsi di ciò che si dice, cioè dei significanti che si dicono. </w:t>
      </w:r>
    </w:p>
    <w:p>
      <w:pPr>
        <w:pStyle w:val="Normal"/>
        <w:rPr>
          <w:rFonts w:ascii="Times New Roman" w:hAnsi="Times New Roman" w:cs="Times New Roman"/>
        </w:rPr>
      </w:pPr>
      <w:r>
        <w:rPr>
          <w:rFonts w:cs="Times New Roman" w:ascii="Times New Roman" w:hAnsi="Times New Roman"/>
        </w:rPr>
        <w:t xml:space="preserve">La sincerità, invece, è dire ciò che non si sa di sapere. È proprio questo che importa dire. Ciò che so di sapere o le cose che so di sapere corrispondono alle mie superstizioni, ai limiti. So di sapere, cioè so che è così: questo è già un limite, perché è così e non altrimenti? </w:t>
      </w:r>
    </w:p>
    <w:p>
      <w:pPr>
        <w:pStyle w:val="Normal"/>
        <w:rPr>
          <w:rFonts w:ascii="Times New Roman" w:hAnsi="Times New Roman" w:cs="Times New Roman"/>
        </w:rPr>
      </w:pPr>
      <w:r>
        <w:rPr>
          <w:rFonts w:cs="Times New Roman" w:ascii="Times New Roman" w:hAnsi="Times New Roman"/>
        </w:rPr>
        <w:t xml:space="preserve">C'è un aspetto in tutto ciò che rende conto anche del motivo questo risulta arduo a praticarsi. Ma ciascuno, a modo suo, tenta di recuperare, di ridurre, di ricondurre qualche cosa a qualche cosa d'altro. Se l'elemento non è riducibile o riconducibile a alcunché, accade che ci si ritrova di fronte a questo elemento in assoluta solitudine, una solitudine estrema, senza rimedio. Senza rimedio in quanto non posso partecipare altri di ciò che dico e penso, del modo in cui lo dico e in cui lo penso. Altri intenderanno altro rispetto a ciò che dico e, nei confronti di questo elemento, non potranno fare nulla per me, nel senso che quel significante, in quel modo, soltanto il mio discorso lo pone così, cioè esiste per me e per nessun altro. </w:t>
      </w:r>
    </w:p>
    <w:p>
      <w:pPr>
        <w:pStyle w:val="Normal"/>
        <w:rPr>
          <w:rFonts w:ascii="Times New Roman" w:hAnsi="Times New Roman" w:cs="Times New Roman"/>
        </w:rPr>
      </w:pPr>
      <w:r>
        <w:rPr>
          <w:rFonts w:cs="Times New Roman" w:ascii="Times New Roman" w:hAnsi="Times New Roman"/>
        </w:rPr>
        <w:t>Ora, questa solitudine estrema è qualcosa che introduce la nozione di responsabilità. La responsabilità che è in ciò che si dice, una responsabilità non penale, non una responsabilità nei confronti di terzi. Responsabilità in questa accezione: che di ciò che dico solo io posso rispondere, solo io posso dirne, dal momento che nessun altro sa quello che dico e quello che penso, in quanto per altri funziona in un altro modo, quello che dico viene ascoltato altrimenti. Ciò che dico viene inserito in altre combinatorie, produce altre fantasmatiche, altre eco, altre questioni, lontanissime dalle mie.</w:t>
      </w:r>
    </w:p>
    <w:p>
      <w:pPr>
        <w:pStyle w:val="Normal"/>
        <w:rPr>
          <w:rFonts w:ascii="Times New Roman" w:hAnsi="Times New Roman" w:cs="Times New Roman"/>
        </w:rPr>
      </w:pPr>
      <w:r>
        <w:rPr>
          <w:rFonts w:cs="Times New Roman" w:ascii="Times New Roman" w:hAnsi="Times New Roman"/>
        </w:rPr>
        <w:t xml:space="preserve">Come aveva rilevato in modo interessante de Saussure, ciascun significante acquisisce la propria portata, la propria valenza, per la combinatoria in cui è inserito. Da sé non significa niente. Questa combinatoria è assolutamente particolare a ciascuno e in ciascun istante. Per questo non c'è nulla che sia ripetibile in quanto tale. </w:t>
      </w:r>
    </w:p>
    <w:p>
      <w:pPr>
        <w:pStyle w:val="Normal"/>
        <w:rPr>
          <w:rFonts w:ascii="Times New Roman" w:hAnsi="Times New Roman" w:cs="Times New Roman"/>
        </w:rPr>
      </w:pPr>
      <w:r>
        <w:rPr>
          <w:rFonts w:cs="Times New Roman" w:ascii="Times New Roman" w:hAnsi="Times New Roman"/>
        </w:rPr>
        <w:t xml:space="preserve">La responsabilità lascia soli con ciò che si sta dicendo. Non c'è chi possa venire in soccorso, farsi carico di ciò che dico, di ciò che faccio, di ciò che accade. Che cosa si è inventato per ovviare a questo impossibile connesso alla parola, cioè all'impossibilità di significare, di fermare le cose, di renderle partecipabili e, quindi, di potere trovarsi in compagnia, anziché in solitudine, cosa si è inventato, dunque? </w:t>
      </w:r>
    </w:p>
    <w:p>
      <w:pPr>
        <w:pStyle w:val="Normal"/>
        <w:rPr>
          <w:rFonts w:ascii="Times New Roman" w:hAnsi="Times New Roman" w:cs="Times New Roman"/>
        </w:rPr>
      </w:pPr>
      <w:r>
        <w:rPr>
          <w:rFonts w:cs="Times New Roman" w:ascii="Times New Roman" w:hAnsi="Times New Roman"/>
        </w:rPr>
        <w:t xml:space="preserve">Si è inventato qualcuno che dovesse rispondere per tutti. Ma per rispondere per tutti occorre che sappia più di tutti, occorre che sappia esattamente come stanno le cose, anzi, che sia lui stesso a certificarle. Non si trovava nessuno fra i presenti che rispondesse a questo requisito e, allora, ecco tra gli assenti ... anzi, tra chi è assente proprio per definizione, che non può mai essere presente in modo da evitare ogni possibile contatto o contagio nella parola. Al punto che si immagina che lui stesso sia il padrone della parola. </w:t>
      </w:r>
    </w:p>
    <w:p>
      <w:pPr>
        <w:pStyle w:val="Normal"/>
        <w:rPr>
          <w:rFonts w:ascii="Times New Roman" w:hAnsi="Times New Roman" w:cs="Times New Roman"/>
        </w:rPr>
      </w:pPr>
      <w:r>
        <w:rPr>
          <w:rFonts w:cs="Times New Roman" w:ascii="Times New Roman" w:hAnsi="Times New Roman"/>
        </w:rPr>
        <w:t>Questo personaggio, che risponde a questi requisiti, è differente a seconda delle fantasmatiche. Generalmente, è noto con il nome di dio.</w:t>
      </w:r>
    </w:p>
    <w:p>
      <w:pPr>
        <w:pStyle w:val="Normal"/>
        <w:rPr>
          <w:rFonts w:ascii="Times New Roman" w:hAnsi="Times New Roman" w:cs="Times New Roman"/>
        </w:rPr>
      </w:pPr>
      <w:r>
        <w:rPr>
          <w:rFonts w:cs="Times New Roman" w:ascii="Times New Roman" w:hAnsi="Times New Roman"/>
        </w:rPr>
        <w:t xml:space="preserve">Dio è colui cui ci si rivolge per avere il conforto, ma il conforto di che se non dall'incontro con la solitudine? Dio è colui che dice che non sono solo. </w:t>
      </w:r>
    </w:p>
    <w:p>
      <w:pPr>
        <w:pStyle w:val="Normal"/>
        <w:rPr>
          <w:rFonts w:ascii="Times New Roman" w:hAnsi="Times New Roman" w:cs="Times New Roman"/>
        </w:rPr>
      </w:pPr>
      <w:r>
        <w:rPr>
          <w:rFonts w:cs="Times New Roman" w:ascii="Times New Roman" w:hAnsi="Times New Roman"/>
        </w:rPr>
        <w:t xml:space="preserve">La locuzione "Dio è con noi" è nota, moltissimi l'hanno utilizzata. Anche il Foscolo, in un libricino sulla giustizia, si interroga su questa questione, cioè sulla funzione di dio, delle religioni, come cioè ciascuno sia costretto, per potere reperire e mantenere il consenso, a ricorrere a un'entità superiore, qualcuno che non sia possibile interrogare direttamente. </w:t>
      </w:r>
    </w:p>
    <w:p>
      <w:pPr>
        <w:pStyle w:val="Normal"/>
        <w:rPr>
          <w:rFonts w:ascii="Times New Roman" w:hAnsi="Times New Roman" w:cs="Times New Roman"/>
        </w:rPr>
      </w:pPr>
      <w:r>
        <w:rPr>
          <w:rFonts w:cs="Times New Roman" w:ascii="Times New Roman" w:hAnsi="Times New Roman"/>
        </w:rPr>
        <w:t>Invece, nell'Antico Testamento questo non avveniva. Giobbe, infatti, si rivolge direttamente a dio e con lui ha un colloquio.</w:t>
      </w:r>
    </w:p>
    <w:p>
      <w:pPr>
        <w:pStyle w:val="Normal"/>
        <w:rPr/>
      </w:pPr>
      <w:r>
        <w:rPr>
          <w:rFonts w:cs="Times New Roman" w:ascii="Times New Roman" w:hAnsi="Times New Roman"/>
        </w:rPr>
        <w:t xml:space="preserve">La vicenda di Giobbe è narrata in uno dei libri poetici della Bibbia, insieme al Cantico dei cantici. Qual è la questione in Giobbe, di che cosa si lamenta Giobbe? Che dio lo ha abbandonato. Stessa questione che indicavamo rispetto a alcuni teologi ebrei, non ultimo Hans Jonas nel suo </w:t>
      </w:r>
      <w:r>
        <w:rPr>
          <w:rFonts w:cs="Times New Roman" w:ascii="Times New Roman" w:hAnsi="Times New Roman"/>
          <w:i/>
        </w:rPr>
        <w:t>Principio di responsabilità</w:t>
      </w:r>
      <w:r>
        <w:rPr>
          <w:rFonts w:cs="Times New Roman" w:ascii="Times New Roman" w:hAnsi="Times New Roman"/>
        </w:rPr>
        <w:t xml:space="preserve"> o il libello su Dio dopo Auschwitz. Insiste su questa eventualità, che dio ci ha abbandonato. Se dio ci ha abbandonato è una tragedia. In questo caso, Giobbe teme di essere stato abbandonato da dio e si chiede quale crimine possa avere commesso per meritare una simile punizione. Passa in rassegna tutte le cose che ha fatto, non ha fatto altro che del bene a tutti quelli che incontrava. Apparentemente, non c'era nessun motivo. E, quindi, si rivolge a dio molto seccato. Si chiede cosa è successo per meritarsi un simile flagello e, non avendo commesso nulla di male, se la prende moltissimo. Gli amici lo rimproverano dicendo che lui è molto arrogante a prendersela con dio, perché qualunque cosa dio faccia, evidentemente, ha dei motivi che a lui sono ignoti. Ma, quando poi si rivolge a dio direttamente, dio gli dice che lui è più forte, che è più forte di Giobbe. Giobbe non può fermare la pioggia, fermare il terremoto, le acque, tutte le cose che avvengono. Quindi, non può stare lì a lamentarsi tanto perché dio è più forte e fa quel che gli pare. </w:t>
      </w:r>
    </w:p>
    <w:p>
      <w:pPr>
        <w:pStyle w:val="Normal"/>
        <w:rPr>
          <w:rFonts w:ascii="Times New Roman" w:hAnsi="Times New Roman" w:cs="Times New Roman"/>
        </w:rPr>
      </w:pPr>
      <w:r>
        <w:rPr>
          <w:rFonts w:cs="Times New Roman" w:ascii="Times New Roman" w:hAnsi="Times New Roman"/>
        </w:rPr>
        <w:t>Questa è una questione interessante perché il dio degli ebrei è un dio terribilissimo che minaccia continuamente catastrofi e che tiene gli ebrei tranquilli e mansueti sotto il giogo della catastrofe. Ogni tanto manda qualche piccolo olocausto tanto per ricordare loro di fare attenzione a quello che fanno. Ma la questione è sempre questa: un dio straordinariamente potente, forte, terribile, che non soltanto ha il dominio su tutto ma lo esercita in modo violento. Si pongono due questioni.</w:t>
      </w:r>
    </w:p>
    <w:p>
      <w:pPr>
        <w:pStyle w:val="Normal"/>
        <w:rPr>
          <w:rFonts w:ascii="Times New Roman" w:hAnsi="Times New Roman" w:cs="Times New Roman"/>
        </w:rPr>
      </w:pPr>
      <w:r>
        <w:rPr>
          <w:rFonts w:cs="Times New Roman" w:ascii="Times New Roman" w:hAnsi="Times New Roman"/>
        </w:rPr>
        <w:t>Una è questa del diritto del più forte, l'altra è quella dell'abbandono. Dio abbandona gli umani e, allora, che cosa succede, qual è la catastrofe? Che le cose cessano di avere un senso. Se non c'è più dio che garantisce il significato delle cose, perché lui ha un suo disegno, allora tutto perde di significato, di senso, tutte le cose avvengono così, per niente. E allora io vivo per niente, la mia vita è niente. Considerazioni a cui alcuni erano arrivati, come gli stoici ad esempio.</w:t>
      </w:r>
    </w:p>
    <w:p>
      <w:pPr>
        <w:pStyle w:val="Normal"/>
        <w:rPr>
          <w:rFonts w:ascii="Times New Roman" w:hAnsi="Times New Roman" w:cs="Times New Roman"/>
        </w:rPr>
      </w:pPr>
      <w:r>
        <w:rPr>
          <w:rFonts w:cs="Times New Roman" w:ascii="Times New Roman" w:hAnsi="Times New Roman"/>
        </w:rPr>
        <w:t>L'abbandono è la perdita qui totale e irreversibile del senso delle cose, in definitiva del significato che io ho della mia esistenza.</w:t>
      </w:r>
    </w:p>
    <w:p>
      <w:pPr>
        <w:pStyle w:val="Normal"/>
        <w:rPr>
          <w:rFonts w:ascii="Times New Roman" w:hAnsi="Times New Roman" w:cs="Times New Roman"/>
        </w:rPr>
      </w:pPr>
      <w:r>
        <w:rPr>
          <w:rFonts w:cs="Times New Roman" w:ascii="Times New Roman" w:hAnsi="Times New Roman"/>
        </w:rPr>
        <w:t xml:space="preserve">A torto Nietzsche diceva che se dio è morto tutto è permesso. No, tutto è permesso solo se dio è vivo. Allora, sì c'è il permesso di fare, c'è una proibizione, ecc. Se dio non c'è, non c'è né il permesso né la proibizione.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Si tratta di una responsabilità che non ha nulla a che fare con il bene e con il male ma con il non potere tenere conto di ciò che dico e di ciò che faccio. Vale a dire, non posso più fare come se non avessi detto, fatto, ciò che ho detto o fatto. </w:t>
      </w:r>
    </w:p>
    <w:p>
      <w:pPr>
        <w:pStyle w:val="Normal"/>
        <w:rPr>
          <w:rFonts w:ascii="Times New Roman" w:hAnsi="Times New Roman" w:cs="Times New Roman"/>
        </w:rPr>
      </w:pPr>
      <w:r>
        <w:rPr>
          <w:rFonts w:cs="Times New Roman" w:ascii="Times New Roman" w:hAnsi="Times New Roman"/>
        </w:rPr>
        <w:t>Questa è la responsabilità di cui si tratta in un'analisi. Una persona dice una cosa: è questo che ha detto e è con questo che occorre che si confronti. Prendete il caso del lapsus: "Non volevo dire questo!". Certamente questo non lo voleva dire, però l'ha detto e è questo che importa. Cosa volesse dire non lo sappiamo, ci atteniamo a ciò che ha detto, sempre. Questo, in effetti, può dare molto fastidio, essere costretti a attenersi a ciò che si dice. Provate a farlo con qualcuno e subito si arrabbierà moltissimo, dicendo che non si può sempre prendere tutto alla lettera. E, in effetti, non è possibile. Solo gli psicotici ci riescono, prendono tutto alla lettera da essere, per l'appunto, insopportabili. E è per questo che vengono isolati. Prendono alla lettera in un modo drammatico. Prendere alla lettera non è un obbligo morale, è un modo per darsi una chance, per accorgersi di ciò che si sta dicendo. È noto come in alcuni casi si dicono delle cose che in altre circostanze non si direbbero. Per esempio, quando si è molto stanchi, arrabbiati, sbronzi - qualcuno diceva, ai tempi di Freud, che il super-io è l'unica istanza solubile in alcool. Ci sono delle condizioni in cui si dicono cose che in altre circostanze non si sarebbero dette. Qualcuno si arrabbia moltissimo, fa una sfuriata, poi tutto mesto chiede scusa "sai, ero talmente arrabbiato che ho detto ..." quello che pensava evidentemente, che invece non avrebbe detto se non fosse stato arrabbiato, si sarebbe trattenuto dal farlo. Questo è un esempio molto banale ma appena per dimostrare come accade ininterrottamente di dire ciò che si pensa, di dire quali sono le questioni che ci riguardano senza accorgersene, senza avere l'opportunità e gli strumenti per accorgersene. Tant'è che ciascuno, che lo sappia o no, che lo voglia o no, parla continuamente di sé, dice le questioni che lo riguardano, che lo angosciano, che lo spaventano, che lo inquietano, che lo interrogano ininterrottamente senza accorgersene.</w:t>
      </w:r>
    </w:p>
    <w:p>
      <w:pPr>
        <w:pStyle w:val="Normal"/>
        <w:rPr>
          <w:rFonts w:ascii="Times New Roman" w:hAnsi="Times New Roman" w:cs="Times New Roman"/>
        </w:rPr>
      </w:pPr>
      <w:r>
        <w:rPr>
          <w:rFonts w:cs="Times New Roman" w:ascii="Times New Roman" w:hAnsi="Times New Roman"/>
        </w:rPr>
        <w:t>Perché non se ne accorge? Non se ne accorge per un motivo semplicissimo, che attribuisce a tutto ciò che dice un significato che sta altrove. Significato che può essere un referente, cioè dico delle cose e ciò che dico si riferisce per esempio alle cose che descrivo. Dunque, non mi riguarderebbero. Se parlo di questo aggeggio, parlo di questo, non di me. Ma c'è l'eventualità che parli di quell'aggeggio per parlare di me o comunque di cose che mi riguardano, di cose che non posso tacere.</w:t>
      </w:r>
    </w:p>
    <w:p>
      <w:pPr>
        <w:pStyle w:val="Normal"/>
        <w:rPr>
          <w:rFonts w:ascii="Times New Roman" w:hAnsi="Times New Roman" w:cs="Times New Roman"/>
        </w:rPr>
      </w:pPr>
      <w:r>
        <w:rPr>
          <w:rFonts w:cs="Times New Roman" w:ascii="Times New Roman" w:hAnsi="Times New Roman"/>
        </w:rPr>
        <w:t>Le cose si dicono comunque, che io lo sappia o no, che io lo voglia o no. Posso all'occasione accorgermene. Ma le cose si dicono. Se non fosse così, Freud non avrebbe avuto l'occasione di inventare la psicanalisi perché non avrebbe avuto alcuno strumento per ascoltare nulla, per intendere nulla. D'altra parte, lungo un'analisi l'unico strumento di cui è possibile disporre sono le parole di chi sta parlando, non c'è niente altro. Anche un gesto, una condotta, una dimenticanza, qualunque cosa, dà effetti di senso in quanto ne parla, in quanto ne dice. Se non ne dice nulla, io non ne so nulla, né perché abbia fatto un gesto, né perché abbia dimenticato, per esempio, di venire all'appuntamento. So che non è venuto all'appuntamento, non so più di questo. Posso immaginare che ci sia una questione connessa a questo, ma finché non me ne parla posso fare tutte le congetture che mi pare. Posso immaginare qualunque cosa e il suo contrario. Soltanto la persona in causa può dirne.</w:t>
      </w:r>
    </w:p>
    <w:p>
      <w:pPr>
        <w:pStyle w:val="Normal"/>
        <w:rPr>
          <w:rFonts w:ascii="Times New Roman" w:hAnsi="Times New Roman" w:cs="Times New Roman"/>
        </w:rPr>
      </w:pPr>
      <w:r>
        <w:rPr>
          <w:rFonts w:cs="Times New Roman" w:ascii="Times New Roman" w:hAnsi="Times New Roman"/>
        </w:rPr>
        <w:t>La responsabilità è ciò che consente a ciascuno di accorgersi di ciò che sta dicendo e, quindi, delle questioni che lo stanno interrogando. Togliete la responsabilità da ciò che si dice e ciascuno non ha più niente. E, quindi, dovrà arrabattarsi per racimolare attorno sé qualche cosa per potere supporre di avere qualcosa. Ma qualunque cosa supporrà di possedere non sarà mai sufficiente. Non potendo disporre delle proprie parole, non potendo disporre di ciò che dice, non può disporre di nulla. Come mai?</w:t>
      </w:r>
    </w:p>
    <w:p>
      <w:pPr>
        <w:pStyle w:val="Normal"/>
        <w:rPr>
          <w:rFonts w:ascii="Times New Roman" w:hAnsi="Times New Roman" w:cs="Times New Roman"/>
        </w:rPr>
      </w:pPr>
      <w:r>
        <w:rPr>
          <w:rFonts w:cs="Times New Roman" w:ascii="Times New Roman" w:hAnsi="Times New Roman"/>
        </w:rPr>
        <w:t>Cos'è il disporre di ciò che si dice? È non potere ascoltare, è il non potere confrontarsi con ciò che sta dicendo. Quindi, non sa ciò che dice, né perché, né donde venga ciò che sta dicendo, né che cosa comporti, che cosa implichi, né di fatto che sta parlando. Non si accorge che sta parlando, con tutto ciò che questo comporta. Di cosa si accorge? Di niente. È soltanto travolto da un fiume di parole e di pensieri, di cui non sa nulla e che è inarrestabile. È sballottato, letteralmente, fra i suoi pensieri: prima pensa una cosa, poi un'altra, poi il contrario di questa. Ogni volta o crede fermamente a ciò che sta dicendo oppure in preda al dubbio non sa mai da che parte girarsi. Questo avviene con una certa frequenza.</w:t>
      </w:r>
    </w:p>
    <w:p>
      <w:pPr>
        <w:pStyle w:val="Normal"/>
        <w:rPr>
          <w:rFonts w:ascii="Times New Roman" w:hAnsi="Times New Roman" w:cs="Times New Roman"/>
        </w:rPr>
      </w:pPr>
      <w:r>
        <w:rPr>
          <w:rFonts w:cs="Times New Roman" w:ascii="Times New Roman" w:hAnsi="Times New Roman"/>
        </w:rPr>
        <w:t>Ma c'è un altro modo di porsi, dove non si tratta di controllare le parole, non c'è modo di controllare le parole.</w:t>
      </w:r>
    </w:p>
    <w:p>
      <w:pPr>
        <w:pStyle w:val="Normal"/>
        <w:rPr>
          <w:rFonts w:ascii="Times New Roman" w:hAnsi="Times New Roman" w:cs="Times New Roman"/>
        </w:rPr>
      </w:pPr>
      <w:r>
        <w:rPr>
          <w:rFonts w:cs="Times New Roman" w:ascii="Times New Roman" w:hAnsi="Times New Roman"/>
        </w:rPr>
        <w:t>Non c'è controllo sulla parola. Gli oratori sono duemila anni che ci provano a controllare le parole, quindi, a persuadere. Non c'è modo di persuadere. Non sono riusciti a persuadere.</w:t>
      </w:r>
    </w:p>
    <w:p>
      <w:pPr>
        <w:pStyle w:val="Normal"/>
        <w:rPr>
          <w:rFonts w:ascii="Times New Roman" w:hAnsi="Times New Roman" w:cs="Times New Roman"/>
        </w:rPr>
      </w:pPr>
      <w:r>
        <w:rPr>
          <w:rFonts w:cs="Times New Roman" w:ascii="Times New Roman" w:hAnsi="Times New Roman"/>
        </w:rPr>
        <w:t>La questione del plagio è antichissima. Non esiste il plagio. Nessuno può essere plagiato se non per ciò che già di per sé desidera fare. Si dice "questo tizio è plagiato in quanto fa questa cosa che quell'altro gli ha suggerito". Ma se gliene avesse suggerito un'altra, non funzionava affatto.</w:t>
      </w:r>
    </w:p>
    <w:p>
      <w:pPr>
        <w:pStyle w:val="Normal"/>
        <w:rPr>
          <w:rFonts w:ascii="Times New Roman" w:hAnsi="Times New Roman" w:cs="Times New Roman"/>
        </w:rPr>
      </w:pPr>
      <w:r>
        <w:rPr>
          <w:rFonts w:cs="Times New Roman" w:ascii="Times New Roman" w:hAnsi="Times New Roman"/>
        </w:rPr>
        <w:t>Il plagio sarebbe il colmo della persuasione, sarebbe la persuasione riuscita. Ma non si verifica. Per alcuni è un malanno incalcolabile perché se riuscisse la persuasione sarebbe totale, sarebbe il controllo sulla parola.</w:t>
      </w:r>
    </w:p>
    <w:p>
      <w:pPr>
        <w:pStyle w:val="Normal"/>
        <w:rPr>
          <w:rFonts w:ascii="Times New Roman" w:hAnsi="Times New Roman" w:cs="Times New Roman"/>
        </w:rPr>
      </w:pPr>
      <w:r>
        <w:rPr>
          <w:rFonts w:cs="Times New Roman" w:ascii="Times New Roman" w:hAnsi="Times New Roman"/>
        </w:rPr>
        <w:t xml:space="preserve">L'unico plagiatore autorizzato è dio e, in sua vece, lo stato. </w:t>
      </w:r>
    </w:p>
    <w:p>
      <w:pPr>
        <w:pStyle w:val="Normal"/>
        <w:rPr>
          <w:rFonts w:ascii="Times New Roman" w:hAnsi="Times New Roman" w:cs="Times New Roman"/>
        </w:rPr>
      </w:pPr>
      <w:r>
        <w:rPr>
          <w:rFonts w:cs="Times New Roman" w:ascii="Times New Roman" w:hAnsi="Times New Roman"/>
        </w:rPr>
        <w:t>Ci sono ultimamente molte voci che insistono sulla necessità di tutelare tutto, tutelare i cittadini, tutelare i minori, tutelare i maggiori, cioè tutelare tutti perché ciascuno è potenzialmente incapace e, quindi, soggetto a potere essere soggiogato dalle menti terribili che ci sono in circolazione.</w:t>
      </w:r>
    </w:p>
    <w:p>
      <w:pPr>
        <w:pStyle w:val="Normal"/>
        <w:rPr>
          <w:rFonts w:ascii="Times New Roman" w:hAnsi="Times New Roman" w:cs="Times New Roman"/>
        </w:rPr>
      </w:pPr>
      <w:r>
        <w:rPr>
          <w:rFonts w:cs="Times New Roman" w:ascii="Times New Roman" w:hAnsi="Times New Roman"/>
        </w:rPr>
        <w:t xml:space="preserve">Questa fantasia dice che ciascuno è potenzialmente plagiabile e ciò comporta che ciascuno deve essere tutelato, perché se non comportasse questo non interesserebbe a nessuno che uno sia plagiato o no. </w:t>
      </w:r>
    </w:p>
    <w:p>
      <w:pPr>
        <w:pStyle w:val="Normal"/>
        <w:rPr>
          <w:rFonts w:ascii="Times New Roman" w:hAnsi="Times New Roman" w:cs="Times New Roman"/>
        </w:rPr>
      </w:pPr>
      <w:r>
        <w:rPr>
          <w:rFonts w:cs="Times New Roman" w:ascii="Times New Roman" w:hAnsi="Times New Roman"/>
        </w:rPr>
        <w:t>Quando c'è l'accusa di plagio? Quando qualcuno segue il suggerimento di altri anziché il mio. In questo caso è plagiato. Se, invece, segue il mio, allora non è plagiato, è ragionevole.</w:t>
      </w:r>
    </w:p>
    <w:p>
      <w:pPr>
        <w:pStyle w:val="Normal"/>
        <w:rPr>
          <w:rFonts w:ascii="Times New Roman" w:hAnsi="Times New Roman" w:cs="Times New Roman"/>
        </w:rPr>
      </w:pPr>
      <w:r>
        <w:rPr>
          <w:rFonts w:cs="Times New Roman" w:ascii="Times New Roman" w:hAnsi="Times New Roman"/>
        </w:rPr>
        <w:t>L'unico autorizzato al plagio totale è dio. Soltanto chi è padrone della parola può governarla e, quindi, dire qual è la parola vera e quella falsa. Perché è poi questa la questione.</w:t>
      </w:r>
    </w:p>
    <w:p>
      <w:pPr>
        <w:pStyle w:val="Normal"/>
        <w:rPr>
          <w:rFonts w:ascii="Times New Roman" w:hAnsi="Times New Roman" w:cs="Times New Roman"/>
        </w:rPr>
      </w:pPr>
      <w:r>
        <w:rPr>
          <w:rFonts w:cs="Times New Roman" w:ascii="Times New Roman" w:hAnsi="Times New Roman"/>
        </w:rPr>
        <w:t>Chi può plagiare in modo definitivo? Chi conosce la parola vera. Gli altri sono plagiatori di terz'ordine, come i sofisti per Platone e per Aristotele, cioè persone che giocando con le parole facevano sembrare vero ciò che vero non è, utilizzando il verosimile. Mentre la parola vera è quella che soggioga necessariamente. Di fronte alla verità assoluta non è possibile fare altro che acconsentire. Da qui la potenza del sillogismo scientifico di Aristotele e da qui la suggestione che produce la scienza che si immagina che lavori con il vero. Ma questo comporta la certezza che sia possibile la parola vera, quella definitiva, quella ultima, perché non si può aggiungere altro sulla parola vera; altrimenti, sarebbe più vera del vero, per cui si va all'infinito e non se ne viene più fuori. Quindi, occorre che ci sia l'ultima parola, quella che costituisce l'arresto definitivo. Difatti, la parola di dio non può essere messa in discussione. Viene fatto, sì, ma solo dagli eretici.</w:t>
      </w:r>
    </w:p>
    <w:p>
      <w:pPr>
        <w:pStyle w:val="Normal"/>
        <w:rPr>
          <w:rFonts w:ascii="Times New Roman" w:hAnsi="Times New Roman" w:cs="Times New Roman"/>
        </w:rPr>
      </w:pPr>
      <w:r>
        <w:rPr>
          <w:rFonts w:cs="Times New Roman" w:ascii="Times New Roman" w:hAnsi="Times New Roman"/>
        </w:rPr>
        <w:t>Oggi gli eretici non sono più di moda ma il papa oggi sta dando un contributo in questa direzione, cioè a produrre il bisognoso, l'instabile, lo psicolabile, l'incapace. Quindi, deve essere continuamente corretto, bisogna evitargli di guardare certi spettacoli alla televisione, non deve leggere certe cose, non deve fare tutta una serie di cose, perché altrimenti si turba.</w:t>
      </w:r>
    </w:p>
    <w:p>
      <w:pPr>
        <w:pStyle w:val="Normal"/>
        <w:rPr>
          <w:rFonts w:ascii="Times New Roman" w:hAnsi="Times New Roman" w:cs="Times New Roman"/>
        </w:rPr>
      </w:pPr>
      <w:r>
        <w:rPr>
          <w:rFonts w:cs="Times New Roman" w:ascii="Times New Roman" w:hAnsi="Times New Roman"/>
        </w:rPr>
        <w:t xml:space="preserve">La questione è che l'operazione che sta avvenendo, di cui la vicenda tangentopoli è un aspetto, è quella di porre le condizioni perché ciascuno si senta in qualche modo incapace e, quindi, bisognoso di tutela. </w:t>
      </w:r>
    </w:p>
    <w:p>
      <w:pPr>
        <w:pStyle w:val="Normal"/>
        <w:rPr>
          <w:rFonts w:ascii="Times New Roman" w:hAnsi="Times New Roman" w:cs="Times New Roman"/>
        </w:rPr>
      </w:pPr>
      <w:r>
        <w:rPr>
          <w:rFonts w:cs="Times New Roman" w:ascii="Times New Roman" w:hAnsi="Times New Roman"/>
        </w:rPr>
        <w:t>C'è l'edificazione della repubblica dell'incapace. Se ciascuno è incapace, ciascuno deve essere tutelato. Da chi? Da nessuno, naturalmente, ma si crea ciascuna volta il plagiatore. È un'operazione demonologica. È il diavolo, in effetti, che plagia. Diavolo incubo o diavolo succubo, a seconda di chi sta di sopra o di sotto. Una volta, dovete sapere, i diavoli incubi indemoniavano le fanciulle possedendole e i diavoli succubi indemoniavano gli uomini facendosi possedere.</w:t>
      </w:r>
    </w:p>
    <w:p>
      <w:pPr>
        <w:pStyle w:val="TextBody"/>
        <w:rPr>
          <w:rFonts w:ascii="Times New Roman" w:hAnsi="Times New Roman" w:cs="Times New Roman"/>
        </w:rPr>
      </w:pPr>
      <w:r>
        <w:rPr>
          <w:rFonts w:cs="Times New Roman" w:ascii="Times New Roman" w:hAnsi="Times New Roman"/>
        </w:rPr>
        <w:t>Fra la scienza e la retorica c'è la stessa distanza, la stessa questione che passa tra dio e il diavolo, cioè tra la parola vera e la parola verosimile. La parola verosimile è la parola che inganna, la parola vera è la parola che non inganna ma dice come stanno le cose. La retorica dice il verosimile, quindi, fa apparire ciò che non è. Così come il diavolo, che ha sempre fatto questa operazione: come una sorta di prestigiatore, fa apparire il falso. Il diavolo mente. La parola del diavolo non è integra, non è tutta. Allora, di volta in volta c'è chi rappresenta il diavolo. Questa demonologia è ricorrente da sempre. La demonologia indica qual è il luogo del male, della parola falsa e ingannatrice. Naturalmente, sempre contrapposta a quella vera.</w:t>
      </w:r>
    </w:p>
    <w:p>
      <w:pPr>
        <w:pStyle w:val="Normal"/>
        <w:rPr>
          <w:rFonts w:ascii="Times New Roman" w:hAnsi="Times New Roman" w:cs="Times New Roman"/>
        </w:rPr>
      </w:pPr>
      <w:r>
        <w:rPr>
          <w:rFonts w:cs="Times New Roman" w:ascii="Times New Roman" w:hAnsi="Times New Roman"/>
        </w:rPr>
        <w:t xml:space="preserve">Ma questa operazione su che cosa fa leva? Sul fatto che, se da una parte c'è la parola vera e dall'altra quella ingannatrice, allora, ciascuno non è responsabile perché la parola vera non gli appartiene, altrimenti sarebbe dio. E, quindi, è sempre in debito nei confronti di chi detiene la parola vera. Come dicevo prima, dio o, in sua vece, lo stato. Lo stato come l'istanza in cui si manifesta la suprema etica e, quindi, la suprema possibilità per l'uomo di distinguere il bene dal male e, dunque, il vero dal falso. Rispetto a questo ciascuno è in difetto, ciascuno è bisognoso di sapere da altri qual è la parola vera. </w:t>
      </w:r>
    </w:p>
    <w:p>
      <w:pPr>
        <w:pStyle w:val="Normal"/>
        <w:rPr>
          <w:rFonts w:ascii="Times New Roman" w:hAnsi="Times New Roman" w:cs="Times New Roman"/>
        </w:rPr>
      </w:pPr>
      <w:r>
        <w:rPr>
          <w:rFonts w:cs="Times New Roman" w:ascii="Times New Roman" w:hAnsi="Times New Roman"/>
        </w:rPr>
        <w:t xml:space="preserve">Così avviene e così ciascuno è sbarazzato di questa responsabilità, rispetto a cui sarebbe assolutamente solo. Cosa fa chiaramente lo stato o dio, a seconda dei casi? Dicendo la parola dice la parola che, in quanto tale, è partecipata e partecipabile. Dunque, instaura la compagnia e, pertanto, non sono più solo, tutti pensano come me, tutti credono come me, tutti sanno come me che là c'è il vero e di là c'è il falso. </w:t>
      </w:r>
    </w:p>
    <w:p>
      <w:pPr>
        <w:pStyle w:val="Normal"/>
        <w:rPr>
          <w:rFonts w:ascii="Times New Roman" w:hAnsi="Times New Roman" w:cs="Times New Roman"/>
        </w:rPr>
      </w:pPr>
      <w:r>
        <w:rPr>
          <w:rFonts w:cs="Times New Roman" w:ascii="Times New Roman" w:hAnsi="Times New Roman"/>
        </w:rPr>
        <w:t>Questo è il motivo per cui gli umani sono facili a essere persuasi, tutto sommato. Perché è esattamente questo che cercano, cioè di essere persuasi che sia possibile per loro che qualcuno si faccia carico della responsabilità di ciò che dicono. Togliere questo, lasciare ciascuno nella sua responsabilità, è ciò che mette in atto la psicanalisi. Non senza qualche difficoltà.</w:t>
      </w:r>
    </w:p>
    <w:p>
      <w:pPr>
        <w:pStyle w:val="Normal"/>
        <w:rPr>
          <w:rFonts w:ascii="Times New Roman" w:hAnsi="Times New Roman" w:cs="Times New Roman"/>
        </w:rPr>
      </w:pPr>
      <w:r>
        <w:rPr>
          <w:rFonts w:cs="Times New Roman" w:ascii="Times New Roman" w:hAnsi="Times New Roman"/>
        </w:rPr>
        <w:t xml:space="preserve">La difficoltà sta nell'accorgersi che, mentre si parla, si sta parlando, con tutto ciò che questo comporta, quindi, le torsioni, le implicazioni, le variazioni, le alterazioni che intervengono. Una difficoltà insormontabile, evidentemente, che non è toglibile perché non c'è la parola vera, la parola tutta. Solo questo potrebbe togliere la difficoltà, in quanto arresterebbe questo percorso. Ciascuna volta non trovo l'ultima parola, ciascuna volta mi trovo a dire altro, a aggiungere altro. Freud diceva che l'analisi procede per supplementi. </w:t>
      </w:r>
    </w:p>
    <w:p>
      <w:pPr>
        <w:pStyle w:val="Normal"/>
        <w:rPr>
          <w:rFonts w:ascii="Times New Roman" w:hAnsi="Times New Roman" w:cs="Times New Roman"/>
        </w:rPr>
      </w:pPr>
      <w:r>
        <w:rPr>
          <w:rFonts w:cs="Times New Roman" w:ascii="Times New Roman" w:hAnsi="Times New Roman"/>
        </w:rPr>
        <w:t>Il supplemento è propriamente ciò che deborda rispetto alla parola. Dico qualcosa e, adiacente a quello che dico, compare un altro elemento, un elemento imprevisto, imprevedibile, che comporta una variazione, un'altra direzione, comporta un pleonasmo, un'eccedenza: volevo dire una cosa ma si aggiunge un elemento e allora devo dire anche questo e poi quest'altro e così via, non riesco mai a chiudere.</w:t>
      </w:r>
    </w:p>
    <w:p>
      <w:pPr>
        <w:pStyle w:val="Normal"/>
        <w:rPr>
          <w:rFonts w:ascii="Times New Roman" w:hAnsi="Times New Roman" w:cs="Times New Roman"/>
        </w:rPr>
      </w:pPr>
      <w:r>
        <w:rPr>
          <w:rFonts w:cs="Times New Roman" w:ascii="Times New Roman" w:hAnsi="Times New Roman"/>
        </w:rPr>
        <w:t>La supposizione è che possa darsi, che esista, l'ultima parola, quella che chiude. È la parola mortale, quella che uccide.</w:t>
      </w:r>
    </w:p>
    <w:p>
      <w:pPr>
        <w:pStyle w:val="Normal"/>
        <w:rPr>
          <w:rFonts w:ascii="Times New Roman" w:hAnsi="Times New Roman" w:cs="Times New Roman"/>
        </w:rPr>
      </w:pPr>
      <w:r>
        <w:rPr>
          <w:rFonts w:cs="Times New Roman" w:ascii="Times New Roman" w:hAnsi="Times New Roman"/>
        </w:rPr>
        <w:t xml:space="preserve">Contrariamente a quanto volevano gli antichi, i Padri della Chiesa, e a quanto dice oggi il catechismo e cioè che la parola vivifichi, cioè porti la vita. Da dove viene questa idea? Perché se è l'ultima parola, la toglie, cioè non lascia più nessuna chance, nessuno scampo. Allora, come risolvere il problema? Semplicissimo, la vita vera non è questa, è quell'altra. </w:t>
      </w:r>
    </w:p>
    <w:p>
      <w:pPr>
        <w:pStyle w:val="Normal"/>
        <w:rPr>
          <w:rFonts w:ascii="Times New Roman" w:hAnsi="Times New Roman" w:cs="Times New Roman"/>
        </w:rPr>
      </w:pPr>
      <w:r>
        <w:rPr>
          <w:rFonts w:cs="Times New Roman" w:ascii="Times New Roman" w:hAnsi="Times New Roman"/>
        </w:rPr>
        <w:t>Dunque, ciascuno sarà vivificato da questa parola in un'altra occasione.</w:t>
      </w:r>
    </w:p>
    <w:p>
      <w:pPr>
        <w:pStyle w:val="Normal"/>
        <w:rPr>
          <w:rFonts w:ascii="Times New Roman" w:hAnsi="Times New Roman" w:cs="Times New Roman"/>
        </w:rPr>
      </w:pPr>
      <w:r>
        <w:rPr>
          <w:rFonts w:cs="Times New Roman" w:ascii="Times New Roman" w:hAnsi="Times New Roman"/>
        </w:rPr>
        <w:t>La mitologia che esiste intorno alla scienza campa di questo, della supposizione che la scienza dica la verità. Non si è mai capito il motivo per cui ci sia questa supposizione. Alcuni hanno contribuito a questa supposizione, immaginando che il calcolo numerico risponde alle regole che gli sono state date, allora, siccome questo calcolo è applicabile a certi fenomeni, la supposizione è che questi fenomeni siano loro a rispondere e quindi a essere traducibili, anzi, a essere fatti propriamente di numeri. Parafrasando Galilei, l'universo è fatto di numeri, i tratta di trovare il metodo giusto per leggerlo.</w:t>
      </w:r>
    </w:p>
    <w:p>
      <w:pPr>
        <w:pStyle w:val="Normal"/>
        <w:rPr>
          <w:rFonts w:ascii="Times New Roman" w:hAnsi="Times New Roman" w:cs="Times New Roman"/>
        </w:rPr>
      </w:pPr>
      <w:r>
        <w:rPr>
          <w:rFonts w:cs="Times New Roman" w:ascii="Times New Roman" w:hAnsi="Times New Roman"/>
        </w:rPr>
        <w:t xml:space="preserve">È la stessa questione della religione: esiste una verità assoluta, totale, quella che costringe tutti all'assenso, quella di fronte a cui ciascuno non può non inchinarsi, quella che non lascia scampo. </w:t>
      </w:r>
    </w:p>
    <w:p>
      <w:pPr>
        <w:pStyle w:val="Normal"/>
        <w:rPr>
          <w:rFonts w:ascii="Times New Roman" w:hAnsi="Times New Roman" w:cs="Times New Roman"/>
        </w:rPr>
      </w:pPr>
      <w:r>
        <w:rPr>
          <w:rFonts w:cs="Times New Roman" w:ascii="Times New Roman" w:hAnsi="Times New Roman"/>
        </w:rPr>
        <w:t xml:space="preserve">Questa supposizione, questa credenza, che sbarazza ciascuno della propria responsabilità e lo mortifica letteralmente, lo fa morto, lo fa morto rispetto a ciò che dice, quindi, non in condizione di poter avvantaggiarsi, di potere giovarsi di ciò che dice, della libertà e della ricchezza che c'è in ciò che dice. </w:t>
      </w:r>
    </w:p>
    <w:p>
      <w:pPr>
        <w:pStyle w:val="Normal"/>
        <w:rPr>
          <w:rFonts w:ascii="Times New Roman" w:hAnsi="Times New Roman" w:cs="Times New Roman"/>
        </w:rPr>
      </w:pPr>
      <w:r>
        <w:rPr>
          <w:rFonts w:cs="Times New Roman" w:ascii="Times New Roman" w:hAnsi="Times New Roman"/>
        </w:rPr>
        <w:t>La legge è il criterio attraverso cui è possibile stabilire la distanza di ciascuno dall'ultima parola. Perché tutto ciò sia possibile occorre che ci sia la credenza in tutto ciò, che si creda fermamente perché ci sono vantaggi. Un vantaggio è quello di immaginare di essere in compagnia e, quindi, di poter non essere soli di fronte a ciò che si dice, di fronte alla parola. Quindi, immaginare che da qualche parte ci sia la risposta. Mentre è ciò che dico che risponde continuamente. Non va da sé che me ne accorga. Non è così semplice poter stabilire ciò che si sa. È sufficiente domandarsi come so di sapere per avvertire una difficoltà connessa al sapere. Ciò che so è qualcosa che, per essere tale, deve essere identico a sé.</w:t>
      </w:r>
    </w:p>
    <w:p>
      <w:pPr>
        <w:pStyle w:val="Normal"/>
        <w:rPr>
          <w:rFonts w:ascii="Times New Roman" w:hAnsi="Times New Roman" w:cs="Times New Roman"/>
        </w:rPr>
      </w:pPr>
      <w:r>
        <w:rPr>
          <w:rFonts w:cs="Times New Roman" w:ascii="Times New Roman" w:hAnsi="Times New Roman"/>
        </w:rPr>
        <w:t xml:space="preserve">È possibile sapere? A quali condizioni è possibile sapere? L'oggetto del sapere è qualcosa di identico a sé oppure non è identico a sé, nel senso che è preso nella continua trasformazione, non posso fermarlo. In questo caso, non so perché non posso fermarlo, localizzarlo. E allora deve essere necessariamente identico a sé. Ma qui sorgono altri problemi. Come so che è identico a sé? Sono questioni che hanno occupato molti per diversi anni, soprattutto ultimamente i linguisti che hanno dovuto lavorare con questi elementi proprio per potere stabilire dei fondamenti su cui muoversi. Ecco che allora, immaginare che qualcosa possa darsi come identico a sé può accadere soltanto per una decisione, perché io stabilisco che è così. È un atto arbitrario dal momento che non ho nessuno strumento per stabilire che qualcosa è identica a un'altra e che, quindi, possa essere confrontabile, se non altro con se stesso. La questione dell'identità è molto complessa. I peggiori paradossi della matematica procedono dalla questione della autoreferenzialità, cioè dal fatto che un elemento è richiesto di dimostrare se stesso, vale a dire di porsi come identico a sé. Ma non lo può fare lui, devo farlo io al suo posto, ma, facendolo io, intervengono altri elementi che con lui non hanno nulla a che fare. Da qui una questione tutt'altro che marginale e cioè che le cose non rispondono propriamente. Questione antica "che cos'è questo?". Il che cos'è pone questioni interminabili, per cui non c'è nessun criterio, nessun modo per potere stabilire un'identità. Neanche in matematica. Quando Peano scrive che A = A, questo segno di uguale a che cosa è uguale, con che cosa posso confrontarlo? È uguale a qualcosa? Ci si imbatte in un'aporia, è impossibile stabilire un'uguaglianza al segno uguale. Dunque, è il colmo della differenza. </w:t>
      </w:r>
    </w:p>
    <w:p>
      <w:pPr>
        <w:pStyle w:val="Normal"/>
        <w:rPr>
          <w:rFonts w:ascii="Times New Roman" w:hAnsi="Times New Roman" w:cs="Times New Roman"/>
        </w:rPr>
      </w:pPr>
      <w:r>
        <w:rPr>
          <w:rFonts w:cs="Times New Roman" w:ascii="Times New Roman" w:hAnsi="Times New Roman"/>
        </w:rPr>
        <w:t>Questioni logiche anche che insorgono inevitabilmente laddove si tenta di stabilire un'identità, al punto che l'unica chance per potere immaginare è che un elemento sia fuori della parola. Se è fuori della parola, allora, non è travolto dalle trasformazioni, dalle alterazioni, dalle variazioni che intervengono parlando. Ma come posso porlo fuori della parola e continuare a considerarlo? In nessun modo.</w:t>
      </w:r>
    </w:p>
    <w:p>
      <w:pPr>
        <w:pStyle w:val="Normal"/>
        <w:rPr>
          <w:rFonts w:ascii="Times New Roman" w:hAnsi="Times New Roman" w:cs="Times New Roman"/>
        </w:rPr>
      </w:pPr>
      <w:r>
        <w:rPr>
          <w:rFonts w:cs="Times New Roman" w:ascii="Times New Roman" w:hAnsi="Times New Roman"/>
        </w:rPr>
        <w:t>La metafisica è stato un tentativo colossale, immenso e sofisticatissimo per risolvere questo problema. Ma resta che di ciascuna cosa mi trovo a parlarne e, parlandone, sono preso in questi effetti della parola.</w:t>
      </w:r>
    </w:p>
    <w:p>
      <w:pPr>
        <w:pStyle w:val="Normal"/>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rPr>
      </w:pPr>
      <w:hyperlink w:anchor="C:\Documenti\L'analisi_del_linguaggio_nel_discorso_occidentale.doc">
        <w:r>
          <w:rPr>
            <w:rStyle w:val="InternetLink"/>
            <w:rFonts w:cs="Times New Roman" w:ascii="Times New Roman" w:hAnsi="Times New Roman"/>
            <w:b/>
            <w:color w:val="FF0000"/>
            <w:u w:val="none"/>
          </w:rPr>
          <w:t>Torna all’indice</w:t>
        </w:r>
      </w:hyperlink>
    </w:p>
    <w:p>
      <w:pPr>
        <w:pStyle w:val="Heading2"/>
        <w:rPr>
          <w:rFonts w:ascii="Times New Roman" w:hAnsi="Times New Roman" w:cs="Times New Roman"/>
        </w:rPr>
      </w:pPr>
      <w:bookmarkStart w:id="76" w:name="__RefHeading___Toc437613112"/>
      <w:bookmarkStart w:id="77" w:name="_Ref437612889"/>
      <w:bookmarkEnd w:id="76"/>
      <w:r>
        <w:rPr>
          <w:rFonts w:cs="Times New Roman" w:ascii="Times New Roman" w:hAnsi="Times New Roman"/>
        </w:rPr>
        <w:t>Maurizio Ferraris</w:t>
      </w:r>
      <w:bookmarkEnd w:id="77"/>
    </w:p>
    <w:p>
      <w:pPr>
        <w:pStyle w:val="Normal"/>
        <w:rPr>
          <w:rFonts w:ascii="Times New Roman" w:hAnsi="Times New Roman" w:cs="Times New Roman"/>
        </w:rPr>
      </w:pPr>
      <w:r>
        <w:rPr>
          <w:rFonts w:cs="Times New Roman" w:ascii="Times New Roman" w:hAnsi="Times New Roman"/>
        </w:rPr>
      </w:r>
    </w:p>
    <w:p>
      <w:pPr>
        <w:pStyle w:val="Heading3"/>
        <w:rPr>
          <w:rFonts w:ascii="Times New Roman" w:hAnsi="Times New Roman" w:cs="Times New Roman"/>
        </w:rPr>
      </w:pPr>
      <w:bookmarkStart w:id="78" w:name="__RefHeading___Toc437613113"/>
      <w:bookmarkEnd w:id="78"/>
      <w:r>
        <w:rPr>
          <w:rFonts w:cs="Times New Roman" w:ascii="Times New Roman" w:hAnsi="Times New Roman"/>
        </w:rPr>
        <w:t>Estetica Razionale</w:t>
      </w:r>
    </w:p>
    <w:p>
      <w:pPr>
        <w:pStyle w:val="Normal"/>
        <w:rPr/>
      </w:pPr>
      <w:r>
        <w:rPr>
          <w:rStyle w:val="FootnoteCharacters"/>
          <w:rStyle w:val="FootnoteAnchor"/>
          <w:rFonts w:cs="Times New Roman" w:ascii="Times New Roman" w:hAnsi="Times New Roman"/>
        </w:rPr>
        <w:footnoteReference w:id="37"/>
      </w:r>
      <w:r>
        <w:rPr>
          <w:rFonts w:cs="Times New Roman" w:ascii="Times New Roman" w:hAnsi="Times New Roman"/>
        </w:rPr>
        <w:t>Cosa vuol dire utile? Insomma lui riscopre la verità come adæquatio rei et intellectus, non più come verità assoluta, ma tutto sommato come dice qui, “come qualcosa di utile per comprendere e valutare le cose”. Questo dunque l’apporto di Ferraris: l’ermeneutica non è più l’interpretazione totale e assoluta, non è più quella che consente di comprendere le cose ma non è altro che uno strumento che aiuta a comprendere, ma che differenza fa? viene fatto di chiedersi dal momento che una qualunque dottrina, sia l’ermeneutica sia qualunque altra, qualunque dottrina che si ponga come obiettivo l’interpretazione, necessariamente presuppone o dà per acquisito che questa interpretazione possa essere vera o falsa, perché se questa affermazione che fa lui cioè “è utile per comprendere”, se fosse falsa sarebbe utile per comprendere? Quando è utile per comprendere qualcosa? E a quali condizioni? Che l’interpretazione si adegui a ciò che deve interpretare, e se non si adegua? Allora diciamo che l’interpretazione è falsa, ma cosa vuol dire che si adegua? Queste sono domande che perlopiù gli ermeneutici non si sono mai poste dando per scontato che la ricerca ermeneutica più si avvicina al testo e più è vera. La questione della verità, anche nell’ermeneutica, come abbiamo detto in varie occasioni, cacciata dalla porta rientra come sapete dalla finestra; quando l’interpretazione è utile per comprendere? Poi cosa dobbiamo intendere per comprendere, per esempio? Ecco la questione della verità dunque che abbiamo iniziato a discutere e che abbiamo posta come differente dalla regola per giocare. Se io affermo per esempio che il mio amico Cesare è qui in questo momento, ciò che dico è la verità? No, non è la verità se ci atteniamo a ciò che stiamo dicendo, e cioè la verità come ciò che necessariamente è e non può non essere, affermare che Cesare è qui in questo momento è soltanto accogliere la regola di un gioco che tuttavia appare come fondamentale per potere continuare a giocare, per potere continuare a giocare occorre che delle proposizioni siano utilizzabili. Facciamo un esempio: io affermo che in questo momento Cesare non è qui fra noi, allora questa proposizione apparentemente non ha nessun utilizzo, perché ciascuno di voi dice: Cesare è qui, e allora eventualmente ciascuno potrebbe andare a cercare un senso differente, un senso che magari ha voluto dire che Cesare è distratto, che Cesare ha la testa da un’altra parte, ma se io invece ribadissi che Cesare non è qui in nessun modo allora vi porrei nella condizione di non sapere come utilizzare questa proposizione, perché contraddice a delle regole che servono per giocare, e quali sono queste regole? Qui iniziamo ad affrontare una questione importante perché riguarda tutto l’aspetto retorico che viene utilizzato dal discorso, da qualunque discorso per potere proseguire. Dunque quali sono le regole di questo gioco? Se posso costruire una proposizione che afferma che i miei sensi dicono che Cesare è qui, allora posso affermare che Cesare è qui, posso costruire quest’altra proposizione, abbiamo detto se i miei sensi dicono che Cesare è qui, ma naturalmente per potere affermare questo occorre un’altra proposizione che afferma che una certa cosa è un senso e che questo senso, per esempio la vista, mi consente di dire che Cesare è qui, e quindi tutto questo prevede o presuppone un altro gioco: quello che mi consente di accogliere delle cose che io chiamo sensi, se non le accogliessi tutto questo non potrebbe darsi, non potrebbe esistere, sono una serie di regole che consentono al discorso di proseguire, in effetti se alla domanda di Cesare che chiedesse che ore sono in questo momento, io rispondessi che i papaveri sono rossi e gli ippopotami vivono in Alaska, non saprebbe utilizzare queste risposte, io violerei una regola che impone che perché il discorso possa proseguire a una proposizione occorre accostarne un’altra che abbia con la prima una connessione, vediamo poi che tipo di connessione, mentre nell’esempio che io ho fatto la domanda di Cesare non trova nella mia risposta nessuna connessione, non riesce a reperirla e quindi per questo motivo non è utilizzabile, la mia risposta non serve a niente, non servendo a nulla arresta il discorso, non si può andare avanti. La stessa cosa accade se vi trovate ad avere a che fare con una persona che mente sempre necessariamente su qualunque cosa, nel giro di breve tempo diventerà impossibile proseguire il discorso con questa persona perché le sue risposte non saranno utilizzabili, cioè sono utilizzabili se si attengono a delle regole esattamente così come possiamo proseguire a giocare a poker se ciascuno dei presenti si attiene alle regole del poker, se no non giochiamo più, se io affermo che questo orologio è un bufalo che sta caricando un’automobile blu, quando si tratterà di riferirsi a questo aggeggio sarà difficilissimo farlo, sarà impossibile e quindi non potremo parlare. Quindi stiamo ponendo una questione notevole e cioè l’esistenza di regole che consentono al discorso di proseguire e quindi di esistere, d’altra parte abbiamo detto in varie circostanze che l’esistenza di regole è necessaria, non è arbitraria, se non ci sono delle regole non si può giocare, occorrono delle procedure, che il linguaggio esista, ma sono le due facce della stessa questione, le regole e le procedure, non può darsi l’una senza l’altra, quindi se una persona domanda ad un’altra che ore sono, si aspetta che l’altra gli risponda o l’ora oppure fornisca una risposta che comunque è utilizzabile cioè può dirgli, non lo so, il mio orologio è fermo, o altre cose che comunque sono connesse con la domanda. Tutto il discorso relativo alla percezione e ai sensi ecc. è ovviamente un gioco, ma un gioco che è funzionale al discorso occidentale e a qualunque altro discorso comunque, diciamo che il discorso in cui ci troviamo tiene conto di questo aspetto, tiene conto cioè del gioco le cui regole sono tali per cui ciò che viene avvertito in un certo modo si chiama in un certo modo e viene utilizzato in un certo altro, per esempio la vista, se io incontro per strada Cesare lo saluto, lo saluto perché lo riconosco e quindi mi fido in questo caso dei miei sensi i quali mi dicono che quello è Cesare e non uno sconosciuto, come avviene questo? Non c’è nulla di naturale in tutto ciò è soltanto l’applicazione di regole per quanto complesse ma di regole di giochi, di vari giochi. Come sappiamo bene, affermare che incontro una persona e questa persona è Cesare, logicamente non significa niente assolutamente nulla, perché possa produrre un senso e perché tutto questo possa verificarsi e cioè che io incontri una persona, la riconosca ecc. ecc. occorrono delle regole ma il gioco che riguarda i sensi è necessario oppure no? cioè potremmo continuare a parlare se noi non lo accogliessimo? È una questione non semplice questa però la risposta a questa domanda comunque è sì, potremmo continuare a parlare, dovendo necessariamente accogliere altre regole a questo punto, ma necessariamente dovremmo accogliere delle regole anche se non queste. In effetti già per gli antichi greci per esempio l’esperienza e quindi i sensi, non avevano la portata che hanno per noi oggi e quindi erano tenuti in conto differentemente anche se ovviamente vi facevano uso, in quanto si riconoscevano per strada si incontravano...diciamo che questo gioco relativo ai sensi, sensoriale, percettivo è sicuramente uno dei più antichi, forse dei più semplici anche per qualche verso, semplice in quanto costruisce proposizioni a partire da elementi che un altro gioco ha preventivamente posto innanzi, come dire che è un gioco che gioca a semplificare dei dati, e questo è importante, se io incontrando Cesare non lo salutassi perché la proposizione che afferma che quello è Cesare non è provabile in nessun modo, passerei per una persona maleducata intanto, eppure logicamente la mia posizione non fa una grinza, come so che quello è Cesare? Non so neanche che questa è la mia mano, cioè non lo posso provare, ma lo accolgo come una regola di un gioco che semplifica le cose, cosa vuol dire semplificare le cose? Cioè saltare un certo numero di passaggi e soprattutto dare per acquisito ciò che in nessun modo può essere provato, però lo accogliamo proprio così come un gioco di carte, non posso provare che quattro assi battono due sette, è una regola del gioco. Occorre per giocare che ci siano delle regole e cioè che delle mosse siano proibite, per esempio se incontro Cesare qual è una delle mosse proibite? Quella di negare che quello è Cesare, se lo conosco, questo non è consentito, sarebbe come negare che questa è la mia mano, se io cominciassi a negare queste regole non potrei più giocare ovviamente. Tutta la questione della verità o più propriamente l’equivoco connesso con la verità muove da questa sovrapposizione fra la percezione come gioco linguistico e l’elemento extralinguistico, ad esempio io vedo Cesare e questo non è assolutamente negabile, dice il discorso comune anche quello filosofico intendiamoci, il discorso filosofico è il discorso comune per eccellenza, questo non può essere negato che io vedo Cesare, vedo Gabriella, Nella, Beatrice...tutti quanti e poi vedo un’infinità di altre cose, e allora che cosa dice il discorso comune? Questo non lo posso negare perché se negassi questo, negherei qualunque cosa, ci sono, come osserverete molte sovrapposizioni, non potendolo negare necessariamente è vero, in effetti anche noi abbiamo utilizzato questa struttura ma con una differenza in questo caso, sì non posso negare che quello è Cesare, ma non lo posso negare perché è una regola del gioco, non perché è la verità e quindi questo non poter negare una cosa comincia a mostrare due aspetti, che differenza c’è fra il non poter negare che questa persona che vedo qui è Cesare e non poter negare che gli umani in quanto parlanti parlano? C’è una differenza ovviamente perché se io nego che questa persona che ho di fronte a me è Cesare allora nego una regola del gioco e non posso giocare, così come se negassi che questo è un registratore, questi sono occhiali, e quindi negare questo mi porrebbe nelle condizioni di non potere più giocare, qui la questione si complica perché se non lo posso negare in nessun modo potrebbe porsi come una procedura e allora torniamo alla verità come adeguamento cioè questo è Cesare e non lo si può negare in nessun modo, come cavarci da questo impiccio? perché in questo modo ci siamo riappoggiati all’ontologia più tradizionale, più classica, quella che afferma che le cose ci sono e non possono essere negate per il solo fatto che ci sono, mentre noi abbiamo sempre affermato che queste proposizioni sono atti linguistici, che hanno come unico referente se stesse e che non affermano null’altro che una proposizione, vedete la questione connessa con la verità offre ogni tanto qualche problema, come uscire da questo impiccio Cesare? Qualche idea ....io faccio un breve riassunto, ho detto: affermo che lei è Cesare, se nego che lei è Cesare è come se negassi che questa è la mia mano cioè nego che esistono le cose che vedo, però se faccio questa operazione io non posso più andare avanti perché il linguaggio perde la sua prerogativa cioè violo delle regole che mi servono per giocare e quindi non posso più giocare cioè non posso più parlare, cioè mi impedisce di parlare se questo qui risulta assolutamente necessario diventa una procedura e quindi abbiamo trovato il modo di dire che affermare che Cesare esiste è una procedura linguistica e quindi non è negabile, che ciò che esiste, esiste di per sé. Dove sta l’inghippo? Da qualche parte sta l’inghippo, ci saremmo attenuta alla metafisica quella più bieca....</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Intervento:</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è sottile la questione, noi possiamo dire affermare che lei ...logicamente non è affermabile non significa niente, bene, togliamo di mezzo questa proposizione quindi la possiamo negare, neghiamo che lei è Cesare, allora posso anche negare di essere io, posso negare qualunque cosa, ma a questo punto posso ancora utilizzare il linguaggio? È come se togliessi tutte le regole e quindi non posso che affermare che è Cesare, ma a questo punto appare come un’affermazione necessaria, mentre l’abbiamo sempre posta come arbitraria, e quindi dobbiamo necessariamente dire che la metafisica è inevitabile, l’ontologia più classica era nel giusto? E che tutto ciò che abbiamo fatto fino ad ora non significa nulla? Oppure no? proviamo a rifletterci meglio Cesare, visto mai che non troviamo soluzione a questo problema? ..allora noi abbiamo affermato sempre che occorrono delle regole per giocare e che queste regole sono necessarie, però a questo punto abbiamo detto qualche cosa in più che non soltanto le regole sono necessarie, ma questa regola è necessaria, mentre questo l’avevamo sempre negato, avevamo detto le regole ma non quali, negando che Cesare esiste che cosa violo esattamente? Una regola del gioco e fin qui...ma violando una regola del gioco in questo caso annullo la regola tout court, è questo il problema, la questione può porsi in questi termini, affermare che la persona che ho di fronte è Cesare è come se questa affermazione escludesse la contraria, forse è questa la regola che non può essere violata, e cioè affermando una qualunque cosa questa affermazione vieta la contraria, affermare che questa persona che ho di fronte è Cesare è l’applicazione di un certo numero di altre regole, queste altre regole non sono necessarie, per quale motivo? Perché ciascuna volta sono per esempio, o convenzioni o accettazioni di regole, ma qualunque regola io accetti una volta accettata, c’è una regola che è una procedura e quindi non è una regola che mi vieta, una volta che ho accettato una certa regola, di compiere una affermazione e la sua contraria, quindi se io nego che la persona che ho di fronte è Cesare, non violo una regola ma una procedura e cioè affermo che una cosa è se stessa e anche un’altra, ed è se stessa perché la regola lo impone in questo caso, per giocare io ho bisogno di regole, per esempio, che una tale regola mi dice che questo è A, bene io per parlare ho bisogno di regole e quindi devo accettare questa, ora questo A può essere una qualunque cosa ma io una volta che stabilisco che questa cosa è A non posso affermare che non è A, non lo posso più fare, se il discorso in cui mi trovo, il discorso accettato della società in cui mi trovo accoglie come regola che una persona fatta in un certo modo si chiama Cesare Miorin allora o io accolgo queste regole per giocare, e allora non posso violare questa regola cioè non posso affermare che non è vero, perché non avrebbe senso oppure oppure non accolgo la regola ma non accogliendo la regola cosa succede? Succede che mi trovo nella mala parata, supponiamo che io chiami tutte le cose che esistono con un nome che invento io, mi sarà difficilissimo andare avanti al punto che non ci sarà nessuna possibilità di essere compreso da altri e supponiamo ancora per assurdo che non soltanto io inventi nomi diversi per le varie cose ma che io stesso li cambi continuamente a piacere cioè non riesco neanche più a parlarmi, a fare un monologo fra me e me, perché, perché non è più utilizzabile in nessun modo, quando è utilizzabile? Quando un elemento ha per una serie di regole del gioco una connessione con un’altra, se non c’è più questa connessione il linguaggio non è più utilizzabile cioè cessa di essere linguaggio...</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Intervento.</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Non è che non lo può più confutare è che confutarlo non ha senso....(...) per lei il gioco del poker è una verità ontologica? Se lei vuole giocare a poker deve attenersi alle sue regole e i quattro assi sono quattro assi non quattro donne....la questione è che comunque c’è sempre la consapevolezza inesorabile che lei Cesare Miorin non è una verità ontologica ma è l’accoglimento di una delle regole che servono per giocare e che se noi utilizzassimo regole differenti sarebbe tutto differente, ovvio che non posso io da solo inventare un’altra regola normalmente posso farlo se per esempio sono un poeta ma sempre comunque nell’ambito del discorso in cui ciascuno si trova, una variante, io posso fare quelle varianti, ma occorre che accolga un discorso, così come è necessario che accolga che non violi delle procedure. Ma ciò che distingue le due operazioni è che non posso affermare che l’obiezione che afferma che lei è Cesare Miorin è la verità, non lo è, è soltanto l’enunciazione di una regola per potere giocare, ma non è la verità perché non è necessario che sia così non è necessario in modo assoluto, è necessario all’interno di un gioco particolare...è necessario per potere continuare a giocare che la persona che ho di fronte si chiami in un certo modo, abbia certe caratteristiche, certo perché una volta che ho stabilito le regole, quelle mi servono per giocare non le posso variare così come non posso variare le regole del poker faccio un altro gioco, se io dico che lei si chiama Antonio De Sanctis, faccio un altro gioco, ma per introdurre questa variante occorre che io tenga conto comunque delle regole del gioco, cioè che sappia che lei non è Antonio De Sanctis ma Cesare Miorin, allora inserisco una variante, è una questione piuttosto complessa....(...) come quando si usano i nomi in codice come ad esempio in guerra (se io non mi accorgo che il mio nome varia continuamente non vedo più nulla) certo se lei cambiasse nome ogni cinque secondi regolarmente sarebbe difficile mettersi in contatto con lei, quindi c’è utilizzo e abbiamo visto che in effetti l’utilizzo è ciò che produce il senso delle cose e abbiamo anche detto in varie occasioni che le cose cioè le parole sono utilizzabili all’interno di un gioco e quindi regolamentato da regole, solo a questa condizione sono utilizzabili, se no...in effetti le regole sono necessarie per potere parlare, se no non è possibile, ora quali regole esattamente questo è arbitrario in effetti</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Intervento:</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se una persona mi dice delle cose strane, che suo papà era un’antilope, la mamma l’ha partorito sul pianeta Saturno e lui viene da un’altra costellazione, ed è fatto di diamante come so che sta dicendo cose strane? Lo so perché mi aspetto un certo gioco che lui mi dica certe cose se ne dice altre, torniamo alla questione di prima, le cose che mi dice non sono utilizzabili, la questione non è così semplice....(non sono utilizzabili perché non si gioca lo stesso gioco) (....) (...) essendo fatto di diamante lui dice che ovviamente non può mangiare il diamante non mangia e quindi non mangerà e quindi morirà....(...) se non mangia dopo un po’ morirà (...) certo un diamante non mangia e non respira come è noto (...) sì potremmo dire questo è il suo gioco va bene che problema c’è? Nessuno. (...) in effetti perché queste persone vengono eliminate dalla società? Vengono eliminate generalmente mettendole negli ospedali psichiatrici ma per una serie di motivi, ma (...) tenendo conto di come è strutturata oggi la società probabilmente morirebbero e quindi vengono inserite in strutture che gli procurano il cibo che da soli non sarebbero in condizioni di procurarsi. Ci sono qui questioni che si aprono che come avete facilmente intuito che non hanno più molto a che fare con questioni logiche, il fatto di rilevare che uno è fatto di diamante e uno in carne e ossa non ha molta rilevanza, però però c’è una aspetto di cui occorre tenere conto e cioè che ci si trova all’interno di un sistema che ha delle regole alcune delle quali sembrano difficilmente violabili non che non si possano violare ma il violarle comporta una serie di problemi e anche aspetti linguistici notevoli e uno dei problemi fondamentali diventa l’impossibilità di potere comunicare e così come è strutturata la società comunicare è fondamentale comporta la sopravvivenza: devo potere comunicare che ho fame, che non riesco a respirare, se no succede qualche problema...c’è tutto un aspetto che ancora non abbiamo affrontato ma che è quello che poi la più parte delle persone considera la realtà, ecco potremmo dirla così cominciamo ad occuparci di ciò che comunemente è inteso come realtà per vedere di cosa è fatta. E di cosa è fatto questo gioco soprattutto, un po’ come il gioco che viene fatto durante la guerra, della parola d’ordine, la parola d’ordine “nevica” se uno si avvicina alla trincea e non dice questa parola d’ordine si becca una pallottola in testa... per esempio, sì c’è questa eventualità, già e quindi ci sono dei casi in cui la violazione di regole può avere effetti anche devastanti.</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 Intervento: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sì, sì certo questa è una questione che si presenta, adesso ciò che stavo dicendo sono ancora molto al di qua di una cosa del genere, stiamo ancora facendo l’ipotesi che tutto questo non si verifichi perché utilizziamo delle regole con cui ci si intende poi pur utilizzando le stesse regole avvengono dei problemi (....) Cesare cosa sta pensando? In effetti il problema che abbiamo incontrato precedentemente non è stato del tutto risolto anche se l’abbiamo precisato certo, che esistano delle regole è necessario ma quali regole no, anche se ci siamo trovati di fronte al fatto che nell’organizzazione comunque sociale si danno delle regole la cui violazione comporta, comporta in alcuni casi la messa in pericolo della propria incolumità e quindi per continuare a esistere in ogni caso occorre attenersi a certe regole. Che sono esattamente ciò che per gli umani è la realtà, letteralmente ciò che circonda, cioè un insieme di regole stabilite dalla società in cui si vive, però la constatazione di queste regole come un dato di fatto o come una realtà ontologica è molto facile. È molto facile per via di questo percorso di cui ho accennato prima e cioè il fatto che queste regole non possono negarsi perché se le negassi e negassi che Cesare è Cesare non potrei più parlare, c’è la possibilità di questo scivolamento sempre presente e molto forte, mentre abbiamo precisata poi la questione ciò che non posso fare è affermare che all’interno di una regola un elemento è il suo contrario, quindi non posso negare che lei è Cesare soltanto perché ho accolto nella regola del gioco che sto giocando, che lei lo sia.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Intervento:…</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la sovrapposizione di due giochi quello dell’esperienza e quello dell’esistenza del linguaggio che non può essere negato (....) che gli umani esistano in quanto parlanti non è un dato dell’esperienza, perché parlare di esperienza già comporta una struttura organizzata che consente di farlo e quindi non è attribuibile a un dato esperienziale, è una questione logica e questo non può essere negato, l’esperienza sì ché segue delle regole, è un gioco. La logica no, la logica comporta anche delle regole ma costituisce la condizione delle sue regole....questione tutt’altro che semplice abbiamo detto, ché si sta approcciando una questione molto complessa....perché per esempio alcuni giochi sembrano essere connaturati all’esistenza del linguaggio, per esempio quello connesso alla percezione, non c’è civiltà che non abbia utilizzato, che non sia in alcuni casi fondata con questo tipo di gioco particolare, è possibile negare la percezione? Direi che c’è il rischio che possa essere un non senso, un rischio ma un rischio che esiste se la percezione è inevitabile cioè è inevitabile che ci sia questa regola del gioco, però una regola del gioco inevitabile ci questiona non poco e torniamo al problema di prima, è necessario che ci sia la percezione, è necessario che questo gioco ci sia perché se è necessario che sia e non può non esserlo allora non è più un gioco, diventa una delle condizioni del gioco....(....) vogliamo provare a negare la percezione, porla in discussione vedere di cosa è fatta esattamente, torno a dire abbiamo appena, appena approcciata la questione non è semplice, vedere se è possibile giocare senza questo gioco, bisogna vedere se è necessario oppure no, se è necessario in quali termini e perché e se no la stessa cosa in quali termini e perché, di primo acchito parrebbe quasi impossibile non potere utilizzare questo gioco, la percezione (....) è una questione molto complessa che magari ha una soluzione molto semplice come il più delle volte accade...Nella c’è qualche riflessione che stava facendo?</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Intervento:</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aspettava la soluzione? Sono alcuni migliaia di anni che gli umani aspettano la soluzione, occorrerà aspettare ancora qualche settimana. Vede il problema su cui verte la nostra interrogazione è cercare di stabilire che cosa dobbiamo necessariamente accogliere e che cosa no, che cosa cioè è assolutamente necessario che sia, perché se qualcosa è necessario che sia allora dobbiamo necessariamente accoglierlo nell’elaborazione teorica perché non possiamo sbarazzarcene, se invece no...così la percezione è necessaria, è un elemento necessario per proseguire oppure no? e qui per il momento non abbiamo dato risposta, però confidiamo di potere rispondere anche a questo...(...) sì la distinzione fra percezione e appercezione che facevano i filosofi ciò che cade sotto i sensi e la possibilità di accorgersi, di tenere conto di ciò che cade sotto i sensi....(...) forse questo è un problema che è ancora secondario (...) ma la questione non è questa, è il fatto che è sempre possibile nell’ambito di una struttura come questa riconoscere se una persona sa riconoscere, un certo oggetto, questi sono occhiali? No. questo è un famoso bisonte che rincorre ...in Patagonia ....(....) sì certo se uno non avesse mai visto un paio di occhiali non potrebbe riconoscere ma la questione è che nel gioco che si va facendo se un elemento è conosciuto può essere riconosciuto. Ovvio se facciamo vedere una scheda di processore ad un indiano della tribù ...non sa che cos’è non la riconosce (...) ma non soltanto può essere conosciuto ma deve essere riconosciuta e questo è necessario per il funzionamento di tutto il sistema, se no, no non funziona più niente, io posso riconoscere questo ma se dico e continuo a dire che gli occhiali sono un bisonte che rincorre ....non funziona più niente....è questo che sta interrogando, però evidentemente stiamo girando in tondo a qualche cosa che ci sfugge, bisogna rifletterci bene (...) allora giovedì prossimo Cesare risolverà il quesito, se la percezione è tale bisognerà che colga la realtà se no si chiama allucinazione, per giovedì dobbiamo dire di che cosa sono fatti questi giochi, cosa li sostiene? Abbiamo detto che è una questione che appare sfuggire da tutte le parti e ci impegnerà moltissimo questo aspetto, perché dobbiamo incominciare a porre le basi per costruire quelle proposizioni che non sono in nessun modo evitabili, perché l’appello è comunque sempre alla realtà e se trovassimo un interlocutore con i fiocchi e controfiocchi potrebbe metterci in difficoltà così ci è accaduto prima rispetto all’eventualità di negare che Cesare è Cesare....</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 Intervento: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ci si attiene lei non quell’altra persona, cioè lei dice che quell’altra cosa è un discorso però in questo caso affermare che è un discorso può avere lo stesso valore cioè non significare niente, dire che è un discorso una sequenza di parole che non ha nessuna connessione fra loro, perché è un discorso? (è discorso se è una storia) sì in questo caso l’utilizzo può essere poetico e allora come faceva Apollinaire metteva insieme le parole per sorprendere e perché ognuno ci vedeva le cose che voleva vederci però in altre circostanze questo gioco non è consentito, di fronte a una domanda precisa che richiede una risposta per potere fare una certa operazione se la risposta è cane, prato, verde, blu allora non è utilizzabile in nessun modo, se ha bisogno di una risposta per risolvere un problema piuttosto grave, una risposta del genere non ha nessun utilizzo (i poeti) sì certo ma anche questa serie di parole apparentemente sconnesse fra loro viene ascoltata in un certo modo perché si suppone che dietro a queste parole ci sia un senso e allora glielo si cerca e cercandolo glielo si trova. Così in un quadro astratto, io ci vedo una madonna con un bambino, e sono due righe messe di traverso, va bene....i pittori astratti dipingono cose strampalate ma se per strada lei vede due tralicci per traverso non gli viene in mente di dire quella è una madonna con bambino...perché no? (certo perché non è inserita nel gioco che si va facendo) esattamente.</w:t>
      </w:r>
    </w:p>
    <w:sectPr>
      <w:headerReference w:type="default" r:id="rId9"/>
      <w:footnotePr>
        <w:numFmt w:val="decimal"/>
      </w:footnotePr>
      <w:type w:val="nextPage"/>
      <w:pgSz w:w="11906" w:h="16838"/>
      <w:pgMar w:left="1134" w:right="1134" w:gutter="0" w:header="72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VictorianD">
    <w:altName w:val="Courier New"/>
    <w:charset w:val="00"/>
    <w:family w:val="decorative"/>
    <w:pitch w:val="variable"/>
  </w:font>
  <w:font w:name="Bookman">
    <w:altName w:val="Bookman Old Style"/>
    <w:charset w:val="00"/>
    <w:family w:val="roman"/>
    <w:pitch w:val="default"/>
  </w:font>
  <w:font w:name="Tahoma">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20 Novembre 1997</w:t>
      </w:r>
    </w:p>
  </w:footnote>
  <w:footnote w:id="3">
    <w:p>
      <w:pPr>
        <w:pStyle w:val="Footnote"/>
        <w:rPr/>
      </w:pPr>
      <w:r>
        <w:rPr>
          <w:rStyle w:val="FootnoteCharacters"/>
        </w:rPr>
        <w:footnoteRef/>
      </w:r>
      <w:r>
        <w:rPr/>
        <w:t xml:space="preserve"> </w:t>
      </w:r>
      <w:r>
        <w:rPr/>
        <w:t>17/1/1996</w:t>
      </w:r>
    </w:p>
  </w:footnote>
  <w:footnote w:id="4">
    <w:p>
      <w:pPr>
        <w:pStyle w:val="Footnote"/>
        <w:rPr/>
      </w:pPr>
      <w:r>
        <w:rPr>
          <w:rStyle w:val="FootnoteCharacters"/>
        </w:rPr>
        <w:footnoteRef/>
      </w:r>
      <w:r>
        <w:rPr/>
        <w:t xml:space="preserve"> </w:t>
      </w:r>
      <w:r>
        <w:rPr/>
        <w:t>10/5/1996</w:t>
      </w:r>
    </w:p>
    <w:p>
      <w:pPr>
        <w:pStyle w:val="Footnote"/>
        <w:rPr/>
      </w:pPr>
      <w:r>
        <w:rPr/>
      </w:r>
    </w:p>
  </w:footnote>
  <w:footnote w:id="5">
    <w:p>
      <w:pPr>
        <w:pStyle w:val="Footnote"/>
        <w:rPr/>
      </w:pPr>
      <w:r>
        <w:rPr>
          <w:rStyle w:val="FootnoteCharacters"/>
        </w:rPr>
        <w:footnoteRef/>
      </w:r>
      <w:r>
        <w:rPr/>
        <w:t xml:space="preserve"> </w:t>
      </w:r>
      <w:r>
        <w:rPr/>
        <w:t>6 Novembre 1997</w:t>
      </w:r>
    </w:p>
  </w:footnote>
  <w:footnote w:id="6">
    <w:p>
      <w:pPr>
        <w:pStyle w:val="Footnote"/>
        <w:rPr/>
      </w:pPr>
      <w:r>
        <w:rPr>
          <w:rStyle w:val="FootnoteCharacters"/>
        </w:rPr>
        <w:footnoteRef/>
      </w:r>
      <w:r>
        <w:rPr/>
        <w:t xml:space="preserve"> </w:t>
      </w:r>
      <w:r>
        <w:rPr/>
        <w:t>18 giugno 1998</w:t>
      </w:r>
    </w:p>
    <w:p>
      <w:pPr>
        <w:pStyle w:val="Footnote"/>
        <w:rPr/>
      </w:pPr>
      <w:r>
        <w:rPr/>
      </w:r>
    </w:p>
  </w:footnote>
  <w:footnote w:id="7">
    <w:p>
      <w:pPr>
        <w:pStyle w:val="Footnote"/>
        <w:rPr/>
      </w:pPr>
      <w:r>
        <w:rPr>
          <w:rStyle w:val="FootnoteCharacters"/>
        </w:rPr>
        <w:footnoteRef/>
      </w:r>
      <w:r>
        <w:rPr/>
        <w:t xml:space="preserve"> </w:t>
      </w:r>
      <w:r>
        <w:rPr/>
        <w:t>15/11/1995</w:t>
      </w:r>
    </w:p>
    <w:p>
      <w:pPr>
        <w:pStyle w:val="Footnote"/>
        <w:rPr/>
      </w:pPr>
      <w:r>
        <w:rPr/>
      </w:r>
    </w:p>
  </w:footnote>
  <w:footnote w:id="8">
    <w:p>
      <w:pPr>
        <w:pStyle w:val="Footnote"/>
        <w:rPr/>
      </w:pPr>
      <w:r>
        <w:rPr>
          <w:rStyle w:val="FootnoteCharacters"/>
        </w:rPr>
        <w:footnoteRef/>
      </w:r>
      <w:r>
        <w:rPr/>
        <w:t xml:space="preserve"> </w:t>
      </w:r>
      <w:r>
        <w:rPr/>
        <w:t>8/11/1995</w:t>
      </w:r>
    </w:p>
    <w:p>
      <w:pPr>
        <w:pStyle w:val="Footnote"/>
        <w:rPr/>
      </w:pPr>
      <w:r>
        <w:rPr/>
      </w:r>
    </w:p>
  </w:footnote>
  <w:footnote w:id="9">
    <w:p>
      <w:pPr>
        <w:pStyle w:val="Normal"/>
        <w:widowControl w:val="false"/>
        <w:spacing w:before="120" w:after="120"/>
        <w:rPr>
          <w:b/>
          <w:b/>
        </w:rPr>
      </w:pPr>
      <w:r>
        <w:rPr>
          <w:rStyle w:val="FootnoteCharacters"/>
        </w:rPr>
        <w:footnoteRef/>
      </w:r>
      <w:r>
        <w:rPr/>
        <w:t xml:space="preserve"> </w:t>
      </w:r>
      <w:r>
        <w:rPr>
          <w:rFonts w:cs="Times New Roman" w:ascii="Times New Roman" w:hAnsi="Times New Roman"/>
          <w:sz w:val="20"/>
          <w:lang w:val="en-US" w:eastAsia="en-US"/>
        </w:rPr>
        <w:t>1 luglio 1997</w:t>
      </w:r>
    </w:p>
    <w:p>
      <w:pPr>
        <w:pStyle w:val="Footnote"/>
        <w:rPr>
          <w:b/>
          <w:b/>
        </w:rPr>
      </w:pPr>
      <w:r>
        <w:rPr>
          <w:b/>
        </w:rPr>
      </w:r>
    </w:p>
  </w:footnote>
  <w:footnote w:id="10">
    <w:p>
      <w:pPr>
        <w:pStyle w:val="Normal"/>
        <w:rPr/>
      </w:pPr>
      <w:r>
        <w:rPr>
          <w:rStyle w:val="FootnoteCharacters"/>
        </w:rPr>
        <w:footnoteRef/>
      </w:r>
      <w:r>
        <w:rPr/>
        <w:t xml:space="preserve"> </w:t>
      </w:r>
      <w:r>
        <w:rPr>
          <w:rFonts w:cs="Times New Roman" w:ascii="Times New Roman" w:hAnsi="Times New Roman"/>
          <w:sz w:val="20"/>
          <w:lang w:val="en-US" w:eastAsia="en-US"/>
        </w:rPr>
        <w:t>15-7-97</w:t>
      </w:r>
      <w:r>
        <w:rPr/>
        <w:t xml:space="preserve"> </w:t>
      </w:r>
    </w:p>
    <w:p>
      <w:pPr>
        <w:pStyle w:val="Footnote"/>
        <w:rPr/>
      </w:pPr>
      <w:r>
        <w:rPr/>
      </w:r>
    </w:p>
  </w:footnote>
  <w:footnote w:id="11">
    <w:p>
      <w:pPr>
        <w:pStyle w:val="Footnote"/>
        <w:rPr/>
      </w:pPr>
      <w:r>
        <w:rPr>
          <w:rStyle w:val="FootnoteCharacters"/>
        </w:rPr>
        <w:footnoteRef/>
      </w:r>
      <w:r>
        <w:rPr/>
        <w:t>9-4-1998</w:t>
      </w:r>
    </w:p>
    <w:p>
      <w:pPr>
        <w:pStyle w:val="Footnote"/>
        <w:rPr/>
      </w:pPr>
      <w:r>
        <w:rPr/>
        <w:t xml:space="preserve"> </w:t>
      </w:r>
    </w:p>
  </w:footnote>
  <w:footnote w:id="12">
    <w:p>
      <w:pPr>
        <w:pStyle w:val="Footnote"/>
        <w:rPr/>
      </w:pPr>
      <w:r>
        <w:rPr>
          <w:rStyle w:val="FootnoteCharacters"/>
        </w:rPr>
        <w:footnoteRef/>
      </w:r>
      <w:r>
        <w:rPr/>
        <w:t xml:space="preserve"> </w:t>
      </w:r>
      <w:r>
        <w:rPr/>
        <w:t>16 luglio 1998</w:t>
      </w:r>
    </w:p>
    <w:p>
      <w:pPr>
        <w:pStyle w:val="Footnote"/>
        <w:rPr/>
      </w:pPr>
      <w:r>
        <w:rPr/>
      </w:r>
    </w:p>
  </w:footnote>
  <w:footnote w:id="13">
    <w:p>
      <w:pPr>
        <w:pStyle w:val="Footnote"/>
        <w:rPr/>
      </w:pPr>
      <w:r>
        <w:rPr>
          <w:rStyle w:val="FootnoteCharacters"/>
        </w:rPr>
        <w:footnoteRef/>
      </w:r>
      <w:r>
        <w:rPr/>
        <w:t xml:space="preserve"> </w:t>
      </w:r>
      <w:r>
        <w:rPr/>
        <w:t>17 APRILE 1995</w:t>
      </w:r>
    </w:p>
    <w:p>
      <w:pPr>
        <w:pStyle w:val="Footnote"/>
        <w:rPr/>
      </w:pPr>
      <w:r>
        <w:rPr/>
      </w:r>
    </w:p>
  </w:footnote>
  <w:footnote w:id="14">
    <w:p>
      <w:pPr>
        <w:pStyle w:val="Footnote"/>
        <w:rPr/>
      </w:pPr>
      <w:r>
        <w:rPr>
          <w:rStyle w:val="FootnoteCharacters"/>
        </w:rPr>
        <w:footnoteRef/>
      </w:r>
      <w:r>
        <w:rPr/>
        <w:t xml:space="preserve"> </w:t>
      </w:r>
      <w:r>
        <w:rPr/>
        <w:t>25 APRILE 1995</w:t>
      </w:r>
    </w:p>
    <w:p>
      <w:pPr>
        <w:pStyle w:val="Footnote"/>
        <w:rPr/>
      </w:pPr>
      <w:r>
        <w:rPr/>
      </w:r>
    </w:p>
  </w:footnote>
  <w:footnote w:id="15">
    <w:p>
      <w:pPr>
        <w:pStyle w:val="Footnote"/>
        <w:rPr/>
      </w:pPr>
      <w:r>
        <w:rPr>
          <w:rStyle w:val="FootnoteCharacters"/>
        </w:rPr>
        <w:footnoteRef/>
      </w:r>
      <w:r>
        <w:rPr/>
        <w:t>3-9-1998</w:t>
      </w:r>
    </w:p>
    <w:p>
      <w:pPr>
        <w:pStyle w:val="Footnote"/>
        <w:rPr/>
      </w:pPr>
      <w:r>
        <w:rPr/>
        <w:t xml:space="preserve"> </w:t>
      </w:r>
    </w:p>
  </w:footnote>
  <w:footnote w:id="16">
    <w:p>
      <w:pPr>
        <w:pStyle w:val="Footnote"/>
        <w:rPr/>
      </w:pPr>
      <w:r>
        <w:rPr>
          <w:rStyle w:val="FootnoteCharacters"/>
        </w:rPr>
        <w:footnoteRef/>
      </w:r>
      <w:r>
        <w:rPr/>
        <w:t xml:space="preserve"> </w:t>
      </w:r>
      <w:r>
        <w:rPr/>
        <w:t>30 ottobre 1997</w:t>
      </w:r>
    </w:p>
    <w:p>
      <w:pPr>
        <w:pStyle w:val="Footnote"/>
        <w:rPr/>
      </w:pPr>
      <w:r>
        <w:rPr/>
      </w:r>
    </w:p>
  </w:footnote>
  <w:footnote w:id="17">
    <w:p>
      <w:pPr>
        <w:pStyle w:val="Footnote"/>
        <w:rPr/>
      </w:pPr>
      <w:r>
        <w:rPr>
          <w:rStyle w:val="FootnoteCharacters"/>
        </w:rPr>
        <w:footnoteRef/>
      </w:r>
      <w:r>
        <w:rPr/>
        <w:t xml:space="preserve"> </w:t>
      </w:r>
      <w:r>
        <w:rPr/>
        <w:t>30-10-97</w:t>
      </w:r>
    </w:p>
    <w:p>
      <w:pPr>
        <w:pStyle w:val="Footnote"/>
        <w:rPr/>
      </w:pPr>
      <w:r>
        <w:rPr/>
      </w:r>
    </w:p>
  </w:footnote>
  <w:footnote w:id="18">
    <w:p>
      <w:pPr>
        <w:pStyle w:val="Footnote"/>
        <w:rPr/>
      </w:pPr>
      <w:r>
        <w:rPr>
          <w:rStyle w:val="FootnoteCharacters"/>
        </w:rPr>
        <w:footnoteRef/>
      </w:r>
      <w:r>
        <w:rPr/>
        <w:t xml:space="preserve">   </w:t>
      </w:r>
      <w:r>
        <w:rPr/>
        <w:t>05/03/98</w:t>
      </w:r>
    </w:p>
    <w:p>
      <w:pPr>
        <w:pStyle w:val="Footnote"/>
        <w:rPr/>
      </w:pPr>
      <w:r>
        <w:rPr/>
      </w:r>
    </w:p>
  </w:footnote>
  <w:footnote w:id="19">
    <w:p>
      <w:pPr>
        <w:pStyle w:val="Footnote"/>
        <w:rPr/>
      </w:pPr>
      <w:r>
        <w:rPr>
          <w:rStyle w:val="FootnoteCharacters"/>
        </w:rPr>
        <w:footnoteRef/>
      </w:r>
      <w:r>
        <w:rPr/>
        <w:t xml:space="preserve"> </w:t>
      </w:r>
      <w:r>
        <w:rPr/>
        <w:t>21 maggio 1993</w:t>
      </w:r>
    </w:p>
    <w:p>
      <w:pPr>
        <w:pStyle w:val="Footnote"/>
        <w:rPr/>
      </w:pPr>
      <w:r>
        <w:rPr/>
      </w:r>
    </w:p>
  </w:footnote>
  <w:footnote w:id="20">
    <w:p>
      <w:pPr>
        <w:pStyle w:val="Footnote"/>
        <w:rPr/>
      </w:pPr>
      <w:r>
        <w:rPr>
          <w:rStyle w:val="FootnoteCharacters"/>
        </w:rPr>
        <w:footnoteRef/>
      </w:r>
      <w:r>
        <w:rPr/>
        <w:t xml:space="preserve"> </w:t>
      </w:r>
      <w:r>
        <w:rPr/>
        <w:t>28 Maggio 1993</w:t>
      </w:r>
    </w:p>
    <w:p>
      <w:pPr>
        <w:pStyle w:val="Footnote"/>
        <w:rPr/>
      </w:pPr>
      <w:r>
        <w:rPr/>
      </w:r>
    </w:p>
  </w:footnote>
  <w:footnote w:id="21">
    <w:p>
      <w:pPr>
        <w:pStyle w:val="Footnote"/>
        <w:rPr/>
      </w:pPr>
      <w:r>
        <w:rPr>
          <w:rStyle w:val="FootnoteCharacters"/>
        </w:rPr>
        <w:footnoteRef/>
      </w:r>
      <w:r>
        <w:rPr/>
        <w:t>4 Giugno 1993</w:t>
      </w:r>
    </w:p>
    <w:p>
      <w:pPr>
        <w:pStyle w:val="Footnote"/>
        <w:rPr/>
      </w:pPr>
      <w:r>
        <w:rPr/>
        <w:t xml:space="preserve"> </w:t>
      </w:r>
    </w:p>
  </w:footnote>
  <w:footnote w:id="22">
    <w:p>
      <w:pPr>
        <w:pStyle w:val="Footnote"/>
        <w:rPr/>
      </w:pPr>
      <w:r>
        <w:rPr>
          <w:rStyle w:val="FootnoteCharacters"/>
        </w:rPr>
        <w:footnoteRef/>
      </w:r>
      <w:r>
        <w:rPr/>
        <w:t xml:space="preserve"> </w:t>
      </w:r>
      <w:r>
        <w:rPr/>
        <w:t xml:space="preserve">27 maggio 1997 </w:t>
      </w:r>
    </w:p>
    <w:p>
      <w:pPr>
        <w:pStyle w:val="Footnote"/>
        <w:rPr/>
      </w:pPr>
      <w:r>
        <w:rPr/>
      </w:r>
    </w:p>
  </w:footnote>
  <w:footnote w:id="23">
    <w:p>
      <w:pPr>
        <w:pStyle w:val="Footnote"/>
        <w:rPr/>
      </w:pPr>
      <w:r>
        <w:rPr>
          <w:rStyle w:val="FootnoteCharacters"/>
        </w:rPr>
        <w:footnoteRef/>
      </w:r>
      <w:r>
        <w:rPr/>
        <w:t xml:space="preserve"> </w:t>
      </w:r>
      <w:r>
        <w:rPr/>
        <w:t>3/1/1995</w:t>
      </w:r>
    </w:p>
    <w:p>
      <w:pPr>
        <w:pStyle w:val="Footnote"/>
        <w:rPr/>
      </w:pPr>
      <w:r>
        <w:rPr/>
      </w:r>
    </w:p>
  </w:footnote>
  <w:footnote w:id="24">
    <w:p>
      <w:pPr>
        <w:pStyle w:val="Footnote"/>
        <w:rPr/>
      </w:pPr>
      <w:r>
        <w:rPr>
          <w:rStyle w:val="FootnoteCharacters"/>
        </w:rPr>
        <w:footnoteRef/>
      </w:r>
      <w:r>
        <w:rPr/>
        <w:t xml:space="preserve"> </w:t>
      </w:r>
      <w:r>
        <w:rPr/>
        <w:t>17 gennaio 1995</w:t>
      </w:r>
    </w:p>
    <w:p>
      <w:pPr>
        <w:pStyle w:val="Footnote"/>
        <w:rPr/>
      </w:pPr>
      <w:r>
        <w:rPr/>
      </w:r>
    </w:p>
  </w:footnote>
  <w:footnote w:id="25">
    <w:p>
      <w:pPr>
        <w:pStyle w:val="Footnote"/>
        <w:rPr/>
      </w:pPr>
      <w:r>
        <w:rPr>
          <w:rStyle w:val="FootnoteCharacters"/>
        </w:rPr>
        <w:footnoteRef/>
      </w:r>
      <w:r>
        <w:rPr/>
        <w:t xml:space="preserve"> </w:t>
      </w:r>
      <w:r>
        <w:rPr/>
        <w:t>14/2/1995</w:t>
      </w:r>
    </w:p>
    <w:p>
      <w:pPr>
        <w:pStyle w:val="Footnote"/>
        <w:rPr/>
      </w:pPr>
      <w:r>
        <w:rPr/>
      </w:r>
    </w:p>
  </w:footnote>
  <w:footnote w:id="26">
    <w:p>
      <w:pPr>
        <w:pStyle w:val="Footnote"/>
        <w:rPr/>
      </w:pPr>
      <w:r>
        <w:rPr>
          <w:rStyle w:val="FootnoteCharacters"/>
        </w:rPr>
        <w:footnoteRef/>
      </w:r>
      <w:r>
        <w:rPr/>
        <w:t xml:space="preserve"> </w:t>
      </w:r>
      <w:r>
        <w:rPr/>
        <w:t>27/12/1994</w:t>
      </w:r>
    </w:p>
  </w:footnote>
  <w:footnote w:id="27">
    <w:p>
      <w:pPr>
        <w:pStyle w:val="Footnote"/>
        <w:rPr/>
      </w:pPr>
      <w:r>
        <w:rPr>
          <w:rStyle w:val="FootnoteCharacters"/>
        </w:rPr>
        <w:footnoteRef/>
      </w:r>
      <w:r>
        <w:rPr/>
        <w:t xml:space="preserve"> </w:t>
      </w:r>
      <w:r>
        <w:rPr/>
        <w:t>21.3.1995</w:t>
      </w:r>
    </w:p>
    <w:p>
      <w:pPr>
        <w:pStyle w:val="Footnote"/>
        <w:rPr/>
      </w:pPr>
      <w:r>
        <w:rPr/>
      </w:r>
    </w:p>
  </w:footnote>
  <w:footnote w:id="28">
    <w:p>
      <w:pPr>
        <w:pStyle w:val="Footnote"/>
        <w:rPr/>
      </w:pPr>
      <w:r>
        <w:rPr>
          <w:rStyle w:val="FootnoteCharacters"/>
        </w:rPr>
        <w:footnoteRef/>
      </w:r>
      <w:r>
        <w:rPr/>
        <w:t xml:space="preserve"> </w:t>
      </w:r>
      <w:r>
        <w:rPr/>
        <w:t>28/3/1995</w:t>
      </w:r>
    </w:p>
    <w:p>
      <w:pPr>
        <w:pStyle w:val="Footnote"/>
        <w:rPr/>
      </w:pPr>
      <w:r>
        <w:rPr/>
      </w:r>
    </w:p>
  </w:footnote>
  <w:footnote w:id="29">
    <w:p>
      <w:pPr>
        <w:pStyle w:val="Footnote"/>
        <w:rPr/>
      </w:pPr>
      <w:r>
        <w:rPr>
          <w:rStyle w:val="FootnoteCharacters"/>
        </w:rPr>
        <w:footnoteRef/>
      </w:r>
      <w:r>
        <w:rPr/>
        <w:t xml:space="preserve"> </w:t>
      </w:r>
      <w:r>
        <w:rPr/>
        <w:t>pag. 11</w:t>
      </w:r>
    </w:p>
  </w:footnote>
  <w:footnote w:id="30">
    <w:p>
      <w:pPr>
        <w:pStyle w:val="Footnote"/>
        <w:rPr/>
      </w:pPr>
      <w:r>
        <w:rPr>
          <w:rStyle w:val="FootnoteCharacters"/>
        </w:rPr>
        <w:footnoteRef/>
      </w:r>
      <w:r>
        <w:rPr/>
        <w:t xml:space="preserve"> </w:t>
      </w:r>
      <w:r>
        <w:rPr/>
        <w:t>23/4/98</w:t>
      </w:r>
    </w:p>
    <w:p>
      <w:pPr>
        <w:pStyle w:val="Footnote"/>
        <w:rPr/>
      </w:pPr>
      <w:r>
        <w:rPr/>
      </w:r>
    </w:p>
  </w:footnote>
  <w:footnote w:id="31">
    <w:p>
      <w:pPr>
        <w:pStyle w:val="Footnote"/>
        <w:rPr/>
      </w:pPr>
      <w:r>
        <w:rPr>
          <w:rStyle w:val="FootnoteCharacters"/>
        </w:rPr>
        <w:footnoteRef/>
      </w:r>
      <w:r>
        <w:rPr/>
        <w:t xml:space="preserve"> </w:t>
      </w:r>
      <w:r>
        <w:rPr/>
        <w:t>10/1/1995</w:t>
      </w:r>
    </w:p>
    <w:p>
      <w:pPr>
        <w:pStyle w:val="Footnote"/>
        <w:rPr/>
      </w:pPr>
      <w:r>
        <w:rPr/>
      </w:r>
    </w:p>
  </w:footnote>
  <w:footnote w:id="32">
    <w:p>
      <w:pPr>
        <w:pStyle w:val="Footnote"/>
        <w:rPr/>
      </w:pPr>
      <w:r>
        <w:rPr>
          <w:rStyle w:val="FootnoteCharacters"/>
        </w:rPr>
        <w:footnoteRef/>
      </w:r>
      <w:r>
        <w:rPr/>
        <w:t xml:space="preserve"> </w:t>
      </w:r>
      <w:r>
        <w:rPr/>
        <w:t>20-11-97</w:t>
      </w:r>
    </w:p>
  </w:footnote>
  <w:footnote w:id="33">
    <w:p>
      <w:pPr>
        <w:pStyle w:val="Footnote"/>
        <w:rPr/>
      </w:pPr>
      <w:r>
        <w:rPr>
          <w:rStyle w:val="FootnoteCharacters"/>
        </w:rPr>
        <w:footnoteRef/>
      </w:r>
      <w:r>
        <w:rPr/>
        <w:t xml:space="preserve"> </w:t>
      </w:r>
      <w:r>
        <w:rPr/>
        <w:t>13-11-97</w:t>
      </w:r>
    </w:p>
    <w:p>
      <w:pPr>
        <w:pStyle w:val="Footnote"/>
        <w:rPr/>
      </w:pPr>
      <w:r>
        <w:rPr/>
      </w:r>
    </w:p>
  </w:footnote>
  <w:footnote w:id="34">
    <w:p>
      <w:pPr>
        <w:pStyle w:val="Footnote"/>
        <w:rPr/>
      </w:pPr>
      <w:r>
        <w:rPr>
          <w:rStyle w:val="FootnoteCharacters"/>
        </w:rPr>
        <w:footnoteRef/>
      </w:r>
      <w:r>
        <w:rPr/>
        <w:t xml:space="preserve"> </w:t>
      </w:r>
      <w:r>
        <w:rPr/>
        <w:t>30 luglio 1997</w:t>
      </w:r>
    </w:p>
    <w:p>
      <w:pPr>
        <w:pStyle w:val="Footnote"/>
        <w:rPr/>
      </w:pPr>
      <w:r>
        <w:rPr/>
      </w:r>
    </w:p>
  </w:footnote>
  <w:footnote w:id="35">
    <w:p>
      <w:pPr>
        <w:pStyle w:val="Footnote"/>
        <w:rPr/>
      </w:pPr>
      <w:r>
        <w:rPr>
          <w:rStyle w:val="FootnoteCharacters"/>
        </w:rPr>
        <w:footnoteRef/>
      </w:r>
      <w:r>
        <w:rPr/>
        <w:t xml:space="preserve"> </w:t>
      </w:r>
      <w:r>
        <w:rPr/>
        <w:t>4-12-1997</w:t>
      </w:r>
    </w:p>
    <w:p>
      <w:pPr>
        <w:pStyle w:val="Footnote"/>
        <w:rPr/>
      </w:pPr>
      <w:r>
        <w:rPr/>
      </w:r>
    </w:p>
  </w:footnote>
  <w:footnote w:id="36">
    <w:p>
      <w:pPr>
        <w:pStyle w:val="Footnote"/>
        <w:rPr/>
      </w:pPr>
      <w:r>
        <w:rPr>
          <w:rStyle w:val="FootnoteCharacters"/>
        </w:rPr>
        <w:footnoteRef/>
      </w:r>
      <w:r>
        <w:rPr/>
        <w:t>4 febbraio 1994</w:t>
      </w:r>
    </w:p>
    <w:p>
      <w:pPr>
        <w:pStyle w:val="Footnote"/>
        <w:rPr/>
      </w:pPr>
      <w:r>
        <w:rPr/>
        <w:t xml:space="preserve"> </w:t>
      </w:r>
    </w:p>
  </w:footnote>
  <w:footnote w:id="37">
    <w:p>
      <w:pPr>
        <w:pStyle w:val="Footnote"/>
        <w:rPr/>
      </w:pPr>
      <w:r>
        <w:rPr>
          <w:rStyle w:val="FootnoteCharacters"/>
        </w:rPr>
        <w:footnoteRef/>
      </w:r>
      <w:r>
        <w:rPr/>
        <w:t xml:space="preserve"> </w:t>
      </w:r>
      <w:r>
        <w:rPr/>
        <w:t>13/8/1998</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t>’</w:t>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170180"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170180"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4pt;height:13.8pt;mso-wrap-distance-left:0pt;mso-wrap-distance-right:0pt;mso-wrap-distance-top:0pt;mso-wrap-distance-bottom:0pt;margin-top:0.05pt;mso-position-vertical-relative:text;margin-left:468.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t>’</w:t>
    </w:r>
    <w:r>
      <mc:AlternateContent>
        <mc:Choice Requires="wps">
          <w:drawing>
            <wp:anchor behindDoc="0" distT="0" distB="0" distL="0" distR="0" simplePos="0" locked="0" layoutInCell="0" allowOverlap="1" relativeHeight="36">
              <wp:simplePos x="0" y="0"/>
              <wp:positionH relativeFrom="margin">
                <wp:align>right</wp:align>
              </wp:positionH>
              <wp:positionV relativeFrom="paragraph">
                <wp:posOffset>635</wp:posOffset>
              </wp:positionV>
              <wp:extent cx="170180" cy="175260"/>
              <wp:effectExtent l="0" t="0" r="0" b="0"/>
              <wp:wrapSquare wrapText="largest"/>
              <wp:docPr id="3" name="Frame3"/>
              <a:graphic xmlns:a="http://schemas.openxmlformats.org/drawingml/2006/main">
                <a:graphicData uri="http://schemas.microsoft.com/office/word/2010/wordprocessingShape">
                  <wps:wsp>
                    <wps:cNvSpPr txBox="1"/>
                    <wps:spPr>
                      <a:xfrm>
                        <a:off x="0" y="0"/>
                        <a:ext cx="170180"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4pt;height:13.8pt;mso-wrap-distance-left:0pt;mso-wrap-distance-right:0pt;mso-wrap-distance-top:0pt;mso-wrap-distance-bottom:0pt;margin-top:0.05pt;mso-position-vertical-relative:text;margin-left:468.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t>’</w:t>
    </w:r>
    <w:r>
      <mc:AlternateContent>
        <mc:Choice Requires="wps">
          <w:drawing>
            <wp:anchor behindDoc="0" distT="0" distB="0" distL="0" distR="0" simplePos="0" locked="0" layoutInCell="0" allowOverlap="1" relativeHeight="66">
              <wp:simplePos x="0" y="0"/>
              <wp:positionH relativeFrom="margin">
                <wp:align>right</wp:align>
              </wp:positionH>
              <wp:positionV relativeFrom="paragraph">
                <wp:posOffset>635</wp:posOffset>
              </wp:positionV>
              <wp:extent cx="170180" cy="175260"/>
              <wp:effectExtent l="0" t="0" r="0" b="0"/>
              <wp:wrapSquare wrapText="largest"/>
              <wp:docPr id="4" name="Frame4"/>
              <a:graphic xmlns:a="http://schemas.openxmlformats.org/drawingml/2006/main">
                <a:graphicData uri="http://schemas.microsoft.com/office/word/2010/wordprocessingShape">
                  <wps:wsp>
                    <wps:cNvSpPr txBox="1"/>
                    <wps:spPr>
                      <a:xfrm>
                        <a:off x="0" y="0"/>
                        <a:ext cx="170180"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4pt;height:13.8pt;mso-wrap-distance-left:0pt;mso-wrap-distance-right:0pt;mso-wrap-distance-top:0pt;mso-wrap-distance-bottom:0pt;margin-top:0.05pt;mso-position-vertical-relative:text;margin-left:468.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4</w:t>
                    </w:r>
                    <w:r>
                      <w:rPr>
                        <w:rStyle w:val="PageNumber"/>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t>’</w:t>
    </w:r>
    <w:r>
      <mc:AlternateContent>
        <mc:Choice Requires="wps">
          <w:drawing>
            <wp:anchor behindDoc="0" distT="0" distB="0" distL="0" distR="0" simplePos="0" locked="0" layoutInCell="0" allowOverlap="1" relativeHeight="71">
              <wp:simplePos x="0" y="0"/>
              <wp:positionH relativeFrom="margin">
                <wp:align>right</wp:align>
              </wp:positionH>
              <wp:positionV relativeFrom="paragraph">
                <wp:posOffset>635</wp:posOffset>
              </wp:positionV>
              <wp:extent cx="170180" cy="175260"/>
              <wp:effectExtent l="0" t="0" r="0" b="0"/>
              <wp:wrapSquare wrapText="largest"/>
              <wp:docPr id="5" name="Frame5"/>
              <a:graphic xmlns:a="http://schemas.openxmlformats.org/drawingml/2006/main">
                <a:graphicData uri="http://schemas.microsoft.com/office/word/2010/wordprocessingShape">
                  <wps:wsp>
                    <wps:cNvSpPr txBox="1"/>
                    <wps:spPr>
                      <a:xfrm>
                        <a:off x="0" y="0"/>
                        <a:ext cx="170180"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4pt;height:13.8pt;mso-wrap-distance-left:0pt;mso-wrap-distance-right:0pt;mso-wrap-distance-top:0pt;mso-wrap-distance-bottom:0pt;margin-top:0.05pt;mso-position-vertical-relative:text;margin-left:468.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9</w:t>
                    </w:r>
                    <w:r>
                      <w:rPr>
                        <w:rStyle w:val="PageNumber"/>
                      </w:rPr>
                      <w:fldChar w:fldCharType="end"/>
                    </w:r>
                  </w:p>
                </w:txbxContent>
              </v:textbox>
              <w10:wrap type="square" side="largest"/>
            </v:rect>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t>’</w: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70180" cy="175260"/>
              <wp:effectExtent l="0" t="0" r="0" b="0"/>
              <wp:wrapSquare wrapText="largest"/>
              <wp:docPr id="6" name="Frame6"/>
              <a:graphic xmlns:a="http://schemas.openxmlformats.org/drawingml/2006/main">
                <a:graphicData uri="http://schemas.microsoft.com/office/word/2010/wordprocessingShape">
                  <wps:wsp>
                    <wps:cNvSpPr txBox="1"/>
                    <wps:spPr>
                      <a:xfrm>
                        <a:off x="0" y="0"/>
                        <a:ext cx="170180"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8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4pt;height:13.8pt;mso-wrap-distance-left:0pt;mso-wrap-distance-right:0pt;mso-wrap-distance-top:0pt;mso-wrap-distance-bottom:0pt;margin-top:0.05pt;mso-position-vertical-relative:text;margin-left:468.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81</w:t>
                    </w:r>
                    <w:r>
                      <w:rPr>
                        <w:rStyle w:val="PageNumber"/>
                      </w:rPr>
                      <w:fldChar w:fldCharType="end"/>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t>’</w:t>
    </w:r>
    <w:r>
      <mc:AlternateContent>
        <mc:Choice Requires="wps">
          <w:drawing>
            <wp:anchor behindDoc="0" distT="0" distB="0" distL="0" distR="0" simplePos="0" locked="0" layoutInCell="0" allowOverlap="1" relativeHeight="94">
              <wp:simplePos x="0" y="0"/>
              <wp:positionH relativeFrom="margin">
                <wp:align>right</wp:align>
              </wp:positionH>
              <wp:positionV relativeFrom="paragraph">
                <wp:posOffset>635</wp:posOffset>
              </wp:positionV>
              <wp:extent cx="170180" cy="175260"/>
              <wp:effectExtent l="0" t="0" r="0" b="0"/>
              <wp:wrapSquare wrapText="largest"/>
              <wp:docPr id="7" name="Frame7"/>
              <a:graphic xmlns:a="http://schemas.openxmlformats.org/drawingml/2006/main">
                <a:graphicData uri="http://schemas.microsoft.com/office/word/2010/wordprocessingShape">
                  <wps:wsp>
                    <wps:cNvSpPr txBox="1"/>
                    <wps:spPr>
                      <a:xfrm>
                        <a:off x="0" y="0"/>
                        <a:ext cx="170180"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9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4pt;height:13.8pt;mso-wrap-distance-left:0pt;mso-wrap-distance-right:0pt;mso-wrap-distance-top:0pt;mso-wrap-distance-bottom:0pt;margin-top:0.05pt;mso-position-vertical-relative:text;margin-left:468.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92</w:t>
                    </w:r>
                    <w:r>
                      <w:rPr>
                        <w:rStyle w:val="PageNumber"/>
                      </w:rPr>
                      <w:fldChar w:fldCharType="end"/>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t>’</w:t>
    </w:r>
    <w:r>
      <mc:AlternateContent>
        <mc:Choice Requires="wps">
          <w:drawing>
            <wp:anchor behindDoc="0" distT="0" distB="0" distL="0" distR="0" simplePos="0" locked="0" layoutInCell="0" allowOverlap="1" relativeHeight="230">
              <wp:simplePos x="0" y="0"/>
              <wp:positionH relativeFrom="margin">
                <wp:align>right</wp:align>
              </wp:positionH>
              <wp:positionV relativeFrom="paragraph">
                <wp:posOffset>635</wp:posOffset>
              </wp:positionV>
              <wp:extent cx="255270" cy="175260"/>
              <wp:effectExtent l="0" t="0" r="0" b="0"/>
              <wp:wrapSquare wrapText="largest"/>
              <wp:docPr id="8" name="Frame8"/>
              <a:graphic xmlns:a="http://schemas.openxmlformats.org/drawingml/2006/main">
                <a:graphicData uri="http://schemas.microsoft.com/office/word/2010/wordprocessingShape">
                  <wps:wsp>
                    <wps:cNvSpPr txBox="1"/>
                    <wps:spPr>
                      <a:xfrm>
                        <a:off x="0" y="0"/>
                        <a:ext cx="255270"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2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0.1pt;height:13.8pt;mso-wrap-distance-left:0pt;mso-wrap-distance-right:0pt;mso-wrap-distance-top:0pt;mso-wrap-distance-bottom:0pt;margin-top:0.05pt;mso-position-vertical-relative:text;margin-left:461.8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28</w:t>
                    </w:r>
                    <w:r>
                      <w:rPr>
                        <w:rStyle w:val="PageNumber"/>
                      </w:rPr>
                      <w:fldChar w:fldCharType="end"/>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t>’</w:t>
    </w:r>
    <w:r>
      <mc:AlternateContent>
        <mc:Choice Requires="wps">
          <w:drawing>
            <wp:anchor behindDoc="0" distT="0" distB="0" distL="0" distR="0" simplePos="0" locked="0" layoutInCell="0" allowOverlap="1" relativeHeight="279">
              <wp:simplePos x="0" y="0"/>
              <wp:positionH relativeFrom="margin">
                <wp:align>right</wp:align>
              </wp:positionH>
              <wp:positionV relativeFrom="paragraph">
                <wp:posOffset>635</wp:posOffset>
              </wp:positionV>
              <wp:extent cx="255270" cy="175260"/>
              <wp:effectExtent l="0" t="0" r="0" b="0"/>
              <wp:wrapSquare wrapText="largest"/>
              <wp:docPr id="9" name="Frame9"/>
              <a:graphic xmlns:a="http://schemas.openxmlformats.org/drawingml/2006/main">
                <a:graphicData uri="http://schemas.microsoft.com/office/word/2010/wordprocessingShape">
                  <wps:wsp>
                    <wps:cNvSpPr txBox="1"/>
                    <wps:spPr>
                      <a:xfrm>
                        <a:off x="0" y="0"/>
                        <a:ext cx="255270"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7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0.1pt;height:13.8pt;mso-wrap-distance-left:0pt;mso-wrap-distance-right:0pt;mso-wrap-distance-top:0pt;mso-wrap-distance-bottom:0pt;margin-top:0.05pt;mso-position-vertical-relative:text;margin-left:461.8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77</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Articolo %1."/>
      <w:lvlJc w:val="left"/>
      <w:pPr>
        <w:tabs>
          <w:tab w:val="num" w:pos="1800"/>
        </w:tabs>
        <w:ind w:left="0" w:hanging="0"/>
      </w:pPr>
    </w:lvl>
    <w:lvl w:ilvl="1">
      <w:start w:val="1"/>
      <w:pStyle w:val="Heading2"/>
      <w:numFmt w:val="decimalZero"/>
      <w:lvlText w:val="Sezione %1.%2"/>
      <w:lvlJc w:val="left"/>
      <w:pPr>
        <w:tabs>
          <w:tab w:val="num" w:pos="1800"/>
        </w:tabs>
        <w:ind w:left="0" w:hanging="0"/>
      </w:pPr>
    </w:lvl>
    <w:lvl w:ilvl="2">
      <w:start w:val="1"/>
      <w:pStyle w:val="Heading3"/>
      <w:numFmt w:val="upperLetter"/>
      <w:lvlText w:val="(%3)"/>
      <w:lvlJc w:val="left"/>
      <w:pPr>
        <w:tabs>
          <w:tab w:val="num" w:pos="720"/>
        </w:tabs>
        <w:ind w:left="720" w:hanging="432"/>
      </w:pPr>
    </w:lvl>
    <w:lvl w:ilvl="3">
      <w:start w:val="1"/>
      <w:pStyle w:val="Heading4"/>
      <w:numFmt w:val="lowerLetter"/>
      <w:lvlText w:val="(%4)"/>
      <w:lvlJc w:val="right"/>
      <w:pPr>
        <w:tabs>
          <w:tab w:val="num" w:pos="864"/>
        </w:tabs>
        <w:ind w:left="864" w:hanging="144"/>
      </w:pPr>
    </w:lvl>
    <w:lvl w:ilvl="4">
      <w:start w:val="1"/>
      <w:pStyle w:val="Heading5"/>
      <w:numFmt w:val="decimal"/>
      <w:lvlText w:val="%5)"/>
      <w:lvlJc w:val="left"/>
      <w:pPr>
        <w:tabs>
          <w:tab w:val="num" w:pos="1008"/>
        </w:tabs>
        <w:ind w:left="1008" w:hanging="432"/>
      </w:pPr>
    </w:lvl>
    <w:lvl w:ilvl="5">
      <w:start w:val="1"/>
      <w:pStyle w:val="Heading6"/>
      <w:numFmt w:val="lowerLetter"/>
      <w:lvlText w:val="%6)"/>
      <w:lvlJc w:val="left"/>
      <w:pPr>
        <w:tabs>
          <w:tab w:val="num" w:pos="1152"/>
        </w:tabs>
        <w:ind w:left="1152" w:hanging="432"/>
      </w:pPr>
    </w:lvl>
    <w:lvl w:ilvl="6">
      <w:start w:val="1"/>
      <w:pStyle w:val="Heading7"/>
      <w:numFmt w:val="lowerRoman"/>
      <w:lvlText w:val="%7)"/>
      <w:lvlJc w:val="right"/>
      <w:pPr>
        <w:tabs>
          <w:tab w:val="num" w:pos="1296"/>
        </w:tabs>
        <w:ind w:left="1296" w:hanging="288"/>
      </w:pPr>
    </w:lvl>
    <w:lvl w:ilvl="7">
      <w:start w:val="1"/>
      <w:pStyle w:val="Heading8"/>
      <w:numFmt w:val="lowerLetter"/>
      <w:lvlText w:val="%8."/>
      <w:lvlJc w:val="left"/>
      <w:pPr>
        <w:tabs>
          <w:tab w:val="num" w:pos="1440"/>
        </w:tabs>
        <w:ind w:left="1440" w:hanging="432"/>
      </w:pPr>
    </w:lvl>
    <w:lvl w:ilvl="8">
      <w:start w:val="1"/>
      <w:pStyle w:val="Heading9"/>
      <w:numFmt w:val="lowerRoman"/>
      <w:lvlText w:val="%9."/>
      <w:lvlJc w:val="right"/>
      <w:pPr>
        <w:tabs>
          <w:tab w:val="num" w:pos="1584"/>
        </w:tabs>
        <w:ind w:left="1584" w:hanging="144"/>
      </w:pPr>
    </w:lvl>
  </w:abstractNum>
  <w:abstractNum w:abstractNumId="2">
    <w:lvl w:ilvl="0">
      <w:start w:val="1"/>
      <w:numFmt w:val="bullet"/>
      <w:lvlText w:val="-"/>
      <w:lvlJc w:val="left"/>
      <w:pPr>
        <w:tabs>
          <w:tab w:val="num" w:pos="0"/>
        </w:tabs>
        <w:ind w:left="283" w:hanging="283"/>
      </w:pPr>
      <w:rPr>
        <w:rFonts w:ascii="Times New Roman" w:hAnsi="Times New Roman" w:cs="Times New Roman" w:hint="default"/>
        <w:i w:val="false"/>
        <w:u w:val="none"/>
        <w:b w:val="false"/>
      </w:rPr>
    </w:lvl>
  </w:abstractNum>
  <w:abstractNum w:abstractNumId="3">
    <w:lvl w:ilvl="0">
      <w:start w:val="1"/>
      <w:numFmt w:val="bullet"/>
      <w:lvlText w:val="-"/>
      <w:lvlJc w:val="left"/>
      <w:pPr>
        <w:tabs>
          <w:tab w:val="num" w:pos="0"/>
        </w:tabs>
        <w:ind w:left="283" w:hanging="283"/>
      </w:pPr>
      <w:rPr>
        <w:rFonts w:ascii="Times New Roman" w:hAnsi="Times New Roman" w:cs="Times New Roman" w:hint="default"/>
        <w:i w:val="false"/>
        <w:u w:val="none"/>
        <w:b w:val="false"/>
      </w:rPr>
    </w:lvl>
  </w:abstractNum>
  <w:abstractNum w:abstractNumId="4">
    <w:lvl w:ilvl="0">
      <w:start w:val="1"/>
      <w:numFmt w:val="bullet"/>
      <w:lvlText w:val="-"/>
      <w:lvlJc w:val="left"/>
      <w:pPr>
        <w:tabs>
          <w:tab w:val="num" w:pos="0"/>
        </w:tabs>
        <w:ind w:left="283" w:hanging="283"/>
      </w:pPr>
      <w:rPr>
        <w:rFonts w:ascii="Times New Roman" w:hAnsi="Times New Roman" w:cs="Times New Roman" w:hint="default"/>
        <w:i w:val="false"/>
        <w:u w:val="none"/>
        <w:b w:val="false"/>
      </w:rPr>
    </w:lvl>
  </w:abstractNum>
  <w:abstractNum w:abstractNumId="5">
    <w:lvl w:ilvl="0">
      <w:start w:val="1"/>
      <w:numFmt w:val="bullet"/>
      <w:lvlText w:val="-"/>
      <w:lvlJc w:val="left"/>
      <w:pPr>
        <w:tabs>
          <w:tab w:val="num" w:pos="0"/>
        </w:tabs>
        <w:ind w:left="283" w:hanging="283"/>
      </w:pPr>
      <w:rPr>
        <w:rFonts w:ascii="Times New Roman" w:hAnsi="Times New Roman" w:cs="Times New Roman" w:hint="default"/>
        <w:i w:val="false"/>
        <w:u w:val="none"/>
        <w:b w:val="false"/>
      </w:rPr>
    </w:lvl>
  </w:abstractNum>
  <w:abstractNum w:abstractNumId="6">
    <w:lvl w:ilvl="0">
      <w:start w:val="1"/>
      <w:numFmt w:val="bullet"/>
      <w:lvlText w:val="-"/>
      <w:lvlJc w:val="left"/>
      <w:pPr>
        <w:tabs>
          <w:tab w:val="num" w:pos="0"/>
        </w:tabs>
        <w:ind w:left="283" w:hanging="283"/>
      </w:pPr>
      <w:rPr>
        <w:rFonts w:ascii="Times New Roman" w:hAnsi="Times New Roman" w:cs="Times New Roman" w:hint="default"/>
        <w:i w:val="false"/>
        <w:u w:val="none"/>
        <w:b w:val="false"/>
      </w:rPr>
    </w:lvl>
  </w:abstractNum>
  <w:abstractNum w:abstractNumId="7">
    <w:lvl w:ilvl="0">
      <w:start w:val="1"/>
      <w:numFmt w:val="bullet"/>
      <w:lvlText w:val="-"/>
      <w:lvlJc w:val="left"/>
      <w:pPr>
        <w:tabs>
          <w:tab w:val="num" w:pos="0"/>
        </w:tabs>
        <w:ind w:left="283" w:hanging="283"/>
      </w:pPr>
      <w:rPr>
        <w:rFonts w:ascii="Times New Roman" w:hAnsi="Times New Roman" w:cs="Times New Roman" w:hint="default"/>
        <w:i w:val="false"/>
        <w:u w:val="none"/>
        <w:b w:val="false"/>
      </w:rPr>
    </w:lvl>
  </w:abstractNum>
  <w:abstractNum w:abstractNumId="8">
    <w:lvl w:ilvl="0">
      <w:start w:val="1"/>
      <w:numFmt w:val="bullet"/>
      <w:lvlText w:val="-"/>
      <w:lvlJc w:val="left"/>
      <w:pPr>
        <w:tabs>
          <w:tab w:val="num" w:pos="0"/>
        </w:tabs>
        <w:ind w:left="283" w:hanging="283"/>
      </w:pPr>
      <w:rPr>
        <w:rFonts w:ascii="Times New Roman" w:hAnsi="Times New Roman" w:cs="Times New Roman" w:hint="default"/>
        <w:i w:val="false"/>
        <w:u w:val="none"/>
        <w:b w:val="false"/>
      </w:rPr>
    </w:lvl>
  </w:abstractNum>
  <w:abstractNum w:abstractNumId="9">
    <w:lvl w:ilvl="0">
      <w:start w:val="1"/>
      <w:numFmt w:val="bullet"/>
      <w:lvlText w:val="-"/>
      <w:lvlJc w:val="left"/>
      <w:pPr>
        <w:tabs>
          <w:tab w:val="num" w:pos="0"/>
        </w:tabs>
        <w:ind w:left="283" w:hanging="283"/>
      </w:pPr>
      <w:rPr>
        <w:rFonts w:ascii="Times New Roman" w:hAnsi="Times New Roman" w:cs="Times New Roman" w:hint="default"/>
        <w:i w:val="false"/>
        <w:u w:val="none"/>
        <w:b w:val="false"/>
      </w:rPr>
    </w:lvl>
  </w:abstractNum>
  <w:abstractNum w:abstractNumId="10">
    <w:lvl w:ilvl="0">
      <w:start w:val="1"/>
      <w:numFmt w:val="bullet"/>
      <w:lvlText w:val="-"/>
      <w:lvlJc w:val="left"/>
      <w:pPr>
        <w:tabs>
          <w:tab w:val="num" w:pos="0"/>
        </w:tabs>
        <w:ind w:left="283" w:hanging="283"/>
      </w:pPr>
      <w:rPr>
        <w:rFonts w:ascii="Times New Roman" w:hAnsi="Times New Roman" w:cs="Times New Roman" w:hint="default"/>
        <w:i w:val="false"/>
        <w:u w:val="none"/>
        <w:b w:val="false"/>
      </w:rPr>
    </w:lvl>
  </w:abstractNum>
  <w:abstractNum w:abstractNumId="11">
    <w:lvl w:ilvl="0">
      <w:start w:val="1"/>
      <w:numFmt w:val="bullet"/>
      <w:lvlText w:val="-"/>
      <w:lvlJc w:val="left"/>
      <w:pPr>
        <w:tabs>
          <w:tab w:val="num" w:pos="0"/>
        </w:tabs>
        <w:ind w:left="283" w:hanging="283"/>
      </w:pPr>
      <w:rPr>
        <w:rFonts w:ascii="Times New Roman" w:hAnsi="Times New Roman" w:cs="Times New Roman" w:hint="default"/>
        <w:i w:val="false"/>
        <w:u w:val="none"/>
        <w:b w:val="false"/>
      </w:rPr>
    </w:lvl>
  </w:abstractNum>
  <w:abstractNum w:abstractNumId="12">
    <w:lvl w:ilvl="0">
      <w:start w:val="1"/>
      <w:numFmt w:val="bullet"/>
      <w:lvlText w:val="-"/>
      <w:lvlJc w:val="left"/>
      <w:pPr>
        <w:tabs>
          <w:tab w:val="num" w:pos="0"/>
        </w:tabs>
        <w:ind w:left="283" w:hanging="283"/>
      </w:pPr>
      <w:rPr>
        <w:rFonts w:ascii="Times New Roman" w:hAnsi="Times New Roman" w:cs="Times New Roman" w:hint="default"/>
        <w:i w:val="false"/>
        <w:u w:val="none"/>
        <w:b w:val="false"/>
      </w:rPr>
    </w:lvl>
  </w:abstractNum>
  <w:abstractNum w:abstractNumId="13">
    <w:lvl w:ilvl="0">
      <w:start w:val="1"/>
      <w:numFmt w:val="bullet"/>
      <w:lvlText w:val="-"/>
      <w:lvlJc w:val="left"/>
      <w:pPr>
        <w:tabs>
          <w:tab w:val="num" w:pos="0"/>
        </w:tabs>
        <w:ind w:left="283" w:hanging="283"/>
      </w:pPr>
      <w:rPr>
        <w:rFonts w:ascii="Times New Roman" w:hAnsi="Times New Roman" w:cs="Times New Roman" w:hint="default"/>
        <w:i w:val="false"/>
        <w:u w:val="none"/>
        <w:b w:val="false"/>
      </w:rPr>
    </w:lvl>
  </w:abstractNum>
  <w:abstractNum w:abstractNumId="14">
    <w:lvl w:ilvl="0">
      <w:start w:val="1"/>
      <w:numFmt w:val="bullet"/>
      <w:lvlText w:val="-"/>
      <w:lvlJc w:val="left"/>
      <w:pPr>
        <w:tabs>
          <w:tab w:val="num" w:pos="0"/>
        </w:tabs>
        <w:ind w:left="283" w:hanging="283"/>
      </w:pPr>
      <w:rPr>
        <w:rFonts w:ascii="Times New Roman" w:hAnsi="Times New Roman" w:cs="Times New Roman" w:hint="default"/>
        <w:i w:val="false"/>
        <w:u w:val="none"/>
        <w:b w:val="false"/>
      </w:rPr>
    </w:lvl>
  </w:abstractNum>
  <w:abstractNum w:abstractNumId="15">
    <w:lvl w:ilvl="0">
      <w:start w:val="1"/>
      <w:numFmt w:val="bullet"/>
      <w:lvlText w:val="-"/>
      <w:lvlJc w:val="left"/>
      <w:pPr>
        <w:tabs>
          <w:tab w:val="num" w:pos="0"/>
        </w:tabs>
        <w:ind w:left="283" w:hanging="283"/>
      </w:pPr>
      <w:rPr>
        <w:rFonts w:ascii="Times New Roman" w:hAnsi="Times New Roman" w:cs="Times New Roman" w:hint="default"/>
        <w:i w:val="false"/>
        <w:u w:val="none"/>
        <w:b w:val="false"/>
      </w:rPr>
    </w:lvl>
  </w:abstractNum>
  <w:abstractNum w:abstractNumId="16">
    <w:lvl w:ilvl="0">
      <w:start w:val="1"/>
      <w:numFmt w:val="bullet"/>
      <w:lvlText w:val="-"/>
      <w:lvlJc w:val="left"/>
      <w:pPr>
        <w:tabs>
          <w:tab w:val="num" w:pos="0"/>
        </w:tabs>
        <w:ind w:left="283" w:hanging="283"/>
      </w:pPr>
      <w:rPr>
        <w:rFonts w:ascii="Times New Roman" w:hAnsi="Times New Roman" w:cs="Times New Roman" w:hint="default"/>
        <w:i w:val="false"/>
        <w:u w:val="none"/>
        <w:b w:val="false"/>
      </w:rPr>
    </w:lvl>
  </w:abstractNum>
  <w:abstractNum w:abstractNumId="17">
    <w:lvl w:ilvl="0">
      <w:start w:val="1"/>
      <w:numFmt w:val="upperRoman"/>
      <w:lvlText w:val="%1) "/>
      <w:lvlJc w:val="left"/>
      <w:pPr>
        <w:tabs>
          <w:tab w:val="num" w:pos="283"/>
        </w:tabs>
        <w:ind w:left="283" w:hanging="283"/>
      </w:pPr>
      <w:rPr>
        <w:sz w:val="24"/>
        <w:i/>
        <w:u w:val="none"/>
        <w:b w:val="false"/>
        <w:rFonts w:ascii="Times New Roman" w:hAnsi="Times New Roman" w:cs="Times New Roman"/>
      </w:rPr>
    </w:lvl>
  </w:abstractNum>
  <w:abstractNum w:abstractNumId="18">
    <w:lvl w:ilvl="0">
      <w:start w:val="1"/>
      <w:numFmt w:val="bullet"/>
      <w:lvlText w:val="-"/>
      <w:lvlJc w:val="left"/>
      <w:pPr>
        <w:tabs>
          <w:tab w:val="num" w:pos="0"/>
        </w:tabs>
        <w:ind w:left="283" w:hanging="283"/>
      </w:pPr>
      <w:rPr>
        <w:rFonts w:ascii="Times New Roman" w:hAnsi="Times New Roman" w:cs="Times New Roman" w:hint="default"/>
        <w:i w:val="false"/>
        <w:u w:val="none"/>
        <w:b w:val="false"/>
      </w:rPr>
    </w:lvl>
  </w:abstractNum>
  <w:abstractNum w:abstractNumId="19">
    <w:lvl w:ilvl="0">
      <w:start w:val="1"/>
      <w:numFmt w:val="bullet"/>
      <w:lvlText w:val="-"/>
      <w:lvlJc w:val="left"/>
      <w:pPr>
        <w:tabs>
          <w:tab w:val="num" w:pos="0"/>
        </w:tabs>
        <w:ind w:left="283" w:hanging="283"/>
      </w:pPr>
      <w:rPr>
        <w:rFonts w:ascii="Times New Roman" w:hAnsi="Times New Roman" w:cs="Times New Roman" w:hint="default"/>
        <w:i w:val="false"/>
        <w:u w:val="none"/>
        <w:b w:val="false"/>
      </w:rPr>
    </w:lvl>
  </w:abstractNum>
  <w:abstractNum w:abstractNumId="20">
    <w:lvl w:ilvl="0">
      <w:numFmt w:val="bullet"/>
      <w:lvlText w:val=""/>
      <w:lvlJc w:val="left"/>
      <w:pPr>
        <w:tabs>
          <w:tab w:val="num" w:pos="283"/>
        </w:tabs>
        <w:ind w:left="283" w:hanging="283"/>
      </w:pPr>
      <w:rPr>
        <w:rFonts w:ascii="Wingdings" w:hAnsi="Wingdings" w:cs="Wingdings" w:hint="default"/>
        <w:sz w:val="24"/>
        <w:i w:val="false"/>
        <w:u w:val="none"/>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4"/>
      <w:szCs w:val="20"/>
      <w:lang w:val="it-IT" w:bidi="ar-SA" w:eastAsia="zh-CN"/>
    </w:rPr>
  </w:style>
  <w:style w:type="paragraph" w:styleId="Heading1">
    <w:name w:val="Heading 1"/>
    <w:basedOn w:val="Normal"/>
    <w:next w:val="Normal"/>
    <w:qFormat/>
    <w:pPr>
      <w:keepNext w:val="true"/>
      <w:numPr>
        <w:ilvl w:val="0"/>
        <w:numId w:val="1"/>
      </w:numPr>
      <w:pBdr>
        <w:top w:val="single" w:sz="48" w:space="1" w:color="000000"/>
        <w:left w:val="single" w:sz="48" w:space="1" w:color="000000"/>
        <w:bottom w:val="single" w:sz="48" w:space="1" w:color="000000"/>
        <w:right w:val="single" w:sz="48" w:space="1" w:color="000000"/>
      </w:pBdr>
      <w:shd w:fill="000000" w:val="clear"/>
      <w:spacing w:before="240" w:after="60"/>
      <w:outlineLvl w:val="0"/>
    </w:pPr>
    <w:rPr>
      <w:b/>
      <w:color w:val="FFFFFF"/>
      <w:kern w:val="2"/>
      <w:sz w:val="28"/>
    </w:rPr>
  </w:style>
  <w:style w:type="paragraph" w:styleId="Heading2">
    <w:name w:val="Heading 2"/>
    <w:basedOn w:val="Normal"/>
    <w:next w:val="Normal"/>
    <w:qFormat/>
    <w:pPr>
      <w:keepNext w:val="true"/>
      <w:numPr>
        <w:ilvl w:val="1"/>
        <w:numId w:val="1"/>
      </w:numPr>
      <w:pBdr>
        <w:top w:val="single" w:sz="36" w:space="1" w:color="000000"/>
        <w:left w:val="single" w:sz="36" w:space="1" w:color="000000"/>
        <w:bottom w:val="single" w:sz="36" w:space="1" w:color="000000"/>
        <w:right w:val="single" w:sz="36" w:space="1" w:color="000000"/>
      </w:pBdr>
      <w:spacing w:before="240" w:after="60"/>
      <w:outlineLvl w:val="1"/>
    </w:pPr>
    <w:rPr>
      <w:b/>
      <w:caps/>
    </w:rPr>
  </w:style>
  <w:style w:type="paragraph" w:styleId="Heading3">
    <w:name w:val="Heading 3"/>
    <w:basedOn w:val="Normal"/>
    <w:next w:val="Normal"/>
    <w:qFormat/>
    <w:pPr>
      <w:keepNext w:val="true"/>
      <w:numPr>
        <w:ilvl w:val="2"/>
        <w:numId w:val="1"/>
      </w:numPr>
      <w:spacing w:before="240" w:after="60"/>
      <w:outlineLvl w:val="2"/>
    </w:pPr>
    <w:rPr>
      <w:caps/>
      <w:sz w:val="28"/>
    </w:rPr>
  </w:style>
  <w:style w:type="paragraph" w:styleId="Heading4">
    <w:name w:val="Heading 4"/>
    <w:basedOn w:val="Normal"/>
    <w:next w:val="Normal"/>
    <w:qFormat/>
    <w:pPr>
      <w:keepNext w:val="true"/>
      <w:numPr>
        <w:ilvl w:val="3"/>
        <w:numId w:val="1"/>
      </w:numPr>
      <w:spacing w:before="240" w:after="60"/>
      <w:outlineLvl w:val="3"/>
    </w:pPr>
    <w:rPr>
      <w:b/>
    </w:rPr>
  </w:style>
  <w:style w:type="paragraph" w:styleId="Heading5">
    <w:name w:val="Heading 5"/>
    <w:basedOn w:val="Normal"/>
    <w:next w:val="Normal"/>
    <w:qFormat/>
    <w:pPr>
      <w:numPr>
        <w:ilvl w:val="4"/>
        <w:numId w:val="1"/>
      </w:numPr>
      <w:spacing w:before="240" w:after="60"/>
      <w:outlineLvl w:val="4"/>
    </w:pPr>
    <w:rPr>
      <w:b/>
      <w:i/>
      <w:smallCaps/>
      <w:sz w:val="22"/>
      <w:u w:val="thick"/>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rPr>
  </w:style>
  <w:style w:type="paragraph" w:styleId="Heading9">
    <w:name w:val="Heading 9"/>
    <w:basedOn w:val="Normal"/>
    <w:next w:val="Normal"/>
    <w:qFormat/>
    <w:pPr>
      <w:numPr>
        <w:ilvl w:val="8"/>
        <w:numId w:val="1"/>
      </w:numPr>
      <w:spacing w:before="240" w:after="60"/>
      <w:outlineLvl w:val="8"/>
    </w:pPr>
    <w:rPr>
      <w:b/>
      <w:i/>
      <w:sz w:val="18"/>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b w:val="false"/>
      <w:i w:val="false"/>
      <w:u w:val="none"/>
    </w:rPr>
  </w:style>
  <w:style w:type="character" w:styleId="WW8Num4z0">
    <w:name w:val="WW8Num4z0"/>
    <w:qFormat/>
    <w:rPr>
      <w:rFonts w:ascii="Times New Roman" w:hAnsi="Times New Roman" w:cs="Times New Roman"/>
      <w:b w:val="false"/>
      <w:i w:val="false"/>
      <w:sz w:val="24"/>
      <w:u w:val="none"/>
    </w:rPr>
  </w:style>
  <w:style w:type="character" w:styleId="WW8Num5z0">
    <w:name w:val="WW8Num5z0"/>
    <w:qFormat/>
    <w:rPr>
      <w:rFonts w:ascii="Symbol" w:hAnsi="Symbol" w:cs="Symbol"/>
    </w:rPr>
  </w:style>
  <w:style w:type="character" w:styleId="WW8Num6z0">
    <w:name w:val="WW8Num6z0"/>
    <w:qFormat/>
    <w:rPr>
      <w:rFonts w:ascii="Times New Roman" w:hAnsi="Times New Roman" w:cs="Times New Roman"/>
      <w:b w:val="false"/>
      <w:i w:val="false"/>
      <w:u w:val="none"/>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cs="Times New Roman"/>
      <w:b w:val="false"/>
      <w:i w:val="false"/>
      <w:u w:val="none"/>
    </w:rPr>
  </w:style>
  <w:style w:type="character" w:styleId="WW8Num9z0">
    <w:name w:val="WW8Num9z0"/>
    <w:qFormat/>
    <w:rPr>
      <w:rFonts w:ascii="Times New Roman" w:hAnsi="Times New Roman" w:cs="Times New Roman"/>
      <w:b w:val="false"/>
      <w:i w:val="false"/>
      <w:u w:val="none"/>
    </w:rPr>
  </w:style>
  <w:style w:type="character" w:styleId="WW8Num10z0">
    <w:name w:val="WW8Num10z0"/>
    <w:qFormat/>
    <w:rPr>
      <w:rFonts w:ascii="Times New Roman" w:hAnsi="Times New Roman" w:cs="Times New Roman"/>
    </w:rPr>
  </w:style>
  <w:style w:type="character" w:styleId="WW8Num11z0">
    <w:name w:val="WW8Num11z0"/>
    <w:qFormat/>
    <w:rPr>
      <w:rFonts w:ascii="Times New Roman" w:hAnsi="Times New Roman" w:cs="Times New Roman"/>
      <w:b w:val="false"/>
      <w:i w:val="false"/>
      <w:u w:val="none"/>
    </w:rPr>
  </w:style>
  <w:style w:type="character" w:styleId="WW8Num12z0">
    <w:name w:val="WW8Num12z0"/>
    <w:qFormat/>
    <w:rPr>
      <w:rFonts w:ascii="Times New Roman" w:hAnsi="Times New Roman" w:cs="Times New Roman"/>
      <w:b w:val="false"/>
      <w:i w:val="false"/>
      <w:u w:val="none"/>
    </w:rPr>
  </w:style>
  <w:style w:type="character" w:styleId="WW8Num13z0">
    <w:name w:val="WW8Num13z0"/>
    <w:qFormat/>
    <w:rPr>
      <w:rFonts w:ascii="Times New Roman" w:hAnsi="Times New Roman" w:cs="Times New Roman"/>
      <w:b w:val="false"/>
      <w:i w:val="false"/>
      <w:u w:val="none"/>
    </w:rPr>
  </w:style>
  <w:style w:type="character" w:styleId="WW8Num14z0">
    <w:name w:val="WW8Num14z0"/>
    <w:qFormat/>
    <w:rPr>
      <w:rFonts w:ascii="Times New Roman" w:hAnsi="Times New Roman" w:cs="Times New Roman"/>
      <w:b w:val="false"/>
      <w:i w:val="false"/>
      <w:u w:val="none"/>
    </w:rPr>
  </w:style>
  <w:style w:type="character" w:styleId="WW8Num15z0">
    <w:name w:val="WW8Num15z0"/>
    <w:qFormat/>
    <w:rPr>
      <w:rFonts w:ascii="Times New Roman" w:hAnsi="Times New Roman" w:cs="Times New Roman"/>
      <w:b w:val="false"/>
      <w:i w:val="false"/>
      <w:u w:val="none"/>
    </w:rPr>
  </w:style>
  <w:style w:type="character" w:styleId="WW8Num16z0">
    <w:name w:val="WW8Num16z0"/>
    <w:qFormat/>
    <w:rPr>
      <w:rFonts w:ascii="Times New Roman" w:hAnsi="Times New Roman" w:cs="Times New Roman"/>
      <w:b w:val="false"/>
      <w:i w:val="false"/>
      <w:u w:val="none"/>
    </w:rPr>
  </w:style>
  <w:style w:type="character" w:styleId="WW8Num17z0">
    <w:name w:val="WW8Num17z0"/>
    <w:qFormat/>
    <w:rPr>
      <w:rFonts w:ascii="Times New Roman" w:hAnsi="Times New Roman" w:cs="Times New Roman"/>
      <w:b w:val="false"/>
      <w:i w:val="false"/>
      <w:u w:val="none"/>
    </w:rPr>
  </w:style>
  <w:style w:type="character" w:styleId="WW8Num18z0">
    <w:name w:val="WW8Num18z0"/>
    <w:qFormat/>
    <w:rPr>
      <w:rFonts w:ascii="Times New Roman" w:hAnsi="Times New Roman" w:cs="Times New Roman"/>
      <w:b w:val="false"/>
      <w:i w:val="false"/>
      <w:u w:val="none"/>
    </w:rPr>
  </w:style>
  <w:style w:type="character" w:styleId="WW8Num19z0">
    <w:name w:val="WW8Num19z0"/>
    <w:qFormat/>
    <w:rPr>
      <w:rFonts w:ascii="Symbol" w:hAnsi="Symbol" w:cs="Symbol"/>
    </w:rPr>
  </w:style>
  <w:style w:type="character" w:styleId="WW8Num20z0">
    <w:name w:val="WW8Num20z0"/>
    <w:qFormat/>
    <w:rPr>
      <w:rFonts w:ascii="Times New Roman" w:hAnsi="Times New Roman" w:cs="Times New Roman"/>
      <w:b w:val="false"/>
      <w:i w:val="false"/>
      <w:u w:val="none"/>
    </w:rPr>
  </w:style>
  <w:style w:type="character" w:styleId="WW8Num21z0">
    <w:name w:val="WW8Num21z0"/>
    <w:qFormat/>
    <w:rPr>
      <w:rFonts w:ascii="Times New Roman" w:hAnsi="Times New Roman" w:cs="Times New Roman"/>
      <w:b w:val="false"/>
      <w:i w:val="false"/>
      <w:u w:val="none"/>
    </w:rPr>
  </w:style>
  <w:style w:type="character" w:styleId="WW8Num22z0">
    <w:name w:val="WW8Num22z0"/>
    <w:qFormat/>
    <w:rPr>
      <w:rFonts w:ascii="Times New Roman" w:hAnsi="Times New Roman" w:cs="Times New Roman"/>
      <w:b w:val="false"/>
      <w:i w:val="false"/>
      <w:u w:val="none"/>
    </w:rPr>
  </w:style>
  <w:style w:type="character" w:styleId="WW8Num23z0">
    <w:name w:val="WW8Num23z0"/>
    <w:qFormat/>
    <w:rPr>
      <w:rFonts w:ascii="Times New Roman" w:hAnsi="Times New Roman" w:cs="Times New Roman"/>
      <w:b w:val="false"/>
      <w:i/>
      <w:sz w:val="24"/>
      <w:u w:val="none"/>
    </w:rPr>
  </w:style>
  <w:style w:type="character" w:styleId="WW8Num25z0">
    <w:name w:val="WW8Num25z0"/>
    <w:qFormat/>
    <w:rPr>
      <w:rFonts w:ascii="Times New Roman" w:hAnsi="Times New Roman" w:cs="Times New Roman"/>
      <w:b w:val="false"/>
      <w:i w:val="false"/>
      <w:u w:val="none"/>
    </w:rPr>
  </w:style>
  <w:style w:type="character" w:styleId="WW8Num26z0">
    <w:name w:val="WW8Num26z0"/>
    <w:qFormat/>
    <w:rPr>
      <w:rFonts w:ascii="Times New Roman" w:hAnsi="Times New Roman" w:cs="Times New Roman"/>
      <w:b w:val="false"/>
      <w:i w:val="false"/>
      <w:u w:val="none"/>
    </w:rPr>
  </w:style>
  <w:style w:type="character" w:styleId="WW8NumSt23z0">
    <w:name w:val="WW8NumSt23z0"/>
    <w:qFormat/>
    <w:rPr>
      <w:rFonts w:ascii="Wingdings" w:hAnsi="Wingdings" w:cs="Wingdings"/>
      <w:b w:val="false"/>
      <w:i w:val="false"/>
      <w:sz w:val="24"/>
      <w:u w:val="none"/>
    </w:rPr>
  </w:style>
  <w:style w:type="character" w:styleId="WW8NumSt35z0">
    <w:name w:val="WW8NumSt35z0"/>
    <w:qFormat/>
    <w:rPr>
      <w:rFonts w:ascii="Wingdings" w:hAnsi="Wingdings" w:cs="Wingdings"/>
      <w:b w:val="false"/>
      <w:i w:val="false"/>
      <w:sz w:val="24"/>
      <w:u w:val="none"/>
    </w:rPr>
  </w:style>
  <w:style w:type="character" w:styleId="Caratterepredefinitoparagrafo">
    <w:name w:val="Carattere predefinito paragrafo"/>
    <w:qFormat/>
    <w:rPr/>
  </w:style>
  <w:style w:type="character" w:styleId="PageNumber">
    <w:name w:val="Page Number"/>
    <w:basedOn w:val="Caratterepredefinitoparagrafo"/>
    <w:rPr/>
  </w:style>
  <w:style w:type="character" w:styleId="Rimandocommento">
    <w:name w:val="Rimando commento"/>
    <w:basedOn w:val="Caratterepredefinitoparagrafo"/>
    <w:qFormat/>
    <w:rPr>
      <w:sz w:val="16"/>
    </w:rPr>
  </w:style>
  <w:style w:type="character" w:styleId="FootnoteCharacters">
    <w:name w:val="Footnote Characters"/>
    <w:basedOn w:val="Caratterepredefinitoparagrafo"/>
    <w:qFormat/>
    <w:rPr>
      <w:vertAlign w:val="superscript"/>
    </w:rPr>
  </w:style>
  <w:style w:type="character" w:styleId="InternetLink">
    <w:name w:val="Hyperlink"/>
    <w:basedOn w:val="Caratterepredefinitoparagrafo"/>
    <w:rPr>
      <w:color w:val="0000FF"/>
      <w:u w:val="single"/>
    </w:rPr>
  </w:style>
  <w:style w:type="character" w:styleId="VisitedInternetLink">
    <w:name w:val="FollowedHyperlink"/>
    <w:basedOn w:val="Caratterepredefinitoparagrafo"/>
    <w:rPr>
      <w:color w:val="800080"/>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VictorianD;Courier New" w:hAnsi="VictorianD;Courier New" w:cs="VictorianD;Courier New"/>
      <w:b/>
      <w:w w:val="200"/>
      <w:sz w:val="144"/>
      <w:bdr w:val="single" w:sz="48" w:space="0" w:color="000000"/>
    </w:rPr>
  </w:style>
  <w:style w:type="paragraph" w:styleId="TextBody">
    <w:name w:val="Body Text"/>
    <w:basedOn w:val="Normal"/>
    <w:pPr>
      <w:widowControl w:val="false"/>
    </w:pPr>
    <w:rPr>
      <w:rFonts w:ascii="Bookman;Bookman Old Style" w:hAnsi="Bookman;Bookman Old Style" w:cs="Bookman;Bookman Old Style"/>
      <w:i/>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itazione">
    <w:name w:val="Citazione"/>
    <w:basedOn w:val="Normal"/>
    <w:qFormat/>
    <w:pPr/>
    <w:rPr>
      <w:i/>
      <w:sz w:val="20"/>
    </w:rPr>
  </w:style>
  <w:style w:type="paragraph" w:styleId="Rilievo">
    <w:name w:val="Rilievo"/>
    <w:basedOn w:val="Citazione"/>
    <w:qFormat/>
    <w:pPr/>
    <w:rPr>
      <w:b/>
      <w:i w:val="false"/>
      <w:smallCaps/>
      <w:color w:val="000000"/>
    </w:rPr>
  </w:style>
  <w:style w:type="paragraph" w:styleId="BodyText2">
    <w:name w:val="Body Text 2"/>
    <w:basedOn w:val="Normal"/>
    <w:qFormat/>
    <w:pPr>
      <w:spacing w:before="120" w:after="120"/>
      <w:ind w:firstLine="709"/>
    </w:pPr>
    <w:rPr>
      <w:rFonts w:ascii="Times New Roman" w:hAnsi="Times New Roman" w:cs="Times New Roman"/>
      <w:i/>
      <w:sz w:val="25"/>
    </w:rPr>
  </w:style>
  <w:style w:type="paragraph" w:styleId="BodyTextIndent2">
    <w:name w:val="Body Text Indent 2"/>
    <w:basedOn w:val="Normal"/>
    <w:qFormat/>
    <w:pPr>
      <w:spacing w:before="120" w:after="120"/>
      <w:ind w:left="360" w:hanging="0"/>
    </w:pPr>
    <w:rPr>
      <w:rFonts w:ascii="Times New Roman" w:hAnsi="Times New Roman" w:cs="Times New Roman"/>
      <w:i/>
    </w:rPr>
  </w:style>
  <w:style w:type="paragraph" w:styleId="Elenco2">
    <w:name w:val="Elenco 2"/>
    <w:basedOn w:val="Normal"/>
    <w:qFormat/>
    <w:pPr>
      <w:spacing w:lineRule="exact" w:line="240" w:before="120" w:after="120"/>
      <w:ind w:left="566" w:hanging="283"/>
    </w:pPr>
    <w:rPr/>
  </w:style>
  <w:style w:type="paragraph" w:styleId="Index1">
    <w:name w:val="Index 1"/>
    <w:basedOn w:val="Normal"/>
    <w:next w:val="Normal"/>
    <w:pPr>
      <w:tabs>
        <w:tab w:val="clear" w:pos="708"/>
        <w:tab w:val="right" w:pos="4459" w:leader="dot"/>
      </w:tabs>
      <w:ind w:left="200" w:hanging="200"/>
    </w:pPr>
    <w:rPr/>
  </w:style>
  <w:style w:type="paragraph" w:styleId="Index2">
    <w:name w:val="Index 2"/>
    <w:basedOn w:val="Normal"/>
    <w:next w:val="Normal"/>
    <w:pPr>
      <w:tabs>
        <w:tab w:val="clear" w:pos="708"/>
        <w:tab w:val="right" w:pos="4459" w:leader="dot"/>
      </w:tabs>
      <w:ind w:left="400" w:hanging="200"/>
    </w:pPr>
    <w:rPr/>
  </w:style>
  <w:style w:type="paragraph" w:styleId="Index3">
    <w:name w:val="Index 3"/>
    <w:basedOn w:val="Normal"/>
    <w:next w:val="Normal"/>
    <w:pPr>
      <w:tabs>
        <w:tab w:val="clear" w:pos="708"/>
        <w:tab w:val="right" w:pos="4459" w:leader="dot"/>
      </w:tabs>
      <w:ind w:left="600" w:hanging="200"/>
    </w:pPr>
    <w:rPr/>
  </w:style>
  <w:style w:type="paragraph" w:styleId="Indice4">
    <w:name w:val="Indice 4"/>
    <w:basedOn w:val="Normal"/>
    <w:next w:val="Normal"/>
    <w:qFormat/>
    <w:pPr>
      <w:tabs>
        <w:tab w:val="clear" w:pos="708"/>
        <w:tab w:val="right" w:pos="4459" w:leader="dot"/>
      </w:tabs>
      <w:ind w:left="800" w:hanging="200"/>
    </w:pPr>
    <w:rPr/>
  </w:style>
  <w:style w:type="paragraph" w:styleId="Indice5">
    <w:name w:val="Indice 5"/>
    <w:basedOn w:val="Normal"/>
    <w:next w:val="Normal"/>
    <w:qFormat/>
    <w:pPr>
      <w:tabs>
        <w:tab w:val="clear" w:pos="708"/>
        <w:tab w:val="right" w:pos="4459" w:leader="dot"/>
      </w:tabs>
      <w:ind w:left="1000" w:hanging="200"/>
    </w:pPr>
    <w:rPr/>
  </w:style>
  <w:style w:type="paragraph" w:styleId="Indice6">
    <w:name w:val="Indice 6"/>
    <w:basedOn w:val="Normal"/>
    <w:next w:val="Normal"/>
    <w:qFormat/>
    <w:pPr>
      <w:tabs>
        <w:tab w:val="clear" w:pos="708"/>
        <w:tab w:val="right" w:pos="4459" w:leader="dot"/>
      </w:tabs>
      <w:ind w:left="1200" w:hanging="200"/>
    </w:pPr>
    <w:rPr/>
  </w:style>
  <w:style w:type="paragraph" w:styleId="Indice7">
    <w:name w:val="Indice 7"/>
    <w:basedOn w:val="Normal"/>
    <w:next w:val="Normal"/>
    <w:qFormat/>
    <w:pPr>
      <w:tabs>
        <w:tab w:val="clear" w:pos="708"/>
        <w:tab w:val="right" w:pos="4459" w:leader="dot"/>
      </w:tabs>
      <w:ind w:left="1400" w:hanging="200"/>
    </w:pPr>
    <w:rPr/>
  </w:style>
  <w:style w:type="paragraph" w:styleId="Indice8">
    <w:name w:val="Indice 8"/>
    <w:basedOn w:val="Normal"/>
    <w:next w:val="Normal"/>
    <w:qFormat/>
    <w:pPr>
      <w:tabs>
        <w:tab w:val="clear" w:pos="708"/>
        <w:tab w:val="right" w:pos="4459" w:leader="dot"/>
      </w:tabs>
      <w:ind w:left="1600" w:hanging="200"/>
    </w:pPr>
    <w:rPr/>
  </w:style>
  <w:style w:type="paragraph" w:styleId="Indice9">
    <w:name w:val="Indice 9"/>
    <w:basedOn w:val="Normal"/>
    <w:next w:val="Normal"/>
    <w:qFormat/>
    <w:pPr>
      <w:tabs>
        <w:tab w:val="clear" w:pos="708"/>
        <w:tab w:val="right" w:pos="4459" w:leader="dot"/>
      </w:tabs>
      <w:ind w:left="1800" w:hanging="20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Mappadocumento">
    <w:name w:val="Mappa documento"/>
    <w:basedOn w:val="Normal"/>
    <w:qFormat/>
    <w:pPr>
      <w:shd w:fill="000080" w:val="clear"/>
    </w:pPr>
    <w:rPr>
      <w:rFonts w:ascii="Tahoma" w:hAnsi="Tahoma" w:cs="Tahoma"/>
    </w:rPr>
  </w:style>
  <w:style w:type="paragraph" w:styleId="Paragrafo1">
    <w:name w:val="Paragrafo 1"/>
    <w:qFormat/>
    <w:pPr>
      <w:widowControl/>
      <w:bidi w:val="0"/>
      <w:spacing w:lineRule="exact" w:line="240" w:before="240" w:after="0"/>
      <w:ind w:firstLine="709"/>
      <w:jc w:val="both"/>
    </w:pPr>
    <w:rPr>
      <w:rFonts w:ascii="Bookman;Bookman Old Style" w:hAnsi="Bookman;Bookman Old Style" w:eastAsia="Times New Roman" w:cs="Bookman;Bookman Old Style"/>
      <w:color w:val="auto"/>
      <w:sz w:val="24"/>
      <w:szCs w:val="20"/>
      <w:lang w:val="it-IT" w:bidi="ar-SA" w:eastAsia="zh-CN"/>
    </w:rPr>
  </w:style>
  <w:style w:type="paragraph" w:styleId="Footer">
    <w:name w:val="Footer"/>
    <w:basedOn w:val="Normal"/>
    <w:pPr>
      <w:tabs>
        <w:tab w:val="clear" w:pos="708"/>
        <w:tab w:val="center" w:pos="4819" w:leader="none"/>
        <w:tab w:val="right" w:pos="9638" w:leader="none"/>
      </w:tabs>
    </w:pPr>
    <w:rPr/>
  </w:style>
  <w:style w:type="paragraph" w:styleId="TextBodyIndent">
    <w:name w:val="Body Text Indent"/>
    <w:basedOn w:val="Normal"/>
    <w:pPr>
      <w:tabs>
        <w:tab w:val="clear" w:pos="708"/>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288"/>
    </w:pPr>
    <w:rPr>
      <w:sz w:val="20"/>
    </w:rPr>
  </w:style>
  <w:style w:type="paragraph" w:styleId="Contents1">
    <w:name w:val="TOC 1"/>
    <w:basedOn w:val="Normal"/>
    <w:next w:val="Normal"/>
    <w:pPr>
      <w:spacing w:before="120" w:after="0"/>
    </w:pPr>
    <w:rPr>
      <w:rFonts w:ascii="Times New Roman" w:hAnsi="Times New Roman" w:cs="Times New Roman"/>
      <w:b/>
      <w:i/>
    </w:rPr>
  </w:style>
  <w:style w:type="paragraph" w:styleId="Contents2">
    <w:name w:val="TOC 2"/>
    <w:basedOn w:val="Normal"/>
    <w:next w:val="Normal"/>
    <w:pPr>
      <w:spacing w:before="120" w:after="0"/>
      <w:ind w:left="240" w:hanging="0"/>
    </w:pPr>
    <w:rPr>
      <w:rFonts w:ascii="Times New Roman" w:hAnsi="Times New Roman" w:cs="Times New Roman"/>
      <w:b/>
      <w:sz w:val="22"/>
    </w:rPr>
  </w:style>
  <w:style w:type="paragraph" w:styleId="Contents3">
    <w:name w:val="TOC 3"/>
    <w:basedOn w:val="Normal"/>
    <w:next w:val="Normal"/>
    <w:pPr>
      <w:ind w:left="480" w:hanging="0"/>
    </w:pPr>
    <w:rPr>
      <w:rFonts w:ascii="Times New Roman" w:hAnsi="Times New Roman" w:cs="Times New Roman"/>
      <w:sz w:val="20"/>
    </w:rPr>
  </w:style>
  <w:style w:type="paragraph" w:styleId="Contents4">
    <w:name w:val="TOC 4"/>
    <w:basedOn w:val="Normal"/>
    <w:next w:val="Normal"/>
    <w:pPr>
      <w:ind w:left="720" w:hanging="0"/>
    </w:pPr>
    <w:rPr>
      <w:rFonts w:ascii="Times New Roman" w:hAnsi="Times New Roman" w:cs="Times New Roman"/>
      <w:sz w:val="20"/>
    </w:rPr>
  </w:style>
  <w:style w:type="paragraph" w:styleId="Contents5">
    <w:name w:val="TOC 5"/>
    <w:basedOn w:val="Normal"/>
    <w:next w:val="Normal"/>
    <w:pPr>
      <w:ind w:left="960" w:hanging="0"/>
    </w:pPr>
    <w:rPr>
      <w:rFonts w:ascii="Times New Roman" w:hAnsi="Times New Roman" w:cs="Times New Roman"/>
      <w:sz w:val="20"/>
    </w:rPr>
  </w:style>
  <w:style w:type="paragraph" w:styleId="Contents6">
    <w:name w:val="TOC 6"/>
    <w:basedOn w:val="Normal"/>
    <w:next w:val="Normal"/>
    <w:pPr>
      <w:ind w:left="1200" w:hanging="0"/>
    </w:pPr>
    <w:rPr>
      <w:rFonts w:ascii="Times New Roman" w:hAnsi="Times New Roman" w:cs="Times New Roman"/>
      <w:sz w:val="20"/>
    </w:rPr>
  </w:style>
  <w:style w:type="paragraph" w:styleId="Contents7">
    <w:name w:val="TOC 7"/>
    <w:basedOn w:val="Normal"/>
    <w:next w:val="Normal"/>
    <w:pPr>
      <w:ind w:left="1440" w:hanging="0"/>
    </w:pPr>
    <w:rPr>
      <w:rFonts w:ascii="Times New Roman" w:hAnsi="Times New Roman" w:cs="Times New Roman"/>
      <w:sz w:val="20"/>
    </w:rPr>
  </w:style>
  <w:style w:type="paragraph" w:styleId="Contents8">
    <w:name w:val="TOC 8"/>
    <w:basedOn w:val="Normal"/>
    <w:next w:val="Normal"/>
    <w:pPr>
      <w:ind w:left="1680" w:hanging="0"/>
    </w:pPr>
    <w:rPr>
      <w:rFonts w:ascii="Times New Roman" w:hAnsi="Times New Roman" w:cs="Times New Roman"/>
      <w:sz w:val="20"/>
    </w:rPr>
  </w:style>
  <w:style w:type="paragraph" w:styleId="Contents9">
    <w:name w:val="TOC 9"/>
    <w:basedOn w:val="Normal"/>
    <w:next w:val="Normal"/>
    <w:pPr>
      <w:ind w:left="1920" w:hanging="0"/>
    </w:pPr>
    <w:rPr>
      <w:rFonts w:ascii="Times New Roman" w:hAnsi="Times New Roman" w:cs="Times New Roman"/>
      <w:sz w:val="20"/>
    </w:rPr>
  </w:style>
  <w:style w:type="paragraph" w:styleId="Testocommento">
    <w:name w:val="Testo commento"/>
    <w:basedOn w:val="Normal"/>
    <w:qFormat/>
    <w:pPr/>
    <w:rPr>
      <w:rFonts w:ascii="Bookman;Bookman Old Style" w:hAnsi="Bookman;Bookman Old Style" w:cs="Bookman;Bookman Old Style"/>
      <w:sz w:val="20"/>
    </w:rPr>
  </w:style>
  <w:style w:type="paragraph" w:styleId="Footnote">
    <w:name w:val="Footnote Text"/>
    <w:pPr>
      <w:widowControl/>
      <w:bidi w:val="0"/>
      <w:jc w:val="both"/>
    </w:pPr>
    <w:rPr>
      <w:rFonts w:ascii="Times New Roman" w:hAnsi="Times New Roman" w:eastAsia="Times New Roman" w:cs="Times New Roman"/>
      <w:color w:val="auto"/>
      <w:sz w:val="20"/>
      <w:szCs w:val="20"/>
      <w:lang w:val="it-IT" w:eastAsia="en-US" w:bidi="ar-SA"/>
    </w:rPr>
  </w:style>
  <w:style w:type="paragraph" w:styleId="IndexHeading">
    <w:name w:val="Index Heading"/>
    <w:basedOn w:val="Normal"/>
    <w:next w:val="Index1"/>
    <w:pPr/>
    <w:rPr/>
  </w:style>
  <w:style w:type="paragraph" w:styleId="Stile1">
    <w:name w:val="Stile1"/>
    <w:basedOn w:val="Normal"/>
    <w:qFormat/>
    <w:pPr/>
    <w:rPr>
      <w:rFonts w:ascii="Times New Roman" w:hAnsi="Times New Roman" w:cs="Times New Roman"/>
      <w:sz w:val="25"/>
    </w:rPr>
  </w:style>
  <w:style w:type="paragraph" w:styleId="Rientrocorpodeltesto2">
    <w:name w:val="Rientro corpo del testo 2"/>
    <w:basedOn w:val="Normal"/>
    <w:qFormat/>
    <w:pPr>
      <w:ind w:firstLine="240"/>
    </w:pPr>
    <w:rPr>
      <w:rFonts w:ascii="Times New Roman" w:hAnsi="Times New Roman" w:cs="Times New Roman"/>
      <w:b/>
      <w:color w:val="FFFF0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header" Target="header5.xml"/><Relationship Id="rId7" Type="http://schemas.openxmlformats.org/officeDocument/2006/relationships/header" Target="header6.xml"/><Relationship Id="rId8" Type="http://schemas.openxmlformats.org/officeDocument/2006/relationships/header" Target="header7.xml"/><Relationship Id="rId9" Type="http://schemas.openxmlformats.org/officeDocument/2006/relationships/header" Target="header8.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2-02T19:51:00Z</dcterms:created>
  <dc:creator>Roberto Rosso</dc:creator>
  <dc:description/>
  <dc:language>en-US</dc:language>
  <cp:lastModifiedBy>..</cp:lastModifiedBy>
  <dcterms:modified xsi:type="dcterms:W3CDTF">2002-02-14T16:43:00Z</dcterms:modified>
  <cp:revision>60</cp:revision>
  <dc:subject/>
  <dc:title>Analisi</dc:title>
</cp:coreProperties>
</file>